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6"/>
          <w:szCs w:val="36"/>
        </w:rPr>
        <w:t>Расхождение миров [2]</w:t>
      </w:r>
    </w:p>
    <w:p>
      <w:pPr>
        <w:pStyle w:val="Normal"/>
        <w:rPr/>
      </w:pPr>
      <w:r>
        <w:rPr>
          <w:b/>
          <w:color w:val="333399"/>
        </w:rPr>
        <w:t xml:space="preserve">Автор:     </w:t>
      </w:r>
      <w:r>
        <w:rPr>
          <w:b/>
          <w:color w:val="000080"/>
          <w:lang w:val="en-US"/>
        </w:rPr>
        <w:t>Juliannastar</w:t>
      </w:r>
      <w:r>
        <w:rPr>
          <w:b/>
          <w:color w:val="000080"/>
        </w:rPr>
        <w:t xml:space="preserve">                 </w:t>
      </w:r>
      <w:r>
        <w:rPr>
          <w:b/>
          <w:color w:val="000080"/>
          <w:lang w:val="en-US"/>
        </w:rPr>
        <w:t>E</w:t>
      </w:r>
      <w:r>
        <w:rPr>
          <w:b/>
          <w:color w:val="000080"/>
        </w:rPr>
        <w:t>-</w:t>
      </w:r>
      <w:r>
        <w:rPr>
          <w:b/>
          <w:color w:val="000080"/>
          <w:lang w:val="en-US"/>
        </w:rPr>
        <w:t>mail</w:t>
      </w:r>
      <w:r>
        <w:rPr>
          <w:b/>
          <w:color w:val="000080"/>
        </w:rPr>
        <w:t>:</w:t>
      </w:r>
      <w:r>
        <w:rPr>
          <w:b/>
          <w:color w:val="333399"/>
          <w:u w:val="single"/>
        </w:rPr>
        <w:t xml:space="preserve"> </w:t>
      </w:r>
      <w:r>
        <w:rPr>
          <w:b/>
          <w:color w:val="333399"/>
          <w:u w:val="single"/>
          <w:lang w:val="en-US"/>
        </w:rPr>
        <w:t>juliannastar</w:t>
      </w:r>
      <w:r>
        <w:rPr>
          <w:b/>
          <w:color w:val="333399"/>
          <w:u w:val="single"/>
        </w:rPr>
        <w:t>@</w:t>
      </w:r>
      <w:r>
        <w:rPr>
          <w:b/>
          <w:color w:val="333399"/>
          <w:u w:val="single"/>
          <w:lang w:val="en-US"/>
        </w:rPr>
        <w:t>mail</w:t>
      </w:r>
      <w:r>
        <w:rPr>
          <w:b/>
          <w:color w:val="333399"/>
          <w:u w:val="single"/>
        </w:rPr>
        <w:t>.</w:t>
      </w:r>
      <w:r>
        <w:rPr>
          <w:b/>
          <w:color w:val="333399"/>
          <w:u w:val="single"/>
          <w:lang w:val="en-US"/>
        </w:rPr>
        <w:t>ru</w:t>
      </w:r>
      <w:r>
        <w:rPr>
          <w:b/>
          <w:color w:val="333399"/>
          <w:u w:val="single"/>
        </w:rPr>
        <w:t xml:space="preserve">                                                                                            Категория:</w:t>
      </w:r>
      <w:r>
        <w:rPr>
          <w:b/>
          <w:color w:val="333399"/>
        </w:rPr>
        <w:tab/>
      </w:r>
      <w:hyperlink r:id="rId2">
        <w:r>
          <w:rPr>
            <w:rStyle w:val="InternetLink"/>
            <w:b/>
            <w:bCs/>
            <w:color w:val="333399"/>
            <w:lang w:val="en-US"/>
          </w:rPr>
          <w:t>Crossovers</w:t>
        </w:r>
      </w:hyperlink>
      <w:r>
        <w:rPr>
          <w:b/>
          <w:bCs/>
          <w:color w:val="333399"/>
        </w:rPr>
        <w:t xml:space="preserve">, </w:t>
      </w:r>
      <w:hyperlink r:id="rId3">
        <w:r>
          <w:rPr>
            <w:rStyle w:val="InternetLink"/>
            <w:b/>
            <w:bCs/>
            <w:color w:val="333399"/>
            <w:lang w:val="en-US"/>
          </w:rPr>
          <w:t>MSR</w:t>
        </w:r>
      </w:hyperlink>
      <w:r>
        <w:rPr>
          <w:b/>
          <w:color w:val="333399"/>
        </w:rPr>
        <w:tab/>
        <w:tab/>
        <w:tab/>
        <w:tab/>
        <w:tab/>
        <w:tab/>
        <w:tab/>
        <w:tab/>
        <w:tab/>
      </w:r>
    </w:p>
    <w:p>
      <w:pPr>
        <w:pStyle w:val="Normal"/>
        <w:rPr/>
      </w:pPr>
      <w:r>
        <w:rPr>
          <w:b/>
          <w:sz w:val="36"/>
          <w:szCs w:val="36"/>
        </w:rPr>
        <w:tab/>
        <w:tab/>
        <w:tab/>
        <w:tab/>
        <w:tab/>
        <w:tab/>
        <w:t>Часть 2 .Вампиры</w:t>
      </w:r>
    </w:p>
    <w:p>
      <w:pPr>
        <w:pStyle w:val="Normal"/>
        <w:rPr/>
      </w:pPr>
      <w:r>
        <w:rPr/>
      </w:r>
    </w:p>
    <w:p>
      <w:pPr>
        <w:pStyle w:val="Normal"/>
        <w:rPr/>
      </w:pPr>
      <w:r>
        <w:rPr/>
        <w:t>1999 год. Джули шла по темному, длинному коридору в четырех этажном замке. Она не помнила своего прошлого, единственное, что она знала, было из слов хозяина замка. Ей сказали, что она сбежала от приемных родителей, которые над ней издевались. После чего она встретила Владукуса, и согласилась на него работать в его замке. И вот здесь она два года. Первое время девушка не могла поверить, что она когда-то могла согласиться на работу танцовщицы в баре для дальнобойщиков, но, выйдя первый раз, на сцену исполняя экзотический танец, она поняла, что наблюдающая публика ее завораживает, наступает чувство эйфории. Бар располагался на первом этаже замка, на втором этаже были комнаты для посетителей бара, третий этаж занимал персонал, о четвертом этаже ходили легенды, но никто из слуг не знал что там, кроме того, что там живут хозяева замка. Джули, как и остальным было любопытно, что находиться там.</w:t>
      </w:r>
    </w:p>
    <w:p>
      <w:pPr>
        <w:pStyle w:val="Normal"/>
        <w:tabs>
          <w:tab w:val="clear" w:pos="708"/>
          <w:tab w:val="left" w:pos="7560" w:leader="none"/>
        </w:tabs>
        <w:rPr/>
      </w:pPr>
      <w:r>
        <w:rPr/>
        <w:t xml:space="preserve">- Эй, о чем мечтаешь?- Насмехаясь, спросила Роза, проходя мимо.                  Девушки не ладили между собой. Джулии, думала, что в прошлом что-то произошло, из-за чего они поссорились, она пыталась пару раз выяснить, в чем дело, но всегда получала в ответ одни насмешки. На самом деле до прихода Джулии, Роза была самая востребованная танцовщица. А сейчас у нее появилась соперница. </w:t>
      </w:r>
    </w:p>
    <w:p>
      <w:pPr>
        <w:pStyle w:val="Normal"/>
        <w:rPr/>
      </w:pPr>
      <w:r>
        <w:rPr/>
        <w:t xml:space="preserve">- Отвали, пока я твое миленькое лицо не разукрасила.- Прошипела Джулии. Хоть она не помнила свое прошлое, но точно знала, что у нее взрывной характер. И как я ее не сумела заткнуть раньше, думала Джулии. </w:t>
      </w:r>
    </w:p>
    <w:p>
      <w:pPr>
        <w:pStyle w:val="Normal"/>
        <w:rPr/>
      </w:pPr>
      <w:r>
        <w:rPr/>
        <w:t xml:space="preserve">- Эй, успокойся, я сегодня не намерена ругаться. Мы с друзьями собрались на четвертый этаж. Если хочешь, пошли с нами.- Улыбаясь, произнесла миленьким голосом Роза. Джули знала, что это может принести большие неприятности, но интуитивно она чувствовала, что там кроется загадка несчастного случая, из-за которого она лишилась памяти. Джули пошла с ними наверх. До этого были попытки туда проникнуть, но ничего не выходило из этого. На этот раз был раздобыт ключ от четвертого этажа. Они шли молча. Сейчас была ночь, и все хозяева были в баре вместе с посетителями. Джули вместе с остальными зашла на таинственный этаж. Там все было оборудовано под старину. Они заглянули в одну из комнат, которая была не заперта, и их парализовал шок. Посередине комнаты стоял гроб. Ребята попятились назад из комнаты. Кто-то задел рычаг на стене, и пол расступился там, где стояли Джули и Роза. Они покатились вниз по крутому спуску. Девушки оказались в подвале. Там везде были коробки с различными предметами и продовольствием. Роза и Джулии начали искать выход. Они прошли в конец коридора, и заглянули в последнюю комнату. Там на разделочном столе лежал человек, у которого один из хозяев пил кровь. Роза начала кричать, но в этот момент рука Джули закрыла ей рот. Ничего себе стойкость к такой жути и моментальная реакция на Розу, удивилась сама себе Джули. Девушки взялись за руки и побежали в обратную сторону. Им удалось найти лестницу, которая вела в подсобное помещение на первом этаже. Выбравшись, Джулии сказала.            - Ничего себе я два года работаю на вурдалаков, и ничего не заметила. </w:t>
      </w:r>
    </w:p>
    <w:p>
      <w:pPr>
        <w:pStyle w:val="Normal"/>
        <w:rPr/>
      </w:pPr>
      <w:r>
        <w:rPr/>
        <w:t>- Ты только неделю здесь находишься. Я тут год работаю, как раз с начала открытия бара.</w:t>
      </w:r>
    </w:p>
    <w:p>
      <w:pPr>
        <w:pStyle w:val="Normal"/>
        <w:rPr/>
      </w:pPr>
      <w:r>
        <w:rPr/>
        <w:t>- Но…- начала Джули и замолчала. Она осознала, что ее обманули и сейчас она находиться в большой опасности.</w:t>
      </w:r>
    </w:p>
    <w:p>
      <w:pPr>
        <w:pStyle w:val="Normal"/>
        <w:rPr/>
      </w:pPr>
      <w:r>
        <w:rPr/>
        <w:t>Девушки вышли в бар, и к ним тут же подошла одна из хозяек.</w:t>
      </w:r>
    </w:p>
    <w:p>
      <w:pPr>
        <w:pStyle w:val="Normal"/>
        <w:rPr/>
      </w:pPr>
      <w:r>
        <w:rPr/>
        <w:t xml:space="preserve">- Где вы были? Роза, Джули вы же знаете, что сегодня у нас большой прием, приехали все наши гости в честь юбилея Владукуса.- Сказала она, подовая девушкам напитки.- Выпейте, а то вы какие-то запыхавшиеся. Через пять минут ты выходишь на сцену Джули. </w:t>
      </w:r>
    </w:p>
    <w:p>
      <w:pPr>
        <w:pStyle w:val="Normal"/>
        <w:rPr/>
      </w:pPr>
      <w:r>
        <w:rPr>
          <w:rFonts w:eastAsia="Verdana" w:cs="Verdana"/>
        </w:rPr>
        <w:t xml:space="preserve"> </w:t>
      </w:r>
      <w:r>
        <w:rPr/>
        <w:t>Джули выпила напиток, она боялась, что - либо брать из рук хозяйки, но иначе поступить не могла. И в этот момент она вспомнила, что перед всеми выступлениями ей что-нибудь давали пить. А что если чувство эйфории не от танца, а оттого, что они подмешивают. Ей стало страшно, но было уже поздно.</w:t>
      </w:r>
    </w:p>
    <w:p>
      <w:pPr>
        <w:pStyle w:val="Normal"/>
        <w:tabs>
          <w:tab w:val="clear" w:pos="708"/>
          <w:tab w:val="left" w:pos="1170" w:leader="none"/>
        </w:tabs>
        <w:rPr/>
      </w:pPr>
      <w:r>
        <w:rPr>
          <w:rFonts w:eastAsia="Verdana" w:cs="Verdana"/>
        </w:rPr>
        <w:t xml:space="preserve">                               </w:t>
      </w:r>
      <w:r>
        <w:rPr/>
        <w:t>Малдер и Коул зашли в бар. Они бродили неделю по окрестностям, выясняя, где может быть Владукус. Мужчины от местных людей узнали о баре в замке с плохой репутацией, один из владельцев которой и есть Владукус. Но им не удалось туда пройти, их не пустили, так как они не были дальнобойщиками. Коул не мог воспользоваться своей силой, в этом времени она у него исчезла. В местном поселке, они встретили человека, который хвастался, что у него есть приглашение на два лица на юбилей Владукуса. Мужчины его за свой счет напоили, затем оглушили и вытащили пригласительные билеты. И вот они здесь.</w:t>
      </w:r>
    </w:p>
    <w:p>
      <w:pPr>
        <w:pStyle w:val="Normal"/>
        <w:rPr/>
      </w:pPr>
      <w:r>
        <w:rPr>
          <w:rFonts w:eastAsia="Verdana" w:cs="Verdana"/>
        </w:rPr>
        <w:t xml:space="preserve"> </w:t>
      </w:r>
      <w:r>
        <w:rPr/>
        <w:t xml:space="preserve">Малдер осматривал одну сторону, а Коул другую. Затем они одновременно произнесли. </w:t>
      </w:r>
    </w:p>
    <w:p>
      <w:pPr>
        <w:pStyle w:val="Normal"/>
        <w:rPr/>
      </w:pPr>
      <w:r>
        <w:rPr/>
        <w:t>- Там Джули.- Сказал Коул, указывая на сцену, где танцевала девушка со змеей.</w:t>
      </w:r>
    </w:p>
    <w:p>
      <w:pPr>
        <w:pStyle w:val="Normal"/>
        <w:rPr/>
      </w:pPr>
      <w:r>
        <w:rPr/>
        <w:t xml:space="preserve">- Там Скалли.- Сказал Малдер, указывая на женщину, общающуюся с притягательно красивым мужчиной в черном плаще. </w:t>
      </w:r>
    </w:p>
    <w:p>
      <w:pPr>
        <w:pStyle w:val="Normal"/>
        <w:rPr/>
      </w:pPr>
      <w:r>
        <w:rPr>
          <w:rFonts w:eastAsia="Verdana" w:cs="Verdana"/>
        </w:rPr>
        <w:t xml:space="preserve"> </w:t>
      </w:r>
      <w:r>
        <w:rPr/>
        <w:t>Коул посмотрел на Скалли, а Малдер на Джули.</w:t>
      </w:r>
    </w:p>
    <w:p>
      <w:pPr>
        <w:pStyle w:val="Normal"/>
        <w:rPr/>
      </w:pPr>
      <w:r>
        <w:rPr/>
        <w:t>- А как Дана сюда попала?- Удивился Коул.</w:t>
      </w:r>
    </w:p>
    <w:p>
      <w:pPr>
        <w:pStyle w:val="Normal"/>
        <w:rPr/>
      </w:pPr>
      <w:r>
        <w:rPr/>
        <w:t>- Я не знаю, во всяком случае, это Скалли из этого времени.</w:t>
      </w:r>
    </w:p>
    <w:p>
      <w:pPr>
        <w:pStyle w:val="Normal"/>
        <w:rPr/>
      </w:pPr>
      <w:r>
        <w:rPr/>
        <w:t>- Малдер нам нужно заняться Джулией.</w:t>
      </w:r>
    </w:p>
    <w:p>
      <w:pPr>
        <w:pStyle w:val="Normal"/>
        <w:rPr/>
      </w:pPr>
      <w:r>
        <w:rPr/>
        <w:t>- Вот ты и займись, а я выясню, что делает в этом злачном заведение моя Скалли.</w:t>
      </w:r>
    </w:p>
    <w:p>
      <w:pPr>
        <w:pStyle w:val="Normal"/>
        <w:rPr/>
      </w:pPr>
      <w:r>
        <w:rPr/>
        <w:t>- Скорей тебя волнует ее приятель.- Усмехнулся Коул.- Надеюсь, ты помнишь, что нам нельзя вмешиваться в жизнь людей этого времени.</w:t>
      </w:r>
    </w:p>
    <w:p>
      <w:pPr>
        <w:pStyle w:val="Normal"/>
        <w:rPr/>
      </w:pPr>
      <w:r>
        <w:rPr/>
        <w:t>- Я без твоих советов справлюсь. Понял.</w:t>
      </w:r>
    </w:p>
    <w:p>
      <w:pPr>
        <w:pStyle w:val="Normal"/>
        <w:rPr/>
      </w:pPr>
      <w:r>
        <w:rPr/>
        <w:t xml:space="preserve">Малдер и Коул все время были в натянутых отношениях, но все равно оставались вместе, понимая, что не справятся друг без друга. Коул не      воспринимал в серьез, то, что произошло между ним и Данной, Малдер же напротив. В первый день прибытия в этот город они даже подрались. Теперь же они старались меньше общаться друг с другом.                                                                                                                                                                                                                                                                                                                                         2008 год.                    Скалли и Зачарованные попытались восстановить портал времени, после того, как исчезли Малдер и Коул. Пейдж придумала заклинания, и прочитала его остальным вслух. Произошло неожиданное, Пейдж растворилась в пространстве.                            </w:t>
      </w:r>
    </w:p>
    <w:p>
      <w:pPr>
        <w:pStyle w:val="Normal"/>
        <w:rPr/>
      </w:pPr>
      <w:r>
        <w:rPr/>
        <w:t>- Что случилось? О, Пейдж, куда ты подевалась?- Забеспокоилась Фиби.</w:t>
      </w:r>
    </w:p>
    <w:p>
      <w:pPr>
        <w:pStyle w:val="Normal"/>
        <w:rPr/>
      </w:pPr>
      <w:r>
        <w:rPr/>
        <w:t>- Успокойся.- Сказала Пайпер, взяв за руку сестру.- Пейдж не могла перенестись в прошлое, ее силы на это просто бы не хватило. Выходит одно из двух, что случилась ошибка, и она где-то рядом или же ее кто-то намеренно перенес отсюда.</w:t>
      </w:r>
    </w:p>
    <w:p>
      <w:pPr>
        <w:pStyle w:val="Normal"/>
        <w:rPr/>
      </w:pPr>
      <w:r>
        <w:rPr/>
        <w:t>- Да точно. Нам нужно срочно поговорить с Лео.- Выпалила Фиби.</w:t>
      </w:r>
    </w:p>
    <w:p>
      <w:pPr>
        <w:pStyle w:val="Normal"/>
        <w:rPr/>
      </w:pPr>
      <w:r>
        <w:rPr>
          <w:rFonts w:eastAsia="Verdana" w:cs="Verdana"/>
        </w:rPr>
        <w:t xml:space="preserve">  </w:t>
      </w:r>
      <w:r>
        <w:rPr/>
        <w:t xml:space="preserve">В это время появился Джонс со свитой демонов. Фиби, Пайпер и Дана спрятались за диван. Оттуда сестры начали читать заклинания против демонов, но это на них не действовало. Пайпер попыталась их взорвать, но тоже особого вреда она им не нанесла. Демоны все приближались, кидая в женщин огненные шары. Когда они были совсем близко, Пайпер попыталась, заморозила их, но это не совсем получилось, демоны приближались как в замедленной съемке. </w:t>
      </w:r>
    </w:p>
    <w:p>
      <w:pPr>
        <w:pStyle w:val="Normal"/>
        <w:rPr/>
      </w:pPr>
      <w:r>
        <w:rPr/>
        <w:t>- Откуда у них появился иммунитет к нашей магии?- Спросила Фиби.</w:t>
      </w:r>
    </w:p>
    <w:p>
      <w:pPr>
        <w:pStyle w:val="Normal"/>
        <w:rPr/>
      </w:pPr>
      <w:r>
        <w:rPr/>
        <w:t>- Сейчас об этом некогда думать, нужно уносить ноги. Бежим.- Скомандовала Пайпер.</w:t>
      </w:r>
    </w:p>
    <w:p>
      <w:pPr>
        <w:pStyle w:val="Normal"/>
        <w:rPr/>
      </w:pPr>
      <w:r>
        <w:rPr>
          <w:rFonts w:eastAsia="Verdana" w:cs="Verdana"/>
        </w:rPr>
        <w:t xml:space="preserve"> </w:t>
      </w:r>
      <w:r>
        <w:rPr/>
        <w:t>Они побежали прочь из дома. Им удалось ненадолго оторваться от преследователей. Женщины остановились около холма, осматривая местность.</w:t>
      </w:r>
    </w:p>
    <w:p>
      <w:pPr>
        <w:pStyle w:val="Normal"/>
        <w:rPr/>
      </w:pPr>
      <w:r>
        <w:rPr/>
        <w:t>- Фиби, нам нужно срочно придумать заклинание на прохождения через врата к нам домой.- Говорила Пайпер, рисуя  палкой на поднимающейся возвышенности холма дверь.</w:t>
      </w:r>
    </w:p>
    <w:p>
      <w:pPr>
        <w:pStyle w:val="Normal"/>
        <w:rPr/>
      </w:pPr>
      <w:r>
        <w:rPr/>
        <w:t>- Нет проблем.- Ответила Фиби. Она соединила несколько заклинаний в одно, и вместе с сестрой произнесла его.</w:t>
      </w:r>
    </w:p>
    <w:p>
      <w:pPr>
        <w:pStyle w:val="Normal"/>
        <w:rPr/>
      </w:pPr>
      <w:r>
        <w:rPr/>
        <w:t>Тут же нарисованная дверь превратилась в настоящую. Сестры и Дана вошли в нее. Вышли же они из шкафа собственного дома. Пайпер побежала к книге, и нашла заклинание блокирующий путь их через волшебную дверь, чтоб никто иной не смог воспользоваться ей.</w:t>
      </w:r>
    </w:p>
    <w:p>
      <w:pPr>
        <w:pStyle w:val="Normal"/>
        <w:rPr/>
      </w:pPr>
      <w:r>
        <w:rPr/>
        <w:t>-Что случилось?- Спросил подошедший Лео.</w:t>
      </w:r>
    </w:p>
    <w:p>
      <w:pPr>
        <w:pStyle w:val="Normal"/>
        <w:rPr/>
      </w:pPr>
      <w:r>
        <w:rPr/>
        <w:t>- Да так, кое- что пошло не по плану.- Сказала Фиби, переводя дыхания.</w:t>
      </w:r>
    </w:p>
    <w:p>
      <w:pPr>
        <w:pStyle w:val="Normal"/>
        <w:rPr/>
      </w:pPr>
      <w:r>
        <w:rPr/>
        <w:t>- Привет, я Лео.- Сказал мужчина, обращаясь к Дане. Скалли не успела представиться, вместо нее это сделал ее сын. Уильям вбежал в комнату, и кинулся к маме, повторяя все время: мама, мамочка.</w:t>
      </w:r>
    </w:p>
    <w:p>
      <w:pPr>
        <w:pStyle w:val="Normal"/>
        <w:rPr/>
      </w:pPr>
      <w:r>
        <w:rPr/>
        <w:t>- Может, кто ни будь, объяснит, почему вы сегодня с утра исчезли, не сказав ни слова, потом велели защитить Уильяма, а теперь вообще появились, не зная от куда, без Пейдж.</w:t>
      </w:r>
    </w:p>
    <w:p>
      <w:pPr>
        <w:pStyle w:val="Normal"/>
        <w:rPr/>
      </w:pPr>
      <w:r>
        <w:rPr/>
        <w:t>- Дорогой не сердись.-  Успокаивающе сказала Пайпер.- У тебя сейчас нет волшебных, активных сил, поэтому мы не хотели подвергать тебя опасности.</w:t>
      </w:r>
    </w:p>
    <w:p>
      <w:pPr>
        <w:pStyle w:val="Normal"/>
        <w:rPr/>
      </w:pPr>
      <w:r>
        <w:rPr/>
        <w:t>- Мы это уже много раз проходили...- Начинал раздражаться Лео все больше.</w:t>
      </w:r>
    </w:p>
    <w:p>
      <w:pPr>
        <w:pStyle w:val="Normal"/>
        <w:rPr/>
      </w:pPr>
      <w:r>
        <w:rPr/>
        <w:t>- Лео,- Перебила его Фиби.-  Мне сегодня утром было ведение насчет Коула. Я увидела его с другими демонами в нашем мире. Мы с сестрами решили проверить это. В книге я нашла этих демонов, и сварила зелье против них, а Пейдж придумала заклинание. Это все помогло прогнать демонов, но не убить. – Фиби рассказала все, что произошло дальше.</w:t>
      </w:r>
    </w:p>
    <w:p>
      <w:pPr>
        <w:pStyle w:val="Normal"/>
        <w:rPr/>
      </w:pPr>
      <w:r>
        <w:rPr/>
        <w:t>- У меня есть идея.- Сказала Пайпер.- Я заметила, что у этих демонов появились какие-то знаки на лбу, когда мы их встретили второй раз. Может, из-за них наша магия не подействовала. Нужно поискать похожие знаки в книге. И самое важное, нужно узнать, где Пейдж. Фиби попробуй ее поискать на карте с помощью хрустального маятника.- Скомандовала Пайпер, и Фиби вышла из комнаты. Затем Пайпер посмотрела на Дану. Та сидела молча, обнимая сына. Еще вчера у нее была относительно спокойная, стабильная жизнь, а сейчас оказалось, что это был обман. Малдер опять был прав, обвиняя ее начальника, а она слушать, не хотела его. Но ведь она тоже не виновата, все было дело в талисмане магического рода, которым воспользовался Джонс, успокаивая ее бдительность. Дана вспомнила, что случилось у нее с Коулом. Это заставило ее лицо вспыхнуть огнем. Как раз в это время Пайпер спросила ее:- С тобой все в порядке?</w:t>
      </w:r>
    </w:p>
    <w:p>
      <w:pPr>
        <w:pStyle w:val="Normal"/>
        <w:rPr/>
      </w:pPr>
      <w:r>
        <w:rPr/>
        <w:t>- Нет. Я в своей жизни многое повидало, но то, что произошло сегодня выходит за рамки обычного. Кто этот Коул? Кто вы? Где мой муж? И что это за род “</w:t>
      </w:r>
      <w:r>
        <w:rPr>
          <w:lang w:val="en-US"/>
        </w:rPr>
        <w:t>vinum</w:t>
      </w:r>
      <w:r>
        <w:rPr/>
        <w:t xml:space="preserve"> </w:t>
      </w:r>
      <w:r>
        <w:rPr>
          <w:lang w:val="en-US"/>
        </w:rPr>
        <w:t>vite</w:t>
      </w:r>
      <w:r>
        <w:rPr/>
        <w:t>”, из-за которого я и моя семья попала в эту переделку.- Дана вышла из своего эмоционального шока, и обрушила все, что у нее накопилось в душе на рядом стоявших людей.</w:t>
      </w:r>
    </w:p>
    <w:p>
      <w:pPr>
        <w:pStyle w:val="Normal"/>
        <w:rPr/>
      </w:pPr>
      <w:r>
        <w:rPr/>
        <w:t>- Я понимаю, что ты чувствуешь. Мне с сестрами тоже приходилась переживать моменты, когда все летит в пропасть, а ты не знаешь, как все исправить. Я обещаю, что мы поможем тебе. Это не только твоя проблема, но и наша. Коул был мужем Фиби, и королем преисподни. Нам стоило больших трудов, запереть его между мирами: он был непобедим. Но еще сложней было Фиби справиться с любовью к Коулу, отвергнув зло и выбрав добро. Хотя я до сих пор не уверена, что она справилась с этим. Понимаешь, когда мы поразили Джонса, Малдер нам рассказал, что случилось между тобой и Коулом в лесу из-за зелья индейцев, он видел это через стеклянную призму.- В это время Дана наклонила голову, повторяя про себя, что этого не может быть. Что должен чувствовать сейчас Малдер?- задавалась она вопросом, от которого голова от вены и отчаянья раскалывалась. Пайпер видела, что происходила с Данной. Но она продолжала рассказ, понимая, что эта пара не убежит от этого, и лучше будет Дане знать, к чему готовиться.- Так вот Фиби почувствовала ревность, я в этом уверена. С тех пор как они расстались, у нее было много мужчин, но у Коула никого.</w:t>
      </w:r>
    </w:p>
    <w:p>
      <w:pPr>
        <w:pStyle w:val="Normal"/>
        <w:rPr/>
      </w:pPr>
      <w:r>
        <w:rPr/>
        <w:t>Во время последней фразы вошла Фиби в комнату.</w:t>
      </w:r>
    </w:p>
    <w:p>
      <w:pPr>
        <w:pStyle w:val="Normal"/>
        <w:rPr/>
      </w:pPr>
      <w:r>
        <w:rPr/>
        <w:t>- Вы обо мне?- Спросила она немного раздраженно. Дана подняла на нее глаза, в которых читалось извинение и сожаление. Фиби почувствовала это. Она решила немного успокоить Дану.</w:t>
      </w:r>
    </w:p>
    <w:p>
      <w:pPr>
        <w:pStyle w:val="Normal"/>
        <w:rPr/>
      </w:pPr>
      <w:r>
        <w:rPr/>
        <w:t>- Дана перестань себя винить. Ты не виновата. Я считаю, что Малдер тоже так считает. Нам нужна твоя помощь, а не твое бичевание.</w:t>
      </w:r>
    </w:p>
    <w:p>
      <w:pPr>
        <w:pStyle w:val="Normal"/>
        <w:rPr/>
      </w:pPr>
      <w:r>
        <w:rPr/>
        <w:t>- Ты выяснила, где Пейдж?- Спросила Пайпер, переводя разговор на другую тему.</w:t>
      </w:r>
    </w:p>
    <w:p>
      <w:pPr>
        <w:pStyle w:val="Normal"/>
        <w:rPr/>
      </w:pPr>
      <w:r>
        <w:rPr/>
        <w:t>- Одно я выяснила точно, ее нет в нашем мире. А узнать могла ли она попасть в другое время, я не представляю как.</w:t>
      </w:r>
    </w:p>
    <w:p>
      <w:pPr>
        <w:pStyle w:val="Normal"/>
        <w:rPr/>
      </w:pPr>
      <w:r>
        <w:rPr/>
        <w:t>- Я могу попробовать это проверить.- Предложил Лео.</w:t>
      </w:r>
    </w:p>
    <w:p>
      <w:pPr>
        <w:pStyle w:val="Normal"/>
        <w:rPr/>
      </w:pPr>
      <w:r>
        <w:rPr>
          <w:rFonts w:eastAsia="Verdana" w:cs="Verdana"/>
        </w:rPr>
        <w:t xml:space="preserve">   </w:t>
      </w:r>
      <w:r>
        <w:rPr/>
        <w:t xml:space="preserve">Сестры, занимаясь книгой, рассказывали Дане о себе. Тему Коула они больше не затрагивали. В книге нашли информацию о роде магов, откуда сила Даны. Эта информация подтвердила рассказ Коула Дане во время их заключения. Выяснить, что за знаки были, на лбу демонов им не удалось. Лео ничего не смог выяснить насчет места нахождения Пейдж. Магия не могла им помочь. И тогда Дана решила прибегнуть к помощи своих друзей из ФБР. </w:t>
      </w:r>
    </w:p>
    <w:p>
      <w:pPr>
        <w:pStyle w:val="Normal"/>
        <w:rPr/>
      </w:pPr>
      <w:r>
        <w:rPr>
          <w:rFonts w:eastAsia="Verdana" w:cs="Verdana"/>
        </w:rPr>
        <w:t xml:space="preserve"> </w:t>
      </w:r>
      <w:r>
        <w:rPr/>
        <w:t>Сестры помогли Дане поменять внешность, чтоб ее не узнали в бюро, и наколдовали ей удостоверение.</w:t>
      </w:r>
    </w:p>
    <w:p>
      <w:pPr>
        <w:pStyle w:val="Normal"/>
        <w:rPr/>
      </w:pPr>
      <w:r>
        <w:rPr>
          <w:rFonts w:eastAsia="Verdana" w:cs="Verdana"/>
        </w:rPr>
        <w:t xml:space="preserve"> </w:t>
      </w:r>
      <w:r>
        <w:rPr/>
        <w:t>Дана прошла в здание без проблем. Она нашла кабинет, в котором работали Джон Доггет и Моника Рейес. Отдел “Секретные материалы” был закрыт, теперь агенты работали над другими делами.</w:t>
      </w:r>
    </w:p>
    <w:p>
      <w:pPr>
        <w:pStyle w:val="Normal"/>
        <w:rPr/>
      </w:pPr>
      <w:r>
        <w:rPr/>
        <w:t>- Привет, труженикам.- Зайдя внутрь кабинета, сказала Дана.</w:t>
      </w:r>
    </w:p>
    <w:p>
      <w:pPr>
        <w:pStyle w:val="Normal"/>
        <w:rPr/>
      </w:pPr>
      <w:r>
        <w:rPr/>
        <w:t>- Кто вы, чем можем помочь?- Спросил Доггет.</w:t>
      </w:r>
    </w:p>
    <w:p>
      <w:pPr>
        <w:pStyle w:val="Normal"/>
        <w:rPr/>
      </w:pPr>
      <w:r>
        <w:rPr/>
        <w:t>- Ну, в первую очередь  я человек, а не прототип солдата, если конечно вас эта информация интересует.- Сказала Дана таинственным голосом, наблюдая за ошеломленной реакцией друзей. Агенты переглянулись. Никто в бюро не упоминал об этом, после исчезновения Малдера и Скалли.</w:t>
      </w:r>
    </w:p>
    <w:p>
      <w:pPr>
        <w:pStyle w:val="Normal"/>
        <w:rPr/>
      </w:pPr>
      <w:r>
        <w:rPr/>
        <w:t>- Мы рады за вас. И все же кто вы?- Спросила Моника.</w:t>
      </w:r>
    </w:p>
    <w:p>
      <w:pPr>
        <w:pStyle w:val="Normal"/>
        <w:rPr/>
      </w:pPr>
      <w:r>
        <w:rPr/>
        <w:t xml:space="preserve">- Моника, а где же твоя супер интуиция. Может, попробуешь догадаться. Могу дать подсказку, сказав, что я по вам очень скучала все эти 6 лет. </w:t>
      </w:r>
    </w:p>
    <w:p>
      <w:pPr>
        <w:pStyle w:val="Normal"/>
        <w:rPr/>
      </w:pPr>
      <w:r>
        <w:rPr/>
        <w:t xml:space="preserve">- Этого не может быть. Что случилось с твоей внешностью? Пластическая операция?- Недоверчиво спросила Моника, проверяя реакцию женщины. </w:t>
      </w:r>
    </w:p>
    <w:p>
      <w:pPr>
        <w:pStyle w:val="Normal"/>
        <w:rPr/>
      </w:pPr>
      <w:r>
        <w:rPr/>
        <w:t>- Раз ты ее узнала, то может, сообщишь мне кто эта особа.</w:t>
      </w:r>
    </w:p>
    <w:p>
      <w:pPr>
        <w:pStyle w:val="Normal"/>
        <w:rPr/>
      </w:pPr>
      <w:r>
        <w:rPr/>
        <w:t>-  Моника ты поняла кто я, но еще боишься, что это ловушка. Я предлагаю задать тебе несколько личных вопросов, о которых могу знать только я. Ну, а на вопрос, который уже прозвучал, отвечу, что это не пластическая операция, а магия.</w:t>
      </w:r>
    </w:p>
    <w:p>
      <w:pPr>
        <w:pStyle w:val="Normal"/>
        <w:rPr/>
      </w:pPr>
      <w:r>
        <w:rPr/>
        <w:t>- Сколько партий в шашки мы сыграли с тобой, когда были заперты на стоянке в подвальном помещении, догоняя, маньяк, который убивал…</w:t>
      </w:r>
    </w:p>
    <w:p>
      <w:pPr>
        <w:pStyle w:val="Normal"/>
        <w:rPr/>
      </w:pPr>
      <w:r>
        <w:rPr/>
        <w:t>- Согласно твоей теории по математическим вычислениям.- Перебила ее Дана, затем ответила на вопрос.- Один раз я играла со странным мужчиной, другой раз ты с ним играла, а затем последовала наша партия, после чего пришла догадка насчет цвета волос.</w:t>
      </w:r>
    </w:p>
    <w:p>
      <w:pPr>
        <w:pStyle w:val="Normal"/>
        <w:rPr/>
      </w:pPr>
      <w:r>
        <w:rPr>
          <w:rFonts w:eastAsia="Verdana" w:cs="Verdana"/>
        </w:rPr>
        <w:t xml:space="preserve"> </w:t>
      </w:r>
      <w:r>
        <w:rPr/>
        <w:t>После этого ответа, Моника была точно уверена кто перед ней, но решила выяснить еще интересующий ее вопрос.</w:t>
      </w:r>
    </w:p>
    <w:p>
      <w:pPr>
        <w:pStyle w:val="Normal"/>
        <w:rPr/>
      </w:pPr>
      <w:r>
        <w:rPr/>
        <w:t xml:space="preserve">- Когда у вас с Малдером начались интимные отношения? </w:t>
      </w:r>
    </w:p>
    <w:p>
      <w:pPr>
        <w:pStyle w:val="Normal"/>
        <w:rPr/>
      </w:pPr>
      <w:r>
        <w:rPr>
          <w:rFonts w:eastAsia="Verdana" w:cs="Verdana"/>
        </w:rPr>
        <w:t xml:space="preserve"> </w:t>
      </w:r>
      <w:r>
        <w:rPr/>
        <w:t>Дана поняла смысл вопроса, но все же решила открыть правду.</w:t>
      </w:r>
    </w:p>
    <w:p>
      <w:pPr>
        <w:pStyle w:val="Normal"/>
        <w:rPr/>
      </w:pPr>
      <w:r>
        <w:rPr/>
        <w:t>- Первого января 2000 года, правда, только начать эти отношения ночью нам помешали, зато в конце этого дня мы нагнали упущенное время.</w:t>
      </w:r>
    </w:p>
    <w:p>
      <w:pPr>
        <w:pStyle w:val="Normal"/>
        <w:rPr/>
      </w:pPr>
      <w:r>
        <w:rPr/>
        <w:t>- Уильям сейчас с вами?</w:t>
      </w:r>
    </w:p>
    <w:p>
      <w:pPr>
        <w:pStyle w:val="Normal"/>
        <w:rPr/>
      </w:pPr>
      <w:r>
        <w:rPr/>
        <w:t xml:space="preserve">- Да.- Сказала Дана, после чего на нее накинулся Доггет с объятиями, до него, наконец, дошло кто перед ним. Поверить, что благодаря магии Дана изменилась, он не мог, так же как и отрицать, что перед ним не Дана. После общих объятий, к которым присоединилась Моника, Дана кратко рассказала, в какую историю они попали. Она попросила их поискать в архивах бюро всю информацию о Джонсе. Так же порыться в истории дел, о слухах, о вампире по имени Владукус. </w:t>
      </w:r>
    </w:p>
    <w:p>
      <w:pPr>
        <w:pStyle w:val="Normal"/>
        <w:rPr/>
      </w:pPr>
      <w:r>
        <w:rPr>
          <w:rFonts w:eastAsia="Verdana" w:cs="Verdana"/>
        </w:rPr>
        <w:t xml:space="preserve">        </w:t>
      </w:r>
      <w:r>
        <w:rPr/>
        <w:t>Так прошла неделя. Дана вместе с друзьями в истории архивов, узнавала, кто бы им мог помочь: враги Джонса, или люди, которые связаны с его именем, или именем вампира. В это время зачарованные искали свои лазейки в магии. Но пока не у одних не у других не было ничего важного.</w:t>
      </w:r>
    </w:p>
    <w:p>
      <w:pPr>
        <w:pStyle w:val="Normal"/>
        <w:rPr/>
      </w:pPr>
      <w:r>
        <w:rPr/>
      </w:r>
    </w:p>
    <w:p>
      <w:pPr>
        <w:pStyle w:val="Normal"/>
        <w:tabs>
          <w:tab w:val="clear" w:pos="708"/>
          <w:tab w:val="left" w:pos="8340" w:leader="none"/>
        </w:tabs>
        <w:rPr/>
      </w:pPr>
      <w:r>
        <w:rPr/>
        <w:t>1999 год.                                        Коул следил за Джулией. Он не сводил с нее глаз, думая, что у него красавица дочка. И в то же время его угнетала обстановка, в которой она находится, ему хотелось поскорей забрать ее отсюда, но он понимал, что это будет сделать сейчас трудно, нужно выждать время. Что за отцовские мысли,- сам себе удивился Коул,- я ведь даже ее не знаю.</w:t>
      </w:r>
    </w:p>
    <w:p>
      <w:pPr>
        <w:pStyle w:val="Normal"/>
        <w:rPr/>
      </w:pPr>
      <w:r>
        <w:rPr>
          <w:rFonts w:eastAsia="Verdana" w:cs="Verdana"/>
        </w:rPr>
        <w:t xml:space="preserve">                </w:t>
      </w:r>
      <w:r>
        <w:rPr/>
        <w:t xml:space="preserve">Малдер шел по направлению к Скалли, но его кто-то одернул. Мужчина обернулся, и от удивления раскрыл рот. Перед ним стояла Диана Фоули. Малдер помнил, что она помогла Скалли спасти его, за что поплатилась жизнью. Но в этом времени она была еще жива. </w:t>
      </w:r>
    </w:p>
    <w:p>
      <w:pPr>
        <w:pStyle w:val="Normal"/>
        <w:rPr/>
      </w:pPr>
      <w:r>
        <w:rPr/>
        <w:t>- Что ты здесь делаешь?- Спросил Малдер.</w:t>
      </w:r>
    </w:p>
    <w:p>
      <w:pPr>
        <w:pStyle w:val="Normal"/>
        <w:rPr/>
      </w:pPr>
      <w:r>
        <w:rPr/>
        <w:t>- Я тоже рада тебя видеть Фокс. И могу задать точно такой же вопрос.</w:t>
      </w:r>
    </w:p>
    <w:p>
      <w:pPr>
        <w:pStyle w:val="Normal"/>
        <w:rPr/>
      </w:pPr>
      <w:r>
        <w:rPr>
          <w:rFonts w:eastAsia="Verdana" w:cs="Verdana"/>
        </w:rPr>
        <w:t xml:space="preserve">                 </w:t>
      </w:r>
      <w:r>
        <w:rPr/>
        <w:t>Скалли общалась с мужчиной по имени Адреан. Он пригласил ее на танец.</w:t>
      </w:r>
    </w:p>
    <w:p>
      <w:pPr>
        <w:pStyle w:val="Normal"/>
        <w:rPr/>
      </w:pPr>
      <w:r>
        <w:rPr/>
        <w:t>- Какие планы у нас на сегодняшнюю ночь?- Спросила Скалли.</w:t>
      </w:r>
    </w:p>
    <w:p>
      <w:pPr>
        <w:pStyle w:val="Normal"/>
        <w:rPr/>
      </w:pPr>
      <w:r>
        <w:rPr/>
        <w:t>-Ну, во- первых переговорить с парочкой полезных людей и вампиров в этом замке, а потом можно и поубивать нечистых. Как тебе такой план?- Спросил соблазнительным голосом Адреан.</w:t>
      </w:r>
    </w:p>
    <w:p>
      <w:pPr>
        <w:pStyle w:val="Normal"/>
        <w:rPr/>
      </w:pPr>
      <w:r>
        <w:rPr/>
        <w:t>- Как романтично, прямо таки сверх моих ожиданий.- Подыграла ему Скалли.</w:t>
      </w:r>
    </w:p>
    <w:p>
      <w:pPr>
        <w:pStyle w:val="Normal"/>
        <w:rPr/>
      </w:pPr>
      <w:r>
        <w:rPr/>
        <w:t>- Я рад, что тебе понравилось.- Сказал Адреан, наклонившись к ее ушку. - Хватит соблазнять меня, я же знаю, что это не к чему не приведет. Может, сразу перейдем к делу. Кто это важные люди</w:t>
      </w:r>
      <w:r>
        <w:rPr>
          <w:lang w:val="en-US"/>
        </w:rPr>
        <w:t>?</w:t>
      </w:r>
    </w:p>
    <w:p>
      <w:pPr>
        <w:pStyle w:val="Normal"/>
        <w:rPr/>
      </w:pPr>
      <w:r>
        <w:rPr/>
        <w:t>- Одна из них, вон там с высоким мужчиной.- Указал он в сторону, где стояла Диана Фоули с Малдером. От этого вида Скалли передернуло.</w:t>
      </w:r>
    </w:p>
    <w:p>
      <w:pPr>
        <w:pStyle w:val="Normal"/>
        <w:rPr/>
      </w:pPr>
      <w:r>
        <w:rPr/>
        <w:t>- Только не говори, что ты сотрудничаешь с Дианой.</w:t>
      </w:r>
    </w:p>
    <w:p>
      <w:pPr>
        <w:pStyle w:val="Normal"/>
        <w:rPr/>
      </w:pPr>
      <w:r>
        <w:rPr/>
        <w:t>- Вообще-то уже давно, конечно не как с тобой.</w:t>
      </w:r>
    </w:p>
    <w:p>
      <w:pPr>
        <w:pStyle w:val="Normal"/>
        <w:rPr/>
      </w:pPr>
      <w:r>
        <w:rPr/>
        <w:t>- Она же лживая... Ей нельзя доверять, она двойной агент, если не тройной.</w:t>
      </w:r>
    </w:p>
    <w:p>
      <w:pPr>
        <w:pStyle w:val="Normal"/>
        <w:rPr/>
      </w:pPr>
      <w:r>
        <w:rPr/>
        <w:t xml:space="preserve">- Успокойся, я все знаю о ней. Ты же знаешь, что я все проверяю. Понимаешь, Диана работает на людей, которым выгодно, как и нам избавиться от нечистых. И еще они заинтересованы твоей разработкой по лечению  вампиризма.- Сказал серьезно Адреан. Однако Скалли от этого легче не стало. Она опять посмотрела в сторону Дианы, и заметила, что ее увидел Малдер.                                                                                                                                     Диана проследила направления, в котором смотрел Малдер, и увидела Скалли вместе с Адреаном. Отлично,- подумала она,- эта неугомонная парочка, что- то пронюхала здесь, нужно предупредить Адреана.  </w:t>
      </w:r>
    </w:p>
    <w:p>
      <w:pPr>
        <w:pStyle w:val="Normal"/>
        <w:rPr/>
      </w:pPr>
      <w:r>
        <w:rPr>
          <w:rFonts w:eastAsia="Verdana" w:cs="Verdana"/>
        </w:rPr>
        <w:t xml:space="preserve"> </w:t>
      </w:r>
      <w:r>
        <w:rPr/>
        <w:t>Малдер решил подойти к Скалли, за ним последовала Диана.</w:t>
      </w:r>
    </w:p>
    <w:p>
      <w:pPr>
        <w:pStyle w:val="Normal"/>
        <w:rPr/>
      </w:pPr>
      <w:r>
        <w:rPr/>
        <w:t>- Скалли,- обратился Малдер к ней,- какими судьбами; может, познакомишь с кавалером.</w:t>
      </w:r>
    </w:p>
    <w:p>
      <w:pPr>
        <w:pStyle w:val="Normal"/>
        <w:rPr/>
      </w:pPr>
      <w:r>
        <w:rPr/>
        <w:t>- Малдер, это Адреан мой друг. Адреан, это Малдер мой напарник.</w:t>
      </w:r>
    </w:p>
    <w:p>
      <w:pPr>
        <w:pStyle w:val="Normal"/>
        <w:rPr/>
      </w:pPr>
      <w:r>
        <w:rPr>
          <w:rFonts w:eastAsia="Verdana" w:cs="Verdana"/>
        </w:rPr>
        <w:t xml:space="preserve">   </w:t>
      </w:r>
      <w:r>
        <w:rPr/>
        <w:t xml:space="preserve">Диана не верила своим ушам, они что, претворяются, что встретились здесь случайно. Малдер пригласил Скалли на танец, Диана с одной стороны была этому рада, так как могла поговорить с Адреаном, но с другой стороны ее душила ревность. </w:t>
      </w:r>
    </w:p>
    <w:p>
      <w:pPr>
        <w:pStyle w:val="Normal"/>
        <w:rPr/>
      </w:pPr>
      <w:r>
        <w:rPr/>
        <w:t>- Скалли так все же, что ты здесь делаешь?</w:t>
      </w:r>
    </w:p>
    <w:p>
      <w:pPr>
        <w:pStyle w:val="Normal"/>
        <w:rPr/>
      </w:pPr>
      <w:r>
        <w:rPr/>
        <w:t>- Думаю, как и ты, развлекаюсь.- Сказала Скалли. Она не знала, что на самом деле привело сюда Малдера, но в одном она была уверена, о своем деле здесь, она не расскажет ему. Малдер понял, что здесь не все ‘чисто’, Скалли затеяла игру, и какую он все же узнает. В общение с ней  он опять почувствовал себя мужчиной, боявшимся признаться в своих чувствах любимой женщине. Танцуя в его объятиях, Скалли держалась немного отстраненно, и Малдер вспомнил, как они не пересекали личное пространство друг друга. Ему пришлось отпустить ее, чтоб не причинять лишних неудобств. Да к тому же подошел Адреан, и сказал, что у них важное дело. Малдера опять захватила пожирающая ревность. Он ярко вспомнил измену Даны.</w:t>
      </w:r>
    </w:p>
    <w:p>
      <w:pPr>
        <w:pStyle w:val="Normal"/>
        <w:rPr/>
      </w:pPr>
      <w:r>
        <w:rPr>
          <w:rFonts w:eastAsia="Verdana" w:cs="Verdana"/>
        </w:rPr>
        <w:t xml:space="preserve"> </w:t>
      </w:r>
      <w:r>
        <w:rPr/>
        <w:t>Малдер подошел к Коулу. Он посмотрел на Джули, она еще выступала на сцене. И почему, эта девушка не может быть моей дочерью?- С грустью подумал Малдер.- Что могло случиться в мире Джули, что заставило Дану вступить в отношения с Коулом. Может быть, и там вмешались демоны, или мы сами разрушили наши отношения?</w:t>
      </w:r>
    </w:p>
    <w:p>
      <w:pPr>
        <w:pStyle w:val="Normal"/>
        <w:rPr/>
      </w:pPr>
      <w:r>
        <w:rPr/>
        <w:t>- Малдер, я кое-что узнал.- Перебил его мысли Коул. Малдеру хотелось вцепиться ему в горло, но он сдерживал себя, раде Даны, ее дочери и спасения мира.- Я узнал расположение комнат в этом замке. Ближе к утру Джули будет спать в своей комнате на третьем этаже, а Владукус на четвертом. Еще я слышал, что здесь должна начаться настоящая пирушка. Люди, которые сюда приглашены должны стать пищей для гостей Владукуса.                                                                                              К мужчинам подошла Диана.  – Малдер тебе отсюда нужно уходить немедленно, я не смогу тебя защитить. Насчет Скалли не беспокойся, Адреан не даст ее в обиду.- Предупредила Диана. Она хотела еще что-то сказать, но тут вокруг нее появилось еле заметное свечение, сразу, после чего она исчезла в пространстве.                                                                                   - Что только что произошло. Диана…- запаниковал Малдер.                                - Я думаю вампиры здесь не причем, это скорее нечто магическое. Сказал Коул.- Малдер, мы не должны отвлекаться, помни, нам важно только Джулия и Владукус.</w:t>
      </w:r>
    </w:p>
    <w:p>
      <w:pPr>
        <w:pStyle w:val="Normal"/>
        <w:rPr/>
      </w:pPr>
      <w:r>
        <w:rPr>
          <w:rFonts w:eastAsia="Verdana" w:cs="Verdana"/>
        </w:rPr>
        <w:t xml:space="preserve"> </w:t>
      </w:r>
      <w:r>
        <w:rPr/>
        <w:t>Джули ушла спать пораньше, она хотела обдумать сложившуюся ситуацию. Малдер и Коул решили начать действовать. Поднимаясь по лестнице, они услышали разговор поднимающихся перед ними людей.</w:t>
      </w:r>
    </w:p>
    <w:p>
      <w:pPr>
        <w:pStyle w:val="Normal"/>
        <w:rPr/>
      </w:pPr>
      <w:r>
        <w:rPr/>
        <w:t>- Ты выглядишь уставшей, может, приляжешь у меня в комнате 666д. Все равно тебе будет не интересны наши разговоры, тем более ты же не хочешь ничего иметь с Дианой. Я потом все в подробностях тебе расскажу.- Сказал Адреан.</w:t>
      </w:r>
    </w:p>
    <w:p>
      <w:pPr>
        <w:pStyle w:val="Normal"/>
        <w:rPr/>
      </w:pPr>
      <w:r>
        <w:rPr/>
        <w:t>- Думаю, ты прав.- Согласилась Скалли.</w:t>
      </w:r>
    </w:p>
    <w:p>
      <w:pPr>
        <w:pStyle w:val="Normal"/>
        <w:rPr/>
      </w:pPr>
      <w:r>
        <w:rPr>
          <w:rFonts w:eastAsia="Verdana" w:cs="Verdana"/>
        </w:rPr>
        <w:t xml:space="preserve"> </w:t>
      </w:r>
      <w:r>
        <w:rPr/>
        <w:t>После этого Адреан начал спускаться в низ, а мужчины спрятались на третьем этаже. Малдер сказал, что должен проверить Скалли, веля Коулу заняться Джули. Зайдя на четвертый этаж, Малдер увидел, что все двери имеют число 666 и только отличаются по букве. Найдя нужную комнату, Малдер приоткрыл дверь. Посередине комнаты стоял гроб, а в углу стоял маленький диванчик, на котором спала Скалли. Малдер подошел к ней. Он не мог не любоваться ей, он отважился погладить ее по щеке. От этого прикосновения, Скалли во сне пробормотала имя Малдера. Так спокойно мне нельзя вмешиваться,- сказал он себе. Но не смог удержаться и не поцеловать ее.</w:t>
      </w:r>
    </w:p>
    <w:p>
      <w:pPr>
        <w:pStyle w:val="Normal"/>
        <w:rPr/>
      </w:pPr>
      <w:r>
        <w:rPr>
          <w:rFonts w:eastAsia="Verdana" w:cs="Verdana"/>
        </w:rPr>
        <w:t xml:space="preserve">      </w:t>
      </w:r>
      <w:r>
        <w:rPr/>
        <w:t>В это время Коул пробрался в комнату Джули.</w:t>
      </w:r>
    </w:p>
    <w:p>
      <w:pPr>
        <w:pStyle w:val="Normal"/>
        <w:rPr/>
      </w:pPr>
      <w:r>
        <w:rPr/>
        <w:t xml:space="preserve">- Кто здесь?- Джули сразу вскочила с постели. Она была </w:t>
      </w:r>
      <w:r>
        <w:rPr>
          <w:lang w:val="en-US"/>
        </w:rPr>
        <w:t>‘</w:t>
      </w:r>
      <w:r>
        <w:rPr/>
        <w:t>на взводе</w:t>
      </w:r>
      <w:r>
        <w:rPr>
          <w:lang w:val="en-US"/>
        </w:rPr>
        <w:t>’</w:t>
      </w:r>
      <w:r>
        <w:rPr/>
        <w:t>.</w:t>
      </w:r>
    </w:p>
    <w:p>
      <w:pPr>
        <w:pStyle w:val="Normal"/>
        <w:rPr/>
      </w:pPr>
      <w:r>
        <w:rPr/>
        <w:t>- Я тот, кто тебе поможет. Джули, ты здесь в большой опасности.</w:t>
      </w:r>
    </w:p>
    <w:p>
      <w:pPr>
        <w:pStyle w:val="Normal"/>
        <w:rPr/>
      </w:pPr>
      <w:r>
        <w:rPr/>
        <w:t>- Я без вас это знаю. Кто вы, и почему вы решили, что я вам доверюсь.</w:t>
      </w:r>
    </w:p>
    <w:p>
      <w:pPr>
        <w:pStyle w:val="Normal"/>
        <w:rPr/>
      </w:pPr>
      <w:r>
        <w:rPr/>
        <w:t>- В противном случае, я все равно тебя вытащу отсюда, даже если придется приложить силу.</w:t>
      </w:r>
    </w:p>
    <w:p>
      <w:pPr>
        <w:pStyle w:val="Normal"/>
        <w:rPr/>
      </w:pPr>
      <w:r>
        <w:rPr/>
        <w:t>- Убирайтесь отсюда, я закричу.- Предупредила Джули, подбежав к двери, и открыв ее. В это время на нее налетели парень и девушка.</w:t>
      </w:r>
    </w:p>
    <w:p>
      <w:pPr>
        <w:pStyle w:val="Normal"/>
        <w:rPr/>
      </w:pPr>
      <w:r>
        <w:rPr/>
        <w:t>- Кто вы, это что заговор против меня.- Прокричала Джули. На ее крики вышла Роза.</w:t>
      </w:r>
    </w:p>
    <w:p>
      <w:pPr>
        <w:pStyle w:val="Normal"/>
        <w:rPr/>
      </w:pPr>
      <w:r>
        <w:rPr/>
        <w:t>- Что случилось?- спросила она.</w:t>
      </w:r>
    </w:p>
    <w:p>
      <w:pPr>
        <w:pStyle w:val="Normal"/>
        <w:rPr/>
      </w:pPr>
      <w:r>
        <w:rPr/>
        <w:t>- Джули, это же мы твои друзья.- Сказала Мая.</w:t>
      </w:r>
    </w:p>
    <w:p>
      <w:pPr>
        <w:pStyle w:val="Normal"/>
        <w:rPr/>
      </w:pPr>
      <w:r>
        <w:rPr/>
        <w:t>- Я вас не знаю. Убирайтесь.</w:t>
      </w:r>
    </w:p>
    <w:p>
      <w:pPr>
        <w:pStyle w:val="Normal"/>
        <w:rPr/>
      </w:pPr>
      <w:r>
        <w:rPr/>
        <w:t>- Джули тебя похитили из твоего времени, мы пришли тебя выручать.- Сказал Алекс.</w:t>
      </w:r>
    </w:p>
    <w:p>
      <w:pPr>
        <w:pStyle w:val="Normal"/>
        <w:rPr/>
      </w:pPr>
      <w:r>
        <w:rPr/>
        <w:t>- Он прав ты не из этого времени.- Подтвердил Коул. Что это за новая парочка, он не собирался выяснять сейчас, главное выбраться отсюда. В это время послышались отчаянные крики из бара. Коул понял, что начался пир.- Нам нужно уходить.</w:t>
      </w:r>
    </w:p>
    <w:p>
      <w:pPr>
        <w:pStyle w:val="Normal"/>
        <w:rPr/>
      </w:pPr>
      <w:r>
        <w:rPr>
          <w:rFonts w:eastAsia="Verdana" w:cs="Verdana"/>
        </w:rPr>
        <w:t xml:space="preserve"> </w:t>
      </w:r>
      <w:r>
        <w:rPr/>
        <w:t>Спорить на этот раз никто не стал. Подойдя к лестнице, они услышали животный крик и стон. Кто-то переговаривался, говорили, что на втором и третьем этаже можно поживиться еще лучше, чем в баре.</w:t>
      </w:r>
    </w:p>
    <w:p>
      <w:pPr>
        <w:pStyle w:val="Normal"/>
        <w:rPr/>
      </w:pPr>
      <w:r>
        <w:rPr/>
        <w:t>- Нам нужно забрать одного человека с четвертого этажа.- Сказал Коул.</w:t>
      </w:r>
    </w:p>
    <w:p>
      <w:pPr>
        <w:pStyle w:val="Normal"/>
        <w:rPr/>
      </w:pPr>
      <w:r>
        <w:rPr/>
        <w:t>- Нет, это опасно.- Запротестовала Роза.</w:t>
      </w:r>
    </w:p>
    <w:p>
      <w:pPr>
        <w:pStyle w:val="Normal"/>
        <w:rPr/>
      </w:pPr>
      <w:r>
        <w:rPr/>
        <w:t>- У нас все равно нет другого выхода, путь в низ нам отрезан вурдалаками.- Сказала Джули.</w:t>
      </w:r>
    </w:p>
    <w:p>
      <w:pPr>
        <w:pStyle w:val="Normal"/>
        <w:rPr/>
      </w:pPr>
      <w:r>
        <w:rPr>
          <w:rFonts w:eastAsia="Verdana" w:cs="Verdana"/>
        </w:rPr>
        <w:t xml:space="preserve">                                  </w:t>
      </w:r>
      <w:r>
        <w:rPr/>
        <w:t>Малдер любовался на Скалли с близкого расстояния. Женщина приоткрыла глаза, и часто заморгала.</w:t>
      </w:r>
    </w:p>
    <w:p>
      <w:pPr>
        <w:pStyle w:val="Normal"/>
        <w:rPr/>
      </w:pPr>
      <w:r>
        <w:rPr/>
        <w:t>- Малдер?</w:t>
      </w:r>
    </w:p>
    <w:p>
      <w:pPr>
        <w:pStyle w:val="Normal"/>
        <w:rPr/>
      </w:pPr>
      <w:r>
        <w:rPr/>
        <w:t>-Да это я. Нам грозит опасность. Ты должна пойти со мной.</w:t>
      </w:r>
    </w:p>
    <w:p>
      <w:pPr>
        <w:pStyle w:val="Normal"/>
        <w:rPr/>
      </w:pPr>
      <w:r>
        <w:rPr/>
        <w:t>- Нет, Малдер ты не понимаешь, здесь мне ничего не грозит, я под защитой Адреана.</w:t>
      </w:r>
    </w:p>
    <w:p>
      <w:pPr>
        <w:pStyle w:val="Normal"/>
        <w:rPr/>
      </w:pPr>
      <w:r>
        <w:rPr/>
        <w:t>- Скалли, ты хоть знаешь, что здесь происходит. Сейчас должен начаться пир у вампиров. Скалли ты видела эту комнату, я могу предположить, что Адреан тоже вампир. Да, я знаю, что ты не веришь в вампиров…</w:t>
      </w:r>
    </w:p>
    <w:p>
      <w:pPr>
        <w:pStyle w:val="Normal"/>
        <w:rPr/>
      </w:pPr>
      <w:r>
        <w:rPr/>
        <w:t>- Малдер, послушай, я знаю, что здесь происходит. И да, Адреан тоже вампир, то есть человек зараженный болезнью.</w:t>
      </w:r>
    </w:p>
    <w:p>
      <w:pPr>
        <w:pStyle w:val="Normal"/>
        <w:rPr/>
      </w:pPr>
      <w:r>
        <w:rPr/>
        <w:t>-Скалли, что ты несешь.</w:t>
      </w:r>
    </w:p>
    <w:p>
      <w:pPr>
        <w:pStyle w:val="Normal"/>
        <w:rPr/>
      </w:pPr>
      <w:r>
        <w:rPr/>
        <w:t>-Малдер я не верю в вампиров. Это люди, заразились особым вирусом, он подразделяется на несколько видов, и один вид я разобрала, и создала вакцину еще в мед. университете. Малдер, я знаю Адреана еще с того времени. Я помогала ему бороться с этим вирусом. Не все пораженные ведут себя, как звери, подверженные одному инстинкту, утолить голод, есть такие, которые осознают весь ужас, своего положения. До этого была сыворотка, позволяющая контролировать им себя, теперь же есть более мощная вещь.</w:t>
      </w:r>
    </w:p>
    <w:p>
      <w:pPr>
        <w:pStyle w:val="Normal"/>
        <w:rPr/>
      </w:pPr>
      <w:r>
        <w:rPr/>
        <w:t>- Почему ты не рассказывала мне никогда об этом.</w:t>
      </w:r>
    </w:p>
    <w:p>
      <w:pPr>
        <w:pStyle w:val="Normal"/>
        <w:tabs>
          <w:tab w:val="clear" w:pos="708"/>
          <w:tab w:val="left" w:pos="2565" w:leader="none"/>
        </w:tabs>
        <w:rPr/>
      </w:pPr>
      <w:r>
        <w:rPr/>
        <w:t xml:space="preserve">- Малдер, я занялась этим из-за Мелисы, моей сестры. Она приехала из Африки, пораженная этим вирусом, затем за ней появился Адреан. То, что я создала, позволило уничтожить полностью вирус в его зачатке. Это личное, поэтому об этом кроме Мисси и меня никто не знал. </w:t>
      </w:r>
    </w:p>
    <w:p>
      <w:pPr>
        <w:pStyle w:val="Normal"/>
        <w:rPr/>
      </w:pPr>
      <w:r>
        <w:rPr/>
        <w:t>- На основе чего это противоядие?</w:t>
      </w:r>
    </w:p>
    <w:p>
      <w:pPr>
        <w:pStyle w:val="Normal"/>
        <w:rPr/>
      </w:pPr>
      <w:r>
        <w:rPr/>
        <w:t>- Ты когда ни будь, слышал о голубой крови у людей?- Спросила Скалли. Малдер кивнул головой.- Так вот у людей с голубой кровью, все форменные элементы и плазма крови такая же, отличие составляет состав эритроцитов: вместо железа входящее в состав гемоглобина, которое придает красный цвет крови, там присутствует медь, окрашивая кровь в голубой цвет. Медь так же связывается с кислородом, как железо во время внутриклеточного дыхания. Больной вампиризмом страдает от нехватки гемоглобина, где и находится это железо. Так вот, я придумала переливать голубую кровь зараженным людям, конечно с примесями из прежней сыворотки, и это дало большие результаты.</w:t>
      </w:r>
    </w:p>
    <w:p>
      <w:pPr>
        <w:pStyle w:val="Normal"/>
        <w:rPr/>
      </w:pPr>
      <w:r>
        <w:rPr/>
        <w:t>- Скалли, а что у тебя за отношения с этим Адреаном?</w:t>
      </w:r>
    </w:p>
    <w:p>
      <w:pPr>
        <w:pStyle w:val="Normal"/>
        <w:rPr/>
      </w:pPr>
      <w:r>
        <w:rPr/>
        <w:t>- Он мой друг, и это все.                                                                                                       - Ваши отношения похожи на наши с тобой?- Не унимался Малдер.</w:t>
      </w:r>
    </w:p>
    <w:p>
      <w:pPr>
        <w:pStyle w:val="Normal"/>
        <w:rPr/>
      </w:pPr>
      <w:r>
        <w:rPr/>
        <w:t>- Нет. Ты мне намного дороже.- Призналась Скалли.</w:t>
      </w:r>
    </w:p>
    <w:p>
      <w:pPr>
        <w:pStyle w:val="Normal"/>
        <w:rPr/>
      </w:pPr>
      <w:r>
        <w:rPr/>
        <w:t>-  Ты не кода не хотела быть с ним вместе?</w:t>
      </w:r>
    </w:p>
    <w:p>
      <w:pPr>
        <w:pStyle w:val="Normal"/>
        <w:rPr/>
      </w:pPr>
      <w:r>
        <w:rPr/>
        <w:t>- Признаюсь, по началу было влечение, но это абсолютно не во что не вылилось. Мы предпочитаем чисто деловые отношения.</w:t>
      </w:r>
    </w:p>
    <w:p>
      <w:pPr>
        <w:pStyle w:val="Normal"/>
        <w:rPr/>
      </w:pPr>
      <w:r>
        <w:rPr/>
        <w:t>- Как ты думаешь, а между нами есть влечение?- Прошептал Малдер.</w:t>
      </w:r>
    </w:p>
    <w:p>
      <w:pPr>
        <w:pStyle w:val="Normal"/>
        <w:rPr/>
      </w:pPr>
      <w:r>
        <w:rPr/>
        <w:t>- Вполне возможно.- Этот разговор затрагивал личное. Скалли давно ждала и боялась такого разговора с Малдером. Малдер же понимая, что зашел далеко решил отступить. Он подумал, что разговор этот не сможет изменить будущее. Малдер этого времени не будет знать о нем, а Скалли сама не упомянет первой.</w:t>
      </w:r>
    </w:p>
    <w:p>
      <w:pPr>
        <w:pStyle w:val="Normal"/>
        <w:rPr/>
      </w:pPr>
      <w:r>
        <w:rPr>
          <w:rFonts w:eastAsia="Verdana" w:cs="Verdana"/>
        </w:rPr>
        <w:t xml:space="preserve"> </w:t>
      </w:r>
      <w:r>
        <w:rPr/>
        <w:t>Как раз в этот момент в комнату ворвались пять людей. Коул рассказал, что происходит внизу.</w:t>
      </w:r>
    </w:p>
    <w:p>
      <w:pPr>
        <w:pStyle w:val="Normal"/>
        <w:rPr/>
      </w:pPr>
      <w:r>
        <w:rPr/>
        <w:t>- А вы сюда как попали?- Спросил Малдер Маю и Алекса.</w:t>
      </w:r>
    </w:p>
    <w:p>
      <w:pPr>
        <w:pStyle w:val="Normal"/>
        <w:rPr/>
      </w:pPr>
      <w:r>
        <w:rPr/>
        <w:t>- Скажем так, нашли способ, о котором вы не должны знать в своем времени.- Ответил Алекс.</w:t>
      </w:r>
    </w:p>
    <w:p>
      <w:pPr>
        <w:pStyle w:val="Normal"/>
        <w:rPr>
          <w:lang w:val="en-US"/>
        </w:rPr>
      </w:pPr>
      <w:r>
        <w:rPr/>
        <w:t>- Вы можете перенестись обратно</w:t>
      </w:r>
      <w:r>
        <w:rPr>
          <w:lang w:val="en-US"/>
        </w:rPr>
        <w:t>?</w:t>
      </w:r>
    </w:p>
    <w:p>
      <w:pPr>
        <w:pStyle w:val="Normal"/>
        <w:rPr/>
      </w:pPr>
      <w:r>
        <w:rPr/>
        <w:t>- Нет.</w:t>
      </w:r>
    </w:p>
    <w:p>
      <w:pPr>
        <w:pStyle w:val="Normal"/>
        <w:rPr/>
      </w:pPr>
      <w:r>
        <w:rPr/>
        <w:t>В это время в комнату зашел Адреан. Оценив обстановку, он сказал.                    - Если хотите остаться в живых вам нужно выбираться от сюда.</w:t>
      </w:r>
    </w:p>
    <w:p>
      <w:pPr>
        <w:pStyle w:val="Normal"/>
        <w:rPr/>
      </w:pPr>
      <w:r>
        <w:rPr/>
        <w:t>Они все вышли в коридор, но там уже их поджидал Владукус.</w:t>
      </w:r>
    </w:p>
    <w:p>
      <w:pPr>
        <w:pStyle w:val="Normal"/>
        <w:rPr/>
      </w:pPr>
      <w:r>
        <w:rPr/>
        <w:t>- Вы куда-то торопитесь?- Сказал он, обнажая клыки.</w:t>
      </w:r>
    </w:p>
    <w:p>
      <w:pPr>
        <w:pStyle w:val="Normal"/>
        <w:rPr/>
      </w:pPr>
      <w:r>
        <w:rPr/>
        <w:t>-Я тебе не позволю этого сделать.- Сказал Адреан.</w:t>
      </w:r>
    </w:p>
    <w:p>
      <w:pPr>
        <w:pStyle w:val="Normal"/>
        <w:rPr/>
      </w:pPr>
      <w:r>
        <w:rPr/>
        <w:t>- Джули моя, и никто ее не отберет у меня.- Сказав это, он кинулся на них, но ему помешал Адреан. Завязалась драка, в которой Владукус пал. Хоть он и считал себя умнейшим и сильнейшим вампиром, его все- таки повергли. Владукус проходил лечение Скалли, благодаря которому его разум очищался, и он понял, что сможет возможности вампира направить на завоевания мира. Но он просчитался.</w:t>
      </w:r>
    </w:p>
    <w:p>
      <w:pPr>
        <w:pStyle w:val="Normal"/>
        <w:rPr/>
      </w:pPr>
      <w:r>
        <w:rPr/>
        <w:t>- Вам нельзя спускаться по лестнице.- Сказал Адреан, увидев поднимающихся вампиров. Все кинулись обратно в комнату.</w:t>
      </w:r>
    </w:p>
    <w:p>
      <w:pPr>
        <w:pStyle w:val="Normal"/>
        <w:rPr/>
      </w:pPr>
      <w:r>
        <w:rPr/>
        <w:t>- Что произошло, ваш разговор  не состоялся?- Спросила Скалли.</w:t>
      </w:r>
    </w:p>
    <w:p>
      <w:pPr>
        <w:pStyle w:val="Normal"/>
        <w:rPr/>
      </w:pPr>
      <w:r>
        <w:rPr/>
        <w:t>- Скорее провалился. Всех присутствующих вампиров Владукус настроил против сыворотки, ему было выгодно управлять вампирами с их затуманенным сознанием.</w:t>
      </w:r>
    </w:p>
    <w:p>
      <w:pPr>
        <w:pStyle w:val="Normal"/>
        <w:rPr/>
      </w:pPr>
      <w:r>
        <w:rPr/>
        <w:t>- Как нам отсюда выбраться?- Спросила Мая.</w:t>
      </w:r>
    </w:p>
    <w:p>
      <w:pPr>
        <w:pStyle w:val="Normal"/>
        <w:rPr/>
      </w:pPr>
      <w:r>
        <w:rPr/>
        <w:t>- Я знаю.- Ответила Джули. Она рассказала о рычаге, который открывает путь в подвал.</w:t>
      </w:r>
    </w:p>
    <w:p>
      <w:pPr>
        <w:pStyle w:val="Normal"/>
        <w:rPr/>
      </w:pPr>
      <w:r>
        <w:rPr/>
        <w:t>- Вам нужно спешить. Я позабочусь о Скалли.- Заверил Адреан.</w:t>
      </w:r>
    </w:p>
    <w:p>
      <w:pPr>
        <w:pStyle w:val="Normal"/>
        <w:rPr/>
      </w:pPr>
      <w:r>
        <w:rPr/>
        <w:t>- Как, мы не пойдем с ними?- Удивилась Скалли.</w:t>
      </w:r>
    </w:p>
    <w:p>
      <w:pPr>
        <w:pStyle w:val="Normal"/>
        <w:rPr/>
      </w:pPr>
      <w:r>
        <w:rPr/>
        <w:t>- У них свой путь дорогая, но ты с ними еще увидишься.</w:t>
      </w:r>
    </w:p>
    <w:p>
      <w:pPr>
        <w:pStyle w:val="Normal"/>
        <w:rPr/>
      </w:pPr>
      <w:r>
        <w:rPr>
          <w:rFonts w:eastAsia="Verdana" w:cs="Verdana"/>
        </w:rPr>
        <w:t xml:space="preserve"> </w:t>
      </w:r>
      <w:r>
        <w:rPr/>
        <w:t>Они начали спускаться вниз. Последний был Малдер. Его окликнул Адреан.- Малдер все будет хорошо. Вы вернетесь домой.</w:t>
      </w:r>
    </w:p>
    <w:p>
      <w:pPr>
        <w:pStyle w:val="Normal"/>
        <w:rPr/>
      </w:pPr>
      <w:r>
        <w:rPr/>
        <w:t>- Вы что можете видеть будущее?</w:t>
      </w:r>
    </w:p>
    <w:p>
      <w:pPr>
        <w:pStyle w:val="Normal"/>
        <w:rPr/>
      </w:pPr>
      <w:r>
        <w:rPr/>
        <w:t>- Я многое могу. Берегите Джули. Ее сила в плохом направлении может принести большие неприятности.</w:t>
      </w:r>
    </w:p>
    <w:p>
      <w:pPr>
        <w:pStyle w:val="Normal"/>
        <w:rPr/>
      </w:pPr>
      <w:r>
        <w:rPr/>
        <w:t>Скалли не понимающе посмотрела на них. Малдер подмигнул ей и скрылся из виду.</w:t>
      </w:r>
    </w:p>
    <w:p>
      <w:pPr>
        <w:pStyle w:val="Normal"/>
        <w:rPr/>
      </w:pPr>
      <w:r>
        <w:rPr/>
        <w:t>Шесть людей оказались в подвале. Но выход там был перекрыт, со всех сторон были вампиры. Малдер заметил, что вокруг них появилось свечение, такое же, как перед исчезновением Дианы. Он сказал об этом Коулу. Бывший демон велел всем взяться за руки, сказав, что только в этом случаи они выберутся отсюда все вместе.</w:t>
      </w:r>
    </w:p>
    <w:p>
      <w:pPr>
        <w:pStyle w:val="Normal"/>
        <w:rPr/>
      </w:pPr>
      <w:r>
        <w:rPr/>
      </w:r>
    </w:p>
    <w:p>
      <w:pPr>
        <w:pStyle w:val="Normal"/>
        <w:rPr/>
      </w:pPr>
      <w:r>
        <w:rPr/>
        <w:t xml:space="preserve">2008 год.              Дана была в доме у Зачарованных. Ее сын подружился с детьми Пайпер. Это дружба отвлекала мальчика от расспросов о том, где его отец и когда он вернется. Дана не знала, что ему ответить. У нее появилась мигрень, которая с каждым днем ухудшалась. Больше всего Дана сошлась с Пайпер, от Фиби она чувствовала, какой-то холодок в свою сторону. Однажды Дана и Пайпер заговорили о судьбе своих детей. У них оказалось много схожих ситуаций и проблем. Уильям, как и Уайт были первыми желанными детьми. Перед ними, Дана думала, что не сможет иметь детей, так же как и Пайпер знала, что у нее будут трудности с зачатием из-за болезни матки. Дети оказались чудом. У обоих ребят огромные силы, за которыми охотятся все кому не лень. По различным  источникам информации Уил и Уайт могут стать злыми. Одно только в этих судьбах различно: первые годы Уил прожил с приемными родителями, в отличие от Уайта. У Даны было много помощников, как и у Пайпер в защите ребенка. Только вот они не обладали такими же магическими силами. </w:t>
      </w:r>
    </w:p>
    <w:p>
      <w:pPr>
        <w:pStyle w:val="Normal"/>
        <w:rPr/>
      </w:pPr>
      <w:r>
        <w:rPr>
          <w:rFonts w:eastAsia="Verdana" w:cs="Verdana"/>
        </w:rPr>
        <w:t xml:space="preserve"> </w:t>
      </w:r>
      <w:r>
        <w:rPr/>
        <w:t>Джон позвонил Дане и сказал, что нашел кое-что интересное. Она вместе с Пайпер и Фиби поехала к нему.</w:t>
      </w:r>
    </w:p>
    <w:p>
      <w:pPr>
        <w:pStyle w:val="Normal"/>
        <w:rPr/>
      </w:pPr>
      <w:r>
        <w:rPr/>
        <w:t>- Мы эти документы просматривали, раз пять, пытаясь увидеть, что мы могли пропустить. В них была информация, что Владукус является владельцем одного замка и все. Сегодня не весь, откуда появилась другая информация. В этом замке в 1999 году произошла кровавая бойня. Несколько человек сошло с ума. Но все удалось уладить без жертв. В газете есть заметка со слов одного из очевидцев Адреана. Он заверил, что потерпевшие люди проходят бесплатное лечение у него в клинике, и скоро будут готовы к выписке.- Поделился информацией Джон. Дана сказала, что эта информация могла появиться вследствие вмешательства Владукуса в то время. Они просмотрели файлы, и нашли список присутствующих там людей, было решено вызволить с помощью магии кого-нибудь оттуда, кто мог бы объяснить, что там происходит. Выбор пал на Диану Фоули, агента ФБР. Дана об этом выборе не знала, и была более чем удивлена и обеспокоена, когда перед ней оказалась живая Диана. Агент Фоули по началу была в панике, не понимая, что случилось, но благодаря успокоительному зелью, она смогла говорить, и рассказала все, что было в замке перед ее исчезновением, не упустив даже своих замечаний по поводу Малдера и Скалли, а так же призналась в сотрудничестве с Адреаном. Скалли все это не нравилось. Но зато теперь они точно знали, где находиться Коул и Малдер, и могли их из того времени вызволить. Заклинания начала читать Пайпер вместе с Фиби. Фиби держала руку Дианы, проецируя ее воспоминания, на себя позволяя тем самым правильно направлять энергию. Дана, Моника и Доггет стояли рядом. Неожиданно из неоткуда появилась Пейдж крича.                 – Не делайте этого!</w:t>
      </w:r>
    </w:p>
    <w:p>
      <w:pPr>
        <w:pStyle w:val="Normal"/>
        <w:rPr/>
      </w:pPr>
      <w:r>
        <w:rPr/>
        <w:t>Но ее никто не слушал. Процесс был в самом разгаре. Рядом с ними появилось белое облако, в котором было шесть людей.</w:t>
      </w:r>
    </w:p>
    <w:p>
      <w:pPr>
        <w:pStyle w:val="Normal"/>
        <w:rPr/>
      </w:pPr>
      <w:r>
        <w:rPr/>
        <w:t>- О, нет, что вы наделали.- Сказала Пейдж, осматривая своих сестер.</w:t>
      </w:r>
    </w:p>
    <w:p>
      <w:pPr>
        <w:pStyle w:val="Normal"/>
        <w:rPr/>
      </w:pPr>
      <w:r>
        <w:rPr/>
        <w:t>Малер открыл глаза, затем опять закрыл, он не мог поверить, кто был перед ним. У Коула была такая же реакция.</w:t>
      </w:r>
    </w:p>
    <w:p>
      <w:pPr>
        <w:pStyle w:val="Normal"/>
        <w:rPr/>
      </w:pPr>
      <w:r>
        <w:rPr/>
        <w:t>- Что с вами случилось?- Спросил Малдер и Коул в один голос</w:t>
      </w:r>
      <w:r>
        <w:rPr>
          <w:color w:val="000000"/>
        </w:rPr>
        <w:t xml:space="preserve">. </w:t>
      </w:r>
      <w:r>
        <w:rPr>
          <w:color w:val="000080"/>
        </w:rPr>
        <w:t xml:space="preserve">Перед </w:t>
      </w:r>
      <w:r>
        <w:rPr>
          <w:color w:val="000000"/>
        </w:rPr>
        <w:t>ними стояли их знакомые в необычном обличии. Фиби была воином, Диана жрицей, Моника превратилась в юную эльфийку, Пайпер раздвоилась, Доггет стал получеловеком…, а Дана искусительниц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66"/>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chovny.ru/fanfic/cros.htm" TargetMode="External"/><Relationship Id="rId3" Type="http://schemas.openxmlformats.org/officeDocument/2006/relationships/hyperlink" Target="http://duchovny.ru/fanfic/msr.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3:57:00Z</dcterms:created>
  <dc:creator>Juliannastar</dc:creator>
  <dc:description/>
  <dc:language>en-US</dc:language>
  <cp:lastModifiedBy>xfiles</cp:lastModifiedBy>
  <dcterms:modified xsi:type="dcterms:W3CDTF">2006-10-08T13:50:00Z</dcterms:modified>
  <cp:revision>48</cp:revision>
  <dc:subject/>
  <dc:title/>
</cp:coreProperties>
</file>