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65" w:leader="none"/>
        </w:tabs>
        <w:spacing w:lineRule="auto" w:line="360"/>
        <w:rPr>
          <w:rFonts w:ascii="Arial" w:hAnsi="Arial" w:cs="Arial"/>
        </w:rPr>
      </w:pPr>
      <w:r>
        <w:rPr>
          <w:rFonts w:cs="Arial" w:ascii="Arial" w:hAnsi="Arial"/>
          <w:color w:val="FF0000"/>
        </w:rPr>
        <w:t>Название</w:t>
      </w:r>
      <w:r>
        <w:rPr>
          <w:rFonts w:cs="Arial" w:ascii="Arial" w:hAnsi="Arial"/>
        </w:rPr>
        <w:t>: Последний лучик</w:t>
      </w:r>
    </w:p>
    <w:p>
      <w:pPr>
        <w:pStyle w:val="Normal"/>
        <w:tabs>
          <w:tab w:val="clear" w:pos="708"/>
          <w:tab w:val="left" w:pos="3465" w:leader="none"/>
        </w:tabs>
        <w:spacing w:lineRule="auto" w:line="360"/>
        <w:rPr>
          <w:rFonts w:ascii="Arial" w:hAnsi="Arial" w:cs="Arial"/>
          <w:color w:val="000000"/>
          <w:szCs w:val="32"/>
        </w:rPr>
      </w:pPr>
      <w:r>
        <w:rPr>
          <w:rFonts w:cs="Arial" w:ascii="Arial" w:hAnsi="Arial"/>
          <w:color w:val="FF0000"/>
        </w:rPr>
        <w:t>Автор</w:t>
      </w:r>
      <w:r>
        <w:rPr>
          <w:rFonts w:cs="Arial" w:ascii="Arial" w:hAnsi="Arial"/>
          <w:color w:val="000000"/>
        </w:rPr>
        <w:t>: svetlayaDevochka</w:t>
      </w:r>
    </w:p>
    <w:p>
      <w:pPr>
        <w:pStyle w:val="Normal"/>
        <w:tabs>
          <w:tab w:val="clear" w:pos="708"/>
          <w:tab w:val="left" w:pos="3465" w:leader="none"/>
        </w:tabs>
        <w:spacing w:lineRule="auto" w:line="360"/>
        <w:rPr/>
      </w:pPr>
      <w:r>
        <w:rPr>
          <w:rFonts w:cs="Arial" w:ascii="Arial" w:hAnsi="Arial"/>
          <w:color w:val="FF0000"/>
          <w:lang w:val="en-US"/>
        </w:rPr>
        <w:t>E</w:t>
      </w:r>
      <w:r>
        <w:rPr>
          <w:rFonts w:cs="Arial" w:ascii="Arial" w:hAnsi="Arial"/>
          <w:color w:val="FF0000"/>
        </w:rPr>
        <w:t>-</w:t>
      </w:r>
      <w:r>
        <w:rPr>
          <w:rFonts w:cs="Arial" w:ascii="Arial" w:hAnsi="Arial"/>
          <w:color w:val="FF0000"/>
          <w:lang w:val="en-US"/>
        </w:rPr>
        <w:t>Mail</w:t>
      </w:r>
      <w:r>
        <w:rPr>
          <w:rFonts w:cs="Arial" w:ascii="Arial" w:hAnsi="Arial"/>
          <w:color w:val="000000"/>
        </w:rPr>
        <w:t xml:space="preserve">: </w:t>
      </w:r>
      <w:hyperlink r:id="rId2">
        <w:r>
          <w:rPr>
            <w:rStyle w:val="InternetLink"/>
          </w:rPr>
          <w:t xml:space="preserve"> </w:t>
        </w:r>
        <w:r>
          <w:rPr>
            <w:rStyle w:val="InternetLink"/>
            <w:rFonts w:cs="Arial" w:ascii="Arial" w:hAnsi="Arial"/>
            <w:lang w:val="en-US"/>
          </w:rPr>
          <w:t>svetlayaDevochka</w:t>
        </w:r>
        <w:r>
          <w:rPr>
            <w:rStyle w:val="InternetLink"/>
            <w:rFonts w:cs="Arial" w:ascii="Arial" w:hAnsi="Arial"/>
          </w:rPr>
          <w:t>@</w:t>
        </w:r>
        <w:r>
          <w:rPr>
            <w:rStyle w:val="InternetLink"/>
            <w:rFonts w:cs="Arial" w:ascii="Arial" w:hAnsi="Arial"/>
            <w:lang w:val="en-US"/>
          </w:rPr>
          <w:t>rambler</w:t>
        </w:r>
        <w:r>
          <w:rPr>
            <w:rStyle w:val="InternetLink"/>
            <w:rFonts w:cs="Arial" w:ascii="Arial" w:hAnsi="Arial"/>
          </w:rPr>
          <w:t>.</w:t>
        </w:r>
        <w:r>
          <w:rPr>
            <w:rStyle w:val="InternetLink"/>
            <w:rFonts w:cs="Arial" w:ascii="Arial" w:hAnsi="Arial"/>
            <w:lang w:val="en-US"/>
          </w:rPr>
          <w:t>ru</w:t>
        </w:r>
      </w:hyperlink>
      <w:r>
        <w:rPr>
          <w:rFonts w:cs="Arial" w:ascii="Arial" w:hAnsi="Arial"/>
          <w:color w:val="000000"/>
        </w:rPr>
        <w:t xml:space="preserve"> </w:t>
      </w:r>
    </w:p>
    <w:p>
      <w:pPr>
        <w:pStyle w:val="Normal"/>
        <w:tabs>
          <w:tab w:val="clear" w:pos="708"/>
          <w:tab w:val="left" w:pos="3465" w:leader="none"/>
        </w:tabs>
        <w:spacing w:lineRule="auto" w:line="360"/>
        <w:rPr>
          <w:rFonts w:ascii="Arial" w:hAnsi="Arial" w:cs="Arial"/>
          <w:color w:val="000000"/>
        </w:rPr>
      </w:pPr>
      <w:r>
        <w:rPr>
          <w:rFonts w:cs="Arial" w:ascii="Arial" w:hAnsi="Arial"/>
          <w:color w:val="FF0000"/>
        </w:rPr>
        <w:t>Категория</w:t>
      </w:r>
      <w:r>
        <w:rPr>
          <w:rFonts w:cs="Arial" w:ascii="Arial" w:hAnsi="Arial"/>
          <w:color w:val="000000"/>
        </w:rPr>
        <w:t xml:space="preserve">: </w:t>
      </w:r>
      <w:r>
        <w:rPr>
          <w:rFonts w:cs="Arial" w:ascii="Arial" w:hAnsi="Arial"/>
          <w:color w:val="000000"/>
          <w:lang w:val="en-US"/>
        </w:rPr>
        <w:t>Vignette</w:t>
      </w:r>
      <w:r>
        <w:rPr>
          <w:rFonts w:cs="Arial" w:ascii="Arial" w:hAnsi="Arial"/>
          <w:color w:val="000000"/>
        </w:rPr>
        <w:t>, 3-Pov</w:t>
      </w:r>
    </w:p>
    <w:p>
      <w:pPr>
        <w:pStyle w:val="Normal"/>
        <w:tabs>
          <w:tab w:val="clear" w:pos="708"/>
          <w:tab w:val="left" w:pos="3465" w:leader="none"/>
        </w:tabs>
        <w:spacing w:lineRule="auto" w:line="360"/>
        <w:rPr/>
      </w:pPr>
      <w:r>
        <w:rPr>
          <w:rFonts w:cs="Arial" w:ascii="Arial" w:hAnsi="Arial"/>
          <w:color w:val="FF0000"/>
        </w:rPr>
        <w:t>Отказ</w:t>
      </w:r>
      <w:r>
        <w:rPr>
          <w:rFonts w:cs="Arial" w:ascii="Arial" w:hAnsi="Arial"/>
          <w:color w:val="000000"/>
        </w:rPr>
        <w:t xml:space="preserve">: Дана Скалли и Фокс Малдер принадлежат Крису Картеру. </w:t>
      </w:r>
    </w:p>
    <w:p>
      <w:pPr>
        <w:pStyle w:val="Normal"/>
        <w:spacing w:before="0" w:after="240"/>
        <w:ind w:firstLine="709"/>
        <w:jc w:val="both"/>
        <w:rPr>
          <w:rFonts w:ascii="Arial" w:hAnsi="Arial" w:cs="Arial"/>
          <w:color w:val="FF0000"/>
          <w:sz w:val="28"/>
          <w:szCs w:val="28"/>
        </w:rPr>
      </w:pPr>
      <w:r>
        <w:rPr>
          <w:rFonts w:cs="Arial" w:ascii="Arial" w:hAnsi="Arial"/>
          <w:color w:val="FF0000"/>
          <w:sz w:val="28"/>
          <w:szCs w:val="28"/>
        </w:rPr>
      </w:r>
    </w:p>
    <w:p>
      <w:pPr>
        <w:pStyle w:val="Normal"/>
        <w:ind w:firstLine="709"/>
        <w:jc w:val="both"/>
        <w:rPr/>
      </w:pPr>
      <w:r>
        <w:rPr/>
        <w:t xml:space="preserve">Я всегда очень любила закат. Теплый обволакивающий свет, длинные тени на песке, огромный шар, светясь уютным светом, уплывает за горизонт. И восхитительное ощущение полного покоя, свободы и некой таинственности происходящего… Боже, как я хочу снова увидеть настоящее солнце, настоящее море, настоящие пальмы и песок! Как мне не хватает этого здесь.… Сейчас я нахожусь слишком далеко от дома, чтобы тосковать по нему. Я всегда чувствую, когда мы приближаемся к дому. Вот тогда здесь по-настоящему невыносимо, а в остальное время… жить можно. Я точно знаю, что в данный момент там, внизу, закат – самый восхитительный закат во всей вселенной! Мне больно осознавать, но я никогда больше его не увижу. Может даже и не почувствую, если Они решат улететь подальше от сюда. Что ж, как бы тяжело мне не было, но это мой выбор. В здравом уме и твердой памяти… Я обрекла себя на муки? Нет! Я спасла две человеческие жизни, две необычные судьбы и одну большую вселенскую любовь! Моя жизнь не выглядит такой уж ценной рядом с этим! У меня не было любви, не было друзей, не было семьи, не было ничего столь ценимого в человеческом мире. У меня не было жизни.… То, что я называю домом – всего лишь жалкий клочок земли из моего недолгого детства, ну и может больница из моей… моей юности. Но там осталась частичка меня, поэтому это Дом.  Я не хочу обратно. Здесь мне дали даже больше, чем было у меня в мире людей. Я не хочу видеть никого из прошлой жизни. Никого, кроме некогда спасенных мною двоих людей. Просто сказать им, что со мной все в порядке, что я счастлива здесь, что, может, это не я спасла их, а они спасли меня… Просто сказать:  «Спасибо!». Может быть, тогда моя тоска пройдет, и я смогу улететь с повстанцами в свою новую счастливую жизнь.… Иногда я вспоминаю… господи, уже прошло целых пять лет… я вспоминаю события, перевернувшие мою жизнь. Эти воспоминания всегда связаны с закатом… пять лет назад тоже был закат и был выбор. Я сделала правильный выбор, поэтому закат всегда прекрасен, поэтому я могу чувствовать его. Я чувствую все, что мне дорого. Это не Их дар, это остатки моих прежних талантов. </w:t>
      </w:r>
    </w:p>
    <w:p>
      <w:pPr>
        <w:pStyle w:val="Normal"/>
        <w:ind w:firstLine="709"/>
        <w:jc w:val="both"/>
        <w:rPr/>
      </w:pPr>
      <w:r>
        <w:rPr/>
        <w:t>Солнце внизу почти село, последний лучик быстро заскользил по песку, пытаясь успеть домой вслед за большим братом. Еще чуть-чуть и станет темно. Как много решает один маленький лучик. Вспыхнуть перед исчезновением или уйти тихо, только бы никто не заметил.… Решает, будет ли это настоящий закат или просто усталая ежедневная пародия на него. Я чувствовала, закат будет самый настоящий, совсем как тогда, пять лет назад…. Сегодня мои воспоминания особенно сильны, прошло ровно пять лет с моего последнего настоящего заката…</w:t>
      </w:r>
    </w:p>
    <w:p>
      <w:pPr>
        <w:pStyle w:val="Normal"/>
        <w:ind w:firstLine="709"/>
        <w:jc w:val="center"/>
        <w:rPr/>
      </w:pPr>
      <w:r>
        <w:rPr/>
        <w:t>***</w:t>
      </w:r>
    </w:p>
    <w:p>
      <w:pPr>
        <w:pStyle w:val="Normal"/>
        <w:ind w:firstLine="709"/>
        <w:rPr/>
      </w:pPr>
      <w:r>
        <w:rPr/>
      </w:r>
    </w:p>
    <w:p>
      <w:pPr>
        <w:pStyle w:val="Normal"/>
        <w:ind w:firstLine="709"/>
        <w:jc w:val="both"/>
        <w:rPr/>
      </w:pPr>
      <w:r>
        <w:rPr/>
        <w:t xml:space="preserve">Даже сейчас я не могу полностью понять, кем я была. Большинство людей, послушав историю про мое детство, награждали его эпитетом «несчастное» и старались обойти меня стороной. Да, может, так оно и было. Мои родители очень любили меня… до определенного времени. Когда мне было 3 года, выяснилось, что я была больна… аутизмом. Конечно, трехлетний ребенок не может осознать и запомнить события вокруг него, но я не была обычным ребенком. Меня не надо было учить, я все знала и так, только никто этого не видел. Все только пытались оказать поддержку родителям. Мама угасла быстро, она любила меня по-настоящему и, возможно, догадывалась о моих способностях. Ее убило сочувствие. Лживое, притворное, лицемерное. Я иногда думаю, мама тоже имела некие способности, но люди не дали ей жить в согласии с ними. Тогда и закончилось мое счастье. Я перестала говорить вообще, ведь единственным моим собеседником была мама. Папа пробовал жить вдвоем со мной, но у него не вышло. Я не виню его, ведь он просто безумно любил маму.… Так я попала в свою больницу. Я всегда только так называла это учреждение, слишком много там было по-настоящему больных людей. </w:t>
      </w:r>
    </w:p>
    <w:p>
      <w:pPr>
        <w:pStyle w:val="Normal"/>
        <w:ind w:firstLine="709"/>
        <w:jc w:val="both"/>
        <w:rPr/>
      </w:pPr>
      <w:r>
        <w:rPr/>
        <w:t xml:space="preserve">В больнице я прожила еще 17 лет. К аутизму (диагнозу глупых людей, как я его называла) прибавилась еще и частичная парализованность. Я просто не хотела ходить. Да и зачем? Тогда я не видела смысла «нормально существовать». Все начало меняться 17 августа, в день моего двадцатилетия. </w:t>
      </w:r>
    </w:p>
    <w:p>
      <w:pPr>
        <w:pStyle w:val="Normal"/>
        <w:ind w:firstLine="709"/>
        <w:jc w:val="both"/>
        <w:rPr/>
      </w:pPr>
      <w:r>
        <w:rPr/>
        <w:t xml:space="preserve">В больницу нанесли визит два агента ФБР. Странно, но они хотели поговорить со мной. Мне всегда было смешно видеть перед собой людей… они обычно говорили со мной как с маленьким ребенком, жалость в их глазах, а зачастую и отвращение, я списывала на людскую глупость. Но агенты приятно меня удивили. Рыжая женщина, присев около меня, смотрела в мои в глаза. Никакой жалости, никакого отвращения только сочувствие – довольно положительное чувство, не часто люди обладают способностью к нему. Она о чем-то спрашивала, я не поняла толком о чем, ее тихий ласковый голос казалось завораживал… Как я поняла, кого-то убили, даже не у нас в больнице, а на другом конце города. Я смотрела на агента Скалли и не понимала, причем здесь собственно я? Оказалось, на месте преступления видели девушку по описанию в точности похожей на меня (им повезло, свидетель работал в нашей больнице). Поэтому агенты и решили выяснить, не было ли у меня родственников или сестры-близнеца. Я смотрела на них снисходительно, они явно подозревали меня, пока не пришли сюда! Другой агент, Малдер, молча стоял у окна и внимательно следил за моей реакцией. Я мысленно поежилась, он знал…. Потом он моргнул, и понимание в его глазах сменилось любопытством и решимостью. </w:t>
      </w:r>
    </w:p>
    <w:p>
      <w:pPr>
        <w:pStyle w:val="Normal"/>
        <w:ind w:firstLine="709"/>
        <w:jc w:val="both"/>
        <w:rPr/>
      </w:pPr>
      <w:r>
        <w:rPr/>
        <w:t xml:space="preserve">- Давайте я расскажу, как произошло убийство. Думаю, вам интересно будет это услышать. – Малдер подошел поближе и сел около меня. </w:t>
      </w:r>
    </w:p>
    <w:p>
      <w:pPr>
        <w:pStyle w:val="Normal"/>
        <w:ind w:firstLine="709"/>
        <w:jc w:val="both"/>
        <w:rPr/>
      </w:pPr>
      <w:r>
        <w:rPr/>
        <w:t>Он начал рассказывать, и я поняла, что действительно уже видела эти события. Они стояли у меня перед глазами с самого утра, с момента моего пробуждения. Агент в точности описывал мой сон. Сон в котором я могла ходить. Я появилась там неожиданно, как будто возникла из воздуха, подошла к дому человека, который разрушил мою жизнь. Я знала, как и за что убиваю его. Месть. Сон в котором я могла говорить. Я рассказала этому человеку все. Как его чувства убили мою мать. Как в час моего двадцатилетия я получила настоящий подарок – знание об этом убийстве. Что я не такая, как мать, я сильнее ее. Ужас в его глазах только вдохновлял и радовал меня. Человеку с его душой не стоило жить дальше. И я убила его жестоко, с удовольствием…</w:t>
      </w:r>
    </w:p>
    <w:p>
      <w:pPr>
        <w:pStyle w:val="Normal"/>
        <w:ind w:firstLine="709"/>
        <w:jc w:val="both"/>
        <w:rPr/>
      </w:pPr>
      <w:r>
        <w:rPr/>
        <w:t>Агент Малдер не мог знать всего этого, но он чувствовал, он видел это в моих глазах. Вскоре агенты ушли, так и не добившись от меня никакой вразумительной реакции. Я могла слышать их разговор, пока они не отошли более чем на 300 метров от больницы.</w:t>
      </w:r>
    </w:p>
    <w:p>
      <w:pPr>
        <w:pStyle w:val="Normal"/>
        <w:ind w:firstLine="709"/>
        <w:jc w:val="both"/>
        <w:rPr/>
      </w:pPr>
      <w:r>
        <w:rPr/>
        <w:t xml:space="preserve">- Малдер, неужели ты думаешь, что это она? </w:t>
      </w:r>
    </w:p>
    <w:p>
      <w:pPr>
        <w:pStyle w:val="Normal"/>
        <w:ind w:firstLine="709"/>
        <w:jc w:val="both"/>
        <w:rPr/>
      </w:pPr>
      <w:r>
        <w:rPr/>
        <w:t>- Я почти уверен в этом.</w:t>
      </w:r>
    </w:p>
    <w:p>
      <w:pPr>
        <w:pStyle w:val="Normal"/>
        <w:ind w:firstLine="709"/>
        <w:jc w:val="both"/>
        <w:rPr/>
      </w:pPr>
      <w:r>
        <w:rPr/>
        <w:t xml:space="preserve">- Но, Малдер, как по-твоему парализованная девушка, больная аутизмом могла за пол часа доехать на другой конец, заметь, не маленького города, убить там кого-то и успеть вернуться обратно? </w:t>
      </w:r>
    </w:p>
    <w:p>
      <w:pPr>
        <w:pStyle w:val="Normal"/>
        <w:ind w:firstLine="709"/>
        <w:jc w:val="both"/>
        <w:rPr/>
      </w:pPr>
      <w:r>
        <w:rPr/>
        <w:t xml:space="preserve">- Не знаю. </w:t>
      </w:r>
    </w:p>
    <w:p>
      <w:pPr>
        <w:pStyle w:val="Normal"/>
        <w:ind w:firstLine="709"/>
        <w:jc w:val="both"/>
        <w:rPr/>
      </w:pPr>
      <w:r>
        <w:rPr/>
        <w:t>- Ох, тогда я хотя бы проведу полное обследование девушки. Если она в самом деле парализована, то твоя версия ничего не стоит.</w:t>
      </w:r>
    </w:p>
    <w:p>
      <w:pPr>
        <w:pStyle w:val="Normal"/>
        <w:ind w:firstLine="709"/>
        <w:jc w:val="both"/>
        <w:rPr/>
      </w:pPr>
      <w:r>
        <w:rPr/>
        <w:t xml:space="preserve">- Скалли, а что если я скажу, что не сомневаюсь, что она парализована. Но сомневаюсь в другом диагнозе, в аутизме. И тем не менее уверен, что она - убийца. </w:t>
      </w:r>
    </w:p>
    <w:p>
      <w:pPr>
        <w:pStyle w:val="Normal"/>
        <w:ind w:firstLine="709"/>
        <w:jc w:val="both"/>
        <w:rPr/>
      </w:pPr>
      <w:r>
        <w:rPr/>
        <w:t xml:space="preserve">- Тогда я скажу, что сомневаюсь в твоих диагнозах, Малдер…. </w:t>
      </w:r>
    </w:p>
    <w:p>
      <w:pPr>
        <w:pStyle w:val="Normal"/>
        <w:ind w:firstLine="709"/>
        <w:jc w:val="both"/>
        <w:rPr/>
      </w:pPr>
      <w:r>
        <w:rPr/>
        <w:t>Я тихо улыбнулась. Эти агенты нравились мне несмотря ни на что! Наверное, я просто чувствовала их роль в своей судьбе и свою роль в их судьбах…</w:t>
      </w:r>
    </w:p>
    <w:p>
      <w:pPr>
        <w:pStyle w:val="Normal"/>
        <w:ind w:firstLine="709"/>
        <w:jc w:val="both"/>
        <w:rPr/>
      </w:pPr>
      <w:r>
        <w:rPr/>
        <w:t xml:space="preserve">Меня долго мучили разными тестами и обследованиями. Несколько раз я снова видела агентов, каждый из них все также продолжал отстаивать свое мнение. Я отлично понимала, что ничем это мне не грозит, у агента Малдера просто не было никаких доказательств. Конечно, все мои диагнозы подтвердились! Я так хотела. </w:t>
      </w:r>
    </w:p>
    <w:p>
      <w:pPr>
        <w:pStyle w:val="Normal"/>
        <w:ind w:firstLine="709"/>
        <w:jc w:val="both"/>
        <w:rPr/>
      </w:pPr>
      <w:r>
        <w:rPr/>
        <w:t xml:space="preserve">Вскоре агенты уехали, мне даже стало немного грустно. Здесь, в этом мире больницы, я еще не встречала таких людей. В этот момент мне и пришла в голову идея все изменить, сбежать и начать жизнь заново. Я смогу, если захочу. Это оказалось не сложно. </w:t>
      </w:r>
    </w:p>
    <w:p>
      <w:pPr>
        <w:pStyle w:val="Normal"/>
        <w:spacing w:before="120" w:after="240"/>
        <w:ind w:firstLine="709"/>
        <w:jc w:val="center"/>
        <w:rPr/>
      </w:pPr>
      <w:r>
        <w:rPr/>
        <w:t>***</w:t>
      </w:r>
    </w:p>
    <w:p>
      <w:pPr>
        <w:pStyle w:val="Normal"/>
        <w:ind w:firstLine="709"/>
        <w:jc w:val="both"/>
        <w:rPr/>
      </w:pPr>
      <w:r>
        <w:rPr/>
        <w:t>Около года я жила, пытаясь подстроиться под мир нормальных людей. Даже с моими способностями, которые развивались все сильнее, я не могла приспособиться к так называемой нормальной жизни. Но это и не было мне суждено. Когда мои таланты достигли особенно сильного уровня, ко мне пришли Они. Они хотели забрать меня, видимо, для своих мерзких опытов. У них не получилось, мне удалось бежать. Впервые в жизни меня одолел страх, я не знала куда идти и что мне делать, я могла только бежать…</w:t>
      </w:r>
    </w:p>
    <w:p>
      <w:pPr>
        <w:pStyle w:val="Normal"/>
        <w:ind w:firstLine="709"/>
        <w:jc w:val="both"/>
        <w:rPr/>
      </w:pPr>
      <w:r>
        <w:rPr/>
        <w:t>Иногда судьба преподносит нам поистине царские подарки. Мой бег был остановлен в маленьком городке на окраине штата. Там я встретила свое спасение – Малдер и Скалли проводили очередное расследование именно в этом городе. Агентов, столь затронувших мою душу год назад, я узнала сразу. Почему-то сложно было подойти к ним, наверное, страх повлиял как-то на мои способности. Но тот же страх гнал меня им на встречу. Пришлось рассказать агентам все. Подробности об убийстве годичной давности заставили Малдера победно и лукаво взглянуть на свою напарницу, на что она скептически поджала губы, а затем просто улыбнулась. Я восхищалась этими людьми! Подобной целостности и самодостаточности мне не достичь никогда! Я видела агентов насквозь и в тоже время не видела их вообще. Никогда не встречала таких личностей! В их душах жило чувство, не ведомое мне – любовь. Так любить, как любили друг друга эти двое, могут не многие. Такое чувство надо заслужить, выстрадать, это дар одним из миллионов… Как же я не видела этого год назад? Выросли мои способности или их чувства стали более сильными, более явными, или просто они нашли в себе смелость признать их? В обществе Малдера и Скалли я чувствовала себя необычайно спокойно и даже уютно. Они смогли понять меня, чего не удавалось еще никому… может, кроме моей матери. Они поняли и приняли (по-своему, все же во многом осуждая меня) и мотивы убийства. В тот момент я наконец-то была обычным человеком, пусть ненадолго, но я узнала, что это такое: понимание, доброта, дружба, настоящая любовь и просто теплота общения…. Мои самые важные воспоминания сейчас…</w:t>
      </w:r>
    </w:p>
    <w:p>
      <w:pPr>
        <w:pStyle w:val="Normal"/>
        <w:ind w:firstLine="709"/>
        <w:jc w:val="both"/>
        <w:rPr/>
      </w:pPr>
      <w:r>
        <w:rPr/>
        <w:t xml:space="preserve">Но инопланетяне заставили бежать не только меня, но и агентов. Малдер и Скалли не хотели отдавать меня им, хоть я и уговаривала бросить меня. Это было не в их правилах. Все закончилось на берегу маленькой резвой речушки после недели нашего бегства. </w:t>
      </w:r>
    </w:p>
    <w:p>
      <w:pPr>
        <w:pStyle w:val="Normal"/>
        <w:ind w:firstLine="709"/>
        <w:jc w:val="both"/>
        <w:rPr/>
      </w:pPr>
      <w:r>
        <w:rPr/>
        <w:t xml:space="preserve">Вечер, на горизонте медленно садилось уставшее за день солнце, пытаясь осветить последним ярким лучиком все самое важное для него. Настоящий закат. Я не могла дальше подвергать опасности Малдера и Скалли, я предпочла уйти от них, может даже сдаться инопланетянам. Цепочка следов тянулась за мой по берегу реки. Агенты не пойдут за мной, они знают, что это мой осознанный и твердый выбор. Что-то в последних днях побега смущало меня. Информация, идущая от преследователей изменилась.… Как будто это были уже другие… не такие враждебные что ли. Я решила использовать шанс. Найти летательный аппарат труда не составило. </w:t>
      </w:r>
    </w:p>
    <w:p>
      <w:pPr>
        <w:pStyle w:val="Normal"/>
        <w:ind w:firstLine="709"/>
        <w:jc w:val="both"/>
        <w:rPr/>
      </w:pPr>
      <w:r>
        <w:rPr/>
        <w:t xml:space="preserve">Среди инопланетян существуют не только жестокие серые существа, подвергающие людей страшным опытам. Присутствует так же, как и в любом обществе, организация повстанцев, не согласных с политикой большинства. Именно к ним я и пришла. Они давно следили за мной, я их интересовала, прежде всего, как союзник. Не многие на земле способны понять их, мало даже тех, кто поверит. </w:t>
      </w:r>
    </w:p>
    <w:p>
      <w:pPr>
        <w:pStyle w:val="Normal"/>
        <w:ind w:firstLine="709"/>
        <w:jc w:val="both"/>
        <w:rPr/>
      </w:pPr>
      <w:r>
        <w:rPr/>
        <w:t>Я выбрала меньшее из двух зол и объединилась с повстанцами. Теперь я не имела права покидать их корабль, ведь я успела узнать кое-что о них, а, значит, серые будут искать меня с двойным рвением. Значит Малдеру и Скалли грозит опасность. Повстанцев оказалось легко уговорить, агентов они относили к своим союзникам. Господи, мы успели! Они еще не причинили вреда Малдеру и Скалли. На этот раз сопротивление победило, серые ушли не с чем, но обещали вернуться…</w:t>
      </w:r>
    </w:p>
    <w:p>
      <w:pPr>
        <w:pStyle w:val="Normal"/>
        <w:ind w:firstLine="709"/>
        <w:jc w:val="both"/>
        <w:rPr/>
      </w:pPr>
      <w:r>
        <w:rPr/>
        <w:t xml:space="preserve">Мы с агентами долго стояли на берегу, наблюдая заходящее солнце. </w:t>
      </w:r>
    </w:p>
    <w:p>
      <w:pPr>
        <w:pStyle w:val="Normal"/>
        <w:ind w:firstLine="709"/>
        <w:jc w:val="both"/>
        <w:rPr/>
      </w:pPr>
      <w:r>
        <w:rPr/>
        <w:t>- Что ты решила? – нарушил тишину Малдер. Я молчала, наблюдая последние солнечные блики в реке. Нелегко сказать им мое решение, очень больно.</w:t>
      </w:r>
    </w:p>
    <w:p>
      <w:pPr>
        <w:pStyle w:val="Normal"/>
        <w:ind w:firstLine="709"/>
        <w:jc w:val="both"/>
        <w:rPr/>
      </w:pPr>
      <w:r>
        <w:rPr/>
        <w:t>- Ты уходишь с ними. – скорее вопрос, чем утверждение Скалли. Я так же молча кивнула, слезы не давали сказать большего.</w:t>
      </w:r>
    </w:p>
    <w:p>
      <w:pPr>
        <w:pStyle w:val="Normal"/>
        <w:ind w:firstLine="709"/>
        <w:jc w:val="both"/>
        <w:rPr/>
      </w:pPr>
      <w:r>
        <w:rPr/>
        <w:t>Глядя на свой действительно последний закат, настоящий закат, я думала о мире, в еще совсем недавно была чужой. Который не дал мне ничего, ни любви, ни дружбы, ни просто теплого общения с людьми. Только боль, страдание, презрение и насмешки. Который дал не жизнь, а существование… Но мне было больно. Больно уходить от прекрасных неизведанных чувств, ощущений, от полноты настоящего доброго мира, который пока не открылся мне, но был, теперь я это чувствовала. Больно никогда не увидеть хотя бы этот закат, поразивший меня своей красотой и глубоким смыслом, заложенном в последнем лукавом лучике солнца… Больно бросать людей, ставших тебе почти друзьями. Они спасли меня, не жизнь, но душу. Я хотела бы сказать им, как мне тяжело покидать этот мир сейчас, когда только-только появляется смысл существования и вера в счастье…. Но я должна это сделать. Ради победы, ради мира, ради жизни агентов. Пока я на Земле, серые не оставят их в покое, а повстанцы все равно удержат меня от любого отчаянного шага.</w:t>
      </w:r>
    </w:p>
    <w:p>
      <w:pPr>
        <w:pStyle w:val="Normal"/>
        <w:ind w:firstLine="709"/>
        <w:jc w:val="both"/>
        <w:rPr/>
      </w:pPr>
      <w:r>
        <w:rPr/>
        <w:t>Но я молчала, также молча взошла на борт аппарата, но в последний миг обернулась: теплый лучик осветил самое дорогое, что я оставляю на этой земле, и исчез, в последний раз вспыхнув на рыжих волосах Скалли и отразившись в глазах Малдера…</w:t>
      </w:r>
    </w:p>
    <w:p>
      <w:pPr>
        <w:pStyle w:val="Normal"/>
        <w:ind w:firstLine="709"/>
        <w:jc w:val="both"/>
        <w:rPr/>
      </w:pPr>
      <w:r>
        <w:rPr/>
      </w:r>
    </w:p>
    <w:p>
      <w:pPr>
        <w:pStyle w:val="Normal"/>
        <w:pBdr>
          <w:bottom w:val="single" w:sz="12" w:space="1" w:color="000000"/>
        </w:pBdr>
        <w:ind w:firstLine="709"/>
        <w:jc w:val="both"/>
        <w:rPr/>
      </w:pPr>
      <w:r>
        <w:rPr/>
      </w:r>
    </w:p>
    <w:p>
      <w:pPr>
        <w:pStyle w:val="Normal"/>
        <w:ind w:firstLine="709"/>
        <w:jc w:val="both"/>
        <w:rPr/>
      </w:pPr>
      <w:r>
        <w:rPr/>
      </w:r>
    </w:p>
    <w:p>
      <w:pPr>
        <w:pStyle w:val="Normal"/>
        <w:ind w:firstLine="709"/>
        <w:jc w:val="both"/>
        <w:rPr/>
      </w:pPr>
      <w:r>
        <w:rPr/>
        <w:t>От автора:</w:t>
      </w:r>
    </w:p>
    <w:p>
      <w:pPr>
        <w:pStyle w:val="Normal"/>
        <w:jc w:val="both"/>
        <w:rPr/>
      </w:pPr>
      <w:r>
        <w:rPr/>
        <w:t>Очень-очень жду отзывов!! Пишите!)))))</w:t>
      </w:r>
    </w:p>
    <w:p>
      <w:pPr>
        <w:pStyle w:val="Normal"/>
        <w:ind w:firstLine="709"/>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svetlayaDevochka@rambler.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8T15:06:00Z</dcterms:created>
  <dc:creator>User_PC</dc:creator>
  <dc:description/>
  <cp:keywords/>
  <dc:language>en-US</dc:language>
  <cp:lastModifiedBy>User_PC</cp:lastModifiedBy>
  <dcterms:modified xsi:type="dcterms:W3CDTF">2007-12-06T09:13:00Z</dcterms:modified>
  <cp:revision>22</cp:revision>
  <dc:subject/>
  <dc:title/>
</cp:coreProperties>
</file>