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3333FF" w:val="clear"/>
        <w:autoSpaceDE w:val="false"/>
        <w:jc w:val="both"/>
        <w:rPr>
          <w:rFonts w:ascii="Bookman Old Style" w:hAnsi="Bookman Old Style" w:cs="Arial"/>
          <w:color w:val="FFFF00"/>
          <w:sz w:val="22"/>
          <w:szCs w:val="22"/>
          <w:lang w:val="ru-RU"/>
        </w:rPr>
      </w:pPr>
      <w:r>
        <w:rPr>
          <w:rFonts w:cs="Arial" w:ascii="Bookman Old Style" w:hAnsi="Bookman Old Style"/>
          <w:color w:val="FFFF00"/>
          <w:sz w:val="22"/>
          <w:szCs w:val="22"/>
          <w:lang w:val="ru-RU"/>
        </w:rPr>
        <w:t xml:space="preserve">Хочу предупредить тех, кто это будет читать: если вы заметите </w:t>
      </w:r>
      <w:r>
        <w:rPr>
          <w:rFonts w:cs="Arial" w:ascii="Bookman Old Style" w:hAnsi="Bookman Old Style"/>
          <w:i/>
          <w:color w:val="FFFF00"/>
          <w:sz w:val="22"/>
          <w:szCs w:val="22"/>
          <w:lang w:val="ru-RU"/>
        </w:rPr>
        <w:t>сильное сходство</w:t>
      </w:r>
      <w:r>
        <w:rPr>
          <w:rFonts w:cs="Arial" w:ascii="Bookman Old Style" w:hAnsi="Bookman Old Style"/>
          <w:color w:val="FFFF00"/>
          <w:sz w:val="22"/>
          <w:szCs w:val="22"/>
          <w:lang w:val="ru-RU"/>
        </w:rPr>
        <w:t xml:space="preserve"> (что очень даже не исключено) с фильмом "Человек-Мотылёк", то </w:t>
      </w:r>
      <w:r>
        <w:rPr>
          <w:rFonts w:cs="Arial" w:ascii="Bookman Old Style" w:hAnsi="Bookman Old Style"/>
          <w:b/>
          <w:color w:val="FFFF00"/>
          <w:sz w:val="22"/>
          <w:szCs w:val="22"/>
          <w:u w:val="single"/>
          <w:lang w:val="ru-RU"/>
        </w:rPr>
        <w:t>не обвиняйте</w:t>
      </w:r>
      <w:r>
        <w:rPr>
          <w:rFonts w:cs="Arial" w:ascii="Bookman Old Style" w:hAnsi="Bookman Old Style"/>
          <w:color w:val="FFFF00"/>
          <w:sz w:val="22"/>
          <w:szCs w:val="22"/>
          <w:lang w:val="ru-RU"/>
        </w:rPr>
        <w:t xml:space="preserve"> меня в плагиате – </w:t>
      </w:r>
      <w:r>
        <w:rPr>
          <w:rFonts w:cs="Arial" w:ascii="Bookman Old Style" w:hAnsi="Bookman Old Style"/>
          <w:i/>
          <w:color w:val="FFFF00"/>
          <w:sz w:val="22"/>
          <w:szCs w:val="22"/>
          <w:lang w:val="ru-RU"/>
        </w:rPr>
        <w:t>сходства</w:t>
      </w:r>
      <w:r>
        <w:rPr>
          <w:rFonts w:cs="Arial" w:ascii="Bookman Old Style" w:hAnsi="Bookman Old Style"/>
          <w:color w:val="FFFF00"/>
          <w:sz w:val="22"/>
          <w:szCs w:val="22"/>
          <w:lang w:val="ru-RU"/>
        </w:rPr>
        <w:t xml:space="preserve"> с названным фильмом </w:t>
      </w:r>
      <w:r>
        <w:rPr>
          <w:rFonts w:cs="Arial" w:ascii="Bookman Old Style" w:hAnsi="Bookman Old Style"/>
          <w:color w:val="FFFF00"/>
          <w:sz w:val="22"/>
          <w:szCs w:val="22"/>
          <w:u w:val="single"/>
          <w:lang w:val="ru-RU"/>
        </w:rPr>
        <w:t>я не отрицаю</w:t>
      </w:r>
      <w:r>
        <w:rPr>
          <w:rFonts w:cs="Arial" w:ascii="Bookman Old Style" w:hAnsi="Bookman Old Style"/>
          <w:color w:val="FFFF00"/>
          <w:sz w:val="22"/>
          <w:szCs w:val="22"/>
          <w:lang w:val="ru-RU"/>
        </w:rPr>
        <w:t>, но при написании фанфика достижение столь сильной похожести, которая получилась, не было главной целью. Да, фильм был взят за основу, но сам фанфик изначально был попытка представить идею из фильма таким образом, как если бы нечто подобное было одной из серий СМ – то бишь, планировалось, что сюжет фанфика будет в какой-то степени похож на фильм. Но отнюдь не переписывание сюжета фильма с незначительными переделками.</w:t>
      </w:r>
    </w:p>
    <w:p>
      <w:pPr>
        <w:pStyle w:val="Normal"/>
        <w:widowControl w:val="false"/>
        <w:shd w:fill="3333FF" w:val="clear"/>
        <w:autoSpaceDE w:val="false"/>
        <w:jc w:val="both"/>
        <w:rPr>
          <w:rFonts w:ascii="Bookman Old Style" w:hAnsi="Bookman Old Style" w:cs="Arial"/>
          <w:color w:val="FFFF00"/>
          <w:sz w:val="22"/>
          <w:szCs w:val="22"/>
          <w:lang w:val="ru-RU"/>
        </w:rPr>
      </w:pPr>
      <w:r>
        <w:rPr>
          <w:rFonts w:cs="Arial" w:ascii="Bookman Old Style" w:hAnsi="Bookman Old Style"/>
          <w:color w:val="FFFF00"/>
          <w:sz w:val="22"/>
          <w:szCs w:val="22"/>
          <w:lang w:val="ru-RU"/>
        </w:rPr>
        <w:t xml:space="preserve">Поэтому повторюсь ещё раз: </w:t>
      </w:r>
      <w:r>
        <w:rPr>
          <w:rFonts w:cs="Arial" w:ascii="Bookman Old Style" w:hAnsi="Bookman Old Style"/>
          <w:color w:val="FFFF00"/>
          <w:sz w:val="22"/>
          <w:szCs w:val="22"/>
          <w:u w:val="single"/>
          <w:lang w:val="ru-RU"/>
        </w:rPr>
        <w:t xml:space="preserve">обвинения в плагиате мне </w:t>
      </w:r>
      <w:r>
        <w:rPr>
          <w:rFonts w:cs="Arial" w:ascii="Bookman Old Style" w:hAnsi="Bookman Old Style"/>
          <w:b/>
          <w:color w:val="FFFF00"/>
          <w:sz w:val="22"/>
          <w:szCs w:val="22"/>
          <w:u w:val="single"/>
          <w:lang w:val="ru-RU"/>
        </w:rPr>
        <w:t>не предъявляйте</w:t>
      </w:r>
      <w:r>
        <w:rPr>
          <w:rFonts w:cs="Arial" w:ascii="Bookman Old Style" w:hAnsi="Bookman Old Style"/>
          <w:color w:val="FFFF00"/>
          <w:sz w:val="22"/>
          <w:szCs w:val="22"/>
          <w:lang w:val="ru-RU"/>
        </w:rPr>
        <w:t>. О возможно сильном сходстве с фильмом вы предупреждены.</w:t>
      </w:r>
    </w:p>
    <w:p>
      <w:pPr>
        <w:pStyle w:val="Normal"/>
        <w:widowControl w:val="false"/>
        <w:shd w:fill="3333FF" w:val="clear"/>
        <w:autoSpaceDE w:val="false"/>
        <w:jc w:val="both"/>
        <w:rPr>
          <w:rFonts w:ascii="Bookman Old Style" w:hAnsi="Bookman Old Style" w:cs="Arial"/>
          <w:color w:val="FFFF00"/>
          <w:sz w:val="22"/>
          <w:szCs w:val="22"/>
          <w:lang w:val="ru-RU"/>
        </w:rPr>
      </w:pPr>
      <w:r>
        <w:rPr>
          <w:rFonts w:cs="Arial" w:ascii="Bookman Old Style" w:hAnsi="Bookman Old Style"/>
          <w:color w:val="FFFF00"/>
          <w:sz w:val="22"/>
          <w:szCs w:val="22"/>
          <w:lang w:val="ru-RU"/>
        </w:rPr>
      </w:r>
    </w:p>
    <w:p>
      <w:pPr>
        <w:pStyle w:val="Normal"/>
        <w:widowControl w:val="false"/>
        <w:shd w:fill="3333FF" w:val="clear"/>
        <w:autoSpaceDE w:val="false"/>
        <w:jc w:val="both"/>
        <w:rPr>
          <w:rFonts w:ascii="Bookman Old Style" w:hAnsi="Bookman Old Style" w:cs="Arial"/>
          <w:color w:val="00FFFF"/>
          <w:sz w:val="22"/>
          <w:szCs w:val="22"/>
          <w:lang w:val="ru-RU"/>
        </w:rPr>
      </w:pPr>
      <w:r>
        <w:rPr>
          <w:rFonts w:cs="Arial" w:ascii="Bookman Old Style" w:hAnsi="Bookman Old Style"/>
          <w:b/>
          <w:color w:val="FFFF00"/>
          <w:sz w:val="22"/>
          <w:szCs w:val="22"/>
          <w:lang w:val="ru-RU"/>
        </w:rPr>
        <w:t>Насчёт рецензий и отзывов</w:t>
      </w:r>
      <w:r>
        <w:rPr>
          <w:rFonts w:cs="Arial" w:ascii="Bookman Old Style" w:hAnsi="Bookman Old Style"/>
          <w:color w:val="FFFF00"/>
          <w:sz w:val="22"/>
          <w:szCs w:val="22"/>
          <w:lang w:val="ru-RU"/>
        </w:rPr>
        <w:t>:</w:t>
      </w:r>
      <w:r>
        <w:rPr>
          <w:rFonts w:cs="Arial" w:ascii="Bookman Old Style" w:hAnsi="Bookman Old Style"/>
          <w:color w:val="CC99FF"/>
          <w:sz w:val="22"/>
          <w:szCs w:val="22"/>
          <w:lang w:val="ru-RU"/>
        </w:rPr>
        <w:t xml:space="preserve"> </w:t>
      </w:r>
      <w:r>
        <w:rPr>
          <w:rFonts w:cs="Arial" w:ascii="Bookman Old Style" w:hAnsi="Bookman Old Style"/>
          <w:color w:val="00FFFF"/>
          <w:sz w:val="22"/>
          <w:szCs w:val="22"/>
          <w:lang w:val="ru-RU"/>
        </w:rPr>
        <w:t>если вам нечего сказать, кроме замечаний с тоннами ядовитости, сарказма и насмехательства, а также нечего написать, кроме разбора по правилам орфографии и грамматики или что-то сродни урока русского языка, то лучше воздержаться от комментариев вообще, потому что "отзывы" в ядовитом, саркастическом и насмехательском тоне равносильны издевательству над автором и фанфиком, а такое я даже за отзывы не считаю. Критиковать – критикуйте, но без: сарказма, издевательств, насмехательств, ядовитости, оскорблений и нравоучений.</w:t>
      </w:r>
    </w:p>
    <w:p>
      <w:pPr>
        <w:pStyle w:val="Normal"/>
        <w:widowControl w:val="false"/>
        <w:shd w:fill="3333FF" w:val="clear"/>
        <w:autoSpaceDE w:val="false"/>
        <w:jc w:val="both"/>
        <w:rPr>
          <w:rFonts w:ascii="Bookman Old Style" w:hAnsi="Bookman Old Style" w:cs="Arial"/>
          <w:color w:val="00FFFF"/>
          <w:sz w:val="22"/>
          <w:szCs w:val="22"/>
          <w:lang w:val="ru-RU"/>
        </w:rPr>
      </w:pPr>
      <w:r>
        <w:rPr>
          <w:rFonts w:cs="Arial" w:ascii="Bookman Old Style" w:hAnsi="Bookman Old Style"/>
          <w:color w:val="00FFFF"/>
          <w:sz w:val="22"/>
          <w:szCs w:val="22"/>
          <w:lang w:val="ru-RU"/>
        </w:rPr>
        <w:t xml:space="preserve">Отзывы присылайте на один из двух адресов: </w:t>
      </w:r>
      <w:hyperlink r:id="rId2">
        <w:r>
          <w:rPr>
            <w:rStyle w:val="InternetLink"/>
            <w:rFonts w:cs="Arial" w:ascii="Bookman Old Style" w:hAnsi="Bookman Old Style"/>
            <w:color w:val="C0C0C0"/>
            <w:sz w:val="22"/>
            <w:szCs w:val="22"/>
          </w:rPr>
          <w:t>lenamulder</w:t>
        </w:r>
        <w:r>
          <w:rPr>
            <w:rStyle w:val="InternetLink"/>
            <w:rFonts w:cs="Arial" w:ascii="Bookman Old Style" w:hAnsi="Bookman Old Style"/>
            <w:color w:val="C0C0C0"/>
            <w:sz w:val="22"/>
            <w:szCs w:val="22"/>
            <w:lang w:val="ru-RU"/>
          </w:rPr>
          <w:t>1013@</w:t>
        </w:r>
        <w:r>
          <w:rPr>
            <w:rStyle w:val="InternetLink"/>
            <w:rFonts w:cs="Arial" w:ascii="Bookman Old Style" w:hAnsi="Bookman Old Style"/>
            <w:color w:val="C0C0C0"/>
            <w:sz w:val="22"/>
            <w:szCs w:val="22"/>
          </w:rPr>
          <w:t>gmail</w:t>
        </w:r>
        <w:r>
          <w:rPr>
            <w:rStyle w:val="InternetLink"/>
            <w:rFonts w:cs="Arial" w:ascii="Bookman Old Style" w:hAnsi="Bookman Old Style"/>
            <w:color w:val="C0C0C0"/>
            <w:sz w:val="22"/>
            <w:szCs w:val="22"/>
            <w:lang w:val="ru-RU"/>
          </w:rPr>
          <w:t>.</w:t>
        </w:r>
        <w:r>
          <w:rPr>
            <w:rStyle w:val="InternetLink"/>
            <w:rFonts w:cs="Arial" w:ascii="Bookman Old Style" w:hAnsi="Bookman Old Style"/>
            <w:color w:val="C0C0C0"/>
            <w:sz w:val="22"/>
            <w:szCs w:val="22"/>
          </w:rPr>
          <w:t>ru</w:t>
        </w:r>
      </w:hyperlink>
      <w:r>
        <w:rPr>
          <w:rFonts w:cs="Arial" w:ascii="Bookman Old Style" w:hAnsi="Bookman Old Style"/>
          <w:color w:val="00FF00"/>
          <w:sz w:val="22"/>
          <w:szCs w:val="22"/>
          <w:lang w:val="ru-RU"/>
        </w:rPr>
        <w:t xml:space="preserve"> </w:t>
      </w:r>
      <w:r>
        <w:rPr>
          <w:rFonts w:cs="Arial" w:ascii="Bookman Old Style" w:hAnsi="Bookman Old Style"/>
          <w:color w:val="00FFFF"/>
          <w:sz w:val="22"/>
          <w:szCs w:val="22"/>
          <w:lang w:val="ru-RU"/>
        </w:rPr>
        <w:t>или</w:t>
      </w:r>
      <w:r>
        <w:rPr>
          <w:rFonts w:cs="Arial" w:ascii="Bookman Old Style" w:hAnsi="Bookman Old Style"/>
          <w:color w:val="00FF00"/>
          <w:sz w:val="22"/>
          <w:szCs w:val="22"/>
          <w:lang w:val="ru-RU"/>
        </w:rPr>
        <w:t xml:space="preserve"> </w:t>
      </w:r>
      <w:hyperlink r:id="rId3">
        <w:r>
          <w:rPr>
            <w:rStyle w:val="InternetLink"/>
            <w:rFonts w:cs="Arial" w:ascii="Bookman Old Style" w:hAnsi="Bookman Old Style"/>
            <w:color w:val="C0C0C0"/>
            <w:sz w:val="22"/>
            <w:szCs w:val="22"/>
          </w:rPr>
          <w:t>lenamulder</w:t>
        </w:r>
        <w:r>
          <w:rPr>
            <w:rStyle w:val="InternetLink"/>
            <w:rFonts w:cs="Arial" w:ascii="Bookman Old Style" w:hAnsi="Bookman Old Style"/>
            <w:color w:val="C0C0C0"/>
            <w:sz w:val="22"/>
            <w:szCs w:val="22"/>
            <w:lang w:val="ru-RU"/>
          </w:rPr>
          <w:t>@</w:t>
        </w:r>
        <w:r>
          <w:rPr>
            <w:rStyle w:val="InternetLink"/>
            <w:rFonts w:cs="Arial" w:ascii="Bookman Old Style" w:hAnsi="Bookman Old Style"/>
            <w:color w:val="C0C0C0"/>
            <w:sz w:val="22"/>
            <w:szCs w:val="22"/>
          </w:rPr>
          <w:t>yandex</w:t>
        </w:r>
        <w:r>
          <w:rPr>
            <w:rStyle w:val="InternetLink"/>
            <w:rFonts w:cs="Arial" w:ascii="Bookman Old Style" w:hAnsi="Bookman Old Style"/>
            <w:color w:val="C0C0C0"/>
            <w:sz w:val="22"/>
            <w:szCs w:val="22"/>
            <w:lang w:val="ru-RU"/>
          </w:rPr>
          <w:t>.</w:t>
        </w:r>
        <w:r>
          <w:rPr>
            <w:rStyle w:val="InternetLink"/>
            <w:rFonts w:cs="Arial" w:ascii="Bookman Old Style" w:hAnsi="Bookman Old Style"/>
            <w:color w:val="C0C0C0"/>
            <w:sz w:val="22"/>
            <w:szCs w:val="22"/>
          </w:rPr>
          <w:t>ru</w:t>
        </w:r>
      </w:hyperlink>
      <w:r>
        <w:rPr>
          <w:rFonts w:cs="Arial" w:ascii="Bookman Old Style" w:hAnsi="Bookman Old Style"/>
          <w:color w:val="00FFFF"/>
          <w:sz w:val="22"/>
          <w:szCs w:val="22"/>
          <w:lang w:val="ru-RU"/>
        </w:rPr>
        <w:t xml:space="preserve"> или можете высказать у меня на форуме:</w:t>
      </w:r>
      <w:r>
        <w:rPr>
          <w:rFonts w:cs="Arial" w:ascii="Bookman Old Style" w:hAnsi="Bookman Old Style"/>
          <w:color w:val="00FF00"/>
          <w:sz w:val="22"/>
          <w:szCs w:val="22"/>
          <w:lang w:val="ru-RU"/>
        </w:rPr>
        <w:t xml:space="preserve"> </w:t>
      </w:r>
      <w:hyperlink r:id="rId4">
        <w:r>
          <w:rPr>
            <w:rStyle w:val="InternetLink"/>
            <w:rFonts w:cs="Arial" w:ascii="Bookman Old Style" w:hAnsi="Bookman Old Style"/>
            <w:color w:val="CC99FF"/>
            <w:sz w:val="22"/>
            <w:szCs w:val="22"/>
          </w:rPr>
          <w:t>http</w:t>
        </w:r>
        <w:r>
          <w:rPr>
            <w:rStyle w:val="InternetLink"/>
            <w:rFonts w:cs="Arial" w:ascii="Bookman Old Style" w:hAnsi="Bookman Old Style"/>
            <w:color w:val="CC99FF"/>
            <w:sz w:val="22"/>
            <w:szCs w:val="22"/>
            <w:lang w:val="ru-RU"/>
          </w:rPr>
          <w:t>://</w:t>
        </w:r>
        <w:r>
          <w:rPr>
            <w:rStyle w:val="InternetLink"/>
            <w:rFonts w:cs="Arial" w:ascii="Bookman Old Style" w:hAnsi="Bookman Old Style"/>
            <w:color w:val="CC99FF"/>
            <w:sz w:val="22"/>
            <w:szCs w:val="22"/>
          </w:rPr>
          <w:t>lenamulder</w:t>
        </w:r>
        <w:r>
          <w:rPr>
            <w:rStyle w:val="InternetLink"/>
            <w:rFonts w:cs="Arial" w:ascii="Bookman Old Style" w:hAnsi="Bookman Old Style"/>
            <w:color w:val="CC99FF"/>
            <w:sz w:val="22"/>
            <w:szCs w:val="22"/>
            <w:lang w:val="ru-RU"/>
          </w:rPr>
          <w:t>.</w:t>
        </w:r>
        <w:r>
          <w:rPr>
            <w:rStyle w:val="InternetLink"/>
            <w:rFonts w:cs="Arial" w:ascii="Bookman Old Style" w:hAnsi="Bookman Old Style"/>
            <w:color w:val="CC99FF"/>
            <w:sz w:val="22"/>
            <w:szCs w:val="22"/>
          </w:rPr>
          <w:t>phpbb</w:t>
        </w:r>
        <w:r>
          <w:rPr>
            <w:rStyle w:val="InternetLink"/>
            <w:rFonts w:cs="Arial" w:ascii="Bookman Old Style" w:hAnsi="Bookman Old Style"/>
            <w:color w:val="CC99FF"/>
            <w:sz w:val="22"/>
            <w:szCs w:val="22"/>
            <w:lang w:val="ru-RU"/>
          </w:rPr>
          <w:t>3.</w:t>
        </w:r>
        <w:r>
          <w:rPr>
            <w:rStyle w:val="InternetLink"/>
            <w:rFonts w:cs="Arial" w:ascii="Bookman Old Style" w:hAnsi="Bookman Old Style"/>
            <w:color w:val="CC99FF"/>
            <w:sz w:val="22"/>
            <w:szCs w:val="22"/>
          </w:rPr>
          <w:t>net</w:t>
        </w:r>
      </w:hyperlink>
      <w:r>
        <w:rPr>
          <w:rFonts w:cs="Arial" w:ascii="Bookman Old Style" w:hAnsi="Bookman Old Style"/>
          <w:color w:val="CC99FF"/>
          <w:sz w:val="22"/>
          <w:szCs w:val="22"/>
          <w:lang w:val="ru-RU"/>
        </w:rPr>
        <w:t xml:space="preserve"> </w:t>
      </w:r>
      <w:r>
        <w:br w:type="page"/>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Скалли возвращалась из Вашингтона к себе домой. Ей удалось выкроить себе недельный отдых и Дану это радовало. Она улыбнулась своим мыслям и посмотрела в окно. Автобус ехал уже полтора часа, и Скалли ощущала, что начинает медленно засыпать. Но она противилась желанию спать. Скалли очень надеялась на то, что Малдер не отыщет никакого дела, расследованием коего они вынуждены будут заниматься. Автобус всё также мерно ехал по шоссе, и заасфальтированная дорога серой лентой стремительно убегала вперёд, километр за километром. Ничто не предвещало грядущих неприятных событий. Скалли только достала из кармана мобильник, намереваясь позвонить Малдеру, чтобы он не беспокоился за неё, как вдруг автобус неожиданно оказался залит неестественно белым светом. Потом Скалли увидела неясные очертания чего-то, напоминающего то ли бабочку, то ли летучую мышь, то ли не в меру большого мотылька и два красных огонька, больше всего напоминающие глаза. Вслед за этим раздались испуганные крики пассажиров, автобус повело в сторону, а потом раздался глухой звук удара, и наступила непроницаемая темнота.</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 это время спецагент ФБР Фокс Малдер решил на пару часов вернуться домой, чтобы найти там кое-какие необходимые ему документы. Неизвестно зачем Призрак включил телевизор, где шли новости. На мгновение агент прислушался к словам диктора, но диктор говорил о предстоящих выборах, посему Малдер быстро потерял интерес к новостям и принялся искать то, зачем он пришёл. Но следующая новость заставила спецагента сделать звук телевизора погромче, и позабыть о том, зачем он приехал домой. Сейчас всё внимание специального агента было сосредоточено на происходящем в экране телевизора, где корреспондент говорил, стараясь, чтоб его слова звучали беспристрастней:</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сколько минут назад на шоссе почти в двадцати километрах от Вашингтона произошла авария: автобус, полный пассажиров, по пока неустановленным причинам слетел с дороги. Выжившие пассажиры рассказывают очень странные вещи о странном свет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Едва репортаж закончился и ведущий новостей стал вновь говорить о различных политических скандалах, Малдер решил отправиться на место происшестви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 пути Малдер попытался дозвониться до напарницы, но Скалли на его звонки не отвечала. Несмотря на то, что Малдер не знал, каким именно рейсом ехала напарница, он начал беспокоиться. Скалли тем временем уже была в больниц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Добравшись до места происшествия, Малдер засомневался в том, что автобус слетел с дороги сам или что к произошедшему не имело отношения нечто необъяснимое. От автобуса отъехала очередная «скорая помощь», на её место подъехала друга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На Малдера, пока он не подошёл к искорёженному и обгоревшему автобусу, никто не обращал внимания, однако стоило агенту приблизиться к автобусу, как его тут же окликну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истер! Посторонним находиться на месте автокатастрофы категорически запрещен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Агент Малдер, ФБР, - ответил Фокс, предъявляя копу удостоверение. – Что здесь произошл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 каких это пор ФБР стало интересоваться автокатастрофами? – удивился коп.</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ак что здесь произошло? – повторил свой вопрос Малдер, игнорируя копа. Агент понимал, что копам и спасателям не нравится его присутствие на месте авари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Полицейский помолчал, словно собирался с мыслями, и с толикой неприязни в голосе ответи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одитель просто не справился с управлением, и автобус слетел с дороги. Но зато пассажиры говорят какую-то ерунд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А что именно говорят? – поинтересовался Малде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Что-то от Скалли подозрительно долго нет ни слуху, ни духу» начал беспокоиться спецагент. Напарница подозрительно долго не звонила, впрочем, дозвониться до неё у Фокса не получалось. Телефон то был занят, то не отвеча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голливудских фильмов, очевидно, пересмотрели. Говорят, что автобус залил неестественно ослепительный белый свет, а после этого автобус словно взбесилс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колько всего людей было в автобус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Человек примерно пятьдесят-шестьдесят. Из них тридцать человек в очень критическом состоянии, пятеро уже умер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ам уже известно, кто именно был в автобусе? – Малдер в глубине души надеялся, что Скалли не ехала этим рейсом, и решил убедиться в этом при помощи списка, если таковой, конечно, имелс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Конечно. Хотя автобусы – не самолёты, и для приобретения билетов не требуется паспорт, но всё равно список пассажиров нам составить удалось. Вот он. – Полицейский протянул спецагенту обычный тетрадный лист с написанными на нём в алфавитном порядке именами и фамилиями. Малдер сразу же заметил среди всех пассажиров фамилию напарницы. Спецагент ощутил нарастающую панику, но всё равно спроси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огу я взглянуть на трупы погибших?</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Если их ещё не увезли, - ответил его собеседник и крикнул одному из полицейских:</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Брайан, трупы ещё не увез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т.  А чт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Агент Малдер хочет взглянуть на трупы. Проводите ег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Тот, кого он назвал Брайаном, понимающе кивнул и поманил спецагента за собой.</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Идти пришлось недолго. Осмотр всех трупов принёс Малдеру облегчение: Скалли среди них не было, но во время осмотра у всех погибших Малдер заметил ожоги странной формы. Все они были строго треугольными. Вернувшись к полицейскому, с которым он разговаривал до этого, Фокс спроси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какую больницу повезли пострадавших?</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Вашингтонский мемориальный госпиталь, - с готовностью ответил коп.</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Если что-то обнаружится или произойдёт, то непременно проинформируйте меня. – Малдер достал из бумажника свою визитку и протянул полицейскому. – Или же, в случае чего, я сам с вами свяжус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Полицейский в ответ не вымолвил ни слова, а только кивнул. Теперь путь Малдера лежал в одном направлении – в госпиталь. Ему важно было знать, в каком состоянии находится Скалли, и что же случилос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 госпитале он быстро узнал необходимую ему информацию и, хотя ему сказали, что с его напарницей всё в порядке, Малдер решил лично убедиться в этом. С огромным трудом Фоксу удалось добиться разрешения попасть к напарниц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Уже войдя в палату, он убедился в правоте врачей: Скалли, несмотря на свой бледный вид, выглядела довольно бодро. Заметив напарника, она даже села поудобнее, насколько это было возможно в связи с её состояние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ривет. Как самочувствие? – поинтересовался Малдер, чувствуя, что у него словно камень с души свалилс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ривет. Пока вроде всё нормально. – Скалли слегка улыбнулась. – А… а как ты узнал, где 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пасибо местному телевидению, - Малдер тоже слабо улыбнулся. – А что там произошл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обственно, я почти всё рассказала полицейским… Но тебе я не могу не рассказать. Сначала поездка шла нормально, а потом автобус оказался залит ослепительно белым светом. Я не могла понять, но свет, похоже, был внутри салона. И после этого автобус потерял управлени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Это всё? – уточнил Фокс.</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т. Я также видела ещё кое-что, что я не решилась рассказывать кому-либо, кроме теб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Что именно? – моментально насторожился Призра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даже не знаю, как это описать… - Скалли запнулась, но буквально сразу же продолжил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ва небольших красных огонька, напоминающие глаза, и… Нет, так не пойдёт. У тебя есть бумага и карандаш?</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 Малдер достал из внутреннего кармана пиджака записную книжку с прикреплённой к нему ручкой и протянул напарниц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Скалли тут же открыла последнюю страницу, и ручка буквально запорхала над бумагой. Десять минут спустя Скалли вернула напарнику блокнот.</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Малдер с серьёзным видом посмотрел на нарисованную образину, и спросил, убирая блокнот:</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ы точно уверен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очно. – Скалли хотела ещё что-то сказать, но тут у Малдера зазвонил мобильник, прервав бесед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у что? – поинтересовалась Скалли, как только Малдер закончил телефонный разгово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лицейские выяснили, что нашлись свидетели авари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видетели?! - Искренне удивилась Скалли. Ей казалось, что аварию не видел никт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В общем, я пошёл. Время от времени буду тебя навещать. Или, если что, то звони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Прежде чем уйти, Малдер обернулся и подмигнул напарнице. Та ободряюще улыбнулась в ответ.</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После ухода напарника Скалли почувствовала невероятное облегчение от того, что она наконец-то смогла выговориться. Скалли не хотела говорить об увиденном существе никому, кроме Малдера. Она знала, что напарник не отреагирует на её рассказ насмешливо или издевательски. Малдер был для неё тем человеком, на которого можно было положиться в любой ситуации, и Скалли это прекрасно осознавала. Фокс действительно ей поверил, хоть и спросил у неё, уверена ли она в увиденном. Скалли сейчас очень хотела бы оказаться рядом с напарником и заниматься расследованием автокатастрофы, но на данный момент это было, к сожалению, невозможно. Однако Скалли наверняка знала, что Малдер, если это необходимо, вполне может заниматься расследованием сам. И в этом случае Скалли была тоже уверена. Она твёрдо знала, что если или она, или Малдер оказывались не в состоянии вести расследование вместе, то они всегда оказывали друг другу поддержку и заботу, и тогда получалось, что расследование они всё равно ведут вдвоём. Ведь, как-никак, а она и Малдер не просто коллеги по работе, а друзья. Слишком уж многое объединяло их за всё время совместной работы. Скалли сама не заметила, как за такими размышлениями она задремала. И ей совершенно не было известно, что на протяжении всей её с Малдером беседы с потолка палаты за ними пристально наблюдали два немигающих красных глаза…</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Малдер добрался до полицейского департамента не так уж и быстро. Сначала его тормознули якобы за превышение скорости, хотя на самом деле Призрак скорости не превышал; потом ему пришлось почти целый час проторчать в пробке; потом пришлось ехать на бензозаправку, чтобы дозаправить машину.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Одним словом, к тому моменту, когда впереди показалось здание департамента полиции, Малдер уже не надеялся на то, что он туда вообще доберётс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Его уже ждали и, очевидно, ждали очень давн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А, вот и вы, агент Малдер. Я уже не надеялся на ваш приезд…</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росто неудачное стечение обстоятельств… - лаконично ответил спецагент. – Так где свидете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йдёмте, агент Малдер, я вас провож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Хоть Малдер и был в Вашингтоне, но полицейский, очевидно, считал, нужным провожать визитёров, даже если они бывали здесь неоднократн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 комнате для допросов сидели двое – мужчина и женщина. С появлением Малдера они моментально встрепенулись, а стоило спецагенту выдвинуть стул напротив них и сесть, как мужчина спроси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ам, наверное, надо знать, что именно мы виде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 Малдера немного ошеломило такое немного необычное начало разговора. – Я агент Малдер, из ФБР, - представился Призрак. – Что именно вы виде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ы ехали на машине позади автобуса незадолго до того, как он попал в аварию. Сначала всё было нормально, а потом… Потом вокруг автобуса появился какой-то светящийся ореол и автобус начало мотать из стороны в сторону, а немногим позже он потерял управлени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А этот странный ореол… - заинтересовался этой деталью Малдер. – Он какого был цвет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никакого. Он переливался всеми цветами радуги. А потом, когда автобус уже слетел с дороги, моя жена закричала, словно увидела что-то страшное и потом, когда мы вернулись домой, она всё время тряслась от страха и говорила про маленькие красные немигающие глаз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Расскажите об этом поподробнее, пожалуйста, миссис Питерстон. – У Малдера было ощущение, что всё это неспрост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не знаю, стоит ли… - Миссис Питерстон кисло усмехнулась. – Всё равно вы мне не поверите, агент Малде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ы не знаете, насколько я доверчив. – Малдеру было необходимо знать всё, связанное хоть каким-то боком с автокатастрофой автобус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у, если вы так хотите знать, агент Малдер, то тогда ладно. – Миссис Питерстон вздохнула и начала рассказыва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ичего подобного я никогда не видела до недавнего времени, уж тем более, не сталкивалась ни с чем подобным. Эти красные немигающие глаза, быстро приближающиеся неясные очертания существа, напоминающего то ли бабочку, то ли мотылька, а может, даже и летучую мышь… Я рассказала об этом мужу, но он мне не поверил. Да и вы мне не верите, да, агент Малде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т, я вам верю, - доверительно ответил Малдер. – А то существо, которое вы видели, не могло напоминать это? – Агент достал блокнот, где Скалли нарисовала увиденное ею существ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Миссис Питерстон долго смотрела на изображение существа, нарисованного на последней странице, а после непродолжительного молчания сказала: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то же самое существо я и видела. Откуда оно у вас, агент Малдер? – Она с интересом посмотрела на агента, хотя и не надеялась на ответ.</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ожно сказать, что довелось его увидеть, - покривил душой Призра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 Значит, ваш интерес к катастрофе сугубо личный? – поинтересовался у агента молчавший до этого мистер Питерстон.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Вопрос ввёл спецагента в заблуждение. Кажется, они только что поменялись ролями – теперь не Призрак допрашивал супругов, а они расспрашивали его.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т, - только и ответил он после непродолжительного молчани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С этого момента беседа вновь вернулась в прежнее русло. Супруги смогли рассказать Малдеру много нового. Выйдя после разговора с супругами на улицу, Призрак на сто процентов был уверен, что это расследование обычной с виду автокатастрофы не такое уж и обычное. Ни супругам, ни Призраку не было известно, что всё время за ними пристально наблюдали красные глаза…</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ечером этого же дня Малдер вышел из своей временной квартиры в Александрии и поехал в направлении Миннесоты. Агент сам, наверное, не смог бы точно объяснить, зачем ему понадобилось ехать туда. Только, когда его машина заглохла, Малдер понял, что он находится где-то в глуши. Вот только как он здесь очутился – Малдер объяснить никак не мог. Провозившись примерно двадцать минут с мотором и, не найдя никакой причины, Фокс достал мобильник, рассчитывая позвонить в ремонтную службу, но на экранчике мигала надпись «связи нет». Убрав бесполезный мобильник в карман, Малдер направился к ближайшему дому, чтобы оттуда позвонить или, на худой конец, попросить о помощ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Дверь агенту открылась моментально, хотя Малдер ещё не успел даже постуча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звините, у меня сломалась машина и мне срочно надо… - начал говорить спецагент, но его грубо оборва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А я вас только и ждал… - сурово произнёс человек, открывший дверь, направляя на спецагент ружьё-двустволк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Малдер не успел ничего возразить, как его втянули в квартиру и, угрожая ему оружием, провели в одну из комнат.</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слушайте, мне всего лишь… - попытался объясниться Малде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олчать! – прикрикнули на него. – Так, парень, сейчас ты мне ответиш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За что? – удивление Фокса было вполне искренним. Он впервые видел этого мужчину, равно как и был здесь впервые, и агент совершенно не понимал, что от него хотят.</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ы поймёте, как доставать честных и добропорядочных людей! – теперь дуло двустволки было направлено Малдеру прямо в лицо. Агент невольно сглотнул. – Ну, что молчит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не понимаю, о чём вы говорите. – Малдер закрыл глаза, поскольку смотреть на дуло двустволки ему не хотелось совершенно. – Я и вижу-то вас впервы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у да, отнекиваться может каждый. Я отлично помню, что именно вы уже одиннадцатый раз приходите ко мне и заявляете, что у вас возникли проблемы с машиной.</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одиннадцатый раз? – Малдер удивился ещё больше. – Послушайте, это просто недоразумени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Ладно, мистер. Сейчас мы вместе поедем в полицию, и там вы мне всё объяснит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из ФБР, меня зовут Фокс Малдер. Я впервые вижу вас, и я не имею понятия, как я здесь очутился. – Малдер уловил подходящий момент и не преминул им воспользоваться. Он даже попытался достать удостоверение, но его собеседник не дал этого сдела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у да, а я бывший агент КГБ, - ответил его захватчик. – Вставайте, мистер Малдер, если, конечно, вас действительно так зовут. Поедем на моей машин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Говорил человек настолько резко и сурово, что Малдер счёл за лучшее не возражать ему. К тому же Мадер сам намеревался выяснить, что за мистика здесь творится. Всё происходящее было очень и очень странным. На протяжении всего пути до полиции агент и его спутник практически не общались, лишь изредка перебрасывались редкими отрывистыми фразам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Полицейский участок чем-то напоминал Фоксу полицейский департамент Вашингтона, но различия всё-таки были. Малдера провели в один из кабинетов. Скорей всего, детектив, к которому привели спецагента, был знаком со спутником Малдера. Как только Малдер и его спутник появились в кабинете, детектив изумлённо осведомилс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Билл, что произошл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от этот парень, - Билл слегка дёрнул Малдера за рукав пиджака, - уже одиннадцатый, если даже не двенадцатый вечер достаёт мен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слушайте, меня зовут Фокс Малдер, - устало и не очень надеясь на то, что подействует, начал спецагент.</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дождите, мистер Малдер. Пусть сначала Билл расскажет, а уж потом и до вас дойдёт очеред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Малдер на это лишь устало кивну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вай, Билл, рассказывай… - обратился детектив к спутнику Малдер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ся эта история началась ровно одиннадцать дней назад. – Билл подозрительно покосился на специального агента. – Я, значит, сижу, смотрю телевизор, и вдруг раздаётся настойчивый стук в дверь. Я открываю, и вижу мистера Малдера. И он говорит, что у него проблема с машиной. В первые четыре раза я ему вежливо отказал, но после пятого раза моё терпение окончательно лопнуло. И вот сегодня всё повторяется с самого начала. – Билл замолчал, переводя дух, поскольку всё сказанное до этого он говорил на одном дыхании, без малейшей передышк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ы уверен, что это был именно мистер Малдер? – спросил детектив.</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Уверен на сто процентов. – В голосе Билла Малдер уловил уверенность и твёрдос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истер Малдер, это правда? – детектив вопросительно посмотрел на спецагент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Малдер уже не надеялся, что ему вообще дадут хоть что-то сказать или объясни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т. Я впервые в этом городке, впервые вижу его. – Специальный агент сделал жест в сторону Билла. – И я абсолютно не понимаю, в чём именно меня обвиняют. – Агент собирался достать удостоверение, но детектив возрази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 двигайтесь, мистер Малдер.</w:t>
      </w:r>
    </w:p>
    <w:p>
      <w:pPr>
        <w:pStyle w:val="Normal"/>
        <w:widowControl w:val="false"/>
        <w:shd w:fill="3333FF" w:val="clear"/>
        <w:autoSpaceDE w:val="false"/>
        <w:jc w:val="both"/>
        <w:rPr/>
      </w:pPr>
      <w:r>
        <w:rPr>
          <w:rFonts w:cs="Arial" w:ascii="Bookman Old Style" w:hAnsi="Bookman Old Style"/>
          <w:color w:val="FFFFFF"/>
          <w:sz w:val="22"/>
          <w:szCs w:val="22"/>
          <w:lang w:val="ru-RU"/>
        </w:rPr>
        <w:t>- Удостоверение хотя бы достать можно? – Малдера раздражала и удивляла такая неразборчивость сотрудников местных правоохранительных органов.</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т уж, я сам. – Детектив подошёл к спецагенту, каланчой нависая над ним. – Гд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о внутреннем кармане пиджака. – Малдер уже начинал терять терпени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Детектив достал удостоверение и вернулся к компьютеру. Удостоверение удостоверением, но оно вполне могло оказаться поддельным, посему детектив решил лично, и не теряя драгоценного времени, убедиться в подлинности и в том, что тот, кого привёл Билл, действительно тот, за кого он себя выдаёт. К тому же фамилия спутника Билла показалась детективу знакомой. Ранее детектив слышал от своих коллег из Вашингтона о каком-то чудаковатом агенте, испытывающего непомерный интерес ко всякой чертовщине, и думал, что сейчас его помощь была бы очень кстати. Он очень удивился, когда результат проверки показал, что удостоверение подлинное и что спутник Билла – и есть тот самый агент, о котором детектив слышал от вашингтонских коллег.</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сё ещё не особо веря увиденному, детектив вернулся к Малдеру и Биллу, терпеливо ожидающими результата, и произнёс, обращаясь к спутнику спецагент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Билл, он действительно специальный агент ФБ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равда?! – Билл удивился. – Ну, допустим, что даже так. Но тогда что ему здесь понадобилос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 знаю, но… Билл, подожди, пожалуйста, за дверью. Если надо будет, я тебя позов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о… - собирался возразить Билл, но детектив был непреклонен.</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Биллу не оставалось ничего, кроме как повиноваться. Выходя, он бросил сердитый взгляд на Малдера, но спецагент никак на это не отреагировал.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Когда за Биллом закрылась дверь, детектив сначала молчал, а потом произнёс, возвращая Малдеру его удостоверени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Значит, вы – Фокс Малдер из отдела «Секретные Материалы»?</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это я. А откуда вы меня знает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 Немного наслышан о вас от вашингтонских коллег. – Детектив поудобнее устроился в кресле. – Я думаю, агент Малдер, что вы можете помочь мне разобраться в одном деле. Да, я забыл представиться. Джеральд Смит, детектив городка Пойнт-Плезент.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Очень приятно, детектив. Вот только в чём я могу вам помочь? – настороженно осведомился Призра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ве недели назад в городке начали происходить странные и необъяснимые происшествия. Люди приходили и рассказывали ужасные и страшные вещи. И кроме этих рассказов за прошедшие две недели произошло несколько необычных автокатастроф.</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 Вы хотите, чтобы я занимался расследованием этих происшествий? – предположил спецагент.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 совсем так, агент Малдер. Но вы частично правы.</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чём именно заключается суть произошедшего? – Чувствуя, что уехать из Пойнт-Плезент обратно в Вашингтон ему в ближайшёё время уже навряд ли удастся, Малдер решил выяснить, зачем же детективу требуется его помощь. Вполне вероятно, что это как-то могло пролить свет на аварию, произошедшую в двадцати километрах от Вашингтон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нашем городке в последнее время стали чересчур часты автокатастрофы и странные аварии. Если верить показаниям выживших и свидетелей аварии, то за несколько минут до каждой аварии они видели два красных огонька, напоминающие глаза, и не очень чёткие очертания существа, напоминающего то ли мотылька, то ли бабочку. Некоторые даже сравнивали увиденное с летучей мышью.</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Это происходило в каком-то определённом месте или нет? – Уже по одному описанию Малдер понял, что это идентичный тому, что он слышал от Скалли и супругов Питерстон.</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 всему городу. Но в некоторых местах чаще, нежели в других.  Да, агент Малдер, если я не ошибаюсь, то когда мы разбирались, виновны вы или нет, выяснилось, что у вас заглохла машина, та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так. – Малдер уже успел подзабыть о своей машине, так что напоминание Джеральда пришлось очень даже кстат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таком случае сейчас мы вместе с Биллом поедем к нему домой. Там разберёмся со всем более подробно, а после, вашу машину, агент Малдер, тем временем, отвезут в ремонт. А мы тем временем, агент Малдер, с вами отправимся и поговорим с несколькими из потерпевших.</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Против подобной распланировки Малдер ничего не имел. Наоборот, его это вполне устраивало. К тому же многое из происходящего, судя по рассказам Джеральда, было практически идентично произошедшей аварии неподалёку от Вашингтона и это означало, что опасения Малдера по поводу задержки в городке оправдались.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Билл вздохнул с облегчением, когда Малдер и Смит вышли из кабинета. Смит пересказал Биллу практически всё то же самое, что и Малдеру пару минут назад, но опустив некоторые детали. Билл даже не думал возражать. На обратном пути каждый размышлял исключительно о своём.</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Когда все трое приехали к дому Билла, машина Малдера стояла на том же самом месте, буквально в паре метров от дома Билла. Вот только что-то в окружающей обстановке всё-таки изменилось. Джеральд, как и обещал, позвонил ремонтникам, и уже пять минут спустя машину Малдера забрали, предварительно сообщив спецагенту, где он сможет её потом забрать, после чего Малдер и Билл вместе со Смитом прошли в дом, где разборки относительно всего произошедшего возобновились. Спор и выяснение того, кто прав, продолжались довольно долго, пока детектив не прервал этот спо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Ладно, всё, хватит. Пойдёмте, агент Малдер.</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Он был таким высоким, примерно, как вы, мистер Малдер, даже, наверное, чуть повыше. И его немигающие красные глаза… Да, и он ещё что-то говорил на каком-то непонятном язык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ы сидели в парке под деревом, смотрели на звёздное небо, как вдруг Холли громко закричала и схватилась за живот. Я посмотрел на неё, потом на ствол дерева. И увидел там, на стволе, два красных глаза, и еле заметные очертания чего-то, напоминающего то ли птицу, то ли мотылька, то ли летучую мышь.</w:t>
      </w:r>
    </w:p>
    <w:p>
      <w:pPr>
        <w:pStyle w:val="Normal"/>
        <w:widowControl w:val="false"/>
        <w:shd w:fill="3333FF" w:val="clear"/>
        <w:autoSpaceDE w:val="false"/>
        <w:jc w:val="both"/>
        <w:rPr/>
      </w:pPr>
      <w:r>
        <w:rPr>
          <w:rFonts w:cs="Arial" w:ascii="Bookman Old Style" w:hAnsi="Bookman Old Style"/>
          <w:color w:val="FFFFFF"/>
          <w:sz w:val="22"/>
          <w:szCs w:val="22"/>
          <w:lang w:val="ru-RU"/>
        </w:rPr>
        <w:t>- Я была на кухне, готовила ужин. И вдруг из раковины раздался зловещий голос: «тебе нечего бояться». Он повторил это несколько раз, а потом дом вдруг задрожал, погас свет, и выключились все электроприборы, а на окне появилась ярко-красная надпись «Автобус. Дорога. Пятеро человек умрут». Пару минут спустя надпись исчезла, но вместо неё появились красные глаза и, я снова услышала этот голос.</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И так далее, и тому подобное. Рассказы были разнообразные, но в них во всех присутствовала одна обобщающая черта – красные глаза и расплывчатые очертания неизвестного существ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Малдер и Смит обошли, наверное, десятка четыре домов. Закончив столь продолжительный опрос, Малдер и детектив вернулись в полицейский департамент, где Джеральд повёл спецагента в архив. Там они ещё три часа просидели, просматривая дела о подобных случаях. И звонок мобильника, своей звонкой трелью разорвавший тишину кабинета, слегка напугал обоих.</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Это не мой, - удивлённо посмотрел на Фокса детектив.</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транно… - Малдер вытащил свой мобильни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Действительно, это был его мобильник. «Странно, ведь совсем недавно он не работал…» подумал Призрак. На экранчике мигал номер напарницы. Фокс извинился перед детективом и, отойдя чуть поодаль, нажал кнопку приём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алде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алдер, это я. Где тебя носит? – спросила Скалли. Её уже выписали из госпиталя и сейчас она, чувствуя, что напарника нет в городе, стояла в аэропорту, в очереди к кассе продажи билетов.</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Пойнт-Плезент. А ты-то как себя чувствуеш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ормально. Меня выписали из госпиталя, и я ближайшим рейсом вылетаю к теб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калли, ради твоей же безопасности, оставайся в Вашингтоне. – Малдеру и хотелось, и не хотелось, чтобы Скалли приезжала. Вдвоём вести расследование, естественно, намного проще, нежели в одиночку, но в связи с тем, что произошло тогда, в на шоссе неподалёку от Вашингтона, Фоксу не очень-то хотелось, чтобы напарница куда-либо выезжала из Вашингтон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здно. Я уже расплачиваюсь за билет, а через полчаса я вылетаю. – Скалли усмехнулась, представив выражение лица напарника. – Когда буду в Пойнт-Плезент, позвоню.</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Угу, - только и произнёс Малдер. Новость, сообщённая напарницей, его просто шокировала. Он не ожидал такого стремительного разворота событий. – Ладно, жд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И, не дожидаясь ответа напарницы, нажал кнопку отбоя и убрал мобильник обратно во внутренний карман пиджака. Джеральд, судя по его выражению лица, слышал всё, посему Малдеру, чтобы избежать лишних и ненужных вопросов, пришлось поясни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Коллега звонила. Собирается приеха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нятно. – детектив понимающе кивнул. – Так на чём мы остановилис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а одном из дел, если я не ошибаюсь. – Малдер вдруг почувствовал внезапно нахлынувшую усталость вкупе с сонливостью, и это обстоятельство не ускользнуло от внимания Смит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Ладно, агент Малдер. Вы, наверное, устали. В общем, продолжим завтра. А сегодня вам, пожалуй, следует отдохну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Наверное, я настолько устал, что это заметно даже невооружённым глазом», подумал спецагент, кивая.</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pPr>
      <w:r>
        <w:rPr>
          <w:rFonts w:cs="Arial" w:ascii="Bookman Old Style" w:hAnsi="Bookman Old Style"/>
          <w:color w:val="FFFFFF"/>
          <w:sz w:val="22"/>
          <w:szCs w:val="22"/>
          <w:lang w:val="ru-RU"/>
        </w:rPr>
        <w:t>Детектив даже взял на себя ответственность отвезти Малдера к ближайшему мотелю, носящему довольно красивое название «</w:t>
      </w:r>
      <w:r>
        <w:rPr>
          <w:rFonts w:cs="Arial" w:ascii="Bookman Old Style" w:hAnsi="Bookman Old Style"/>
          <w:color w:val="FFFFFF"/>
          <w:sz w:val="22"/>
          <w:szCs w:val="22"/>
          <w:lang w:val="et-EE"/>
        </w:rPr>
        <w:t>MOTOR INN</w:t>
      </w:r>
      <w:r>
        <w:rPr>
          <w:rFonts w:cs="Arial" w:ascii="Bookman Old Style" w:hAnsi="Bookman Old Style"/>
          <w:color w:val="FFFFFF"/>
          <w:sz w:val="22"/>
          <w:szCs w:val="22"/>
          <w:lang w:val="ru-RU"/>
        </w:rPr>
        <w:t>». Номер оказался оформлен со вкусом. Старомодная мебель великолепно сочеталась с современной, и Малдеру такое сочетание нравилось, хотя спецагент предпочитал номера, оформленные в современном стиле. «Да, у детектива довольно хороший вкус…» мельком подумал Малдер, подходя к окну, откуда прекрасно просматривалась улица и значительная часть дороги. И тут Малдеру показалось,  что когда он посмотрел на небо, то увидел там два красных глаза. Агенту сначала показалось, что ему это мерещится, но глаза никуда не исчезли. И тут внезапно зазвонил лежащий на прикроватной тумбочке мобильник. Произошло это настолько неожиданно, что Фокс даже вздрогну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алдер… - произнёс специальный агент в холодный пластик.</w:t>
      </w:r>
    </w:p>
    <w:p>
      <w:pPr>
        <w:pStyle w:val="Normal"/>
        <w:widowControl w:val="false"/>
        <w:shd w:fill="3333FF" w:val="clear"/>
        <w:autoSpaceDE w:val="false"/>
        <w:jc w:val="both"/>
        <w:rPr/>
      </w:pPr>
      <w:r>
        <w:rPr>
          <w:rFonts w:cs="Arial" w:ascii="Bookman Old Style" w:hAnsi="Bookman Old Style"/>
          <w:color w:val="FFFFFF"/>
          <w:sz w:val="22"/>
          <w:szCs w:val="22"/>
          <w:lang w:val="ru-RU"/>
        </w:rPr>
        <w:t>Но вместо ответа из микрофона раздался какой-то непонятный голос, что-то пробормотавший на неизвестном специальному агенту языке. После его слов из трубки раздался пронзительный скрежет со свистом. Они были настолько громкими, что даже, когда Малдер положил телефон обратно на прикроватный столик, какофония была слышна настолько отчётливо, словно это был радиоприёмник, работающий вполовину своей громкости. Если бы спецагент продолжал держать трубку у уха, то наверняка имел бы все шансы необратимо оглохнуть. Свист и скрежет шли минуты три-четыре, а потом голос снова что-то произнёс, и после этого из трубки раздались прерывистые гудки, свидетельствующие об окончании разговор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Малдер непонимающе смотрел на телефон, словно ожидая повтора столь необычного разговора, но телефон молчал и посему спецагент решил наведаться в библиотек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Из всех рассказов Малдер выделил несколько особенностей: красные глаза и размытые очертания неизвестного существа.  Чаще всего Малдеру приходилось слышать, что существо своими очертаниями напоминало летучую мышь или мотылька.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Призрак не являлся знатоком в области летучих мышей и мотыльков, и он надеялся узнать хоть что-то что может ему существенно помоч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Малдер, хоть и был уставшим, но выяснить, что же происходит здесь, для него было важней всего. Малдер знал, что во многих городах существуют круглосуточные Интернет-кафе, но не знал, есть ли такое в Пойнт-Плезент.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Обход городка дал не много, но и не мало. Круглосуточное Интернет-кафе в Пойнт-Плезент всё-таки обнаружилось. Народу в нём, несмотря на столь позднее время было прилично. В основном, за компьютерами сидели подростки, любители ночной жизни, но всё равно, на вошедшего Малдера никто не обратил внимани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В тот момент, когда Малдер просматривал уже неизвестно какой по счёту сайт, раздался звонок мобильника, прозвучавший в почти опустевшем помещении Интернет-кафе достаточно громко. С некоторой неохотой Малдер достал трезвонящий телефон.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алдер… - негромко произнес спецагент.</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Это я, - услышал он голос напарницы. – Я скоро приеду в Пойнт-Плезент. Скорее всего, часа  через два-три. Ты там, случаем не влип в какую-нибудь историю? – Скалли поплотнее запахнула плащ, поскольку на улице было очень холодн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у, насчёт неприятностей… Их пока нет… - немного покривил душой Фокс. Он решил пока ничего не говорить Скалли про тот непонятный звонок. – А я вот решил в Интернете покопатьс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 чего бы? – удивилась Скалли. Она знала, что напарник пользовался Интернетом только в самом крайнем случае и то, если узнавал что-то интересно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Это не совсем телефонный разговор. Я думаю, что лучше будет, если когда ты приедешь, я тебе всё расскажу. Дело в том, что оказывается, авария автобуса получила своё продолжение здес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ы шутишь? – Скалли не ожидала ничего подобного от напарник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т. – Малдер даже не думал шутить. – В общем, приедешь – всё поймёш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Они ещё долго разговаривали, пока Скалли не заметила, что уже почти завершена посадка на необходимый ей рейс. Быстро попрощавшись с напарником, она поспешила на самолёт. Успела она в самый последний момент, когда трап уже собирались убира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 полёте Скалли было немного непривычно. Да, ей приходилось несколько раз летать одной, но она всё равно не могла привыкнуть к перелётам, тем более в одиночестве. Чтобы немного отвлечься, Скалли попыталась думать о её последнем разговоре с напарником. Разговор у них получился очень странный. Скалли сейчас занимал только один вопрос: как Малдер оказался в Пойнт-Плезент. И ещё у Скалли чувствовала, что ей придётся выслушивать очередную версию про инопланетян. «Наверняка… А особенно, если он сопоставит мой рассказ с некоторыми свидетельствами похищений инопланетянами»</w:t>
      </w:r>
    </w:p>
    <w:p>
      <w:pPr>
        <w:pStyle w:val="Normal"/>
        <w:widowControl w:val="false"/>
        <w:shd w:fill="3333FF" w:val="clear"/>
        <w:autoSpaceDE w:val="false"/>
        <w:jc w:val="both"/>
        <w:rPr/>
      </w:pPr>
      <w:r>
        <w:rPr>
          <w:rFonts w:cs="Arial" w:ascii="Bookman Old Style" w:hAnsi="Bookman Old Style"/>
          <w:color w:val="FFFFFF"/>
          <w:sz w:val="22"/>
          <w:szCs w:val="22"/>
          <w:lang w:val="ru-RU"/>
        </w:rPr>
        <w:t>Скалли, конечно, не могла быть твёрдо уверенной в том, что к аварии имели отношение инопланетяне, странные глаза в окне автобуса незадолго до аварии не давали ей покоя. Скалли никак не могла их забыть. Также Скалли просто не могла догадываться о том, что поездка в Пойнт-Плезент не сулит ни ей, ни Малдеру, ничего хорошего…</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Малдер до самого утра сидел в Интернет-кафе, изучая информацию про мотыльков и летучих мышей. Спецагенту даже пришлось несколько раз пить кофе, чтобы побороть сон. Точнее, по мнению Фокса, то, что в здесь именовалось, как кофе, было далеко от нормального кофе. Малдеру казалось, что за всё время поисков интересующей его информации прошло не более двух-трёх часов. Посему, глянув на часы, Малдер изумился, увидев на циферблате 6.18 утра. Малдер даже с сожалением покинул Интернет-кафе. Зато ушёл оттуда он не с пустыми руками. Ему удалось найти несколько адресов, где ему могли бы существенно помочь в расследовании незапланированного дела. Фокс вспомнил, что, кроме всего прочего, ему нужно забрать машину из ремонта, что он и сделал. Агент очень удивился, узнав, что никаких поломок или неисправностей не обнаружено. Из автосервиса спецагент отправился в аэропорт. Он не рассчитывал встретить там напарницу, только что сошедшую с трапа самолёта. Изначально Малдер планировал всего лишь взять билет на ближайший рейс до Чикаго, чтобы встретиться и побеседовать с одним из людей, столкнувшимся с подобным явлением. Фокс только собирался войти в аэропорт, как его окликну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алдер! Подожди, Малде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Агент обернулся и замер, увидев спешащую к нему Скалли.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Уф! Еле догнала. Так в чём дело и, собственно, куда ты направляешься? – Скалли говорила, немного задыхаясь от после бега, но это постепенно проходил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 В Чикаго. Не ожидал увидеть тебя здесь так скоро.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не могу оставить тебя одного. К тому же твои слова о том, что всё происходящее может быть связано  с той аварией на шоссе… - Скалли взяла напарника за руку. – Так в чём же здесь дел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очно не уверен, но в этом городке… - Малдер вошёл в аэропорт и направился к кассе, Скалли едва успевала за напарнико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 что же ты собираешься делать в Чикаго? – поинтересовалась Дана, пока они стояли в очереди к касс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обираюсь встретиться с одним человеком, сталкивавшимся ранее с подобным явлением. – Малдер достал бумажник и на всякий случай для достоверности пересчитал наличные. – Мне кажется, что это окажет существенное влияние на расследовани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ы в этом так уверен? – Вопрос прозвучал уже в спину Фоксу, но Скалли знала, что напарник так или иначе ответит.</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Уверен, - отозвался спецагент, когда они отошли от кассы и на их место встали другие. – Ну ладно. Наш рейс через двадцать минут, так что нам лучше поспеши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И, выдержав короткую паузу, с улыбкой добави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 могу же я оставить тебя здесь одну. Особенно после той аварии на шосс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о ты мне так и е объяснил, что конкретно здесь происходит. Единственное, что ты мне сказал, так это то, что всё может быть связано с аварией автобуса на шосс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Если не вязано напрямую. Дело в том, что я разговаривал с несколькими жителями городка, и они рассказывают вещи, схожие с тем, что ты мне рассказала ещё там, в госпитал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 когда ж ты всё успел? – поинтересовалась Скал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 В самолёте всё подробно расскажу, - не стал вдаваться в подробности Фокс. – А сейчас пошли. </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Перёлёт из Пойнт-Плезент в Чикаго прошёл нормально, без осложнений. Во время полёта Малдер вкратце рассказал напарнице всё, что он услышал от жителей Пойнт-Плезент. На протяжении всего рассказа Скалли молчала, внимательно слушая напарника.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Значит, из твоего рассказа следует, что не только я одна видела это существо и что оно, судя по всему. Является предвестником чего-т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 сомневаюсь. И я уверен, что после этого разговора нам станет известно намного больше. – Малдер замолчал, потому как у него зазвонил мобильни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ерезвоните позже, - ответил спецагент в трубку, пока не появилась стюардесс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И тут же отдёрнул мобильник от уха, поскольку из микрофона раздалась знакомая Фоксу какофони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Что там такое? – воззрилась на напарника Скал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слушай. – Спецагент протянул ей мобильник, откуда доносилась какофони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Как только телефон оказался у Скалли, какофония практически сразу прекратилась и раздался зловещий голос:</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Огромная беда в Пойнт-Плезент.</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И снова послышалась знакомая какофония, через минуту-другую сменившаяся гудками. Скалли вернула напарнику мобильник и спросил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Что это был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 знаю. – Малдер в растерянности пожал плечами и посмотрел в иллюминатор на проплывающие облак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Между тем полёт постепенно подходил к своему завершению и через несколько минут самолёт стал заходить на посадк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Сойдя с трапа самолёта, Скалли поинтересовалас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 куда дальше, Холмс?</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инутку, Ватсон, - с улыбкой отозвался Малдер, набирая неизвестный Дане номер. – Вот сейчас сделаю один звоно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Скалли промолчала и принялась насвистывать себе под нос мотивчик какой-то малоизвестной, но красивой песенки, параллельно слушая, как напарник ожесточённо спорит с кем-то по телефону. Ожидая конца разговора, Скалли решила немного пройтись. Погода в Чикаго была намного хуже, нежели в Пойнт-Плезент, где Скалли провела чуть более полчаса, но разницу в погоде Дана заметила сразу. Даже Малдеру стало прохладно. Пару раз обернувшись в направлении напарника, Скалли заметила, что Призрак поплотнее запахнул плащ. Наверное. Скалли слишком уж плотно смотрела на напарника, поскольку Призрак обернулс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Скалли тут же смутилась и поспешно вернулась обратно. Так уж совпало, что когда она подошла, Малдер закончил телефонный разговор, и произнёс, убирая мобильни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шли. Нас уже ждут.</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Кто? – поинтересовалась Скал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от, на встречу с кем мы сюда и прилетели, - пояснил Фокс.</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Район, где проживал тот самый свидетель, находился почти на самой окраине Чикаго. Скалли немного злилась на напарника за то, что он предложил добираться до района пешком. Стоя перед дверью дома Скалли покосилась на напарника, нажимающего на кнопку звонка. Малдер выглядел ничуть не уставшим, а наоборот, очень даже бодрым, чего Скалли не могла сказать о себе. Она хотела что-то спросить у Фокса, но тут дверь приоткрылась, и в образовавшуюся щель появилось лицо пожилого мужчины.</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истер Филдинг? – спросил Малде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А вы, если я не ошибаюсь, звонили мне недавно, мисте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алдер, - напомнил ему Призрак. – Да, вы правы, это я вам звони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аверное, вам и вашей спутнице, – Филдинг указал на Скалли, рассматривающую носки своих туфель, - надо знать, что я тогда виде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Напарники переглянулись, после чего Скалли ответил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 Можно сказать, вы правы.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роходите. – Филдинг открыл дверь шире и пропустил агентов в свои апартаменты.</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Внутри квартира напоминала лабораторию, а точнее, самодельную подпольную станцию слежения или просто пародию на неё. В комнате было полно разнообразной аппаратуры, стены же были завешаны газетными заметками, повествующими о различных аномалиях, паранормальных явлениях, пришельцах и древних загадках.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Среди всех ксерокопий, распечаток и газетных заметок мелькали также рисунки и фотографии НЛО, пришельцев и прочих подобных вещей. Именно столь необычная для бывшего школьного учителя галерея и заинтересовала Фокса Больше всего остального, пока Филдинг запирал дверь и возился в прихожей.</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Заинтересованность специального агента необычной галереей не ускользнула от внимания Скалли. «Ну вот, Фокс вновь сел на своего конька… Стоит спецагенту Фоксу Малдеру увидеть хоть что-нибудь мало-мальски связанное с пришельцами и НЛО, с ним становится практически невозможно нормально разговаривать…» недовольно подумала Скалли, подходя к напарнику сзад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алдер… - попыталась она отвлечь напарника от рассматривания заметок и фотографий на стен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калли, посмотри-ка на это… - Агент указал на одну из замето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смотревшись, Скалли поняла, что так заинтересовало напарника. Заголовок заметки, на которую показывал Призрак, громогласно гласил: «Загадочные явления человека-мотылька – что бы это значило?» И рядом ещё одна, не менее любопытная, заметка: «Человек-мотылёк является перед катаклизмом, катастрофой или любой другой трагедией…»</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Что ты об этом думаешь? – осведомился у коллеги Призра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же не знаю. Но, вполне возможно, что газетчики слишком уж переусердствовали… - Скалли всё-таки решила более внимательно изучить эти заметк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Малдер, оставив Скалли изучать заметки, переключил всё своё внимание на Филдинг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истер Филдинг, я пришёл к вам вот из-за чего. – Фокс сделал короткую паузу, но вскоре продолжил: - Недавно на шоссе в двадцати километрах от Вашингтона произошла авария при странных обстоятельствах. Выжившие пассажиры автобуса рассказывают о том, что они видели странное существо с красными глазами и напоминающего то ли мотылька, то ли летучую мыш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 причём здесь ваш интерес лично ко мне? – Филдинг окинул специального агента взглядом, в котором Малдер уловил непонимание вкупе с интересо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процессе выяснения обстоятельств, приведших к аварии, я нашёл ваш адрес. – Малдер очень не хотел говорить своему собеседнику, что он из ФБР. Агент догадывался, что его собеседнику меньше всего хочется иметь дело с правоохранительными органами, а уж с ФБР тем боле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 Ну, коль вы здесь, мистер Малдер, я расскажу вам. Это началось в один прекрасный день. Сначала всё шло, как обычно, и ничего не предвещало последующих странностей. В то время я работал преподавателей в одной из местных школ, преподавал химию.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Он сделал небольшую паузу, чтобы перевести дух, но вскоре продолжи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 вот в один из дней я начал видеть красные глаза и неясные очертания какого-то существа, а, может, даже насекомого. А потом начались странные телефонные звонки. Звонили мне и домой, и на мобильный, и даже на работу. Сначала я пытался игнорировать звонки, но вскоре моё терпение лопнуло и я начал записывать все звонк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У вас ещё сохранились их записи? – поинтересовался Малдер. Упоминание записей таинственных звонков подсказывало специальному агенту, что это вполне может оказаться тот же неизвестный, кто звонил ем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 Да, конечно.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Филдинг подошёл к одному из шкафчиков. Малдер заметил, что шкафчик в буквальном смысле слова забит стереокассетами, обычно использующимися в автоответчиках. Филдинг долго копался в ворохе кассет и вскоре вытащил четыре кассеты. Потом он прилично времени потратил на возню с аппаратурой, и только примерно полчаса спустя ему удалось всё настроить. Как только пошла запись, Малдер узнал голос своего неизвестного собеседника. Да и вдобавок ко всему записи практически точь-в-точь повторяли услышанное Малдером в Пойнт-Плезент и в самолёте. Филдинг, видя, что его собеседник о чём-то задумался, обеспокоенно спроси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ы в порядке, мистер Малде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всё нормально. Просто услышанное мне знаком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Знакомо?! – изумился Филдинг.</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 подтвердил Малдер. – Со вчерашнего дн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таком случае, мистер Малдер, вам и вашей спутнице лучше держаться подальше от Пойнт-Плезент и какое-то время не въезжать в Вашингтон.</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 комнате повисло настораживающее молчание. Был слышен лишь стук каблучков Скалли, когда она переходила от одного участка стены к другому. Наконец Малдер нарушил затянувшееся молчани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Ладно, мистер Филдинг. Вы очень помогли нам. Да, мы можем взять ваши запис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ля чего? – удивился Филдинг. Ему казалось, что из записей невозможно почерпнуть хоть какую-нибудь полезную информацию.</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Это может помочь в выяснении личности звонившего, - включилась в беседу Скалли, изучавшая до этого заметки на стене. – Ладно, Малдер, пошли. Мистер Филдинг, в случае чего мы вас разыще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На улице Скалли осведомилась, глядя на дом Филдинг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 что ты собираешься делать с этими записям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ейчас возвращаемся в Пойнт-Плезент, там тебе следует побеседовать с детективом Смитом, а я отнесу эти кассеты на экспертизу. А что ты можешь сказа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ка ты разговаривал с Филдингом, не только изучила заметки у него в комнате на стене, но также осмотрела и другие комнаты. Так вот, Филдинг, похоже, не просто бывший учитель химии, как он утверждает. Скорее всего, он профессиональный биохимик. Не знаю, может ли это помочь нам в расследовании, но, по-моему, может. И теперь о тех заметках, что ты мне показал. Не спорю, написанное действительно странно, но не более. Я считаю, что всё происходящее является предвестником чего-то странного. – Скалли замолчала, давая понять, что она сказала всё, что думает.</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А я не уверен в этом. Слишком многое говорит об обратном. К тому же, - Малдер с толикой лукавства посмотрел на коллегу, - в случае чего мы в любое время сможем прослушать беседу с Филдинго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О чём ты? – уточнила Дан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место ответа Малдер отодвинул полу пиджака и продемонстрировал напарнице диктофон, прикреплённый к поясу брюк справ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иктофон со встроенной видеокамерой, - пояснил Призра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Где ты его достал? – удивилась Скал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етектив Смит одолжил, - ответил Фокс. – Ладно, пошли. Надо возвращаться в Пойнт-Плезент.</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Обратная дорога заняла намного меньше времени. Из аэропорта напарники сразу отправились в полицию. Смит оказался у себя в кабинете, и появление Малдер, причём в компании Скалли, не вызвало у Смита никакой особенной реакци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А, это вы, агент Малдер… Что же, вы весьма вовремя пришли. – начал говорить детектив, но осёкся, заметив Скалли. – А вы, мисс…</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етектив Смит, это моя напарница, агент Скалли, - представил Дану Призрак. – Детектив, не могли бы вы показать моей напарнице всё то же самое, что показывали мн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амо собой, агент Малдер. Только перед тем, как вы уйдёте, я хотел бы дать вам кое-что. – Смит протянул Фоксу какую-то бумажку. – Да, кстати, агент Малдер: сегодня его видели ещё пятнадцать человек. Да, и где вас, если что, иска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позвоню, - ответил Призра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И вышел. После его ухода Скалли сказал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алдер немного рассказал мне о происходяще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Отлично. Пойдёмте, агент Скалли… - произнёс детектив, которого фраза Скалли о том, что она уже немного знает о происходящем здесь, несказанно порадовал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Дверь кабинета детектив запирать не стал, аргументировав это тем, что сюда просто некому залезать и нечего воровать. Если бы он и Скалли задержались в кабинете хоть на пару минут, то услышали раздавшийся телефонный звонок, а из микрофона раздалась уже знакомая Скалли с недавнего времени какофония…</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ыйдя из полиции, Малдер собирался вернуться в мотель, но не успел он пройти пары шагов, как его окликну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истер Малдер! Мистер Малдер, подождит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Фокс огляделся в поисках того, кто его звал. И заметил направляющегося к нему Билл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истер Малдер, извините меня за то недоразумение. Возможно, я тогда действительно оказался неправ. Но сейчас мне очень надо с вами поговорить…</w:t>
      </w:r>
    </w:p>
    <w:p>
      <w:pPr>
        <w:pStyle w:val="Normal"/>
        <w:widowControl w:val="false"/>
        <w:shd w:fill="3333FF" w:val="clear"/>
        <w:autoSpaceDE w:val="false"/>
        <w:jc w:val="both"/>
        <w:rPr/>
      </w:pPr>
      <w:r>
        <w:rPr>
          <w:rFonts w:cs="Arial" w:ascii="Bookman Old Style" w:hAnsi="Bookman Old Style"/>
          <w:color w:val="FFFFFF"/>
          <w:sz w:val="22"/>
          <w:szCs w:val="22"/>
          <w:lang w:val="ru-RU"/>
        </w:rPr>
        <w:t>- Ничего, я привык, - успокоил Фокс разволновавшегося Билла. – О чём вы хотели поговори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йдёмте туда… - Билл указал на скамейку под деревом, где практически никто не ходи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сле того разговора, когда вы ушли с детективом, - начал рассказывать Билл, когда они сели, - я пошёл в комнату за книгой, хотел немного почитать перед сном. И вот, когда я поднимался к себе в комнату по лестнице, в доме неожиданно погас свет, но я всё равно поднялся в комнату. И в ней на окне я увидел мигающие слова: «ничего не бойся. Почти полсотни человек умрут, но тебе бояться нечего» А сегодня днём, буквально пару часов назад я услышал по радио о случившемся в соседнем штате землетрясении. В результате землетрясения погибло сто сорок семь челове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Кроме этого никаких других странностей не было? Вы ничего не видели? – спросил Малдер. Рассказ Билла напомнил ему рассказы других жителей городк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 Нет. Я ничего не видел, - отрицательно покачал головой Билл. – Хотя… - Он запнулся, но вскоре продолжил: - Но я помню точно, что когда на окне начали мигать слова, я почувствовал, словно какой-то сгусток или что-то подобное впилось мне в левую ладонь. – Билл продемонстрировал спецагенту ладонь, где Малдер увидел уже знакомый ему ожог треугольной формы. Фокс моргнул, думая, что ему кажется, однако треугольный ожог никуда не исчез.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ы не помните, сколько было времени в тот момент, когда погас свет? – Шанс на то, что Билл назовёт примерное или точное время, был ничтожно мал, но надежда существовал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колько времени? – Билл призадумался. – Не помню точно… Помню только, что это было под утро. Да и то, если я не ошибаюсь. А чт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росто хотел проверить, не связано ли это со странными звонкам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Звонками?! – Билл потрясённо посмотрел на специального агента. – Значит, вас тоже изводит это существ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у, изводит – это, пожалуй, слишком уж сильно сказано. – Малдер едва заметно улыбнулся. – Но, возможно, что вы правы. Ладно, мне надо идти. Если что, то поставьте в известность детектива. Он знает, где меня можно найти. Хотя… - Малдер задумалс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Что «хотя»? – переспросил заинтересованный Бил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ы не пробовали… - начал говорить Малдер, но осёкся, заметив тоненькую ярко-красную  струйку, вытекающую из уха Билла. – У вас кровь идёт…</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Разве? – удивился Бил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Из правого уха, - пояснил Фокс. – Я думаю, что вам надо срочно к врач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Билл даже не возражал. Наоборот, он удивился тому, что доверяет человеку, которого знает чуть более дня. Но то обстоятельство, что Малдер из ФБР, успокаивал и даже обнадёживал Билл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Посему он на слова Малдера о больнице отреагировал совершенно спокойно, и не стал возражать даже тогда, когда Призрак отвёз его в ближайшую больниц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т, у него никаких повреждений мозга, новообразований или опухолей нет, - ответил доктор Хаттон, указывая на снимки мозга Билл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о есть, как это – ничего нет? – Билл вопросительно посмотрел на Хаттон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Если верить снимкам, а аппаратура у нас исправная, то у вас всё в порядке, мистер Хатченсон.</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о ведь этого же быть не может… - горячо возразил Билл, не веря услышанном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Если хотите, мистер Хатченсон, я могу направить вас к другому врачу, но я не сомневаюсь, что вы услышите от него то же само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 ответ Билл только недовольно пробормотал что-то непонятное и вышел, хлопнув дверью. Малдер и доктор остались совершенно одни. На какой-то миг в кабинете повисло тягостное молчание, было слышно только негромкое монотонное гудение настольного вентилятора, работающего на минимальных оборотах. Наконец доктор спроси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Что с ним такое? Вы можете мне объяснить, мистер Малде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К сожалению, нет, - Малдер отрицательно покачал головой.</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ыйдя в коридор, Малдер заметил, что Билл стоит у кабинета. Агент не думал, что Билл будет его ждать. Казалось, что Билл задремал, но стоило Малдеру подойти к нему, как он вста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у, что скажет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думаю, он прав. Хотя, возможно, что и нет. – Малдер задумался, словно знал, в чём дел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А я теперь почему-то в этом не уверен, - отозвался Билл. – Что-то же должно было привести к этому кровотечению.</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Знаете, что я думаю? – Малдер засунул руки в карманы брюк. – На эти снимки могла бы посмотреть моя напарниц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Она врач? – уточнил Бил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 кивнул Фокс, предчувствуя, что отнести кассеты на экспертизу ему удастся нескор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таком случае я согласен, - не стал возражать Билл. Тут его взгляд упал на часы, и Билл спохватилс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Ладно, мистер Малдер. Я вас итак сильно задержал. Если что, то вы знаете, где меня найт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И ушёл, пока Малдер не успел что-либо возразить, оставив спецагента в растерянности. Постояв с минуту в больничном коридоре, Фокс пошёл к выходу. Уже на улице у него зазвонил мобильни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алдер…</w:t>
      </w:r>
    </w:p>
    <w:p>
      <w:pPr>
        <w:pStyle w:val="Normal"/>
        <w:widowControl w:val="false"/>
        <w:shd w:fill="3333FF" w:val="clear"/>
        <w:autoSpaceDE w:val="false"/>
        <w:jc w:val="both"/>
        <w:rPr/>
      </w:pPr>
      <w:r>
        <w:rPr>
          <w:rFonts w:cs="Arial" w:ascii="Bookman Old Style" w:hAnsi="Bookman Old Style"/>
          <w:color w:val="FFFFFF"/>
          <w:sz w:val="22"/>
          <w:szCs w:val="22"/>
          <w:lang w:val="ru-RU"/>
        </w:rPr>
        <w:t>- Малдер, это я… - раздался из микрофона голос Скалли, лишь изредка перекрываемый то треском, то свистом, то негромким писком. – Быстрее приезжай.</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Что случилось? – спокойствие спецагента моментально испарилос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 могу говорить, - ответила Скалли, хотя её голос едва можно было расслышать сквозь свист и треск. – Приезжай как можно быстрее, это очень срочн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И тут её голос буквально утонул в свисте, писке и треске. Лишь изредка сквозь него прорывались слова, а вскоре связь вообще оборвалась. Медлить уже не имело никакого смысла.</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До полиции Малдер добрался за пятнадцать минут. В полицейском участке не было даже малейшего намёка на то, что что-то случилось. На стремительно вошедшего Малдера никто не обратил внимания. Никем не замеченный, Призрак чуть ли не бегом бросился в кабинет Смита. Там Скалли не оказалось, но детектив объяснил агенту, что он отвёл Скалли в архив. Малдер отправился туда.  Войдя в архив, Призрак успокоилс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алдер? – Скалли изумлённо посмотрела на напарника. – У тебя такой вид, словно тебя чем-то очень сильно напугали. – Она снисходительно улыбнулас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калли, ты мне звонила пятнадцать минут назад? – спросил Фокс, облегчённо вздыха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т, а что? – удивилась Дан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Значит, пятнадцать минут назад мне звонила не ты? – Малдер поймал себя на мысли, что начинает запутываться в происходяще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о есть? – теперь не понимала напарника Дана. – Объясни всё по порядку. Кстати, что с кассетами? Ты отнёс их, куда над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ообще-то ещё нет.</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Он надеялся, что ему не придётся подробно разъяснять, из-за чего он не успел отнести кассеты на экспертизу. Поскольку его объяснения выглядели бы, как оправдание, а оправдываться спецагент не любил. Посему он, чтобы перевести тему, спроси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А что у теб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общем, нагрузил меня детектив работой. И на основе уже прочитанного я могу сказать, что всё происходящее странно, но не более. Так что у тебя произошл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шли, по дороге объясню, - туманно отозвался агент. – Заодно расскажешь, к каким выводам ты пришла. Лично у меня уже начинает вырисовываться версия. Ну, ты идёшь? – Малдер уже стоял у двери, поджидая напарниц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ду-иду, - Скалли с неохотой  прервала изучение дел, которые полтора дня назад детектив показывал Малдеру.</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До больницы напарники ехали молча. Скалли пыталась сообразить или хотя бы догадаться, что именно хочет показать ей Малдер, но не могла. Она долго пыталась разговорить напарника, но Призрак, несмотря на свои обещания рассказать всё в пути, упорно отмалчивалс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Только когда машина остановилась на стоянке перед больницей, тогда Малдер решил приоткрыть завесу тайны:</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не надо, чтоб ты взглянула на один документ… Точнее, на один снимо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а какой ещё снимок? И, самое главное, на чей? – Странное поведение Призрака начинало пугать Дан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а снимок того, кто, можно сказать, познакомил меня с детективом. Ну, пойдём. – Малдер вышел и решительно направился к больничному вход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Куда мы идём? - поинтересовалась Дана, едва поспевая за Фоксо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Уже почти пришли, - ответил Фокс, читая надписи на табличках дверей кабинетов. - Ну, собственно, вот мы и пришли. – Спецагент указал на дверь с табличкой «Энди Хаттон. Невропатолог». Из-за двери доносились голоса, свидетельствующие о том, что доктор занят. Да и дело у агентов было не настолько срочным, чтобы прерывать разговор доктора и пациента. Но долго ждать им не пришлось. Минут где-то через пять дверь открылась, и оттуда вышли доктор и его пациентк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Хорошо, миссис Кейн, если будут какие-то проблемы, то приходите, - увещевал её доктор, не замечая Скалли и Малдер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А, может быть, он их заметил, но сейчас ему не было до них никакого дел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Конечно, доктор, чуть что – сразу, - ответила довольная пациентка. – Ладно, не буду вас задерживать. К тому же вас уже ждут, - ответила женщина перед уходо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Что? – доктор огляделся и заметил напарников. – А, мистер Малдер… Что ещё?</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умаю. нам лучше поговорить в кабинете, - ответила вместо Малдера Скал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Конечно, проходите, - доктор пропустил агентов в кабинет, потом зашёл сам. – Так в чём, собственно, дело, мистер Малде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 Несколько часов назад я приводил к вам мистера Хатченсона, - осторожно начал Малдер, искоса поглядывая на напарницу.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я помню. – Хаттон вопросительно посмотрел сначала на Малдера, потом на Скалли. – но что вы хотит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Призрак вкратце изложил Хаттону причину его и Скалли визита. Доктор слушал, время от времени хмурясь.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звините, но я не могу предоставить вам снимки, поскольку вы ему не родственник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октор Хаттон, мне надо было представиться вам раньше, - вмешался Призрак. – Я агент Малдер, а это моя коллега, агент Скалли. – Спецагент раскрыл удостоверение, которое до этого держал в руках, Скалли последовала его пример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ФБР?! – Доктор посмотрел на агентов так, словно до этого никогда не слышал о существовании подобной организаци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могу получить снимки? – спросила Скалли, не обращая внимания на изумление доктор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Что ещё за мистер Хатченсон? Что ещё ты от меня скрыл, Малдер? Что не сказал?» Скалли уже давно, ещё когда она ехала в больницу, решила рано или поздно, но выяснит, что же здесь происходит.</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у, если вы из ФБР, тогда совсем другой разговор, и, естественно, я непременно покажу вам снимки… - доктор начал копаться в документах на столе. Кипы документов на столе ассоциировались у Скалли с завалами на столе Малдера в их кабинете в штаб-квартире. И, пока доктор занимался поиском, Скалли полушёпотом спросил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Что ты от меня утаил, Малде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зже объясню, - бесстрастно отозвался Фокс, наблюдая за докторо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Что? – Доктор почему-то подумал. что реплики спецагентов адресованы ем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ничего, всё нормально. Это мы о своём. – Скалли посмотрела куда-то за спину доктор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сно. Вот, агент Скалли, я нашёл эти снимки. – Хаттон протянул Дане конверт. Скалли тут же принялась за изучение снимков.</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А Малдер тем временем решил расспросить доктора о происходящих в городке событиях.</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истер Хаттон, в последнее время к вам не приходили пациенты, рассказывающие о чём-то необычно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 невропатолог, агент Малдер. Но, поскольку у меня есть соответствующее образование, то я иногда ещё работаю психологом, но всё-таки моя основная профессия – невропатолог. – Сделав такое своеобразное вступление, , доктор сделал короткую паузу и продолжи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еперь непосредственный ответ на ваш вопрос. Да, такие люди ко мне приходили, но не очень часто. И рассказывали они очень странные вещ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Какие именно? – спецагент почувствовал, что, скорее всего, напал на «золотую жил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основном, рассказывали о красных глазах, неясных очертаниях странного существа, иногда рассказывали о том, что слышали голос. Я списал это на сильный стресс со всеми вытекающими отсюда последствиями, но позже я решил, что это начало какого-то неизвестного заболевания. Теперь я не сомневаюсь в том, что версия о заболевании подтвердилас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 что ж это за заболевание? – В голосе Малдера отчётливо сквозил сарказм с нотками скепсис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сам точно не знаю, но Центр Эпидемиологического Контроля этим сейчас занимаетс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Что-то во всём этом однозначно не так…» промелькнула мысль у спецагента. Он собрался что-то спросить, но тут в разговор вмешалась Скал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таком случае, дайте нам список ваших пациентов.</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Агент Скалли, вам должно быть известно, что сведения, необходимые вам, конфиденциальны. И я не могу предоставит их вам или агенту Малдеру без наличия у вас соответствующих бумаг. – Очевидно, доктор решил. что его просят рассказать о том, с какими проблемами приходили к нему интересующие специальных агентов люд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асколько мне известно, - возразила Скалли, - конфиденциальной является только информация, касающаяся только какого-то конкретного лица. Мы же не просим вас рассказать нам, с какими проблемами приходила к вам, например, предыдущая пациентка, с которой вы беседовали незадолго до нашего прихода. – Мельком взглянув на напарника Скалли заметила, что Призрак постепенно начинает утрачивать интерес к разговору. Но стоило Дане замолчать, Фокс тут же подхватил инициативу, поддерживая напарниц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конце концов, мы не требуем от вас его-то невозможного, нам просто нужен список с фамилиям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ы очень настойчивы и упорны, агент Малдер. И ваша коллега тоже, - ответил доктор, что-то записывая на  альбомный лист. – В общем, вот вам список, агент Скалли. – Доктор протянул Скалли лист.. После беглого изучения Скалли протянула лист напарник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Реакция Малдера на список удивила Скалли. Скорее всего, ему удалось многое сделать з время пребывания Скалли в больнице и пока она добиралась до Пойнт-Плезент. Сомнения в этом исчезли сразу же после того, как Малдер, извинившись перед доктором, встал и, позвав Скалли, отвёл её подальше от доктора и полушёпотом произнёс:</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калли, пожалуйста, спустись в регистратуру и узнай, есть ли у них Дона Джейкобса, Мартина Тайсона, Билла Хатченсона, Тимоти Ривза, Брайана Крауза и Алекса Гейтс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А ты где будешь? – спросила Скалли скорее для того, чтобы хоть что-то спроси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олго объяснять. Я тебе всё объясню потом, - снова ушёл от ответа агент.  А я буду здесь. Или, в крайнем случае буду ждать тебя в вестибюл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Скалли кивнула и ушла. Доктор, не слышавший беседы напарников, изумился, увидев уход Скал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ичего, всё нормально, - коротко пояснил ему Малдер.</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Регистратуру Скалли разыскала быстро. Сначала её просьбу не совсем правильно истолковали, но стоило Дане предъявить своё удостоверение, девушка, заведующая регистратурой, моментально оживилась и, стоило Дане повторить свою просьбу, понимающе закивала и скрылась в недрах высоких стеллажей с картами больных. Через двадцать минут она вернулась и протянула Скалли четыре папки. Заполучив их, Дана отправилась в кабинет Хаттона, но Малдера там уже не было. Значит, напарник уже ждал её в вестибюле. Так и есть, когда она спустилась, Малдер ждал её, ожесточённо споря с кем-то по телефону. Подойдя ближе, Скалли расслышала пару фраз, из которых следовало, что у ни вскоре могут возникнуть неприятности. А Малдер тем временем продолжал дискутировать с телефонным собеседнико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 знаю, чей голос вы слышали, кем он вам представился, но это был не 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алдер… - негромко произнесла Скалли, привлекая внимание напарника, но, стараясь не отвлекать его от разговора. Малдер её заметил, потому как только она его позвала, он стал постепенно заканчивать столь малоприятный для него спо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у, что там такое? – спросила Скалли, как только напарник убрал мобильник в карман.</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не звонили с химического завода, находящегося на берегу реки Огайо, - пояснил Призрак. – Они утверждают, что я звонил им и говорил, что заводу угрожает опаснос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 на чём они основывают свои утверждени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Этот звонок они записали. Мало того, они утверждают, что я к ним приходил. А у тебя чт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не удалось найти больничные карты на всех пациентов доктора Хаттона. Из тех шести, что ты мне сказал, не удалось найти ничего о Тайсоне и Крауз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 – Малдер явно ждал продолжения. – Что-нибудь новое это дал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ещё не успела просмотреть все карты, но я не знаю, то это тебе даст, Малдер. И что ты от меня утаил, чего не сказа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тому что мой рассказ ты вряд ли сможешь поня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Что ты говоришь, Малдер? – Скалли уже начинала сердиться. – Я давно понимаю твои зачастую фантастически теории, а тут вдруг не пойм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ы лучше давай, смотри карты пациентов доктора Хаттона, а я сделаю ещё пару звонков. Попытаюсь объяснить тебе всё в машин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Скалли чуть не задохнулась от недовольства, но смолчала. В медицинских картах ни она, ни Малдер не нашли ничего необычного или чего такого, что могло натолкнуть хоть на какие-то подозрения, что здесь имеет место начала эпидемии неизвестного доселе заболевания, как утверждал доктор Хаттон. Вернув карты обратно в регистратуру, напарники вышли из больницы и пошли к машин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алдер, ты так странно себя ведёшь… - начала Скалли, надеясь узнать у него хоть немного информации относительно всего происходящего. – Расскажи мне о происходяще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а автокатастрофа в двадцати километрах от Вашингтона похоже, напрямую связана с происходящим здесь, - ответил Малдер, когда они уже сидели в машин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ы в этом так уверен? – Скалли прикоснулась ко лбу напарника, чем вызвала его усмешк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ы считаешь, что я заболел? – Призрак усмехнулс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т, - засмущалась Дана. – Так что ты там говори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общем, я не сомневаюсь, что всё происходящее в Пойнт-Плезент связано с той аварией. И… Скалли, похоже, что в Пойнт-Плезент в скором времени непременно должно произойти что-то ужасно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 ты утверждаешь это по прошествии всего лишь дня с небольши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К тому же я сам не знаю, что заставило меня полтора дня назад приехать сюда, в Пойнт-Плезент, и всё последующие за этим события, к большинству из коих я оказался не готов. Впрочем, я думаю, что после разговора с Хатченсоном тебе всё станет более понятным.</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Дом, к которому её привёз Малдер, выглядел несколько мрачновато и угнетающе. В темноте его можно было даже не заметить, если особо не приглядыватьс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 то мы здесь делаем? – спросила Скалли, рассматривая окрестност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коро узнаешь. – Малдер вновь начал говорить загадкам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Скалли оставалось только лишь теряться в догадках относительно того, что же хотел ей сказать Малдер. А напарник тем временем уже направлялся к дому-невидимке, и Скалли поспешила вслед за ним. Уже на подходе к крыльцу стало ясно, что что-то не так. Об этом свидетельствовала приоткрытая дверь. Напарники переглянулись и не говоря ни слова, синхронно достали оружие и фонарики, и вошли в дом, стараясь ступать как можно тише. За все годы их совместной работы они успели повидать немало вещей, от которых человеку, никогда прежде не сталкивавшемуся с таким, стало бы смертельно страшно. Но за все десять лет совместной работы Малдер и Скалли стали не просто коллегами или друзьями, а больше, чем просто друзьями и в случае, когда надо было войти и осмотреть помещение, где могла скрываться опасность, каждый из них знал, что надо делать. Агенты осматривали нижний этаж, когда сверху раздался звук, больше всего напоминающий стон. Малдер и Скалли отреагировали моментально. Не говоря ни слова, Скалли бросилась наверх, пока Малдер заканчивал осмотр первого этаж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По мере того, как Скалли поднималась по лестнице, стон становился всё громче и громче.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истер… - осторожно позвала Скалли. – Где вы?</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здесь… - донёсся откуда-то из темноты приглушённый голос.</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сё в порядке, я вам помогу… - ответила Скалли, продвигаясь к тому месту, откуда доносился голос.</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Как он, Скалли? – спросил подошедший Малде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в порядке, - отозвался Билл, при помощи Скалли вставая. – А вы что здесь делаете, агент Малде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не уверен, что с вами всё в порядке, - возразил Фокс, помогая напарнице вести Билла вниз.</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Там, внизу, в гостиной, напарники позаботились о Билле, чем приятно удивили его. Когда же час спустя все трое сидели в гостиной, Билл спросил, переводя взгляд то на Дану, то на Фокс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Агент Малдер, может быть, вы поясните, что всё это значит?</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сё нормально, мистер Хатченсон. Лучше сначала вы расскажите мне и моей напарнице, агенту Скалли, что с вами произошл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Билл кивнул и только открыл рот, чтобы начать рассказывать, как за окном раздался приближающийся вой полицейских сирен, смешанный с сиренами «скорой помощи». Скалли подбежала к окну и заметила промелькнувшую полицейскую машину, а вслед за ней ещё три. За ними следовали аж три машины «скорой помощ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алдер, похоже, где-то рядом произошла серьёзная авария или нечто экстраординарно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Чт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олько что пронёсся целый эскорт из полицейских машин и машин «скорой помощ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каком направлении они ехали? – спросил Призрак, вставая и помогая встать Хатченсону. – Мистер Хатченсон, вы поедете с нами.</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Малдер вёл машину на такой скорости, что Скалли и Хатченсону порой начинало казаться, что машина вот-вот слетит с дороги. Да и самому Малдеру порой казалось, что за рулём не он, а какой-нибудь Шумахер. Вскоре впереди показались огни «скорой помощи» и Малдер значительно сбросил скорость и старался постоянно держаться позади «скорой». При этом агент успевал расспрашивать Билла, хотя в основном вопросы задавала Скалли. Так «под шумок» они доехали до самого места происшествия. Картина, представшая взору всех троих, ужасала. С того места, где стояла машина спецагентов, им было видно заграждение из машин и виднеющийся из-за него бок грузовик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 Господи… Что там произошло? – ужаснулась Скалли. Билл же оторопело смотрел вперёд, пытаясь разглядеть чуть больше.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Скалли отстегнула ремень безопасности и сказал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адо узнать, в чём там дел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адо, не спорю, но… - Малдер замолчал, подразумевая молчанием Билла, но тот и сам догадался, что хотел сказать спецагент, посему ответи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дите, я подожду. – И, заметив изумление напарников, добави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ожете даже закрыть меня в машин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Он произнёс это так настойчиво, что напарники решили выполнить его просьбу безо всяких возражений. На подходе к заграждению Скалли произнесл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хоже, что здесь произошло что-то слишком серьёзно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ейчас узнаем… - Малдер нашёл лазейку в заграждении и уже находился по ту сторону ограды. – Ну, Скалли, давай…</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Как ты туда пролез? – удивилась Дана, пытаясь найти лазейку, через которую Призрак поник за ограждени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вай, помогу, - улыбнулся агент, помогая напарнице пройти между машинами. – Ну вот и всё. Всё так просто, правд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равда, - не стала отрицать очевидное Скалли. – Ого, да тут ещё и обычное ограждение… - Дана указала на ленту, которой обычно огораживают место преступлени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 Значит, дело действительно серьёзное… - Малдер, не колеблясь, прошёл за ограждение, Скалли пошла следом за ним.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Очутившись непосредственно на месте катастрофы. Они увидели жуткую картину: четыре машины, образовавших сплошной металлический клубок. Из середины клубка торчала цистерна, из которой выливалась жидкость цвета марганцовки и пахла жидкость настолько резко и неприятно, что и Скалли, и Малдеру пришлось закрыть нос ладонью и дышать ртом и намного реже, чтобы не вдыхать меньше неизвестного вещества. Тут агентов не очень-то вежливо окликну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Что вы здесь делаете? Тут произошла серьёзная авария, ситуация критическая и опасная. Вам необходимо срочно покинуть место катастрофы.</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Напарники обернулись и увидели перед собой человека с респиратором. Его взгляд был суров, и, если бы сила взгляда могла убивать, Малдер и Скалли уже давно лежали бездыханным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 ФБР. Агенты Малдер и Скалли. – Напарники, ничуть не дрогнув от сурового взгляда копа, достали свои удостоверения и в раскрытом виде продемонстрировали их копу.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Ладно, пусть вы даже и из ФБР, - смирился коп. – Но что вы здесь делает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о же, что и вы. Мы можем поговорить с вашим начальником? – Малдер понимал, что разговаривает с полицейским, закрывая нос и рот рукой, но иного выбора у него и Скалли сейчас не было. А получить отравление неизвестным веществом ни Скалли, ни Малдеру не хотелос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обственно, это я и есть, - ответил их собеседник. – О чём именно вы хотели поговори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 О произошедшем. – Дана уже не могла стоять на одном месте. – Возможно, что это имеет непосредственное отношение к расследованию, проводимого мною и агентом Малдером.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Скалли посмотрела в том направлении, где минуту назад стоял напарник, но его там уже не было. «Куда Призрак уже успел слинять?» недовольно подумала Дана, оглядываясь в поисках напарника.</w:t>
      </w:r>
    </w:p>
    <w:p>
      <w:pPr>
        <w:pStyle w:val="Normal"/>
        <w:widowControl w:val="false"/>
        <w:shd w:fill="3333FF" w:val="clear"/>
        <w:tabs>
          <w:tab w:val="left" w:pos="720" w:leader="none"/>
        </w:tabs>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Малдера она заметила у одной из машин «скорой». Агент о чём-то спорил с одним из парамедиков. О чём именно – Дана не услышала. Скалли собиралась позвать напарника, но передумала. «Пусть делает то, что считает нужным. В конце концов, хоть он и действует своими подчас странными методами, но ему удаётся разузнать хоть что-нибудь, в дальнейшем оказывающее сильное влияние на расследование» подумала Скал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Здесь, - произнёс полицейский, нарушая затянувшееся молчание, - произошла серьёзная авария. Водитель не справился с управлением и спровоцировал такую аварию. Есть предположение, что произошла утечка опасного химиката. – Полицейский с содроганием посмотрел на груду металла, всего лишь несколько часов назад бывшего четырьмя легковыми машинами и грузовиком; на людей, снующих вокруг груды металла.</w:t>
      </w:r>
    </w:p>
    <w:p>
      <w:pPr>
        <w:pStyle w:val="Normal"/>
        <w:widowControl w:val="false"/>
        <w:shd w:fill="3333FF" w:val="clear"/>
        <w:tabs>
          <w:tab w:val="left" w:pos="720" w:leader="none"/>
        </w:tabs>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 то время, как Скалли выясняла подробности произошедшего у полицейского, Малдер решил осмотреть непосредственно само место аварии. Рядом с грудой металла вовсю кипела работа: спасатели и парамедики вместе с полицейскими разгребали завалы и помогали выжившим и пострадавшим в аварии. На Малдера то и дело посматривали, но агент старался не замечать их порой не очень приятных взглядов. Подойдя ближе к груде металла, спецагент огляделся и рискнул посмотреть на развалины получше. Под ногами хлюпала неизвестно, откуда взявшаяся вода. При более близком рассмотрении Малдеру стало понятно, что ситуация более, чем просто серьёзная. Тут внимание спецагента привлёк странный прямоугольник прямо под водительским сиденьем. Агент опасался, что прямоугольник – это на самом деле бомба. Его опасения подтвердились, когда Призрак заметил экранчик со стремительно уменьшающимися на нём цифрами. Через каждые пять секунд в левой части экранчика становилось всё меньше палочек.</w:t>
      </w:r>
    </w:p>
    <w:p>
      <w:pPr>
        <w:pStyle w:val="Normal"/>
        <w:widowControl w:val="false"/>
        <w:shd w:fill="3333FF" w:val="clear"/>
        <w:tabs>
          <w:tab w:val="left" w:pos="720" w:leader="none"/>
        </w:tabs>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И в этот момент Фокса одёрнули сзади за пиджа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Агент Малдер, хоть вы и из ФБР, н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Автомобиль скоро взлетит на воздух, - сообщил спасателю Малдер. – Сообщите всем, чтобы как можно скорее уходили отсюда.</w:t>
      </w:r>
    </w:p>
    <w:p>
      <w:pPr>
        <w:pStyle w:val="Normal"/>
        <w:widowControl w:val="false"/>
        <w:shd w:fill="3333FF" w:val="clear"/>
        <w:tabs>
          <w:tab w:val="left" w:pos="720" w:leader="none"/>
        </w:tabs>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Предупреждение подействовало. Спасатель на бегу он обернулся и прокрича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адо вызывать сапёров!</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т, не успеем! У нас в запасе времени чуть более пяти минут! – прокричал в ответ Малдер, уже вылезая из кабины. Когда он выбирался, то зацепился о какой-то обломок и поранил ладонь, но сейчас агенту не было дела до таких незначительных трав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ыбравшись, агент достал пистолет и дважды выстрелил в воздух, привлекая внимание тех, кто ещё не понял, что случилось, и прокрича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Здесь бомба! Всем срочно покинуть территорию!</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Один из выстрелов услышала Скалли и её собеседник. Посмотрев в том направлении, откуда доносились выстрелы, Скалли и коп увидели суетящихся полицейских и спасателей.</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ам же ваш напарник… - пробормотал коп, всё ещё не понимая, почему все так суетятс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Знаю! – Скалли достала пистолет и бросилась туда, откуда доносились выстрелы, коп бросился вслед за ней.</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алдер! – на бегу звала напарника Скалли. – Малдер, где ты?!</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Фокс уже спешил к ней навстречу. Они чуть не столкнулись, но успели вовремя остановитьс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калли, сержант, бежим отсюда! Меньше, чем через минуту здесь всё рванёт.</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Что?! – опешила Скал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 спрашивай, а лучше бежим отсюда! – поторопил её Призра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прочем, он мог бы этого не говорить, дабы Скалли уже бежала подальше от места авари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Ограждение из машин все трое преодолели быстро. Они успели в самый последний момент. Едва агенты и коп оказались за ограждением, как прогремел оглушительный взрыв, и в воздух взметнулось красно-чёрное облако, напоминающее по форме гриб, образующийся при взрыве ядерной бомбы.</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зрывной волной всех троих отбросило на приличное расстояние от того места, где они стоя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ы в порядке? – осведомился коп, потирая шишку на лб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 ответила за себя и за напарника Скалли. – Малдер, если бы ты не заметил бомб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у что ты… - засмущался спецагент. – Главное, что мы живы-здоровы.</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огласен, - ответил полицейский, вставая и помогая встать напарникам. – Агент Малдер, у вас кров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Где? – тут же встрепенулась Скалли, подумав о чём-то серьёзно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от. – Малдер продемонстрировал Скалли ладонь, которую пересекала неровная, но довольно глубокая ран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 ты молчал? – Скалли ещё больше убедилась в необычности поведения напарника. – У тебя хотя бы платок ес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Есть. – Как ни странно, но Малдер совершенно не чувствовал бо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огда давай его сюда и пошли. Лейтенант, вы с нам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т, я пойду туда… - Коп указал на машины спасателей в отдалении и зашагал туда. Походка его была довольно бодрая, совсем не похожая на походку человека, некоторое время назад пережившего взрыв. На пути к машине Скалли спросил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 где же тебя угораздило так порезатьс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 уверен, но, наверное, во время осмотра места аварии. А может, что и нет. – Фокс пожал плечам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Ладно, поехали, - ответила Дана, открывая дверцу рядом с местом водител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за рулём. – Малдер, несмотря на рану, не собирался отступатьс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т уж. Только аварии нам не хватало. – Скалли протянула руку за ключам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что, плохой водитель? – сострил Малдер, протягивая напарнице ключ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т, водитель ты хороший, но с твоей раной… - Скалли указала на руку агента, перевязанную платком, который уже начал пропитываться кровью. – Садись, давай.</w:t>
      </w:r>
    </w:p>
    <w:p>
      <w:pPr>
        <w:pStyle w:val="Normal"/>
        <w:widowControl w:val="false"/>
        <w:shd w:fill="3333FF" w:val="clear"/>
        <w:autoSpaceDE w:val="false"/>
        <w:jc w:val="both"/>
        <w:rPr/>
      </w:pPr>
      <w:r>
        <w:rPr>
          <w:rFonts w:cs="Arial" w:ascii="Bookman Old Style" w:hAnsi="Bookman Old Style"/>
          <w:color w:val="FFFFFF"/>
          <w:sz w:val="22"/>
          <w:szCs w:val="22"/>
          <w:lang w:val="ru-RU"/>
        </w:rPr>
        <w:t>Они уже успели подзабыть о своём пассажире, но он сам напомнил напарникам о своём присутствии.. Коротко объяснив Биллу суть произошедшего, все трое поехали в мотель «</w:t>
      </w:r>
      <w:r>
        <w:rPr>
          <w:rFonts w:cs="Arial" w:ascii="Bookman Old Style" w:hAnsi="Bookman Old Style"/>
          <w:color w:val="FFFFFF"/>
          <w:sz w:val="22"/>
          <w:szCs w:val="22"/>
        </w:rPr>
        <w:t>Motor</w:t>
      </w:r>
      <w:r>
        <w:rPr>
          <w:rFonts w:cs="Arial" w:ascii="Bookman Old Style" w:hAnsi="Bookman Old Style"/>
          <w:color w:val="FFFFFF"/>
          <w:sz w:val="22"/>
          <w:szCs w:val="22"/>
          <w:lang w:val="ru-RU"/>
        </w:rPr>
        <w:t xml:space="preserve"> </w:t>
      </w:r>
      <w:r>
        <w:rPr>
          <w:rFonts w:cs="Arial" w:ascii="Bookman Old Style" w:hAnsi="Bookman Old Style"/>
          <w:color w:val="FFFFFF"/>
          <w:sz w:val="22"/>
          <w:szCs w:val="22"/>
        </w:rPr>
        <w:t>Inn</w:t>
      </w:r>
      <w:r>
        <w:rPr>
          <w:rFonts w:cs="Arial" w:ascii="Bookman Old Style" w:hAnsi="Bookman Old Style"/>
          <w:color w:val="FFFFFF"/>
          <w:sz w:val="22"/>
          <w:szCs w:val="22"/>
          <w:lang w:val="ru-RU"/>
        </w:rPr>
        <w:t>», даже не догадываясь о ведущемся за ними наблюдении…</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По пути в мотель напарники подвезли Билла до дома, после чего Скалли заехала за бинтом в ближайшую аптеку за бинтом и йодом. Вернувшись в мотель, Скалли сразу же принялась хлопотать над раной напарника. Поскольку рана ещё немного кровоточила, то пришлось её дезинфицироват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 туго? – спросила Дана, забинтовывая напарнику ладон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много. Да, кстати, ты что-нибудь узнала о причинах, приведших к авари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Узнала, причём немало. Полицейский сказал мне, что незадолго до аварии вокруг грузовика был странный светящийся то ли нимб, то ли ореол, а уж потом произошла сама авари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очно почти так же, как и в случае с аварией автобуса, в котором ты ехал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ва идентичных случая… - медленно произнесла Скалли, наблюдая, как на бинтовой повязке начинают проступать пятна кров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чти идентичных. – Малдер посмотрел на повязку. – В случае с автобусом не было взрыв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о там не было и бомбы. Кстати, а как ты обнаружил бомб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 Совершенно случайно заметил. – Малдер попробовал сжать ладонь в кулак, но не смог. Наверное, рана была слишком глубокая, поскольку любая попытка хоть немного сжать ладонь вызывала боль. И вдобавок ко всему, сама повязка не давала сжать ладонь. – Да, добротную ты мне наложила повязку…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Как-никак, я же ещё врач, а не только агент ФБР, - ответила Скалли. – У меня тут появилась версия. Тривиальная, конечно, но верси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 что же это за верси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А если грузовик должен был взорваться не на дороге, а где-нибудь в другом месте? Тогда это объясняет наличие в нём бомбы.</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и поэтому над грузовиком появился странный ореол, да? – спецагент не хотел поверить в версию коллеги. – И как ты объяснишь тот факт, что и авария автобуса, и авария грузовика произошли после появления этого ореол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думаю, что лучше узнать, куда направлялся грузовик и что он вёз. Хотя, исходя из информации, полученной от полицейского, это будет не так-то и легко. – Скалли достала из внутреннего кармана плаща свою записную книжку и зачитала всё, что она записала за время беседы с полицейски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рилично… - задумчиво произнёс Фокс, когда Скалли закончила рассказывать. – И я могу дополнить твой рассказ.</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апример, маркой автомобиля и годом его производства? – сострила Скалли.</w:t>
      </w:r>
    </w:p>
    <w:p>
      <w:pPr>
        <w:pStyle w:val="Normal"/>
        <w:widowControl w:val="false"/>
        <w:shd w:fill="3333FF" w:val="clear"/>
        <w:autoSpaceDE w:val="false"/>
        <w:jc w:val="both"/>
        <w:rPr/>
      </w:pPr>
      <w:r>
        <w:rPr>
          <w:rFonts w:cs="Arial" w:ascii="Bookman Old Style" w:hAnsi="Bookman Old Style"/>
          <w:color w:val="FFFFFF"/>
          <w:sz w:val="22"/>
          <w:szCs w:val="22"/>
          <w:lang w:val="ru-RU"/>
        </w:rPr>
        <w:t xml:space="preserve">- Грузовик </w:t>
      </w:r>
      <w:r>
        <w:rPr>
          <w:rFonts w:cs="Arial" w:ascii="Bookman Old Style" w:hAnsi="Bookman Old Style"/>
          <w:color w:val="FFFFFF"/>
          <w:sz w:val="22"/>
          <w:szCs w:val="22"/>
        </w:rPr>
        <w:t>SCANIA</w:t>
      </w:r>
      <w:r>
        <w:rPr>
          <w:rFonts w:cs="Arial" w:ascii="Bookman Old Style" w:hAnsi="Bookman Old Style"/>
          <w:color w:val="FFFFFF"/>
          <w:sz w:val="22"/>
          <w:szCs w:val="22"/>
          <w:lang w:val="ru-RU"/>
        </w:rPr>
        <w:t xml:space="preserve">, регистрационный номер </w:t>
      </w:r>
      <w:r>
        <w:rPr>
          <w:rFonts w:cs="Arial" w:ascii="Bookman Old Style" w:hAnsi="Bookman Old Style"/>
          <w:color w:val="FFFFFF"/>
          <w:sz w:val="22"/>
          <w:szCs w:val="22"/>
        </w:rPr>
        <w:t>WO</w:t>
      </w:r>
      <w:r>
        <w:rPr>
          <w:rFonts w:cs="Arial" w:ascii="Bookman Old Style" w:hAnsi="Bookman Old Style"/>
          <w:color w:val="FFFFFF"/>
          <w:sz w:val="22"/>
          <w:szCs w:val="22"/>
          <w:lang w:val="ru-RU"/>
        </w:rPr>
        <w:t xml:space="preserve"> 386, шофёра зовут Гарольд Симс, пятьдесят четвёртого года рождения, сорок девять лет, не женат. Занимается перевозкой различных химических веществ по заказу химзаводов, трудовой стаж – пять лет, - рассказал всё, что знал, Призра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у, ты даёшь! Может, скажешь, что и куда он перевозил, кто заказчик и где он работал? – Скалли почувствовала гордость за напарника. Ей нравилось, когда Фокс не говорил о всяких там гуманоидах, зелёных человечках и о прочей паранормальной и инопланетной чепухе, а выражался нормальн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от это я, к сожалению, не узна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таком случаю я это выясню, а ты разберись с теми записями, что ты забрал у Филдинг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Ладно, - согласился Малдер. – А сейчас лучше сделать небольшую передышк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Скалли не собиралась спорить. Наоборот, она сама хотела предложить что-то подобное, но Малдер её опередил.</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Малдер проснулся посреди ночи от ощущения, что за ним кто-то пристально наблюдает. Он, несмотря на то, что предложил отдохнуть, не отдыхал, а занимался выяснением информации о разбившемся грузовике. Несмотря на всё, что уже удалось ему и Скалли выяснить сегодня днём, агент собирался узнать ещё, но вскоре усталость сморила его, и он уснул. Агент сел на кровати и осмотрелся. В тёмном номере было настолько тихо, что если бы сейчас на пол  упал листок бумаги, то Призрак это услышал. Агент находился в номере один, но ощущение  непрерывной слежки не прошло, а наоборот, только усилилось. «Наверное, у меня всё-таки паранойя», подумал Малдер, одеваясь. Одевшись, агент подошёл к окну  и посмотрел на фонари и редкие светящиеся окна в близлежащих домах. «Наверное, я слишком заработался… Надо бы выйти на улицу, подышать свежим воздухом. Может, тогда пройдёт», подумал Малде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И тут зазвонил мобильник. От неожиданности спецагент вздрогнул, дабы позабыл о своём сотово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дъём, мистер Малдер… - произнёс голос в трубк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не просил меня будить, - ответил агент, но его слова ушли в пустот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место ответа из трубки раздалась уже знакомая Призраку какофония, семь секунд спустя, сменившаяся свистом и треском, а потом из трубки пошли гудки. Такие телефонные звонки уже начинали раздражать спецагента, и он твёрдо вознамерился вычислит звонившег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На улице было не холодно и даже не тепло. Пожалуй, там было что-то среднее между холодом и теплом. Путь Малдера лежал в полицейский участок. По дороге Призрак позвонил Смиту и договорился с ним о том, что детектив дождётся, пока он приедет, и тогда они вдвоём попытаются разобраться с происшествием, свидетелями коего Малдер и Скалли стали не так давн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 полиции ночью было намного тише, нежели днём. Отсутствовала та рутинная суета, царившая днём. Редкие полицейские иногда проходили по коридору, и их шаги негромким эхом отдавались в тишин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Новый офис детектива Малдер отыскал без труда.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адитесь, агент Малдер. – Джеральд указал на кресло напротив стола. – Так что же вас привело сюда в столь неурочное врем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У вас есть карта города? – поинтересовался агент.</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Естественно. – Джеральд достал из верхнего ящика стола лист размером в шесть альбомных листов, положенных вертикально и склеенных друг с дружкой липкой лентой. – Вы собираетесь выявить связь между местами происшествий?</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 Малдер склонился над картой.</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таком случае, я существенно облегчу вам задачу. – Детектив взял из подставки маркер и быстро поставил точки в определённых районах на карте. – В этих местах за последние три с половиной недели произошли аварии при странных обстоятельствах.</w:t>
      </w:r>
    </w:p>
    <w:p>
      <w:pPr>
        <w:pStyle w:val="Normal"/>
        <w:widowControl w:val="false"/>
        <w:shd w:fill="3333FF" w:val="clear"/>
        <w:autoSpaceDE w:val="false"/>
        <w:jc w:val="both"/>
        <w:rPr/>
      </w:pPr>
      <w:r>
        <w:rPr>
          <w:rFonts w:cs="Arial" w:ascii="Bookman Old Style" w:hAnsi="Bookman Old Style"/>
          <w:color w:val="FFFFFF"/>
          <w:sz w:val="22"/>
          <w:szCs w:val="22"/>
          <w:lang w:val="ru-RU"/>
        </w:rPr>
        <w:t>- Вы забыли ещё одну, - поправил Смита спецагент. – Совсем недавно в сорока минутах езды от мотеля «</w:t>
      </w:r>
      <w:r>
        <w:rPr>
          <w:rFonts w:cs="Arial" w:ascii="Bookman Old Style" w:hAnsi="Bookman Old Style"/>
          <w:color w:val="FFFFFF"/>
          <w:sz w:val="22"/>
          <w:szCs w:val="22"/>
        </w:rPr>
        <w:t>Motor</w:t>
      </w:r>
      <w:r>
        <w:rPr>
          <w:rFonts w:cs="Arial" w:ascii="Bookman Old Style" w:hAnsi="Bookman Old Style"/>
          <w:color w:val="FFFFFF"/>
          <w:sz w:val="22"/>
          <w:szCs w:val="22"/>
          <w:lang w:val="ru-RU"/>
        </w:rPr>
        <w:t xml:space="preserve"> </w:t>
      </w:r>
      <w:r>
        <w:rPr>
          <w:rFonts w:cs="Arial" w:ascii="Bookman Old Style" w:hAnsi="Bookman Old Style"/>
          <w:color w:val="FFFFFF"/>
          <w:sz w:val="22"/>
          <w:szCs w:val="22"/>
        </w:rPr>
        <w:t>Inn</w:t>
      </w:r>
      <w:r>
        <w:rPr>
          <w:rFonts w:cs="Arial" w:ascii="Bookman Old Style" w:hAnsi="Bookman Old Style"/>
          <w:color w:val="FFFFFF"/>
          <w:sz w:val="22"/>
          <w:szCs w:val="22"/>
          <w:lang w:val="ru-RU"/>
        </w:rPr>
        <w:t>» произошла очередная авари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Когда это случилось?</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Часов шесть-семь назад.</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Детектив собирался расспросить агента об аварии, но тут заметил бинтовую повязку на руке спецагент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Ой, агент Малдер, что с вашей рукой? Надеюсь, что ничего серьёзного? Где же вы та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сё нормально. Просто случайно поранился, - пояснил Призрак. – Но лучше такой порез, нежели погибнуть от взрыв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зрыва?! – подался вперёд детектив.</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Грузовик, ставший причиной аварии, перевозил неизвестное вещество, по цвету напоминающее слабый раствор марганцовки. Бомба находилась под водительским сиденьем и соединялась с автоцистерной. Из неё уже успело вытечь пока не установленное количество веществ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Как вы узнали об авари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и Скалли в это время сидели у Билла. Во время разговора мимо дома пронеслась вереница машин «скорой помощи» и полицейских. На месте происшествия  уже было много спасателей, к тому же место происшествия оцепили дважды: сначала машинами, а затем ещё и лентой, которой обычно огораживают места преступлений.</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Очевидно, что дело действительно серьёзное. А вот бомба… Как вы её обнаружи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лучайно заметил. Детектив, не могли бы вы узнать, гд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И внезапно дверь распахнулась и в кабинет заглянул взволнованный полицейский.</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етектив, агент Малдер, у нас ещё одно происшествие…</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К тому времени, пока Малдер и Смит приехали, место происшествия уже успели огородить жёлтой лентой. Увиденное чем-то напомнило Малдеру аварию, в результате которой произошёл взрыв. Как объяснили Призраку и Смиту, причина аварии самая, что ни на есть, банальная: водитель просто не справился с управлением, в результате чего машина потеряла управление и врезалась в витрину ближайшего магазина. Но Малдер сомневался в том, что автомобиль потерял управление без вмешательства чего-то.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Агент Малдер, водитель и его пассажир та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Малдер посмотрел в том направлении, куда показывал детектив. И увидел, стоящих вдалеке двоих людей – женщину и девушку. Предоставив Смиту осматривать место аварии, Призрак пошёл к пострадавшим. Подойдя, агент увидел, что женщины обе испуганы.</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Кто вы? – спросила у агента девушк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Агент Малдер, ФБР, - ответил Призрак, предъявляя своё удостоверение. – Расскажите, пожалуйста, что именно произошл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Мы возвращались из гостей домой, - начала рассказывать девушка, стараясь не смотреть на то, что осталось от машины. – Полпути проехали нормально, а потом моя мама вдруг ни с того, ни с сего резко свернула с дороги и отпустила руль, а потом вдруг нажала на педаль тормоз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Девушка замолчала, не желая продолжать неприятный рассказ дальше. Вместо неё теперь продолжила женщин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Я даже не знаю, что на меня нашло, агент Малдер. Не знаю, поверите ли вы мне или нет, но я видела нечто необъяснимо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ы не могли бы рассказать об этом поподробне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одробнее? – переспросила женщина. – Собственно, Дженни вам практически всё рассказала, но, коль вы хотите, я вам расскажу. – Она вздохнула. – Я просто вела машину, как вдруг увидела на лобовом стекле маленькие красные глаза, а затем и очертания летучей мыши или просто слишком большого насекомого. Можно сказать, стекло приняло его очертани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сё стекло? – уточнил Призра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т, - отрицательно покачала головой женщина. – Только лишь тот участок, что был передо мной. Но это ужасно, агент Малдер, это очень ужасно…</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 отличие от напарника, Скалли практически не спала. В то время, когда Малдер находился на месте очередной аварии, Дана размышляла над событиями последних двух дней. Из всех шести часов, прошедших с момента возвращения в мотель, она смогла поспать только чуть более трёх часов. Дана старалась поспать, но как только она закрывала глаза, ей сразу же вспоминался взрыв, напоминающий ядерный, и видения были настолько яркими, что казалось, будто всё происходит не в мыслях, а наяв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В конце концов Дане надоело пытаться заснуть и она решила наведаться к напарнику. Скалли не удивилась, не обнаружив напарника в номере. Плащ Малдера висел на вешалке у двери, что свидетельствовало о том, что спецагент спешил. «Ну да, Фокс снова занимается самодеятельностью. Вот  только куда ему вздумалось пойти на сей раз? Причём посреди ночи…» Первым желанием Скалли было отправиться на поиски напарника, но она передумала. Сбегав в номер за мобильником она попыталась дозвониться до напарника, но безрезультатно.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Тем временем Малдер и детектив уже возвращались с места аварии и сейчас, вернувшись в полицию, уже сидел в лаборатории звукозаписи.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от видите, агент Малдер, это частота голоса звонившего, - объяснял Призраку эксперт, показывая на линию, волной скачущую вверх-вниз. – Она держится в районе трёх тысяч герц. А это, - эксперт указал на другую  линию, чуть ниже первой, - частота голоса собеседник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 вы можете хоть примерно сказать, кто звонивший? – спросил Малдер, наблюдая за действиями эксперт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Это не голос, агент Малдер, - ответил эксперт. – Совсем не человеческий голос. Человеческие голосовые связки не могут воспроизвести звук такой силы и частоты. Скорее всего, то, что вы слышали, похоже на электромагнитный импульс.</w:t>
      </w:r>
    </w:p>
    <w:p>
      <w:pPr>
        <w:pStyle w:val="Normal"/>
        <w:widowControl w:val="false"/>
        <w:shd w:fill="3333FF" w:val="clear"/>
        <w:autoSpaceDE w:val="false"/>
        <w:jc w:val="center"/>
        <w:rPr>
          <w:rFonts w:ascii="Bookman Old Style" w:hAnsi="Bookman Old Style" w:cs="Arial"/>
          <w:color w:val="FFFFFF"/>
          <w:sz w:val="22"/>
          <w:szCs w:val="22"/>
          <w:lang w:val="ru-RU"/>
        </w:rPr>
      </w:pPr>
      <w:r>
        <w:rPr>
          <w:rFonts w:cs="Arial" w:ascii="Bookman Old Style" w:hAnsi="Bookman Old Style"/>
          <w:color w:val="FFFFFF"/>
          <w:sz w:val="22"/>
          <w:szCs w:val="22"/>
          <w:lang w:val="ru-RU"/>
        </w:rPr>
        <w:t>*****</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В отсутствие Малдера Скалли тоже решила заняться деятельностью. Обзвонив автокомпании и фирмы, занимающиеся автоперевозками, ей удалось узнать много полезной информации о взорвавшемся грузовике. Но про груз ей узнать почти ничего не удалось. Закончив очередную беседу, Скалли отправилась в полицию, поскольку чувствовала, что напарник там. Но, выйдя на улицу, заметила вдали напарник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калли, здесь дело однозначно не в природной аномалии, - заговорщицки сообщил Дане Призрак, ероша волосы.</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 где же ты был посреди ночи? – спросила у него Скалли, пропустив замечание напарника про природную аномалию мимо ушей.</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давно произошла ещё одна авария. И опять причиной аварии стал, по словам пострадавших, человек-мотылё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 На этот раз бомб не находили?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т, не находили, - с облегчением произнёс Призрак. – Кстати, ты куд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полицию. Собираюсь проверить кое-какую информацию относительно взорвавшегося грузовик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огда предлагаю сразу отправиться на химический завод, - ответил Малдер, отпирая машину.</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а завод? Зачем? – насторожилась Скалли. Она уже заметила, что напарник взволнован чуть более, чем в случае, если ему удавалось обнаружить что-то необычно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а разговор с директором, - пояснил Призрак. – Ну, кто за рулём: ты или 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 Смотря, как твоя рука.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 таком случае… - Призрак сел на место пассажира и, щёлкнув ремнём безопасности, вставил ключи в замок зажигани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ак что же подтолкнуло тебя на этот ночной поход и почему ты считаешь, что мы имеем дело с чем-то необъяснимы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Звонивший Филдингу – не человек, а сгусток энергии. – Малдер поправил немного съехавший ремень безопасност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То есть, сгусток энергии? – удивилась Скалл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Проще говоря – электромагнитный импульс, - пояснил Призрак, включая ради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Сквозь помехи послышалась какая-то скучная и заунывная музыка на непонятном языке, и Скалли попыталась настроить хоть что-нибудь интересное, но везде шло практически одно и то же. Где-то шли новости, где-то играла ерундовая музыка, где-то шли различные репортажи с политикам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у, нигде ничего интересного… - раздосадованно сказала Скалли, вновь переключая радиостанции.</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 Подожди, верни-ка назад… - попросил вдруг Малдер, делая звук погромче.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Это? – Скалли щёлкнула назад.</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т, ещё на одну назад.</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Эт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 подтвердил Призрак, делая звук погромч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И что тут такого интересног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Слушай…</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Заинтересовавшая спецагента программа ничем особенным не выделялась, но, вслушавшись, Дана догадалась, что так заинтересовало напарника. В репортаже шла речь о визите президента не куда-нибудь, а именно в Пойнт-Плезент, причём визит должен был состояться в ближайшие три дня. Так, слушая разговор президента и радиоведущей, агенты доехали до забора с решётчатыми воротами и запрещающими табличками на них. У ворот стояла будка, где сидел охранник с выражением лица, как у уголовника. Заметив спецагентов, он встрепенулся и сказал:</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Вход только по пропускам и исключительно сотрудникам.</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Агенты Малдер и Скалли, ФБР. – Спецагенты показали охраннику свои удостоверения.</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Цель вашего приезда? – непонятно, зачем спросил охранни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Необходимо поговорить с директором завода, - придумал хоть какую-то причину Малдер.</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Он вас ждёт? – продолжал расспрос охранник.</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Да. Может, вы позволите нам проехать? – Малдеру уже начал надоедать этот допрос. К тому же время неизбежно уходило, а времени у спецагентов было не так уж и много.</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Ладно, но я проверю, - ответил охранник, открывая ворота.</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 xml:space="preserve">За воротами взору спецагентов предстала картина в духе научно-фантастического фильма: справа и слева находились строения, схожие по внешнему виду с ангарами, между строениями сновали люди в защитных костюмах, больше всего напоминающие скафандры. Некоторые из них переносили какие-то то ли ящики, то ли контейнеры. Напарники почувствовали себя немного неловко, но стоять и наблюдать за происходящим ни Малдер, ни Скалли не собирались. Понаблюдав пару минут за размеренной суетой, напарники направились к самому зданию завода, позади которого возвышались два огромных реактора. Внутри люди были уже без защитных костюмов, хотя иногда навстречу агентам попадались люди в «скафандрах». </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Офис директора завода располагался не на первом этаже, как в большинстве случаев, а чуть ли не в подвале.</w:t>
      </w:r>
    </w:p>
    <w:p>
      <w:pPr>
        <w:pStyle w:val="Normal"/>
        <w:widowControl w:val="false"/>
        <w:shd w:fill="3333FF" w:val="clear"/>
        <w:autoSpaceDE w:val="false"/>
        <w:jc w:val="both"/>
        <w:rPr>
          <w:rFonts w:ascii="Bookman Old Style" w:hAnsi="Bookman Old Style" w:cs="Arial"/>
          <w:color w:val="FFFFFF"/>
          <w:sz w:val="22"/>
          <w:szCs w:val="22"/>
          <w:lang w:val="ru-RU"/>
        </w:rPr>
      </w:pPr>
      <w:r>
        <w:rPr>
          <w:rFonts w:cs="Arial" w:ascii="Bookman Old Style" w:hAnsi="Bookman Old Style"/>
          <w:color w:val="FFFFFF"/>
          <w:sz w:val="22"/>
          <w:szCs w:val="22"/>
          <w:lang w:val="ru-RU"/>
        </w:rPr>
        <w:t>Директор оказался на редкость гостеприимным человеком, посему, когда Скалли постучала в дверь, он не крикнул «войдите!», а сам подошёл и открыл двер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генты ФБР Скалли и Малдер, - представились напарники, не дожидаясь, пока директор спросит, кто они и откуд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роходите. – Директор пропустил агентов в кабинет. – Так что же привело агентов ФБР сюд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ы должны осмотреть завод, - ответил Малдер, осматривая кабинет в надежде заметить хоть что-нибудь подозрительное или необычное в обстановке. – Есть подозрение, что на заводе скоро должна произойти авария.</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Осмотреть завод? – удивился директор. – Даже не знаю, что и сказать. Да, кстати, агент Малдер, полтора дня назад у меня в кабинете раздался звонок очень странного содержания. Звонивший представился вашим именем и, мало того, он говорил вашим же голосом и я не сомневаюсь, что это были вы.</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ы можем прослушать запись? – спросилась Дана, стараясь не очень пристально смотреть на своего собеседника. И на всякий случай пояснил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ы сказали по телефону агенту Малдеру, что у вас есть записи этого разговор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ну да, конечно, - спохватился директор.</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Он долго копался в ящиках стола, а потом извлёк какую-то кассету без надписей и вставил в магнитофон. Как только пошла запись, в кабинете повисла гробовая тишина. Действительно, на плёнке был чётко записан голос Малдера. Когда запись закончилась, директор спросил:</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у, что скажете, агент Малдер, что вы на это скажет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е знаю, кто вам звонил, но это был не я. – Малдер чувствовал, что эта беседа вполне может перерасти в малоприятные разборки, которого не хотел никто из присутствующих, посему Малдер решил перевести тем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роизводством чего вы в последнее время занимаетес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Я не могу вам об этом сказать, агент Малдер, - Директор посмотрел на часы и, ни к кому не обращаясь, пробормотал:</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а когда же эта машина приеде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Какая ещё машина? – спросила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Ещё вчера ночью должна была прибыть автоцистерна с новым реактивом.</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Малдер и Скалли переглянулись, после чего Скалли сказал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огда ваша автоцистерна точно не приеде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О чём вы? – нахмурившись, спросил директор.</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чера на шоссе произошла авария. Аварию спровоцировал грузовик, перевозивший неизвестный химикат, - вместо напарницы пояснил Фокс.</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о есть? – ещё больше нахмурился директор.</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едь реактив, который вы ждёте, был по цвету похож на слабый раствор марганцовки с неприятным запахом? – уточнила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Откуда вы это знаете? – У директора начало создаваться впечатление, что агенты его шантажируют или наоборот, они знают слишком мног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ы были на месте аварии,- бесстрастно ответил Малдер.</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И? – Директор даже подался вперёд.</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Шофёр жив, но его состояние критическое, - сообщила всё, что она знала, Скалли. – А вот грузовик взорвался.</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о… но этого быть не может. Вы, наверно, говорите это специально, чтобы заставить меня рассказать вам о том, производством чего занимаются на завод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ет, мы не врём, иначе откуда бы мы узнали о реактиве? Мало того, мы сами видели взрыв, - сообщила скептически настроенному директору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полне вероятно, взрыв должен был произойти на территории завода, - поддержал напарницу Малдер. – Но поскольку по каким-то причинам всё пошло не так, как должно было идти, взрыв произошёл на шоссе. Если бы взрыв произошёл здесь, то неизвестно, насколько серьёзными могли оказаться его последствия.</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роизводством чего вы сейчас занимаетесь? – спросила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Директор ещё колебался, словно не зная, стоит или нет говорить ФБРовцам то, что они просят. Малдер и Скалли решили немного поднажать на директор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оймите, если вы будете откровенны, тогда вполне вероятно, вы сможете предотвратить последующие подобные происшествия.</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е исключено, что это не единственное подобное происшествие, - добавила Дан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Ладно, пойдёмте, - вздохнул директор.</w:t>
      </w:r>
    </w:p>
    <w:p>
      <w:pPr>
        <w:pStyle w:val="Normal"/>
        <w:widowControl w:val="false"/>
        <w:shd w:fill="3333FF" w:val="clear"/>
        <w:jc w:val="center"/>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Экскурсия» по заводу заняла много времени. К середине экскурсии напарники уже успели немного устать. Помимо рассказов и объяснений директора завода, агентам удалось побеседовать с несколькими сотрудниками. Ни Малдер, ни Скалли, уходя с завода, не считали время, затраченное на «экскурсию» по заводу и разговор с директором потраченным впустую. В машине Скалли поинтересовалась у напарник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ы узнал, что хотел?</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а, - лаконично ответил Призрак. – Ладно, поеха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оехали. Вот только куд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умаю, следует выяснить побольше об этой аварии, - ответил Малдер, подразумевая поездку в полицию.</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ожет быть, съездить в больницу и поговорить с шофёром? – предложила Дан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от и займись этим, - ответил Малдер, чуть сбрасывая скорост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чем ты займёшься и где мне тебя, если что, искать? – Скалли знала, что если им приходилось добывать сведения порознь, то напарник нередко исчезал надолг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Я позвоню. И у меня есть версия относительно всего происходящег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Сейчас наверняка последует что-то про различные аномалии или что-то подобное» подумала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И что же, по-твоему, здесь происходи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корее всего, что, как и говорил Филдинг, здесь вскоре должно произойти что-то страшное, а все явления человека-мотылька являются предупреждением. Тогда можно объяснить странные явления, появления ореола над транспортом перед автокатастрофой.</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по-моему, явления человека-мотылька являются всего-навсего галлюцинациями и все аварии произошли из-за того, что водители подвергались воздействию вещества, попавшего в воздух. – Скалли изо всех сил пыталась отыскать рациональное объяснение всем происходящим событиям, но сомневалась, что они понравятся напарник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И что же, по-твоему, это за вещество? – в голосе Малдера чувствовалась ирония. – И, самое главное, как оно в таком случае, попало в воздух?</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ы где были десять минут назад? На химическом заводе. Ты сам видел, что там производят. И также ты видел, как они поступают с отходами. Так вот, эти самые отходы могли попасть в воздух, а в каких-то особых местах в особо больших концентрациях. – Говоря, Скалли догадывалась, что переубедить напарника ей не удастся, и что если он с ней согласится, то это будет неспроста. Или Призрак просто перекроит её теорию под свой вариант, не без участия чего-то паранормальног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ожет быть, я и согласился бы с твоей версией, но есть несколько обстоятельств, не позволяющих с ней согласиться. – Вдали показались очертания больницы, и Малдер немного сбросил скорость. – Когда я разговаривал с очевидцами, некоторые из них рассказали очень странные вещи. Значит, ты считаешь, что к аварии автобуса, в котором ты ехала, привели галлюцинации водителя? А ведь Вашингтон находится на приличном расстоянии от Пойнт-Плезент. – Малдер посмотрел на часы. Он не сказал Скалли, что собирается отправиться в Чикаго и поговорить с Филдингом и ещё несколькими людьми, с которыми не успел поговорить в прошлый раз.</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о и сходу верить в то, что с людьми контактировал некто, кого именуют человеком-мотыльком, - Скалли заметила, то они уже припарковались на стоянке перед больницей, - тоже не очень-то и разумно. Ладно, я пошла. – Она уже собиралась уйти, как Фокс спросил, вынимая из замка зажигания ключ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ключи от машины?</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ты как? – удивлённо поинтересовалась Дана, но ключи всё-таки взял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я пройдусь пешком. – Малдер захлопнул приоткрытую дверц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Как хочешь, - пожала плечами Дана, но ключи всё-таки взял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Как только за Даной захлопнулась больничная дверь, Малдер огляделся и прогулочным шагом направился в аэропорт. Агент даже не догадывался о том, что за ним и Скалли всё время пристально наблюда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В аэропорту было такое столпотворение людей, словно на каком-нибудь государственном празднике в Вашингтоне. Иногда Малдеру казалось, что здесь нет места, где можно было бы ступить, не наступив кому-нибудь на пятки. К тому времени, пока агент протолкался к кассе, он запыхался. У кассы столпотворение было чуть поменьше и, стоя в очереди, Малдер ощущал себя намного свободнее, нежели когда проталкивался к кассе. Получив билет и узнав, что его рейс вылетает буквально через пять-десять минут, Малдер поспешил, чтобы не опоздать.</w:t>
      </w:r>
    </w:p>
    <w:p>
      <w:pPr>
        <w:pStyle w:val="Normal"/>
        <w:widowControl w:val="false"/>
        <w:shd w:fill="3333FF" w:val="clear"/>
        <w:jc w:val="center"/>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Перелёт до Чикаго прошёл на удивление без проблем. Народу в аэропорту Чикаго, по сравнению с аэропортом Пойнт-Плезент было намного меньше. В основном, это были люди, ожидающие, встречающие или провожающие кого-либо. Малдера же никто не ждал, да спецагент, наверное, удивился, если бы его хоть кто-нибудь ждал. На улице царила тёплая погода, и от быстрой ходьбы Малдеру стало настолько жарко, что он даже снял пиджак. До района, где жил Филдинг, спецагент добрался быстро. По пути Фокса не покидало навязчивое ощущение, что что-то непременно должно произойти, причём это «что-то» будет не из приятных. На подходе к дому Филдинга ощущение усилилось. Но, как только Филдинг открыл дверь, предчувствие бесследно испарилос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нова вы, мистер Малдер… - немного устало, словно Призрак приходил к нему по десять раз на день, произнёс Филдинг, открывая дверь чуть шире. – С чем вы теперь пожалова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ожно войти? – вместо ответа спросил Малдер. Вести разговор, стоя на улице, агенту не очень-то и хотелос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ак что теперь привело вас сюда? – повторил вопрос Филдинг, пропустив агента в квартир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Я однажды приходил к вам, и тогда вы дали мне кассеты. – Малдер устроился немного удобнее и не заметил, что из-под слегка отогнувшейся полы пиджака проглядывает кобур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а,  помню, - отозвался Филдинг, собираясь что-то добавить. Но тут он заметил кобуру и спросил:</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а кого вы работаете, мистер Малдер?</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Что? – удивлённо переспросил аген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У вас пистолет, - кивнул на кобуру Филдинг. – Так на кого или где вы работаете? На полицейского вы не похожи, на налогового инспектора тоже. К тому же налоговые инспекторы не носят оружие и не интересуются такими вещам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ФБР, - как-то даже с сожалением признался Малдер. Ему было жаль, что Филдинг теперь узнав, где он работает, перестанет сотрудничат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ФБР? – искренне удивился Филдинг. – Честно говоря, вы не похожи на агента Бюр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Для убедительности Малдер показал Филдингу своё удостоверени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еперь верю, агент Малдер, - ответил Филдинг. – Но я не пойму, что вам ещё надо. Я же рассказал тогда вам и вашей коллеге всё, что со мной произошл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Я пришёл сообщить вам, что звонивший – не человек, а это что-то вроде сгустка энерги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ы хотите сказать – электромагнитный импульс? – догадался его собеседник.</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а. Вы ещё говорили, что начали слышать голоса и потом вас стали доставать телефонные звонки. А до этого ничего странного или необычного не происходи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Тем временем в Пойнт-Плезент, в местной больнице Скалли расспрашивала водителя разбившегося грузовик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ы точно уверены в том, что вы видели, мистер Браун?</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Я не сомневаюсь, агент Скалли, - настойчиво произнёс Арнольд. – Я отчётливо помню белый ослепляющий свет. А потом мне в руку что-то впилось и я увидел в окне красные глаза и неясные очертания существа, напоминающего мотыльк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Снова мотыльки… Как это Малдеру удаётся почти всегда вот так попадать в точку. И ведь получится так, что он снова окажется в какой-то степени прав» раздосадованно подумала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вы не могли бы изобразить? – попросила Дана, протягивая ему блокнот и ручк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е знаю, получится ли у меня или нет, но я попробую, - Арнольд взял блокнот и, подумав какое-то время, неуверенно начал что-то рисоват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Через пару минут он вернул Дане блокнот и Скалли увидела… практически то же самое, что она рисовала в блокноте напарника, когда он пришёл к ней в больницу в Вашингтоне. «Всё равно надо бы сравнить» решила она и спросил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ы знали, какое вещество вы перевози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ет, - покачал головой шофёр. – Мне не сообщили. Я пытался узнать, но мне сказали, что знать этого мне не надо. У вас есть ещё о мне вопросы?</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ока нет. – Скалли встала и направилась к двери. – В случае чего я к вам ещё прид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На улице Скалли набрала номер напарника, чтобы поделиться с ним добытой информацией. Призрак ответил практически сраз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алдер, ты где сейчас? Мне надо срочно показать тебе кое-чт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Это очень срочно? Я сейчас долго не могу говорит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ожно сказать, что довольно срочно, но мне нужно твоё мнение. Похоже, ты прав насчёт мотылька. Ты, кстати, где сейчас?</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 Чикаго. – Малдер огляделся, чтобы убедиться, что за ним никто не следи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 Чикаго?! – удивилась Скалли. Она сначала считала, что напарник где-то в Пойнт-Плезент. – Что ты там делаеш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аправляюсь в аэропорт. Когда буду в Пойнт-Плезент – точно не знаю. А ты гд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обираюсь отправиться в полицию и попытаться выяснить ещё хоть что-нибудь о разбившемся грузовике. – Скалли отперла машину и села за рул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огда ладно. Как буду в Пойнт-Плезент – позвоню, - ответил на прощание Малдер.</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Звонок напарницы застал Призрака не на пути в аэропорт, как он сказал напарнице, а во время прогулки по Чикаго. После довольно продолжительного опроса очевидцев, с которыми он не успел поговорит в прошлый раз, агент решил перед отлётом немного прогуляться по Чикаго и поразмышлять над новой информацией.</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В аэропорт агент попал ближе к вечеру, а когда он прибыл в Пойнт-Плезент, было уже семь часов вечера. Из аэропорта Малдер сразу отправился в полицейский участок, но Скалли там не было, зато агент встретил там детектива Смита, передавшего Призраку ещё немного информации о грузовике. Малдер только собрался звонить Скалли, как вдруг зазвонил его мобильник.</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гент Малдер, это Билл, - раздался в трубке голос Хатченсона, перекрываемый треском и непонятными стукам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а, Билл, я помню. Что у вас случилос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риезжайте, агент Малдер, я должен вам кое-что срочно показать, - С каждой секундой слышимость становилась всё хуже и хуже и вскоре Малдер с трудом слышал слова Билла, доносящиеся из микрофон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Где вы, Билл? – спросил Малдер, поплотнее запахивая пиджак.</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ома. Быст…- И тут из трубки раздались гудки.</w:t>
      </w:r>
    </w:p>
    <w:p>
      <w:pPr>
        <w:pStyle w:val="Normal"/>
        <w:widowControl w:val="false"/>
        <w:shd w:fill="3333FF" w:val="clear"/>
        <w:jc w:val="center"/>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Подходя к дому Билла, агент заметил, что дверь подозрительно приоткрыта. Внутри дома царила кромешная темнота и Фокс зажёг фонарик. Сделав шаг, агент услышал, как под ногами что-то негромко хлюпнуло. Замерев на месте, Малдер посветил себе фонарик, а потом и стены комнаты, в поисках выключателя. Как только в комнате вспыхнул свет, от увиденного у Малдера на миг перехватило дыхание – агент стоял на самом краю огромной лужи крови. </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истер Хатченсон! – позвал спецагент, погасив уже бесполезный фонарик. – Мистер Хатченсон, вы здес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Вскоре агент заметил Хатченсона чуть поодаль от того места, где Призрак стоял. </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истер Хатченсон? – Сначала агент подумал, что Билл жив, но пульс у него не прощупывался.</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калли, это я. У нас появился первый труп. Приезжай в дом Хатченсона и вызови полицию.</w:t>
      </w:r>
    </w:p>
    <w:p>
      <w:pPr>
        <w:pStyle w:val="Normal"/>
        <w:widowControl w:val="false"/>
        <w:shd w:fill="3333FF" w:val="clear"/>
        <w:jc w:val="center"/>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До приезда Скалли Малдер вышел на улицу. В помещении было настолько душно, что у Малдера за то время, что он побыл в доме, началось лёгкое головокружение. Именно на крыльце дома и застала напарника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руп там, - негромко произнёс Фокс, открывая дверь в дом.</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Когда ты его обнаружил? – осведомилась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Где-то за пару минут до того, как позвонил тебе. – Малдер подошёл к напарнице, осматривающей труп.</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мерть наступила примерно семь часов назад, - ответила Скалли, не прерывая осмотр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емь часов назад? – Малдер не поверил словам напарницы. –  Быть этого не може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Что ты имеешь в виду? – удивилась Скалли, прекращая осмотр труп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Я разговаривал с ним чуть более часа назад, - пояснил Малдер.</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Скалли собиралась спросить, как так может быть, но тут с улицы донёсся вой полицейских сирен и пару минут спустя в доме оказалось с десяток полицейских.</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ы агенты ФБР, - ответил Малдер, предъявляя копам своё удостоверение, Скалли последовала его пример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Кто из вас обнаружил тело и вызвал полицию? – осведомился один из копов.</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олицию вызвала я. А тело обнаружил Малдер, - объяснила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Значит, один из вас видел убийство, - продолжил опрос полицейский, пока остальные копы осматривали место преступления.</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Я приехала незадолго до вас, - поскольку Малдер мне позвонил и сообщил об происшествии, - ответила Скалли, посматривая на суетящихся за спиной копов.</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Значит, ваш напарник и есть свидетел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ет. Убийства я не видел, - начал объяснять Фокс, но тут его бесцеремонно и даже немного нагло прерва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Извините, но там труп…</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Что с ним? – почти хором откликнулись спецагенты и допрашивавший их коп.</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ам с ним что-то странное происходит. Да и крови слишком уж мног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алдер, я посмотрю, что там такое, - предупредила напарника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а, конечно, - коротко отозвался тот и снова повторил свой недавний ответ сержанту. И добавил:</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истер Хатченсон позвонил мне и попросил приехать. Приехав, обнаружил его мёртвым.</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ы хорошо знали погибшего, агент Малдер?</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Как бы сказать… - замялся Малдер. – После короткой паузы он ответил:</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Близко я с ним знаком не был. Можно сказать, что был шапочно знаком.</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поподробнее о том, как вы с ним познакомились, можно? – попросил коп.</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Малдера просьба копа не удивила. Агент вкратце изложил ему всё, начиная с того момента, как у него заглохла машина и вплоть до сегодняшнего дня. Коп слушал внимательно, не перебивая.</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Скалли же, пока Малдер беседовал с копом, ещё раз осмотрела труп Хатченсона и действительно заметила странность, которую она упустила при первом осмотре. Количество крови действительно было слишком велико. Но она, как ни странно, продолжала вытекать… из уха… «Ну ничего себе, новость… Интересно, какую версию выдвинет Малдер?» подумала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алдер!</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Что? – моментально отреагировал аген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одойди сюда на минутку. Ты должен это увидет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 чём дело? – осведомился Малдер, подходя.</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осмотри на это… - Скалли показала на струйку крови, вытекающую из уха Хатченсон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Малдер моргнул, думая, что ему показалось. Для достоверности агент даже прикоснулся к струйке, чтобы убедиться в том, что это кровь., </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транно, очень странно… - Малдер задумался. – Ведь кровь после смерти сворачивается… А ту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 том-то и дело. Надо сравнить кровь с пола и кровь Хатченсона, хотя я не сомневаюсь, что они совпадаю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Об анализе крови мои коллеги уже позаботились, агент Малдер, - произнёс молчавший доселе коп. Он стоял в нескольких шагах от напарников.</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Здесь не имеет место ни убийство, ни самоубийство, ни даже отравление, - произнесла Скалли. – Смерть наступила очень давно и кровотечения быть не должн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ало того, кровь немного тёплая, - добавил Малдер, вытирая испачканные платком испачканные кровью пальцы.</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о есть, тёплая? – опешил сержан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роверьте сами. – Малдер сделал жест в сторону труп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Сержант колебался, но всё-таки решился. Прикоснувшись к струйке крови, до сих пор вытекающей из уха Хатченсона, он убедился в правоте спецагента: кровь на самом деле была немного тепловатая.</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ы правы, агент Малдер, - всё ещё не веря, произнёс коп. – Она действительно немного тёплая.</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Сержант хотел ещё что-то добавить, но тут сработала молчавшая доселе рация на поясе у копа. Выслушав сообщение, коп извинился перед напарниками, хотя они итак всё прекрасно слышали, и ушёл. Вскоре напарники тоже ушли. На улице Скалли произнесл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сё слишком необычн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Я вот вспомнил, - произнёс Малдер, - что когда Хатченсон ещё был жив, у него однажды пошла из уха кров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Когда это было? – тут же встрепенулась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Однажды, когда я с ним разговаривал, я заметил, что у Билла из уха идёт кровь. Билла это удивило. Но выяснить, почему у него пошла кровь – не удалос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Значит, те снимки, которые мне показывал доктор Хаттон в больнице, как раз и были сделаны для того, чтобы выяснить, что же привело к кровотечению… - догадалась Скалли, вспомнив визит в госпитал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 Да, - подтвердил Малдер. – Но всё равно, я не понимаю, как могла идти из уха кровь, когда с момента смерти прошло семь часов… - </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мерть наступила однозначно не из-за удушения, убийства или самоубийства. Следов воздействия какого-нибудь вируса я тоже не обнаружила, - задумчиво произнесла Скалли. Она пыталась найти логичное объяснение странному кровотечению – и не могла. Хотя я не могу понять, как ты мог разговаривать с Хатченсоном в то время, когда он был уже давно мёртв.</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ожет, это был вовсе и не Хатченсон, - предположил  Малдер.</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кто ж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омнишь, когда мы летели к Филдингу, у меня зазвонил телефон? – напомнил напарнице про странный звонок Призрак.</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Хочешь сказать, ты разговаривал с тем же самым существом?</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а. Я уверен, что это именно он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вот это уже бред, Малдер, - не согласилась с напарником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омневаюсь. Оно явно хочет нас, да и не только нас, а вообще жителей Пойнт-Плезент, о чём-то предупредить. Вот только о чём он хотел нас предупредить – я не знаю. А может, наоборот, хочет показать что-т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редупредить – о чём? Показать – что? Малдер, ты хоть понимаешь, как это бредово звучи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Призрак в ответ только кивнул. Он не стал развивать малоприятный спор дальше, а произнёс:</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 округе всего, исключая дом Хатченсона, восемь домов. Четыре влево, четыре вправ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Отлично, - произнесла Скалли, поняв, в какую сторону клонит напарник. – На каждого из нас по четыре дом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огда не будем терять времен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Напарники разошлись: Скалли пошла налево, Малдер направо. Ни в одном из домов к спецагентам не отнеслись неуважительно, поскольку, судя по всему, уже были наслышаны о них и их расследовании от своих друзей и знакомых. Информации агентам удалось узнать немало, но она им мало, чем могла помочь. Агентам рассказывали, в основном, о характере Хатченсона, о том, какой Билл смелый и добрый, а также о том, как он много раз помогал. Ничего такого, что могло бы пролить хоть немного света на смерть Хатченсона ни Скалли, ни Малдеру узнать не удалось. Единственное, что они выяснили, так это то, что произошло ещё несколько встреч с человеком-мотыльком и что он, как выяснилось, предсказал ещё одну трагедию, о котором агентам было известно, поскольку они там присутствовали: взрыв грузовика, следовавшего на химический завод Пойнт-Плезент. Но выяснилось также ещё и интересная информация, о которой напарники до сегодняшнего дня даже не догадывались.</w:t>
      </w:r>
    </w:p>
    <w:p>
      <w:pPr>
        <w:pStyle w:val="Normal"/>
        <w:widowControl w:val="false"/>
        <w:shd w:fill="3333FF" w:val="clear"/>
        <w:jc w:val="both"/>
        <w:rPr>
          <w:rFonts w:ascii="Bookman Old Style" w:hAnsi="Bookman Old Style" w:cs="Bookman Old Style"/>
          <w:color w:val="FFFFFF"/>
          <w:sz w:val="22"/>
          <w:szCs w:val="22"/>
          <w:lang w:val="ru-RU"/>
        </w:rPr>
      </w:pPr>
      <w:r>
        <w:rPr>
          <w:rFonts w:eastAsia="Bookman Old Style" w:cs="Bookman Old Style" w:ascii="Bookman Old Style" w:hAnsi="Bookman Old Style"/>
          <w:color w:val="FFFFFF"/>
          <w:sz w:val="22"/>
          <w:szCs w:val="22"/>
          <w:lang w:val="ru-RU"/>
        </w:rPr>
        <w:t xml:space="preserve"> </w:t>
      </w:r>
      <w:r>
        <w:rPr>
          <w:rFonts w:cs="Bookman Old Style" w:ascii="Bookman Old Style" w:hAnsi="Bookman Old Style"/>
          <w:color w:val="FFFFFF"/>
          <w:sz w:val="22"/>
          <w:szCs w:val="22"/>
          <w:lang w:val="ru-RU"/>
        </w:rPr>
        <w:t>- Если учитывать, что Хатченсон раньше работал на химическом заводе, то тогда, по-моему, причину следует искать именно там, - произнесла Скалли, когда она и Малдер уезжали из район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не слишком ли много совпадений? – задумчиво произнёс Малдер, следя за дорогой. – На заводе раздаётся звонок и звонивший представился моим именем; Хатченсон работал на химическом заводе и теперь он погиб; машина, следовавшая на химический завод, взорвалась; к тому же недавно над химическим заводом видели странные огни… Да ещё вскоре, через пару дней на завод должен прибыть президен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е вижу в этом ничего странного, - уже не в первый раз не согласилась с напарником Скалли. – Согласна, совпадений много, но не более, чем просто странных совпадений. Но я уверена в том, что нас пытаются отвести от чего-то другого, более важного, что нам, судя по всему, знать не положен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Они спорили на протяжении всего пути до полиции. В кабинете детектива не было, и напарники решили немного подождать. Вскоре Скалли, предупредив напарника, ушла. За время ожидания Малдер успел не только поразмыслить над странным происшествием, но ещё и над тем, как лучше преподнести детективу столь безрадостную новость. Когда вдали коридора замаячила фигура детектива, Малдер вздохнул, набираясь смелости и, как только детектив подошёл, произнёс:</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етектив, Билл погиб.</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о есть, погиб? – ужаснулся Сми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огиб, причём при очень странных обстоятельствах, - пояснил Малдер, вздыхая.</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Его убили? – осведомился Смит, садясь рядом со спецагентом.</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ет. И самоубийства он не совершал, и на отравление это не похоже. Это даже нет воздействия какого-нибудь вирус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огда как же он умер? – детектив посмотрел на Малдера округлившимися глазами. – И как вы его обнаружи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осле того, как я вышел от вас, через несколько минут раздался телефонный звонок. Звонил Билл и сразу же после разговора с ним я поехал к нему. Когда я приехал,, Билл был уже мёртв. Потом выяснилось, что он умер семь часов назад.</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евероятно… - Смит не мог поверить своим ушам. – Но… как же вы тогда могли разговаривать с ним по телефону, если он, по вашим словам, агент Малдер?</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ам не пойму. – Извинившись перед детективом, Малдер набрал номер напарницы. На протяжении всего разговора детектив внимательно слушал, постукивая пальцами по подлокотнику кресл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у что, агент Малдер? – спросил Джеральд, как только Малдер закончил бесед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калли собирается провести вскрытие. Да, вот ещё что, детектив… - Малдер вспомнил о том, что произошло в доме после приезда полиции. – У Билла потом почему-то пошла из уха кров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Кровь из уха? Через семь часов после смерти? – переспросил детектив, окончательно запутавшийся в рассказе специального агента. – Ладно, агент Малдер, проходите, продолжим разговор в кабинет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Смит открыл дверь и на Малдера обрушилась волна духоты. Разница температур была настолько резкой, что у Малдера даже закружилась голова, но вскоре головокружение прошло. Смит открыл окно и спросил:</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Значит, если я правильно вас понимаю, агент Малдер, причина смерти пока не установлена. Но как может вытекать кровь из мёртвого тела…. Ума не прилож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етектив, может, то, что я вам сейчас скажу, покажется вам странным, но я считаю, что все явления человека-мотылька являются предупреждением или своеобразным предупреждением.</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Что вы такое говорите, агент Малдер? – Смит, хоть и был наслышан о некоторых расследованиях Малдера и его напарницы, но всё равно не мог поверить в порой безумные и фантастические теории специального агента. – Знаете, агент Малдер, я не верю в пришельцев, приведений, полтергейст и НЛО. Я думаю, что кто-то просто пытается обставить это, как нечто аномально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огда с кем же мы имеем дело, по-вашему? – поинтересовался спецагент. Он совершенно не обиделся на Смита, потому что и обижаться было не на что. К тому же стандартную фразу о неверии в паранормальные явления, пришельцев и НЛО Малдеру приходилось слышать не один раз, причём в самых разнообразных формулировках.</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 террористом, или убийцей, пытающимся запугать жителей Пойнт-Плезент, а потом совершить  теракт или серию жестоких убийств. Террорист вполне может применить какой-нибудь доселе неизвестный газ или вирус, для того, чтобы заставить людей поверить в то, что они видят полтергейс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И вы хотите сказать, что все люди, которые видели человека-мотылька и слышали его пророчества, на самом деле находили под воздействием газа или вируса? – Малдер не сомневался в том, что разгадка находится где-то у него под носом.</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А в то время, пока Малдер и шериф вели дебаты относительно реалистичности или не реалистичности человека-мотылька, Скалли проводила вскрытие тела Хатченсона. Она уже почти закончила вскрытие, когда обратила внимание на одну странность: сердце по неизвестной Дане причине поменяло свой цвет с нормального на тёмно-синий, а точнее, почти на чёрный. Скалли отлично помнила, что на момент начала вскрытия сердце было нормального цвета. И ещё самым странным и даже пугающим было то, что сердце пульсировало и при этом издавало булькающий звук.</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Скалли на всякий случай отошла чуть подальше от распростёртого на каталке трупа и достала мобильник.</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алдер, - искоса поглядывая на труп произнесла Скалли, когда напарник взял трубку, - приезжай в морг.</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ы уже сделала вскрытие и выяснила причину смерти? – с толикой иронии поинтересовался Фокс, но тут же посерьёзнел и даже нахмурился. – Что-то ты слишком волнуешься… У тебя что-то случилос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Разве я волнуюсь? – теперь настал черёд удивляться Скалли. – Ладно, приезжай и лучше, если с тобой приедет детектив.</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 Хорошо, мы скоро приедем… - Малдер ощутил, как неожиданно участилось сердцебиение. </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етектив, скорее всего удалось выяснить причину смерти Билла, - Фокс встал и направился к двери. – Скалли удалось обнаружить что-то, что она хочет показать нам.</w:t>
      </w:r>
    </w:p>
    <w:p>
      <w:pPr>
        <w:pStyle w:val="Normal"/>
        <w:widowControl w:val="false"/>
        <w:shd w:fill="3333FF" w:val="clear"/>
        <w:jc w:val="center"/>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Скалли не решалась продолжать вскрытие до тех пор, пока не приедут Смит и Малдер. Всё время она наблюдала за трупом, словно опасалась, что он может ожить и записывала свои наблюдения на диктофон. Неизвестно, когда это может понадобиться. Возможно, что к тому моменту она забудет произошедшее, зато сохранятся стереозаписи, которые потом могут помочь немного больше, чем её собственные воспоминания.</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Малдер и Смит застали её за хождением по прозекторской с диктофоном в руках. </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олго же вы… - с облегчением произнесла Дана. И сразу начал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Я понять не могу, как можно объяснить то, что я обнаружил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Что именно? - Спросил Малдер, поёживаясь. В прозекторской было холодн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ейчас увидите. – Скалли подошла к трупу подождала мужчин. – В общем-то, причина смерти заключается в потере большого количества крови. Но я позвонила тебе потому, что уж синим сердце быть ну никак не може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о есть – синее сердце? – изумился Смит, Малдер лишь удивлённо вздёрнул бров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а, синее сердце, - подтвердила Скалли, подпуская детектива, чтоб он, если не верит, мог посмотреть. Малдер же решил держаться подальше от труп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ведь действительно синее, - оторопело произнёс Смит, убедившись в правоте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ало того, оно пульсирует, - добавил Малдер, стараясь не смотреть на труп, а если и смотреть, то недолг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Так все трое и стояли и, затаив дыхание, наблюдали за столь необычной картиной, не осмеливаясь сделать хоть малейшее движение, как неожиданно пульсация ускорилась. А затем вдруг неожиданно сердце взорвалось. Малдер, Скалли и Смит едва успели отскочить, чтобы их не забрызгало вырвавшейся наружу жидкостью. Всё произошло настолько быстро, что детектив, увидев месиво на полу, попятился, чуть не сбив с ног агентов.</w:t>
      </w:r>
    </w:p>
    <w:p>
      <w:pPr>
        <w:pStyle w:val="Normal"/>
        <w:widowControl w:val="false"/>
        <w:shd w:fill="3333FF" w:val="clear"/>
        <w:jc w:val="both"/>
        <w:rPr>
          <w:rFonts w:ascii="Bookman Old Style" w:hAnsi="Bookman Old Style" w:cs="Bookman Old Style"/>
          <w:color w:val="FFFFFF"/>
          <w:sz w:val="22"/>
          <w:szCs w:val="22"/>
          <w:lang w:val="ru-RU"/>
        </w:rPr>
      </w:pPr>
      <w:r>
        <w:rPr>
          <w:rFonts w:eastAsia="Bookman Old Style" w:cs="Bookman Old Style" w:ascii="Bookman Old Style" w:hAnsi="Bookman Old Style"/>
          <w:color w:val="FFFFFF"/>
          <w:sz w:val="22"/>
          <w:szCs w:val="22"/>
          <w:lang w:val="ru-RU"/>
        </w:rPr>
        <w:t xml:space="preserve"> </w:t>
      </w:r>
      <w:r>
        <w:rPr>
          <w:rFonts w:cs="Bookman Old Style" w:ascii="Bookman Old Style" w:hAnsi="Bookman Old Style"/>
          <w:color w:val="FFFFFF"/>
          <w:sz w:val="22"/>
          <w:szCs w:val="22"/>
          <w:lang w:val="ru-RU"/>
        </w:rPr>
        <w:t>- Что здесь вообще происходит? – раздался позади них громогласный голос. – тут же сменившийся на более мягкий, когда вошедший увидел брызги выплеснувшейся на агентов и Смита жидкости: - Господи, вам, наверное, нужна помощь… Нет-нет, не возражайте, я помог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Собеседником оказался, как поняла Скалли по бэйджу, охранник морга. </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Агентов и Смита привели в другую комнату, больше всего напоминающую по размерам комнату для отдыха. Агентам пообещали, что скоро к ним пришлют кого-нибудь, чтобы разобраться с этим казусом.</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Вскоре к агентам пришёл тот, кто дежурил в морге сегодня.</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Здравствуйте, - поздоровался с агентами вошедший парень. – Я Кристиан Барроу, я дежурный.</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етектив Смит, из полиции Пойнт-Плезент. Агенты Скалли и Малдер, ФБР, - по очереди представились все тро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не сказали, - нерешительно начал Барроу, - что вы хотите узнать как можно больше о поступившем недавно труп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а. Дело в том, что вы, похоже, похоронили живого человека, - начал детектив, опередив тем самым напарников и не давая им сказать хоть слова. «Что за белиберду он городит?» одновременно подумали напарники, слушая речь Смита, на фоне всего увиденного спецагентами в доме Хатченсона, казавшуюся ерундой. Впрочем, агенты итак понимали, что Хатченсон говорит ерунд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Я захоронил живого человека? – искренне изумился Кристиан. – Быть этого не може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Нет, надо с этим что-то делать, пока детектив не наговорил такой чепухи, что волосы дыбом встанут…» подумал Малдер, немного ослабляя узел галстука. Но вместо Призрака вмешалась Скалли. </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Билл Хатченсон однозначно был мёртв, но когда я делала вскрытие, я обнаружила, что сердце у трупа через некоторое время после начала вскрытия поменяло свой цвет и стало пульсироват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ещё через несколько минут оно взорвалось, - докончил Малдер, не веря своим собственным словам. – И это с учётом того, что с момента смерти прошло более семи часов.</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о незадолго до того, как труп доставили сюда, из него продолжала вытекать кровь, и вытекала она из уха, - поддержала напарника Дан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Теперь агенты перехватили у детектива инициативу. К тому моменту, когда они закончили, детектив и Барроу уже не знали, чему верить, а чему нет. Кристиан смотрел на специальных агентов округлившимися от изумления глазами, он слышал всё впервые, но вот реакцию детектива, слышавшего всё рассказанное немногим ранее от Малдера, в полицейском участке, понять было трудно. </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о как же это может быть? Не понимаю… Как сердце может функционировать после смерти, к тому же по прошествии столь длительного времени… И как оно могло изменить свой цвет? Ума не приложу… - Голос Кристиана от волнения дрожал, да и лицо у него от всего рассказанного стало белым, как мел. В какой-то миг Малдер и Скалли даже пожалели о том, что рассказали ему всё в таких подробностях. – Но я несколько раз лично проверял перед тем, как положить труп в холодильник. Мистер Хатченсон точно был мёртв.</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 Да мы верим вам, верим, - поспешила заверить разволновавшегося Кристиана напарники. </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Беседа напарников и Кристиана могла бы длиться ещё очень долго, если бы Кристиана не позвали. После ухода Барроу Скалли всё-таки докончила вскрытие, так и не законченное в связи с неожиданным происшествием. Малдер и Скалли решили никуда не уходить, а подождать окончания вскрытия. Это заняло ещё час. За всё время ожидания конца вскрытия Малдер не перебросились даже словом. Каждый размышлял о своём. Малдер был твёрдо уверен в том, что вскоре на химическом заводе должно произойти что-то страшное. Единственной вещью, не вписывающейся в теорию Малдера, являлась загадочная смерть Хатченсон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Детектив же то сидел, то расхаживал по прозекторской. Наконец Скалли закончила вскрытие и десять минут спустя агенты и детектив уже шли к машине. Когда до машины оставалось менее полуметра, Малдер вдруг замер.</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Что такое, агент Малдер? – обеспокоенно спросил детектив.</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калли, поезжай вместе с детективом в полицию, а я скоро вернусь. И ещё… - добавил агент, отдавая Скалли ключи от машины, - позвони на химический завод и поговори с директором. Я уверен, что беда вскоре должна произойти на завод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алдер… - попыталась возразить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отом объясню. Ну, давай, не теряй время.</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Вдалеке показалось такси, постепенно приближающееся. Для Малдера это было шансом избежать дальнейших расспросов. Вскоре такси затормозило рядом с агентами. Убедившись, что в салоне никого нет, Малдер юркнул в тёплый салон авто, пока Скалли или Смит не устроили ему допрос. Пока Малдер не захлопнул дверцу, Скалли спросил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ак куда ты?</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отом объясню, - повторил спецагент. И захлопнул дверц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Такси, взметнув небольшое облачко пыли, понеслось в том направлении, откуда и приехало. </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Скалли в растерянности посмотрела на брелок ключей от машины. Такое поведение Малдера означало только одно: Призраку в голову пришла очередная теория, связанная с паранормальными явлениями и что отговаривать напарника бессмысленно. С таким же успехом Скалли могла бы втолковывать телеграфному столбу, кто она такая. Скалли обернулась к детективу, моментально ожившего от одного только взгляд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И часто у вас такое? – поинтересовался Смит, стараясь, чтобы вопрос прозвучал как можно бесстрастней.</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ообще-то, не слишком, но порой бывает, - ответила Дана, снимая сигнализацию. - Ладно, поехали, потом ясно будет, что он имел в виду.</w:t>
      </w:r>
    </w:p>
    <w:p>
      <w:pPr>
        <w:pStyle w:val="Normal"/>
        <w:widowControl w:val="false"/>
        <w:shd w:fill="3333FF" w:val="clear"/>
        <w:jc w:val="center"/>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Малдер неспроста решил снова посамовольничать. Остановив такси неподалёку от того Интернет-кафе, где он искал информацию про мотыльков, агент заплатил таксисту, и решил отправиться на химический завод. Малдер специально шёл так, чтобы к тому моменту, как он подойдёт к химическому заводу, настала темнота. </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Миновать будку охранника перед воротами не составило труда, хотя и был шанс обнаружить себя. По ту сторону забора Малдер даже слегка растерялся. С того места, где прятался специальный агент, не очень хорошо просматривался участок перед зданием, но Малдеру пока хватало и этого. Призрак немного выглянул из своего укрытия и попытался оценить расстояние до здания. Сделать это было не так-то просто, поскольку мешали снующие туда-сюда люди. Некоторые из них были в специальных защитных костюмах, некоторые в таких же деловых костюмах, как и Малдер. Все занимались каждый своим делом. Малдер пожалел, что у него нет с собой миниатюрного бинокля, но постоянно прятаться спецагент не мог. Он вычислил момент, когда в его сторону никто не смотрел и перебрался чуть ближе к зданию. Но тут же пожалел о содеянном: к тому месту, куда агент спрятался, направлялись двое в защитных костюмах. Фокс, стараясь не шуметь, сел так, чтобы его не заметили и, затаив дыхание, слушал, о чём переговариваются сотрудники. Тут агент вспомнил о телефоне, что он, скорее всего, не выключен. Так и есть, мобильник оказался включен. Рискуя быть замеченным, Малдер выключил телефон. Очевидно, собеседники что-то услышали, поскольку тут же прекратили беседоват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ы что-нибудь слышал? – донеслось до Фокс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Неужто рассекретили?» с содроганием подумал Призрак. Но следующая фраза немного успокоила специального агент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ет, ничег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И они ушли. Для безопасности Малдер посидел ещё пять минут и, стараясь держаться в тени, подобрался ко входу. Ждать пришлось недолго. Пробравшись внутрь, Фокс проскользнул внутрь, когда дверь уже почти закрылась. Также скрытно, пока не добрался до кабинета директора. Прежде, чем проникнуть в кабинет, агент прислушался. И не зря, потому что издалека раздались приглушённые голоса, становящиеся по мере приближения всё громче и громче. Малдер огляделся в поисках места, где можно спрятаться. Все двери оказались заперты, за исключением одной, куда Малдер и юркнул. В помещении было темно и сильно пахло чем-то резким и неприятным, отчего у Фокса появилась резь в глазах. Едва спецагент успел спрятаться, как пару минут спустя шаги раздались рядом с дверью того кабинета, где прятался Малдер. А мгновением позже раздался щелчок, после чего в кабинете вспыхнул свет. Теперь Малдеру стало по-настоящему страшно. Пришедшие в любой момент могли его заметить. К тому же, если бы они развернулись чуть правее от того места, где они стояли, то Малдера непременно заметили бы. Неизвестные были в кабинете довольно долго и уже собирались уходить, как неожиданно у Малдера зазвонил мобильник. «Вот чёрт! – мысленно чертыхнулся Призрак, вытаскивая трезвонящий аппарат. – Ну точно, это Скалли. Что ей ещё над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Я не могу сейчас говорить, - прошептал Призрак в трубку, пытаясь из своего укрытия определить, куда идут неизвестны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Где ты, Малдер? И почему ты шепчешь? – не понимала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е могу говорить, - повторил Фокс.</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Он уже отключил телефон, но тут мобильник у него отобрали, а самого Малдера схватили за руку и вытащили. Специальный агент стоял перед высоким, примерно с него ростом, человека в лабораторном халате. Малдер не успел ничего произнести, как ему тут же заломили руки за спину, связали первой попавшейся тряпкой, отобрали мобильник и куда-то повели. «Да, этому заводу, похоже, даже охрана не требуется… А может быть, это и есть такая охрана» мрачно подумал Малдер, пока его ве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В то время Скалли набирала номер директора химического завода. Телефон подозрительно долго не отвечал. По прошествии нескольких безрезультатных попыток дозвониться до директора завода. Потом Скалли вновь попробовала дозвониться до напарника. Их недавний разговор был слишком уж необычным и Скалли подозревала, что Малдер либо затеял очередную рискованную авантюру, либо влип в очередную малоприятную историю. У неё ещё, когда Малдер собирался уехать, возникло предчувствие, что напарник что-то усиленно  от неё скрывает.  </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По пути на завод Скалли не покидало дурное ощущение. Охранник в будке пропустил Скалли безо всяких вопросов. На территории завода Скалли заметила, что со времени, прошедшего с последнего визита, произошли небольшие изменения. В здании ничего не изменилось, но, проходя мимо одного из кабинетов, Дана услышала ожесточённый спор и голос одного из спорщиков показался ей знакомым. Дана замерла, прислушиваясь. И тут дверь распахнулась. Скалли совершенно натурально изумилась, когда увидела Малдера в сопровождении двоих охранников. Для Фокса появление напарницы стало неожиданностью. Сопровождающие Призрака охранники остановились, намереваясь подтолкнуть Фокса, но тут вмешалась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Извините, но я знаю этого человек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Кто вы, мисс? – сурово осведомился у неё один из охранников.</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гент Скалли, ФБР, - представилась Дана, предъявляя удостоверение, которое охранники, похоже, не удостоили вниманием.</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Опять ФБР… - вздохнул её собеседник. – Ладно, если мой напарник не против, то тогда забирайте своего нерадивого коллег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Я не против, - как ни странно, согласился второй охранник. – Но только, если вы оба в течении следующих пяти минут покинете территорию завод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Хорошо, - хором ответили спецагенты.</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адеемся на вашу честность и добросовестность, - ответил охранник. – Но на всякий случай мы вас немного проводим.</w:t>
      </w:r>
    </w:p>
    <w:p>
      <w:pPr>
        <w:pStyle w:val="Normal"/>
        <w:widowControl w:val="false"/>
        <w:shd w:fill="3333FF" w:val="clear"/>
        <w:jc w:val="center"/>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Охранники проводили напарников до выхода из здания, после чего ушли. Когда они скрылись, Скалли произнесла, стараясь придать голосу как можно больше суровост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И зачем тебя сюда понесл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калли, на заводе скоро должна произойти трагедия. – Малдер посмотрел куда-то вглубь коридор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И ты собрался найти её причину? – усмехнулась Скалли. – Малдер, ты не ясновидящий…</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Знаю, Скалли. – Призрак едва заметно печально улыбнулся. – И я пробрался сюда совсем не для этог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для чего ж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Призрак вкратце изложил ей, для чего. Скалли слушала внимательно и в очередной раз убедилась, что Малдер затеял очередную рискованную авантюр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ебе захотелось в очередной раз вляпаться в неприятность? – спросила Скалли, когда Малдер закончил говорить. И ещё Скалли поняла: сейчас возвращаться они уж точно не буду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разве наши расследования по большей части не являются неприятности по своей сути? Пошли. – Призрак решительно отправился обратн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Вздохнув, Скалли бросилась догонять напарника – не оставлять же его здесь одного. </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Скалли догадывалась, что хочет сделать напарник. </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ты зачем приехала сюда? – поинтересовался у неё Призрак, когда они добрались до кабинета директор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ыталась дозвониться сначала до директора завода, а потом и до тебя. Честно говоря, я не ожидала увидеть тебя здес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Я тож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У офиса директора напарники замерли, прислушиваясь. Отведённом им время на то, чтобы покинуть завод, уже давно истекли, посему напарники старались действовать так, чтобы их видели как можно меньше человек. В кабинете было тихо, посему Малдер начал возиться с замком. Попав в кабинет, напарники решили не включать свет, а использовать фонарики. Скалли принялась за изучение документов на столе, а Малдер решил заняться компьютером директора завода. Потеряв на включении компьютера примерно пять драгоценных минут, Фокс ничуть не удивился, обнаружив, что некоторые файлы либо зашифрованы, либо вообще защищены паролем. Порывшись по ящикам в поисках дискет, Призрак нашёл пару чистых дискет, он отыскал пару таких дискет. «Извините, но у нас нет другого выбора…» - негромко пробормотал Фокс, наблюдая за медленно ползущей полосой загрузк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ы что-то сказал? – переспросила Скалли, не переставая пересматривать документы.</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ет, это я просто, - ответил Фокс, вынимая дискету из дисковода и вставляя на её место другую. – Ну, как успех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Есть несколько любопытных документов. Малдер, давай, заканчивай в любой момент  директор может вернуться и тогда у нас могут быть крупные неприятности. - Знаю. Но то, что мы сейчас делаем, единственный способ, который может помочь узнать, производством чего здесь занимаются и что может произойти. – Малдер посмотрел в монитор, где мигала табличка о завершении копирования. – Отлично. Ну а теперь пош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Они ретировались вовремя: пару минут спустя они столкнулись в холле с директором. Коротко переговорив с ним. Агенты поспешно покинули завод. На улице среди суетящихся людей Скалли заметила охранников, выпроводивших недавно Малдера. На счастье спецагентов ни один из охранников не посмотрел в их сторону. Зато охранник в будке у ворот посмотрел на них округлившимися глазами. Он отлично помнил, что Скалли приезжала одна и понять не мог, каким образом она теперь покидает завод вместе со своим напарником. В машине Скалли спросил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у и? Узнал, что хотел? Мы нарушили все мыслимые и немыслимые правил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Знаю, что нарушили, но зато у нас есть информация, - Малдер продемонстрировал напарнице одну из диске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умаю, в отделе компьютерных преступлений сумеют нам помочь, - произнёс Призрак после небольшой паузы.</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Они совершенно не знали о том, что проведённый ими обыск был от начала и до конца запечатлён на установленную и хорошо замаскированную в кабинете видеокамеру.</w:t>
      </w:r>
    </w:p>
    <w:p>
      <w:pPr>
        <w:pStyle w:val="Normal"/>
        <w:widowControl w:val="false"/>
        <w:shd w:fill="3333FF" w:val="clear"/>
        <w:jc w:val="center"/>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Детектив Смит не понимал странного поведения напарников. Он мог только догадываться о возникшей у Малдера версии. Но Джеральд знал наверняка, что версия связана с заводом, поскольку Малдер перед уходом сказал ему и Скалли, чтобы они сделали всё возможное, но лишь бы завод не работал в день визита президента. Впрочем, самой Скалли что-то подозрительно долго не было Она отсутствовала уже третий час и Джеральд, хоть и не был её напарником, начал беспокоиться за Дану. Он знал,  если с ней что-то случится, причём что-то опасное для жизни, то Малдер вполне может обвинить его в том, что как он смог допустить такое. Да и сам Малдер мог вот-вот заявиться и, естественно, стал бы выспрашивать, куда ушла Скалли. Если только напарники не встретились где-нибудь. А ведь так и произошло, причём совершенно неожиданно и для Скалли, и для Малдера, но Смит об этом ничего не знал.</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Тем временем напарники уже прибыли в полицию. Только двумя этажами ниже, в отделе компьютерных преступлений. Там их встретили довольно приветлив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Чем обязан столь неожиданному визиту агентов ФБР? Осведомился невысокий коп, чертами лица напомнивший Скалли молодого Рейгана. Малдеру же показалось, что налицо коп – вылитый Рейган.</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еобходимо как можно скорее узнать, что за информация зашифрована на этих дискетах, - объяснил Малдер, протягивая дискеты.</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Коп с физиономией Рейгана удивился, поскольку, судя по всему, рассчитывал на нечто большее, а не на такую достаточно скромную просьбу, но всё равно, любезности и доброжелательности у него не поубавилось. Наоборот, её вроде стало больше. Он сел за компьютер. Агенты стояли чуть поодаль и внимательно наблюдали за действиями коп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Коп, очевидно, позабыл об окружающем его мире. Сейчас он всё своё внимание сосредоточил на мониторе компьютера. Напарники молчали, ожидая результата. Долгое время в кабинете царило чуть ли не гробовое молчание. Наконец коп произнёс, поворачиваясь к спецагентам:</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У меня есть для вас две новости: хорошая и не очень. С какой лучше начат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о второй. – До сего момента Малдеру казалось, что молчанию не будет конца. – Неприятности лучше знать сраз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окументы на дискете очень искусно зашифрованы и на их расшифровку понадобится полтора, если даже не два дня, дабы зашифровавший их человек явно знает в этом деле толк.</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какая же в таком случае хорошая новость? – поинтересовалась Скалли.. Всё это время она пыталась почему Малдер так уверен в том, что на химическом заводе должна произойти трагедия. Конечно, Фокс несколько раз объяснял ей, почему он так считает, но Дана всё равно не понимала ничего из его объяснений.</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хорошая новость заключается в том, что на одной из дискет есть и два незашифрованных документа. Но написаны они на неизвестном мне языке. – Коп повернулся обратно к компьютеру. – Кстати, вам распечатать их?</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Если можно, - ответил Малдер, удивляясь. Нечасто приходилось сталкиваться с такой доброжелательностью.</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Листов в сумме оказалось полтора десятка. Малдеру это даже напомнило один из рефератов, которые он писал, будучи студентом Оксфордского университет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Агенты договорились с копом, чтобы, когда получится расшифровать документы, он немедленно сообщил об этом напарникам и ушли. Едва за ними закрылась дверь, как у Скалли требовательно зазвонил мобильник.</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 Скалли слушает.. – произнесла она, перебирая в уме, кто бы это мог быть. </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И тут из трубки раздался уже знакомый  ей свист, скрежет и треск, словно на линии были сильные помехи. Вскоре какофония неожиданно прекратилась и из трубки раздался голос:</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трашная трагедия на реке Огай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Он повторил эту фразу раза четыре, а потом снова раздалась уже знакомая и Скалли, и Малдеру, слышавшему весь разговор, какофония, плавно перешедшая в прерывистые гудки. Скалли непонимающе посмотрела на мобильник, словно он умел говорить и мог объяснить ей столь странный звонок.</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Что там? – поинтересовался Малдер, хотя догадывался, что слышала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трашная трагедия на реке Огайо… - произнесла Скалли, пытаясь хоть приблизительно повторить интонацию звонившег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Ясно… - задумчиво произнёс Малдер, рассматривая носки ботинок.</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Он собирался ещё что-то добавить, но вдруг снова зазвонил мобильник. Напарники изумлённо переглянулись и Скалли сказала, доставая свой телефон:</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Это твой. Я свой выключил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Но Малдер итак догадался, что звонит его телефон. Фокс был готов, что услышит что-то подобное услышанному недавно напарницей несколько минут назад. И был удивлён, услышав из трубки голос, показавшийся специальному агенту смутно знакомым.</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гент Малдер, через пятнадцать минут вы и агент Скалли приезжайте к химическому заводу. Остановитесь в пятистах метрах от будки охранник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Кто вы? – спросил Призрак, пытаясь вспомнить, где он слышал этот голос раньш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Но вопрос прозвучал в пустоту, поскольку собеседник не стал ждать ответа спецагента и закончил разговор заране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ошли, Скалли, - задумчиво произнёс Фокс, убирая мобильник.</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Куда и зачем?</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Зачем – я сам не знаю. Зато куда – знаю.</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И куда ж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К химическому заводу.</w:t>
      </w:r>
    </w:p>
    <w:p>
      <w:pPr>
        <w:pStyle w:val="Normal"/>
        <w:widowControl w:val="false"/>
        <w:shd w:fill="3333FF" w:val="clear"/>
        <w:jc w:val="center"/>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До химзавода напарники добрались за десять из пятнадцати отведённых им минут. Приехав на назначенное место, агенты решили не выходить из машины. Всё равно они стояли на таком месте, и так, что незнакомец, назначивший им встречу, непременно заметил бы их. Но пока на месте встречи, кроме спецагентов, не было никого и напарники решили пока просто посидеть. За время ожидания Малдер и Скалли не заметили, как задремали. Они даже не услышали, как к их машине подошёл директор химзавода. Посмотрев сквозь стекло на дремлющих спецагентов, директор усмехнулся и постучал в окошко машины. Никакой реакции в ответ не последовало. Он постучал снова, только чуть сильнее. Всё равно, никакой реакции не последовало. Тогда директор решился на рискованный поступок: открыл дверцу машины и бесцеремонно похлопал спецагентов по щекам. Помогл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икогда не думал, что за десять минут можно так крепко уснуть… - усмехнулся директор, но тут же посерьёзнел.</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Бывает… - Малдер привёл кресло из полулежащего положения в нормальное, Скалли сделала то же самое. – Это вы мне звони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а,. я. Верните мне изъятые документы, агент Малдер.</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Откуда вы знаете? – поинтересовалась Скалли, хотя догадывалась, каким образом он узнал.</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аш визит записан здесь. – Директор продемонстрировал агентам миниатюрную видеокассету. – А теперь скажите, зачем вам это понадобилос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Напарники молчали, не зная, как лучше объясниться. Скалли в глубине души злилась на Малдера за его опрометчивость, сам же Малдер мысленно укорял себя за такой просчёт, директор тоже молчал, опершись о дверцу машины в ожидании объяснений. Наконец Скалли ответил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Чтобы убедиться в вашей честност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Значит. вы считаете, что я тогда был с вами не совсем честен? – опешил директор химического завод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а, считаем, - вступил в разговор Малдер. – Причём в связи с последними происшествиями уверенность в этом существенно возрастае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Что вы от нас хотите? – спросила Скалли, как только Малдер замолчал.</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ерните мне конфискованные вами из моего документы в обмен на кассету. Иначе я имею полное право подать на вас в суд или же пожаловаться вашему начальству. – Чтобы придать своим словам хоть какое-то подтверждение, директор продемонстрировал спецагентам видеокассет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ы нас шантажируете, - чётко выговаривая каждое слово, произнёс Малдер.</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ваши действия, агент Малдер, как и вашей напарницы, были противозаконны. К тому же, - их собеседник сделала паузу, чтобы перевести дух. – Я не сомневаюсь, что на момент обыска вы не получили ордера на обыск. Иначе вы не действовали бы так скрытн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Он замолчал. Снова повисло молчание. Напарники не знали, что и сказать, директор был прав. Малдер знал, когда шёл на столь рискованный шаг, что если об обыске станет известно, то тогда последствия могут быть малоприятными. Агент даже подумал, что если бы он не встретился с напарницей, то сейчас отдувался бы один. Но обыск проводили они вместе и отдуваться им теперь приходилось вместе. Примерно о том же самом думала сейчас Скалли. Но укорять друг друга сейчас было слишком поздно. Сделанного назад не воротишь и сейчас приходилось исправлять содеянное. Директор завода был настроен решительно и вполне мог выполнить своё обещани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у, чего молчите? – довольно ухмыльнулся их собеседник.</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опустим, документы мы вам отдадим, - сказала Скалли. – Но нет гарантии, в том, что вы действительно отдадите нам кассет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ало того, вы сами не подозреваете, что если вы будете и дальше скрытничать, то на заводе, во время визита на него президента произойдёт трагедия, которую вы, вполне вероятно, можете предотвратить, - добавил Малдер. – Во время нашего визита вы нам многое показали, но, тем не менее, не сказали главного – производством чего вы сейчас занимаетес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Похоже, Призрак сильно разозлился. Мало того, что обстановка сейчас и без того напряжённая, так он сейчас вполне может всё испортить…» - подумала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алдер… попыталась урезонить напарника Дана. Но тот её словно не слышал.</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И тогда ответственность хотели бы этого или нет, будет на вас. И во время расследования всё равно выяснится, чем вы занимаетесь, но только тогда будет слишком поздн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алдер… - повторила Скалли, не очень-то надеясь на результа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Но спецагент, видимо, решил, что всего сказанного хватит, посему замолчал. Директор химического завода молчал, ошарашенный такой гневной тирадой. Едва первоначальный шок прошёл, директор сказал, стараясь сдерживать злост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Ладно, агент Малдер. Правдивость ваших слов мы узнаем завтра вечером, когда приедет президент. Но документы вы и ваша напарница мне всё равно вернёте. Если через тридцать шесть  часов вы не вернёте мне документы, я сделаю то, о чём говорил.</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И поспешно ушёл, не дожидаясь ответа. </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Напарники сначала сидели молча, а потом Малдер вышел из авто и куда-то пошёл. Скалли с опаской обернулась, подумав, что Фокс снова отправился на поиск новых неприятностей, но агент просто встал позади машины. «Что с ним такое? Обиделся, что ли Да на что обижаться-то – не понимаю» Дана подошла к напарнику и встала рядом.</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алдер… - осторожно начала Дана. – Он прав, ты же сам понимаешь, что проведённый нами обыск – незаконен.</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а, знаю. – Малдер говорил тихо, даже немного неохотно. – Но и он тоже не совсем прав. К тому же, он нас шантажируе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о документы ему лучше всё-таки вернуть, - попробовала отговорить напарника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Ладно, вернём мы их ему, но сделаем копи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усть и так, но есть ещё одно «но». Всё, что ты ему высказал. Ты понимаешь, что твоя версия на деле является твоим личным предположением. А если оно не оправдается, то представь себе, как глупо  мы с тобой будем выглядеть. Ты это понимаешь? – Скалли не заметила, что увлёкшись, она чуть не перешла на крик.</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ише, Скалли, не кричи, - всё также тихо и спокойно ответил Малдер. – Я понимаю, риск есть, но если я не ошибаюсь, то ты подумай, что мы с тобой могли предотвратить трагедию. Но не предотврати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Ладно, хватит. Ты в какой-то степени прав, но… помнишь, мы ведь отдали дискеты с зашифрованными документами в отдел компьютерных преступлений.</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 ведь точно! – Малдер раздосадованно хлопнул по багажник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И что ты предлагаешь делать? Попытаешься снова проникнуть на завод или ещё что-то подобное?  И опять мы влипнем в неприятности, так?</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Малдер на вопрос ничего не ответил, а вернулся обратно в машину. Скалли немного постояла, подышала воздухом. Как ни странно, но ей не очень хотелось уезжать отсюда. </w:t>
      </w:r>
    </w:p>
    <w:p>
      <w:pPr>
        <w:pStyle w:val="Normal"/>
        <w:widowControl w:val="false"/>
        <w:shd w:fill="3333FF" w:val="clear"/>
        <w:jc w:val="center"/>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В полиции царила  чуть ли не гробовая тишина. Скалли отправилась на поиски хоть кого-нибудь, кто мог бы объяснить, куда пропали  практически все полицейские, а Малдер решил попробовать найти Смита. В отделе компьютерных преступлений ей сообщили, что документы будут расшифрованы не через два дня, а намного раньше. Скалли эта новость обрадовала. Ей ещё что-то говорили, не совсем понятное Дане. «Лекция» могла продолжаться и дольше, пока Скалли не прервала её вопросом, куда подевались почти все копы. Получив вожделенный ответ, Дана отправилась в холл. Малдер уже ждал её там.</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у что, нашёл  детектива? – осведомилась Дана, предвкушая реакцию на новость о дискетах.</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а. Он сейчас собирается отправиться на место аварии. – Малдер посмотрел в направлении лестницы. – Кстати, он нас искал.</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И ты ему сказал, где мы бы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казал. Что были на химзаводе, - совершенно невозмутимо, словно его это не касалось, отозвался напарник. – Ну, наконец-то  Что-то он долг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Только сейчас Скалли заметила Смита, направляющегося к агентам.</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Извините, агент Малдер, что заставил вас ждать. Агент Скалли, здравствуйте. Вы вовремя приехали. Ладно. поеха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Что за авария-то? – уже в дороге спросила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охоже, авария подобной последней, - пояснил детектив.</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Место аварии выглядело примерно также, как и тогда, когда Малдер обнаружил бомбу. Спецагент уже настолько привык повязке, что даже позабыл о ней, но вид места аварии возродил в памяти спецагента воспоминания о первой, увиденной в Пойнт-Плезент, аварии. Воспоминания были настолько яркими, что Фоксу даже показалось, что та история повторяется снов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Из задумчивости его вывел только оклик детектива. Очутившись по ту сторону ограждения, агенты и Смит замерли, как вкопанные. Скалли даже присвистнула от изумления. Всё очень напоминало первую аварию, увиденную напарниками, только теперь машин было больше. Но уже знакомая униформа спасателей  говорила о чём-то серьёзном. Перед ограждением уже начала собираться толпа зевак, а вскоре подоспели и телевизионщик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ощная была авария… И опять грузовик наверняка следовал на химический завод… - задумчиво произнесла Скалли, рассматривая груду металл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полне вероятно. Я пойду поищу свидетелей и заодно опрошу некоторых своих коллег, - ответил Смит, косясь на папарацци, которых пока, по счастью, не пропустили за ограждени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Хорошо. И готовьтесь к тому, что. возможно, придётся эвакуировать район, - предупредил Малдер, тоже посматривая на толпящихся перед ограждением телевизионщиков.</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Смит кивнул и пошёл к ограждению. «Ну всё, сейчас журналисты и телерепортёры его замучают» одновременно подумали напарники, заметив, как заволновались журналисты, увидев Смит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Убедившись, что детективу поддержка не требуется, Скалли развернулась к груде металла бывшего недавно машинами и заметила, что напарник уже успел куда-то исчезнут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алдер! – немного встревоженно позвала Дана. – Где ты?</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Я здесь, не беспокойся! – донеслось из-за железного клубка. – Скалли, подойди сюда… Срочн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Что  такое? – Дана уже спешила к напарник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Знакомая жидкость, правда? – Фокс продемонстрировал напарнице непонятно откуда взявшуюся колбу, в которой  плескалась уже знакомая спецагентам по предыдущему происшествию жидкост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у-ка, ну-ка.. – Скалли забрала у напарника колб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евероятно… - Только и произнесла она, возвращая напарнику колбу. – А может быт, всё точно также, как и в прошлый раз?</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Это мы сейчас и узнаем. – Малдер со всей осторожностью проник в кабин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Осторожней там… - предостерегла Скалли, подходя ближ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Я предельно осторожен, - отозвался Малдер, осматривая кабин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И что ты там видишь? – спросила Скалли, подходя практически вплотную к дверному проём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роде всё чисто… - неуверенно ответил Малдер, не прекращая осмотра. – Ан нет, ошибочк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колько у нас  времени? – тут же сориентировалась Скалли, догадавшись, на что намекает Призрак.</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вадцать три минуты. – Малдер вылез из кабины. – Значит, так: вызывай сапёров, а я быстро разыщу детектив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Как только он скрылся из виду, Скалли вышла из ступора и, набрав какой-то номер, подошла к кабине. Осторожно заглянув внутрь, она решилась рискнуть и влезла в кабину. Бомбу она нашла быстро, но и время тоже неумолимо утекало. Скалли оторопело смотрела на бомбу. Наконец на том конце провода раздалось громкое и резкое «Алл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Говорит специальный агент ФБР Дана Скалли. Срочно требуется отряд сапёров.</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Какой адрес и что за бомба? У неё есть таймер?</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ип бомбы я вам не могу сказать, - сказала Скалли, осмотрев бомбу. – Но таймер у неё есть. – Дана обернулась посмотреть, не идёт ли напарник.</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 Сколько времени осталось? </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вадцать мину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Краем уха Скалли уловила  взволнованный шум толпы и, обернувшись, заметила, что полицейские начали суетиться и постепенно покидать место аварии. «Значит, Малдер скоро придёт» подумала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 таком случае, агент Скалли, мы уже не успеем приехать… - огорчили её. – Агент Скалли, придётся вам обезвреживать бомб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Хорошо. Что я должна делать? – Скалли изо всех сил старалась не выдавать своего страха и волнения.</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Между тем Малдер изо всех сил пытался отбиться от назойливых журналистов, не дававших ему прохода. Вопросы неиссякаемым потоком сыпались со всех сторон.</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гент Малдер, что происходи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гент Малдер, вы можете прокомментировать столь странную аварию?</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гент Малдер, что по вашему мнению, здесь происходи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Я вам уже сказал – никаких комментариев. – Малдер уже начинал сердиться.</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Но журналистам, похоже, было всё безразлично. Вопросы так и продолжали сыпаться подобно дождевым каплям. Малдер понял: если сейчас ничего не предпринять, то толку от его отрицаний не будет никакого. Посему когда ему задали очередной вопрос, Фокс, стараясь, чтобы его голос звучал как можно строже, ответил:</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Если всё останется так, как есть сейчас, то, чуть более, чем через пятнадцать минут произойдёт взрыв. И тогда спрашивать будет неког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Метод оказался на удивление эффективным. Едва специальный агент закончил свою возмущённую речь, журналисты с полминуты оторопело смотрели на него, очевидно, осмысливая услышанное, а минутой позже бросились бегом от ограждения.</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Полицейские и спасатели уже покинули место аварии, осталась только пара копов, Смит, Скалли и Малдер. Спецагент посмотрел на часы, чтобы точно знать, сколько времени осталось. И испугался, поскольку времени оставалось совсем немного. А именно – пять минут. Агент уже собирался бежать на поиски напарницы, как к нему подбежал белый, как мел, детектив Сми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Агент Малдер… Там ваша напарниц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Что с ней? – не на шутку встревожился Малдер. – С ней всё в порядк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Она там, похоже, пытается обезвредить бомбу… - дрожащим голосом ответил Сми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Малдер почувствовал, что он вот-вот упадёт. Настолько шокирующей была эта новость. На какое-то время спецагент впал в ступор, но вскоре бегом бросился к груде металл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Подбежав к грузовику, Малдер с облегчением вздохнул. Первым его желанием было отговорить Скалли от её поступка, но увидев, что уже поздно и оценив обстановку, затаив дыхание, наблюдал, время от времени поглядывая на часы. Когда до взрыва оставалась минута, Малдер собрался идти на крайние меры, как Скалли, сказав своему телефонному собеседнику «спасибо за помощь», вылезла из покорёженной кабины и устало произнесл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алдер, со мной всё в порядке, не волнуйся. Взрыва не будет. – Голос у неё дрожал, руки тоже. Дана обессиленно прислонилась к Призраку и обняла его.</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Смит галантно отвернулся.</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Я пойду сообщу, что взрыва не будет, - смущённо проинформировал он напарников.</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И ушёл, не дожидаясь ответа. Оставшись одни спецагенты постояли пару минут молча, а потом Скалли отошла от напарника и сказала, с содроганием глядя на груду металла, ранее бывшую грузовиком и несколькими легковыми машинам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оверить не могу, что у меня получилось её обезвредит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ы просто молодец, - улыбнулся Малдер, оглядываясь. – А сейчас пош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Куд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Узнаешь.</w:t>
      </w:r>
    </w:p>
    <w:p>
      <w:pPr>
        <w:pStyle w:val="Normal"/>
        <w:widowControl w:val="false"/>
        <w:shd w:fill="3333FF" w:val="clear"/>
        <w:jc w:val="center"/>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алдер, ты можешь мне сказать, куда мы едем? – спросила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xml:space="preserve">Они ехали уже полчаса и за всё время пути Скалли не получила от Малдера хоть одного вразумительного ответа. Несколько раз Дана спрашивала у Призрака, куда они едут, но Фокс демонстративно молчал. Очевидно, он не собирался отвечать  до тех пор, пока они не приедут. Скалли предпринимала ещё несколько безрезультатных попыток добиться ответа, но каждый раз ответом ей было молчание, либо ответы вроде «скоро узнаешь» или «подожди немного». Только когда машина стала постепенно замедлять ход, Скалли догадалась о намерениях напарника. </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ебе что, мало имеющихся неприятностей с директором завода? – недовольно спросила Дана. – Мало того, что мы должны отдать  ему документы, так ещё и расспрашивать его  сейчас, когда он нас шантажирует…</w:t>
      </w:r>
    </w:p>
    <w:p>
      <w:pPr>
        <w:pStyle w:val="Normal"/>
        <w:widowControl w:val="false"/>
        <w:shd w:fill="3333FF" w:val="clear"/>
        <w:jc w:val="both"/>
        <w:rPr/>
      </w:pPr>
      <w:r>
        <w:rPr>
          <w:rFonts w:cs="Bookman Old Style" w:ascii="Bookman Old Style" w:hAnsi="Bookman Old Style"/>
          <w:color w:val="FFFFFF"/>
          <w:sz w:val="22"/>
          <w:szCs w:val="22"/>
          <w:lang w:val="ru-RU"/>
        </w:rPr>
        <w:t>- Я знаю, что он выдвинул нам такой неприятный ультиматум, но, может, если узнает об этой аварии,</w:t>
      </w:r>
      <w:r>
        <w:rPr>
          <w:rFonts w:cs="Bookman Old Style" w:ascii="Bookman Old Style" w:hAnsi="Bookman Old Style"/>
          <w:color w:val="FFFFFF"/>
          <w:sz w:val="22"/>
          <w:szCs w:val="22"/>
          <w:lang w:val="et-EE"/>
        </w:rPr>
        <w:t xml:space="preserve"> </w:t>
      </w:r>
      <w:r>
        <w:rPr>
          <w:rFonts w:cs="Bookman Old Style" w:ascii="Bookman Old Style" w:hAnsi="Bookman Old Style"/>
          <w:color w:val="FFFFFF"/>
          <w:sz w:val="22"/>
          <w:szCs w:val="22"/>
          <w:lang w:val="ru-RU"/>
        </w:rPr>
        <w:t>изменить свои требования. - на всякий случай Малдер предъявил охраннику своё удостоверение, Скалли сделала то же самое. Выслушав объяснения напарников, охранник вымученно ответил «да». Правда, перед тем, как пропустить спецагентов на территорию завода, охранник изъял их табельное оружие. «С охраной у них теперь намного серьёзней» подумала Скалли, когда сначала у неё, а потом и у Малдера забрали оружи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Директора спецагенты застали у одного из ангаров. Директор возмущённо отчитывал кого-то. Напарники замерли, словно не знали, стоит или не стоит прерывать его. Наконец Скалли решилас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истер Родригез! Нам надо с вами поговорит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Директор химзавода обернулся и, увидев спецагентов, изумился. Но его изумление моментально сменилось гневом, когда на его запястье защёлкнулся браслет наручников.</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ы не имеете права! – возмущённо выдохнул Родригез.</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мотря на что… - отозвалась Скалли, поражаясь своей непонятно откуда взявшейся смелост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Не обращая внимания на возмущённые речи директора химзавода, напарники повели его в свою машину. На вопрос изумлённого охранника Скалли ответила, что с директором завода всём будет в порядк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Получив назад своё оружие, напарники довели директора до машины.</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Что вам от меня надо? – немного испуганно спросил Родригез. Он сидел в центре на заднем сидении машины, спецагенты по бокам – Малдер слева, Скалли справ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Я думаю, что вы можете помочь, если расскажете, производством чего вы занимаетесь, - ответил Малдер, посматривая на свою руку, закованную в один из браслетов наручников. Второй браслет был защёлкнут на руке Родригеза. – Дело в том, что ситуация начинает приобретать угрожающий характер.</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Где-то за час до того, как мы приехали к вам, мы были на месте очередной аварии, - начала Дана. – Происшествие идентично первому. То же самое вещество розового цвета, та же самая бомба, грузовик той же самой марк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ы разве не понимаете, что на заводе кто-то готовится совершить теракт? Не исключено, что этот кто-то - из числа сотрудников. – Малдер говорил мягко, доброжелательно, даже с толикой сочувствия.</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Поймите, что вы можете спасти жителей Пойнт-Плезент, и сам город, - вторила напарнику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В салоне повисло тягостное молчание. Родригез долго размышлял над сложившейся ситуацией, а потом произнёс:</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Хорошо, я вам всё расскажу, но только не здесь. У вас наверняка снят номер в мотеле. Поехали туда и там я вам всё расскажу.</w:t>
      </w:r>
    </w:p>
    <w:p>
      <w:pPr>
        <w:pStyle w:val="Normal"/>
        <w:widowControl w:val="false"/>
        <w:shd w:fill="3333FF" w:val="clear"/>
        <w:jc w:val="center"/>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w:t>
      </w:r>
    </w:p>
    <w:p>
      <w:pPr>
        <w:pStyle w:val="Normal"/>
        <w:widowControl w:val="false"/>
        <w:shd w:fill="3333FF" w:val="clear"/>
        <w:jc w:val="both"/>
        <w:rPr/>
      </w:pPr>
      <w:r>
        <w:rPr>
          <w:rFonts w:cs="Bookman Old Style" w:ascii="Bookman Old Style" w:hAnsi="Bookman Old Style"/>
          <w:color w:val="FFFFFF"/>
          <w:sz w:val="22"/>
          <w:szCs w:val="22"/>
          <w:lang w:val="ru-RU"/>
        </w:rPr>
        <w:t>До мотеля «</w:t>
      </w:r>
      <w:r>
        <w:rPr>
          <w:rFonts w:cs="Bookman Old Style" w:ascii="Bookman Old Style" w:hAnsi="Bookman Old Style"/>
          <w:color w:val="FFFFFF"/>
          <w:sz w:val="22"/>
          <w:szCs w:val="22"/>
        </w:rPr>
        <w:t>Motor</w:t>
      </w:r>
      <w:r>
        <w:rPr>
          <w:rFonts w:cs="Bookman Old Style" w:ascii="Bookman Old Style" w:hAnsi="Bookman Old Style"/>
          <w:color w:val="FFFFFF"/>
          <w:sz w:val="22"/>
          <w:szCs w:val="22"/>
          <w:lang w:val="ru-RU"/>
        </w:rPr>
        <w:t xml:space="preserve"> </w:t>
      </w:r>
      <w:r>
        <w:rPr>
          <w:rFonts w:cs="Bookman Old Style" w:ascii="Bookman Old Style" w:hAnsi="Bookman Old Style"/>
          <w:color w:val="FFFFFF"/>
          <w:sz w:val="22"/>
          <w:szCs w:val="22"/>
        </w:rPr>
        <w:t>Inn</w:t>
      </w:r>
      <w:r>
        <w:rPr>
          <w:rFonts w:cs="Bookman Old Style" w:ascii="Bookman Old Style" w:hAnsi="Bookman Old Style"/>
          <w:color w:val="FFFFFF"/>
          <w:sz w:val="22"/>
          <w:szCs w:val="22"/>
          <w:lang w:val="ru-RU"/>
        </w:rPr>
        <w:t>» агенты добрались быстро. Вести машину пришлось Скалли, поскольку Малдер по одному ему известным причинам решил ехать сзади с директором завода. Только в номере мотеля Малдер освободил директора химзавода от наручников. Директор химзавода воспринял это, как знал жалости. Пока напарники проверяли номер на наличие жучков или скрытых видеокамер, Родригез с интересом осматривался. «Да, вот куда уходят наши налоги… Мы тут раскошеливаемся, а наши доблестные политики и правительственные чиновники живут припеваючи. Даже такой номер, если не круче, снять могут…» размышлял директор химзавода, ожидая окончания обыск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ак что вы хотели нам рассказать? – напомнила директору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Значит, так… У вас есть чистый лист бумаги, на котором время от времени можно было бы схематично пояснить то, о чём я говорю? – спросил Родригез.</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Да, конечно.. – Дана протянула ему лист, вырванный из блокнота и ручк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Заполучив лист с ручкой, Родригез начал свой рассказ. От услышанного у напарников появилось навязчивое ощущение, что они находятся не в реальном  мире, а стали участниками какого-то малоизвестного фантастического фильма. Спецагенты и верили, и не верили  рассказу Родригеза, время от времени записывающему какие-то формулы на бумаге и поясняющему написанное напарникам. К концу рассказа ни Малдер, ни Скалли не знали, чему верить, а чему нет.</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На обратном пути Родригез почти всю дорогу молчал, но уже у будкт охранника перед воротами произнёс, прежде чем уйт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о конфискованные документы вы мне всё-таки вернёте… А иначе я выполню то. что обещал. Не забывайте о том, что у меня есть видеокассет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Сказав это, директор химического завода вышел, слегка хлопнув дверцей и направился к заводу. Уже по ту сторону ворот он обернулся и посмотрел на «Форд» специальных агентов., разворачивающийся в обратном направлении. Когда «Форд» уехал, Родригез в мрачном настроении направился в свой офис. Там он устало плюхнулся в кресло и, немного посидев просто так, ничего не делая, дотянулся до телефона и, набрав номер полиции, произнёс в ответ на не очень-то дружелюбное приветствие:</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Брэд, это я, Марк. Не мог бы ты поискать информацию о б агентах ФБР? Их фамилии Малдер и Скалл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Тебе срочно? – не слишком-то дружелюбно отозвался его собеседник.</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рочно. Чем Скорее, тем лучше Поможешь?</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Ну когда я тебе отказывал? – усмехнулся на том конце провода его собеседник. – Позвони мне часика через три-четыре и я тебе всё скажу и перешлю по факс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пасибо, Брэд, - поблагодарил его Родригез и положил трубк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А спецагенты в то время уже были в полиции</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Малдер, я собиралась сообщить тебе это ещё до того, как поехали на место аварии, одну новость, - извиняющимся тоном сказала Дан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Что ещё?</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В отделе компьютерных преступлений мне сообщили, что они смогут расшифровать документы раньше, чем они говорили нам сначала.</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Уже лучше. А вещество, обнаруженное там, надо как можно быстрее отдать  на экспертизу.</w:t>
      </w:r>
    </w:p>
    <w:p>
      <w:pPr>
        <w:pStyle w:val="Normal"/>
        <w:widowControl w:val="false"/>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 Само собой. Кстати….</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Но вот что «кстати…» она сказать не успела. К агентам подбежал взволнованный детектив и сообщил:</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Агенты, мне удалось выяснить то, что может нам существенно помочь. Заодно и сопоставим все имеющиеся у нас факты.</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Агентам уже стала надоедать эта беготня по кабинетам. Они понимали, что такими методами они ничего толкового не добьются. Хотя в любой момент всё могло измениться в лучшую сторону или, наоборот, в худшую.</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В кабинете все трое склонились над картой, чтобы оценить ситуацию.</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У нас уже вторая авария, а мы ничего не можем предпринять, - возмущался Смит, словно напарники были виноваты в тех авариях. – Зато удалось выяснить более подробно о бомбе и о втором разбившемся грузовике. – Детектив подошёл к компьютеру и, отдав пару только одному ему известных команд. Тотчас зажужжал принтер, распечатывая документ, а пару минут спустя на стол лёг ещё тёплый листок.</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Вот, посмотрите, - ответил Смит, протягивая листок Скалли. – Интересно, что вы обо всём этом думаете?</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Скалли принялась за чтение, а Малдер и детектив пытались выявить что-то общее между всеми местами аварий. «Быть этого не может…» подумала Скалли, перечитывая документ снова. Убедившись в том, что ошибок быть не может, Дана просто не поверила своим глазам.</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Малдер, посмотри на это… - позвала она напарника.</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Что там?</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Посмотри повнимательней. Там это в середине написано.</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Призрак меланхолично кивнул читая. Он долго молчал, даже ещё раза четыре прочитал.</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Значит, неизвестное вещество… - задумчиво произнёс он. – Тогда это может многое объяснить.</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Например?</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За последнее время в городке произошли очень странные аварии. В обеих произошедших при нас случаях присутствовала бомба и фигурировал химический завод. Что наталкивает на версию о готовящемся теракте.  Но вот неизвестное вещество наталкивает на подозрения… Детектив, вы позволите? – Малдер подошёл к компьютеру.</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Конечно, агент Малдер, - не стал возражать детектив. Он собирался спросить у Малдера, что он собирается делать, но тут в кабинет вошёл полицейский с какими-то бумагами.</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Детектив, вот ваши распечатки и последняя информация по водителю грузовика.</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Спасибо. Если ещё что-то выяснишь, то сообщи, - поблагодарил полицейского Смит.</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Конечно, - с готовностью  отозвался полицейский, уже выходя.</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Его визит положил конец тишине и спокойствию. Двери кабинета неустанно открывались и закрывались в течении часа. Когда в кабинет заглянул очередной полицейский, детектив был уже готов сорваться на крик, но, узнав, что его уже довольно долго ждут, сказал, что сейчас придёт.</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Извинившись перед спецагентами, Смит захватил какие-то документы и ушёл, оставив напарников одних.</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Первые минуты напарники занимались каждый своим делом, а потом Малдер встал из-за компьютера и склонился над картой. Скоро к нему присоединилась Скалли.</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Странно, очень странно… - пробормотал Малдер, смотря на отметки мест аварий.</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В самом деле, это более, чем просто странно. Малдер, я считаю, что мы имеем дело с террористами, пытающимися уничтожить химзавод, а вместе с ним и город…</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Нет. Скорее всего, нас просто пытаются таким образом предупредить…</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И пошло-поехало… Скалли утверждала одно, Малдер другое и к моменту возвращения детектива у агентов была чуть ли не словесная баталия. Именно за столь ожесточённым спором и застал напарников детектив. Понаблюдав немного за спором, Смит решил напомнить спецагентам, что они в кабинете уже не одни. Причём сделал детектив это просто: выключив и выключив свет. Метод подействовал, в чём Смит и не сомневался.</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Как я вижу, у вас уже есть какие-то версии? – с улыбкой поинтересовался Смит, подходя к спецагентам.</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xml:space="preserve">- Можно сказать, что и так, - ответил Малдер, косясь на напарницу. – Похоже, что в Пойнт-Плезент вскоре должно произойти что-то на химическом заводе. </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Он замолчал, переводя дыхание. Смит и Скалли заинтригованно и выжидающе смотрели на него, очевидно, ожидая продолжения, и Малдеру ничего не оставалось, кроме как продолжать свою теорию:</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Если посмотреть на все аварии, то можно заметить, что они все происходят в районах, находящихся либо на берегу реки Огайо, либо неподалёку от химического завода. И многие жители видели огни и очертания странного существа прямо над заводом.</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А теперь подожди… - прервала монолог напарника Дана. – Теперь я попробую объяснить всё, что ты сказал. Ты сам слышал, что нам рассказывал директор химзавода. Я считаю, что здесь имеет место выброс в воздух высокотоксичного вещества либо соединения, вызывающего у людей галлюцинации. Людям кажется, что они видят какое-то существо и что оно с ними разговаривает, хотя на самом деле они находятся под воздействием сильного галлюциногена.</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Ладно, хватит, - прервал спецагентов детектив. – Кажется, я понял, что вы хотите мне сказать. Вы считаете, что работа химического завода должна быть приостановлена на неопределённый срок? – Детектив взялся за телефонную трубку.</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Да. И, желательно, чтобы это произошло как можно скорее. Завод должны проверить на соответствие санитарным и техническим нормативам, и проверить весь персонал, - ответила Скалли.</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Дальнейшие полтора часа прошли за планированием последующих дел. Из кабинета шерифа напарники отправились сразу в отдел компьютерных  преступлений, а оттуда сразу в аэропорт.</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И зачем мы тут торчим? – немного недовольно осведомилась Скалли, смотря на табло, где высвечивались номера рейсов.</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Ждём президента, - совершенно, бесстрастно отозвался Малдер, не прекращая читать газету, чтобы не особо привлекать внимание. Он и Скалли уже третий час сидели в аэропорту, ожидая прилёта президента, который почему-то не очень-то и спешил прилетать.</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Но напарники уже привыкли к тому, что порой ждать приходится слишком долго. Наконец Малдер заметил самолёт президента и поспешил к выходу, Скалли решила подождать напарника здесь. А пока он не пришёл, Скалли решила скоротать время за прочтением газеты.</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Малдер тем временем стоял у дверей аэропорта. Когда из самолёта вышел президент, Призрак поспешил к нему навстречу.</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Подождите! – попытался обратить на себя внимание президента Призрак.</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Кто вы, сэр? – спросил один из охранников президента, заметив Малдера.</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Агент ФБР Фокс Малдер. – Спецагент предъявил удостоверение.</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Что вы хотите, агент Малдер? – сухо спросил президент, выжидающе посматривая то на охранников, то на Фокса.</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Вы не должны ехать на химический завод, - произнёс Малдер, пытаясь, чтобы его голос звучал как можно увереннее.</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Почему? Что вы хотите сказать, агент Малдер?</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Во время вашего визита на заводе должна произойти катастрофа.</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Спасибо за предупреждение, агент Малдер, мы примем ваше предупреждение к сведению. А теперь извините. Нам надо идти.</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Как вы не понимаете, вам нельзя ехать на завод! – прокричал им вслед Малдер, но его замечание никто не услышал. А, может, и услышали, просто проигнорировали.</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Спецагент смотрел вслед президенту и его телохранителям до тех пор, пока они совсем не исчезли из поля зрения. Только после этого обескураженный Фокс вернулся к поджидающей его Скалли.</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Напарницу он застал за чтением газеты, которую он читал в ожидании президента.</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Ну и как? – поинтересовалась Скалли, откладывая газету в сторону.</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Сказали, что примут все возможные меры предосторожности, но не более.</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И не мудрено, - ответила Скалли, вставая. – Ладно, пошли.</w:t>
      </w:r>
    </w:p>
    <w:p>
      <w:pPr>
        <w:pStyle w:val="Normal"/>
        <w:widowControl w:val="false"/>
        <w:shd w:fill="3333FF" w:val="clear"/>
        <w:jc w:val="center"/>
        <w:rPr>
          <w:rFonts w:ascii="Bookman Old Style" w:hAnsi="Bookman Old Style" w:cs="Tahoma"/>
          <w:color w:val="FFFFFF"/>
          <w:sz w:val="22"/>
          <w:szCs w:val="22"/>
          <w:lang w:val="ru-RU"/>
        </w:rPr>
      </w:pPr>
      <w:r>
        <w:rPr>
          <w:rFonts w:cs="Tahoma" w:ascii="Bookman Old Style" w:hAnsi="Bookman Old Style"/>
          <w:color w:val="FFFFFF"/>
          <w:sz w:val="22"/>
          <w:szCs w:val="22"/>
          <w:lang w:val="ru-RU"/>
        </w:rPr>
        <w:t>*****</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В отделе компьютерных преступлений до сих пор корпели над расшифровкой принесённых напарниками документов. Но расшифровать им удалось уже почти всё. Тут у Малдера зазвонил мобильник, и спецагенту пришлось ненадолго выйти. Вернувшись после пятиминутного отсутствия, Малдер был каким-то даже взволнованным. На вопрос Скалли «что случилось?», Призрак ничего конкретного не ответил, а только лишь поманил напарницу за собой. До самой машины он ни о чём не говорил и только в машине Малдер соизволил что-то объяснить:</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Директор химзавода, похоже, ждать не собирается…</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И с чем же мы к нему пойдём? – осведомилась Скалли.</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Что-нибудь придумаем, - ответил Фокс, заводя мотор и выруливая на дорогу.</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И замолчал, подразумевая: на эту тему он пока разговаривать не собирается.</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Приехав к заводу, машину агенты оставили на том же самом месте, где им в первый раз назначил встречу директор химического завода.</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Когда агенты пришли на назначенное место встречи, Родригез уже ждал их. Увидев напарников, он чуть ли не обрадовался.</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Итак, где документы? – спросил он.</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Эти? – спросил Малдер, показывая ему дискету.</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Именно, - обрадовано сообщил их собеседник.</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Сначала вы отдайте нам кассету, - ответила Дана, - а то откуда мы знаем, что вы не решили обмануть.</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Кассета, говорите? – как-то даже недоверчиво переспросил Родригез.</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Да, именно кассета, - подтвердил Малдер. – У нас нет уверенности в том, что вы нас не обманываете.</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Ну, если вы настаиваете, то тогда ладно. – Родригез протянул спецагенту кассету. Конечно, никто из спецагентов не мог со стопроцентной уверенностью заявить, что это – именно та кассета, которую демонстрировал им тогда в первый раз, но… чем чёрт не шутит… Как только кассета оказалась у спецагентов, дискета перекочевала от Скалли к Родригезу.</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Вернувшись обратно в машину, спецагенты не спешили уезжать.</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Ты уверена, что он отдал нам именно ту кассеты? – спросил Малдер у напарницы, прежде, чем завести мотор.</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Нет. А, может быть, что никакой видеозаписи и вовсе не существует, - выдвинула смелое предположение Дана.</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Тогда каким образом он смог узнать, что мы были у него в кабинете и что мы там что-то взяли? – спросил Фокс, выезжая на дорогу.</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Вообще-то да. Но ведь он подсунуть нам либо искусную подделку, либо копию. Кстати, а откуда у тебя эта дискета? Мы же все имеющиеся у нас дискеты отдали в отдел компьютерных преступлений.</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Тогда в кабинете я незаметно сделал дубликаты дискеты, - ответил Малдер, не отрывая взгляда от дороги. – Кстати, а те документы, что мы отдавали на расшифровку в ОКП, уже, наверное, расшифровали.</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Вполне вероятно. А, может, и нет. Вроде, когда мы там были час назад, то была расшифрована большая часть документов. Может быть, сейчас уже практически всё расшифровано, если даже не всё, - согласилась с предположением напарника Скалли.</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По пути в полицейский департамент напарники заехали в аэропорт, чтобы узнать относительно билетов до Вашингтона, поскольку догадывались: им скоро придётся уезжать. Из аэропорта они отправились в ближайшее кафе, где довольно неплохо перекусили, поскольку за прошедшие двое с половиной суток они, можно сказать, нормально практически не ели. Те бутерброды и кофе, что им приходилось покупать в полицейском  департаменте, были, по мнению обоих спецагентов просто ужасом. Довольно плотно перекусив, спецагенты поехали в мотель, а уже оттуда в полицию.</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В Пойнт-Плезент они пробыли целых три дня, занимаясь расследованием необычных явлений. Но никаких результатов им в итоге достичь не удалось.</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Через три дня напарники собирались уезжать из Пойнт-Плезент. Уже по пути к мосту через реку Огайо у Скалли почему-то появилось ощущение, что должно произойти что-то ужасное. Когда они подъехали к мосту, то взору спецагентов предстала пробка длиной километра в два, если не все три или больше.</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Агенты затормозили вовремя, чтобы не врезаться в бампер ближайшего автомобиля.</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Я пойду узнаю, что там стряслось, - ответила Скалли, отстёгивая ремень безопасности.</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Малдер кивнул, безуспешно пытаясь настроить хотя бы одну радиостанцию.</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Выйдя, Скалли огляделась и подошла к первому попавшемуся человеку, облокотившемуся на дверцу своей машины, и спросила:</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Что случилось?</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Там впереди светофор сломался, - пояснил её собеседник.</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Спасибо, - ответила Скалли, собираясь уйти, но какой-то то ли скрежет, то ли скрип отвлёк её.</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Что это было? – испуганно спросил у Даны мужчина.</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Не знаю, - ответила Дана, смотря вверх. Скрип повторился и тут мост вдруг слегка качнулся.</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Мост рушится… - одновременно выдохнули Скалли и мужчина.</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Надо предупредить всех, - опомнился собеседник Даны.</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Конечно… - вышла из ступора Скалли. – Сейчас я вызову помощь, а вы пока…</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Но что «пока…» - она не договорила, поскольку мост во второй раз качнулся и сверху снова послышался треск, но на этот раз сильнее.</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Не говоря больше ни слова, Скалли и ей собеседник бросились в разные стороны: Скалли предупредить напарника, а её собеседник – вдоль ряда машин, сообщая всем страшную новость.</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До машины Скалли добежала, наверное, за считанные секунды.</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 Малдер, вылезай из машины! Быстрей! – И добавила: - Мост скоро рухнет!</w:t>
      </w:r>
    </w:p>
    <w:p>
      <w:pPr>
        <w:pStyle w:val="Normal"/>
        <w:widowControl w:val="false"/>
        <w:shd w:fill="3333FF" w:val="clear"/>
        <w:jc w:val="both"/>
        <w:rPr>
          <w:rFonts w:ascii="Bookman Old Style" w:hAnsi="Bookman Old Style" w:cs="Tahoma"/>
          <w:color w:val="FFFFFF"/>
          <w:sz w:val="22"/>
          <w:szCs w:val="22"/>
          <w:lang w:val="ru-RU"/>
        </w:rPr>
      </w:pPr>
      <w:r>
        <w:rPr>
          <w:rFonts w:cs="Tahoma" w:ascii="Bookman Old Style" w:hAnsi="Bookman Old Style"/>
          <w:color w:val="FFFFFF"/>
          <w:sz w:val="22"/>
          <w:szCs w:val="22"/>
          <w:lang w:val="ru-RU"/>
        </w:rPr>
        <w:t>Повторять не потребовалось, поскольку Малдер, уже предчувствуя что-то неладное, вылез из машины. Всё дальнейшее происходило слишком стремительно – крики, беготня, скрежет – всё слилось в одну сплошную какофонию…</w:t>
      </w:r>
    </w:p>
    <w:p>
      <w:pPr>
        <w:pStyle w:val="Normal"/>
        <w:shd w:fill="3333FF" w:val="clear"/>
        <w:jc w:val="center"/>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w:t>
      </w:r>
    </w:p>
    <w:p>
      <w:pPr>
        <w:pStyle w:val="Normal"/>
        <w:shd w:fill="3333FF" w:val="clear"/>
        <w:jc w:val="center"/>
        <w:rPr>
          <w:rFonts w:ascii="Bookman Old Style" w:hAnsi="Bookman Old Style" w:cs="Bookman Old Style"/>
          <w:b/>
          <w:b/>
          <w:color w:val="FFFFFF"/>
          <w:sz w:val="22"/>
          <w:szCs w:val="22"/>
          <w:lang w:val="ru-RU"/>
        </w:rPr>
      </w:pPr>
      <w:r>
        <w:rPr>
          <w:rFonts w:cs="Bookman Old Style" w:ascii="Bookman Old Style" w:hAnsi="Bookman Old Style"/>
          <w:b/>
          <w:color w:val="FFFFFF"/>
          <w:sz w:val="22"/>
          <w:szCs w:val="22"/>
          <w:lang w:val="ru-RU"/>
        </w:rPr>
        <w:t>ВМЕСТО ЭПИЛОГА:</w:t>
      </w:r>
    </w:p>
    <w:p>
      <w:pPr>
        <w:pStyle w:val="Normal"/>
        <w:shd w:fill="3333FF" w:val="clear"/>
        <w:jc w:val="both"/>
        <w:rPr>
          <w:rFonts w:ascii="Bookman Old Style" w:hAnsi="Bookman Old Style" w:cs="Bookman Old Style"/>
          <w:color w:val="FFFFFF"/>
          <w:sz w:val="22"/>
          <w:szCs w:val="22"/>
          <w:lang w:val="ru-RU"/>
        </w:rPr>
      </w:pPr>
      <w:r>
        <w:rPr>
          <w:rFonts w:cs="Bookman Old Style" w:ascii="Bookman Old Style" w:hAnsi="Bookman Old Style"/>
          <w:color w:val="FFFFFF"/>
          <w:sz w:val="22"/>
          <w:szCs w:val="22"/>
          <w:lang w:val="ru-RU"/>
        </w:rPr>
        <w:t>Из отчёта специального агента Фокса Малдера:</w:t>
      </w:r>
    </w:p>
    <w:p>
      <w:pPr>
        <w:pStyle w:val="Normal"/>
        <w:shd w:fill="3333FF" w:val="clear"/>
        <w:jc w:val="both"/>
        <w:rPr/>
      </w:pPr>
      <w:r>
        <w:rPr>
          <w:rFonts w:cs="Bookman Old Style" w:ascii="Bookman Old Style" w:hAnsi="Bookman Old Style"/>
          <w:color w:val="FFFFFF"/>
          <w:sz w:val="22"/>
          <w:szCs w:val="22"/>
          <w:lang w:val="ru-RU"/>
        </w:rPr>
        <w:t>"</w:t>
      </w:r>
      <w:r>
        <w:rPr>
          <w:rFonts w:cs="Bookman Old Style" w:ascii="Bookman Old Style" w:hAnsi="Bookman Old Style"/>
          <w:i/>
          <w:color w:val="FFFFFF"/>
          <w:sz w:val="22"/>
          <w:szCs w:val="22"/>
          <w:lang w:val="ru-RU"/>
        </w:rPr>
        <w:t xml:space="preserve">Установить истинную причину обрушения моста в Пойнт-Плезент установить не удалось. Объяснения странным событиям, имевшим место в городке за несколько дней до обрушения моста, также найдено не было. Следует отметить, что после обрушения моста человека-мотылька прекратились таакже внезапно, как и начались. Больше в Пойнт-Плезент появлений человека-мотылька зафиксировано не было. </w:t>
      </w:r>
      <w:r>
        <w:rPr>
          <w:rFonts w:cs="Bookman Old Style" w:ascii="Bookman Old Style" w:hAnsi="Bookman Old Style"/>
          <w:color w:val="FFFFFF"/>
          <w:sz w:val="22"/>
          <w:szCs w:val="22"/>
          <w:lang w:val="ru-RU"/>
        </w:rPr>
        <w:t>"</w:t>
      </w:r>
    </w:p>
    <w:sectPr>
      <w:type w:val="nextPage"/>
      <w:pgSz w:w="11906" w:h="16838"/>
      <w:pgMar w:left="1134" w:right="1134" w:gutter="0" w:header="0" w:top="1134" w:footer="0" w:bottom="1134"/>
      <w:pgBorders w:display="allPages" w:offsetFrom="text">
        <w:top w:val="double" w:sz="12" w:space="28" w:color="0033CC"/>
        <w:left w:val="double" w:sz="12" w:space="28" w:color="0033CC"/>
        <w:bottom w:val="double" w:sz="12" w:space="28" w:color="0033CC"/>
        <w:right w:val="double" w:sz="12" w:space="28" w:color="0033CC"/>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mulder1013@gmail.ru" TargetMode="External"/><Relationship Id="rId3" Type="http://schemas.openxmlformats.org/officeDocument/2006/relationships/hyperlink" Target="mailto:lenamulder@yandex.ru" TargetMode="External"/><Relationship Id="rId4" Type="http://schemas.openxmlformats.org/officeDocument/2006/relationships/hyperlink" Target="http://lenamulder.phpbb3.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8:41:00Z</dcterms:created>
  <dc:creator>Lena</dc:creator>
  <dc:description/>
  <cp:keywords/>
  <dc:language>en-US</dc:language>
  <cp:lastModifiedBy>Lena Mulder</cp:lastModifiedBy>
  <dcterms:modified xsi:type="dcterms:W3CDTF">2006-03-01T01:59:00Z</dcterms:modified>
  <cp:revision>139</cp:revision>
  <dc:subject/>
  <dc:title>Скалли возвращалась из Вашингтона к себе домой</dc:title>
</cp:coreProperties>
</file>