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lang w:val="en-US"/>
        </w:rPr>
      </w:pPr>
      <w:r>
        <w:rPr>
          <w:b/>
          <w:sz w:val="36"/>
          <w:szCs w:val="36"/>
        </w:rPr>
        <w:t xml:space="preserve">Расхождение миров </w:t>
      </w:r>
      <w:r>
        <w:rPr>
          <w:b/>
          <w:sz w:val="36"/>
          <w:szCs w:val="36"/>
          <w:lang w:val="en-US"/>
        </w:rPr>
        <w:t>[</w:t>
      </w:r>
      <w:r>
        <w:rPr>
          <w:b/>
          <w:sz w:val="36"/>
          <w:szCs w:val="36"/>
        </w:rPr>
        <w:t>1</w:t>
      </w:r>
      <w:r>
        <w:rPr>
          <w:b/>
          <w:sz w:val="36"/>
          <w:szCs w:val="36"/>
          <w:lang w:val="en-US"/>
        </w:rPr>
        <w:t>]</w:t>
      </w:r>
    </w:p>
    <w:p>
      <w:pPr>
        <w:pStyle w:val="Normal"/>
        <w:rPr/>
      </w:pPr>
      <w:r>
        <w:rPr>
          <w:b/>
          <w:color w:val="000000"/>
        </w:rPr>
        <w:t>Автор</w:t>
      </w:r>
      <w:r>
        <w:rPr>
          <w:b/>
          <w:color w:val="000000"/>
          <w:lang w:val="en-US"/>
        </w:rPr>
        <w:t>:     juliannastar</w:t>
      </w:r>
      <w:r>
        <w:rPr>
          <w:b/>
          <w:color w:val="000080"/>
          <w:u w:val="single"/>
          <w:lang w:val="en-US"/>
        </w:rPr>
        <w:t xml:space="preserve">                                                                                                  </w:t>
      </w:r>
      <w:r>
        <w:rPr>
          <w:b/>
          <w:color w:val="000080"/>
          <w:u w:val="single"/>
        </w:rPr>
        <w:t>Категория</w:t>
      </w:r>
      <w:r>
        <w:rPr>
          <w:b/>
          <w:color w:val="000080"/>
          <w:u w:val="single"/>
          <w:lang w:val="en-US"/>
        </w:rPr>
        <w:t>:</w:t>
      </w:r>
      <w:r>
        <w:rPr>
          <w:b/>
          <w:lang w:val="en-US"/>
        </w:rPr>
        <w:tab/>
      </w:r>
      <w:hyperlink r:id="rId2">
        <w:r>
          <w:rPr>
            <w:rStyle w:val="InternetLink"/>
            <w:b/>
            <w:bCs/>
            <w:lang w:val="en-US"/>
          </w:rPr>
          <w:t>Crossovers</w:t>
        </w:r>
      </w:hyperlink>
      <w:r>
        <w:rPr>
          <w:b/>
          <w:bCs/>
          <w:lang w:val="en-US"/>
        </w:rPr>
        <w:t xml:space="preserve">, </w:t>
      </w:r>
      <w:hyperlink r:id="rId3">
        <w:r>
          <w:rPr>
            <w:rStyle w:val="InternetLink"/>
            <w:b/>
            <w:bCs/>
            <w:lang w:val="en-US"/>
          </w:rPr>
          <w:t>MSR</w:t>
        </w:r>
      </w:hyperlink>
      <w:r>
        <w:rPr>
          <w:b/>
          <w:lang w:val="en-US"/>
        </w:rPr>
        <w:tab/>
        <w:tab/>
        <w:tab/>
        <w:tab/>
        <w:tab/>
        <w:tab/>
        <w:tab/>
        <w:tab/>
        <w:tab/>
      </w:r>
    </w:p>
    <w:p>
      <w:pPr>
        <w:pStyle w:val="Normal"/>
        <w:rPr>
          <w:b/>
          <w:b/>
          <w:sz w:val="36"/>
          <w:szCs w:val="36"/>
        </w:rPr>
      </w:pPr>
      <w:r>
        <w:rPr>
          <w:b/>
          <w:sz w:val="36"/>
          <w:szCs w:val="36"/>
          <w:lang w:val="en-US"/>
        </w:rPr>
        <w:tab/>
        <w:tab/>
        <w:tab/>
        <w:tab/>
        <w:tab/>
        <w:tab/>
      </w:r>
      <w:r>
        <w:rPr>
          <w:b/>
          <w:sz w:val="36"/>
          <w:szCs w:val="36"/>
        </w:rPr>
        <w:t>Часть 1 .Сила</w:t>
        <w:tab/>
      </w:r>
    </w:p>
    <w:p>
      <w:pPr>
        <w:pStyle w:val="Normal"/>
        <w:rPr>
          <w:b/>
          <w:b/>
          <w:sz w:val="28"/>
          <w:szCs w:val="28"/>
        </w:rPr>
      </w:pPr>
      <w:r>
        <w:rPr>
          <w:b/>
          <w:sz w:val="28"/>
          <w:szCs w:val="28"/>
        </w:rPr>
        <w:t>2008 год</w:t>
      </w:r>
    </w:p>
    <w:p>
      <w:pPr>
        <w:pStyle w:val="Normal"/>
        <w:rPr/>
      </w:pPr>
      <w:r>
        <w:rPr>
          <w:rFonts w:eastAsia="Verdana" w:cs="Verdana"/>
        </w:rPr>
        <w:t xml:space="preserve">   </w:t>
      </w:r>
      <w:r>
        <w:rPr/>
        <w:t xml:space="preserve">На улице был жуткий холод.   </w:t>
        <w:tab/>
      </w:r>
    </w:p>
    <w:p>
      <w:pPr>
        <w:pStyle w:val="Normal"/>
        <w:rPr/>
      </w:pPr>
      <w:r>
        <w:rPr>
          <w:rFonts w:eastAsia="Verdana" w:cs="Verdana"/>
        </w:rPr>
        <w:t xml:space="preserve"> </w:t>
      </w:r>
      <w:r>
        <w:rPr/>
        <w:t>Около подъезда  стояла женщина и думала о своей жизни. Глаза ее были мокрыми от слез, но не одна слезинка не слетела с глаз. В подъезде появился мужчина.</w:t>
      </w:r>
    </w:p>
    <w:p>
      <w:pPr>
        <w:pStyle w:val="Normal"/>
        <w:tabs>
          <w:tab w:val="clear" w:pos="708"/>
          <w:tab w:val="left" w:pos="3990" w:leader="none"/>
        </w:tabs>
        <w:rPr>
          <w:sz w:val="36"/>
          <w:szCs w:val="36"/>
        </w:rPr>
      </w:pPr>
      <w:r>
        <w:rPr>
          <w:sz w:val="36"/>
          <w:szCs w:val="36"/>
        </w:rPr>
        <w:t>-</w:t>
      </w:r>
      <w:r>
        <w:rPr/>
        <w:t>Ты долго будешь здесь? Скалли, хочешь простыть? Скажи хоть что-нибудь!- сказал мужчина. Он выглядел  взбешенным, но пытался успокоиться.</w:t>
        <w:tab/>
      </w:r>
    </w:p>
    <w:p>
      <w:pPr>
        <w:pStyle w:val="Normal"/>
        <w:rPr>
          <w:sz w:val="36"/>
          <w:szCs w:val="36"/>
        </w:rPr>
      </w:pPr>
      <w:r>
        <w:rPr>
          <w:sz w:val="36"/>
          <w:szCs w:val="36"/>
        </w:rPr>
        <w:t>-</w:t>
      </w:r>
      <w:r>
        <w:rPr/>
        <w:t>Малдер, заткнись! - дрожащим голосом сказала женщина.</w:t>
      </w:r>
    </w:p>
    <w:p>
      <w:pPr>
        <w:pStyle w:val="Normal"/>
        <w:rPr/>
      </w:pPr>
      <w:r>
        <w:rPr>
          <w:sz w:val="36"/>
          <w:szCs w:val="36"/>
        </w:rPr>
        <w:t>-</w:t>
      </w:r>
      <w:r>
        <w:rPr/>
        <w:t>Я не хотел, извини.</w:t>
        <w:tab/>
        <w:tab/>
        <w:tab/>
        <w:tab/>
        <w:tab/>
        <w:tab/>
        <w:tab/>
        <w:tab/>
        <w:tab/>
        <w:tab/>
        <w:tab/>
        <w:t>Затянулась минутная пауза, показавшаяся вечностью. Эти двоя думали, что хуже момента быть не может, но тут начался дождь. И как будто это был знак для женщины, она расплакалась. Малдер подошел к ней и хотел ее обнять, но не тут-то было. Скалли, как разъяренная кошка, оттолкнула его и ударила по лицу. Затем направилась в свою квартиру. Мужчина еще долго оставался на крыльце дома. Он считал, что прав, а Скалли спятила. Малдер решил свои неприятности залить спиртным напитком в ближайшем баре.</w:t>
        <w:tab/>
        <w:tab/>
        <w:tab/>
        <w:tab/>
        <w:tab/>
        <w:tab/>
        <w:t>Прошло несколько часов. Малдер вернулся домой изрядно выпивши. Он решил разобраться в сложившейся ситуации и ворвался в спальню.</w:t>
        <w:tab/>
        <w:tab/>
        <w:tab/>
        <w:tab/>
        <w:tab/>
        <w:tab/>
        <w:tab/>
      </w:r>
    </w:p>
    <w:p>
      <w:pPr>
        <w:pStyle w:val="Normal"/>
        <w:rPr/>
      </w:pPr>
      <w:r>
        <w:rPr>
          <w:rFonts w:eastAsia="Verdana" w:cs="Verdana"/>
        </w:rPr>
        <w:t xml:space="preserve">  </w:t>
      </w:r>
      <w:r>
        <w:rPr/>
        <w:t>-Скалли, проснись,- орал мужчина.</w:t>
      </w:r>
    </w:p>
    <w:p>
      <w:pPr>
        <w:pStyle w:val="Normal"/>
        <w:rPr/>
      </w:pPr>
      <w:r>
        <w:rPr>
          <w:rFonts w:eastAsia="Verdana" w:cs="Verdana"/>
        </w:rPr>
        <w:t xml:space="preserve">  </w:t>
      </w:r>
      <w:r>
        <w:rPr/>
        <w:t>-Малдер, отвали.</w:t>
      </w:r>
    </w:p>
    <w:p>
      <w:pPr>
        <w:pStyle w:val="Normal"/>
        <w:rPr/>
      </w:pPr>
      <w:r>
        <w:rPr>
          <w:rFonts w:eastAsia="Verdana" w:cs="Verdana"/>
        </w:rPr>
        <w:t xml:space="preserve">  </w:t>
      </w:r>
      <w:r>
        <w:rPr/>
        <w:t xml:space="preserve">-Да что с тобой происходит, ты же знаешь, что твой начальник гад еще тот! </w:t>
        <w:tab/>
        <w:tab/>
        <w:tab/>
        <w:tab/>
        <w:tab/>
        <w:tab/>
        <w:tab/>
        <w:tab/>
        <w:tab/>
        <w:tab/>
        <w:tab/>
        <w:tab/>
        <w:tab/>
        <w:t xml:space="preserve">           - Он ко мне хорошо относится. И еще по-твоему, если не моя работа на какие деньги мы будем жить. Мы в этом городе живем уже пол года, а ты себе так работу и не нашел. С тех пор как мы вернули Ульяма, мы не могли находиться больше трех месяцев в одном городе, так как на наш след выходили прототипы. Я чувствую себя здесь в безопасности.</w:t>
        <w:tab/>
      </w:r>
    </w:p>
    <w:p>
      <w:pPr>
        <w:pStyle w:val="Normal"/>
        <w:rPr/>
      </w:pPr>
      <w:r>
        <w:rPr/>
        <w:t>-Скалли, ты думаешь я ничего не делаю. Я из кожи рвусь ради вас!</w:t>
      </w:r>
    </w:p>
    <w:p>
      <w:pPr>
        <w:pStyle w:val="Normal"/>
        <w:rPr/>
      </w:pPr>
      <w:r>
        <w:rPr/>
        <w:t>-Малдер, я пойду завтра на работу и мне плевать на твое мнение!</w:t>
      </w:r>
    </w:p>
    <w:p>
      <w:pPr>
        <w:pStyle w:val="Normal"/>
        <w:rPr/>
      </w:pPr>
      <w:r>
        <w:rPr/>
        <w:t>-Я тебе запрещаю!</w:t>
      </w:r>
    </w:p>
    <w:p>
      <w:pPr>
        <w:pStyle w:val="Normal"/>
        <w:rPr/>
      </w:pPr>
      <w:r>
        <w:rPr/>
        <w:t>На эти слова, Скалли замахнулась на него рукой, но Малдер перехватил ее руку, и завел ее за спину. Так они стояли около минуты, сверля друг друга глазами. Неожиданно, в соседней комнате заплакал Уильям. Скалли, ударила Малдера промеж ног, оттолкнув при этом его от себя и пошла к сыну. Этой ночью поссорившиеся супруги спали в разных комнатах.</w:t>
      </w:r>
    </w:p>
    <w:p>
      <w:pPr>
        <w:pStyle w:val="Normal"/>
        <w:rPr/>
      </w:pPr>
      <w:r>
        <w:rPr/>
      </w:r>
    </w:p>
    <w:p>
      <w:pPr>
        <w:pStyle w:val="Normal"/>
        <w:rPr/>
      </w:pPr>
      <w:r>
        <w:rPr/>
        <w:t>На следующий день, Дана пошла</w:t>
        <w:tab/>
        <w:t xml:space="preserve"> на работу. Она работала в местной больнице, в отделение общей хирургии. Скалли сделав обход пациентов, пошла к себе в кабинет. Там ее поджидал Джонс, тот самый начальник.</w:t>
        <w:tab/>
        <w:t xml:space="preserve">  - Сегодня пациенты какие-то беспокойные,- сказал он.</w:t>
        <w:tab/>
        <w:tab/>
        <w:tab/>
        <w:tab/>
        <w:t xml:space="preserve"> - Я заметила. Может это у них такое поведение на погоду?</w:t>
        <w:tab/>
        <w:tab/>
        <w:tab/>
        <w:t xml:space="preserve">  - Как твой муж, успокоился? Или нам нужно ждать новых неожиданностей</w:t>
        <w:tab/>
        <w:t>? Ведь его вмешательство, чуть жизни нам не стоило.</w:t>
        <w:tab/>
        <w:t xml:space="preserve"> - Я с ним поговорила. Он больше не побеспокоит вас.</w:t>
        <w:tab/>
        <w:tab/>
        <w:tab/>
        <w:tab/>
        <w:t xml:space="preserve"> - Дана.- Он взял ее за руку.- Я о тебе беспокоюсь, как ты можешь жить с таким неуравновешенным человеком.</w:t>
        <w:tab/>
        <w:tab/>
        <w:tab/>
        <w:tab/>
        <w:tab/>
        <w:tab/>
        <w:t xml:space="preserve">         - Еще раз извини за Малдера. Мне нужно работать.- Дана открыла перед ним дверь. Ее уже достали его намеки и пристования.</w:t>
        <w:tab/>
        <w:tab/>
      </w:r>
    </w:p>
    <w:p>
      <w:pPr>
        <w:pStyle w:val="Normal"/>
        <w:ind w:left="708" w:hanging="0"/>
        <w:rPr>
          <w:sz w:val="36"/>
          <w:szCs w:val="36"/>
        </w:rPr>
      </w:pPr>
      <w:r>
        <w:rPr/>
        <w:t xml:space="preserve">Скалли понимала, что ее начальник не только бабник, но еще и большой аферист. Он прокручивал свои ‘темные’ дела прямо в больнице. В некоторых сделках, Скалли должна была ему помогать. У нее не было другого выбора. Джонс знал о поддельных документах Скалли. Он помог запутать ее преследователей. Но взамен потребовал участия Скалли в его сделках. Малдер был против этого соглашения. Однако Скалли  его не послушала. Она устала скрываться, беспокоясь о жизнях их. Скалли удавалось успокаивать Малдера, в отношении ее начальника, до вчерашнего дня. Он ворвался к ним в кабинет вместе с полицейскими, во время подписания контракта со странными людьми. Скалли догадывалась о намерениях мужа, поэтому заранее приготовила поддельный отчет контракта с иностранцами. Так что Джонс и его люди отделались легким испугом. У Малдера был свой осведомитель. Он сообщил ему, что из-за вмешательства Джонса, Малдеру везде отказывают в работе. Осведомитель попросил бывшего агента в помощи по разоблачению Джонса. Сначала, Малдер пытался вовлечь Скалли в свое расследования, но вскоре понял, что это бесполезно. Позже он догадался, что Скалли помогает ее босу не только из-за их соглашения, тут скрывалось нечто больше.                                                        Малдер сидел дома, продумывая очередное свое действие против Джонса. Неожиданно в комнату ворвались люди в масках. Малдер успел только подумать о том, что Уильям в детском садике в безопасности. Фокс решил, что на него напали прототипы, но он ошибся. Люди в черном схватили Малдера и забрали с собой в неизвестном направлении.     </w:t>
        <w:tab/>
        <w:t xml:space="preserve">                                                  Скалли после работы зашла за Уильямом. По дороге Дана купила бутылку вина в знак примирения с Малдером. Семейная жизнь у них складывалась не так как она себе ее представляла, но все же Дана любила Фокса. Дома Малдера не оказалось. Не было даже записки от него. Обычно, если он уходил по вечерам то предупреждал ее. Она узнала у соседей, что они не видели его. Это вызвало особые подозрения, так как они знали когда кто ушел и пришел. Дана села около телевизора и задумалась над тем, что могло произойти. Вскоре позвонил осведомитель Малдера, сказав  Скалли, что ее муж в опасности.</w:t>
        <w:tab/>
        <w:tab/>
        <w:tab/>
        <w:tab/>
        <w:tab/>
        <w:tab/>
        <w:t xml:space="preserve">                                                                                      Малдер пришел в сознание в огромной пещере. Около него стояли люди в черных балахонах.                                                                                                                                                                                    </w:t>
      </w:r>
    </w:p>
    <w:p>
      <w:pPr>
        <w:pStyle w:val="Normal"/>
        <w:ind w:firstLine="708"/>
        <w:rPr/>
      </w:pPr>
      <w:r>
        <w:rPr>
          <w:rFonts w:eastAsia="Verdana" w:cs="Verdana"/>
          <w:sz w:val="36"/>
          <w:szCs w:val="36"/>
        </w:rPr>
        <w:t xml:space="preserve"> </w:t>
      </w:r>
      <w:r>
        <w:rPr>
          <w:sz w:val="36"/>
          <w:szCs w:val="36"/>
        </w:rPr>
        <w:t xml:space="preserve">- </w:t>
      </w:r>
      <w:r>
        <w:rPr/>
        <w:t>Кажется он проснулся.</w:t>
      </w:r>
    </w:p>
    <w:p>
      <w:pPr>
        <w:pStyle w:val="Normal"/>
        <w:rPr/>
      </w:pPr>
      <w:r>
        <w:rPr>
          <w:rFonts w:eastAsia="Verdana" w:cs="Verdana"/>
        </w:rPr>
        <w:t xml:space="preserve">          </w:t>
      </w:r>
      <w:r>
        <w:rPr/>
        <w:t>-Где я? - Спросил Малдер.</w:t>
      </w:r>
    </w:p>
    <w:p>
      <w:pPr>
        <w:pStyle w:val="Normal"/>
        <w:tabs>
          <w:tab w:val="clear" w:pos="708"/>
          <w:tab w:val="left" w:pos="1095" w:leader="none"/>
        </w:tabs>
        <w:rPr/>
      </w:pPr>
      <w:r>
        <w:rPr>
          <w:rFonts w:eastAsia="Verdana" w:cs="Verdana"/>
        </w:rPr>
        <w:t xml:space="preserve">         </w:t>
      </w:r>
      <w:r>
        <w:rPr/>
        <w:t>-В месте, где твое желание воплотиться, если поможешь нам.</w:t>
      </w:r>
    </w:p>
    <w:p>
      <w:pPr>
        <w:pStyle w:val="Normal"/>
        <w:rPr/>
      </w:pPr>
      <w:r>
        <w:rPr>
          <w:rFonts w:eastAsia="Verdana" w:cs="Verdana"/>
        </w:rPr>
        <w:t xml:space="preserve">         </w:t>
      </w:r>
      <w:r>
        <w:rPr/>
        <w:t>Малдеру объяснили, что он должен сделать. Фокс не мог сопротивляться. Он все видел через какую-то призму. За дальнейшие свои поступки он не мог отвечать. Ему ввели какую-то жидкость в кровь. Затем люди склонили головы, встав в круг. И начали читать заклинание. Один из них снял капюшон и Малдер узнал в нем начальника своей жены. Джонс что-то выкрикнул на латыни, и в руках у него появился светящийся шар, который он направил в Малдера. Как только шар приблизился к нему, он потерял сознание.                                                                                                  Малдер оказался около своей квартиры в три часа утра. Он вошел внутрь, и увидел, что Скалли еще не спит. У него появилось непреодолимое желание поцеловать ее. Он пытался сопротивляться  этому, так как помнил, что этого поцелуя хотели его похитители.</w:t>
      </w:r>
    </w:p>
    <w:p>
      <w:pPr>
        <w:pStyle w:val="Normal"/>
        <w:rPr/>
      </w:pPr>
      <w:r>
        <w:rPr/>
        <w:t>-Где ты был?- Начала кричать Скалли от волнения.</w:t>
      </w:r>
    </w:p>
    <w:p>
      <w:pPr>
        <w:pStyle w:val="Normal"/>
        <w:rPr/>
      </w:pPr>
      <w:r>
        <w:rPr/>
        <w:t>Малер не дал больше сказать ей слова. Он прижал ее к себе, и овладел ее губами. Фокс удерживал ее силой, пока она не расслабилась в его стальных объятиях. Затем произошло то, что и обещали люди в пещерах - желание Фокса осуществилось. Малдер и Скалли потеряли контроль за своими действиями, позабыв обо всех их неприятностях, превратившись в “похотливых животных”. Малдер желал этого уже три года. В это время светящийся шар поднялся из горла Малдера и проскользнул в рот Скалли. Неожиданно, она отстранилась от него. Дана почувствовала, что в комнате кто-то появился.</w:t>
      </w:r>
    </w:p>
    <w:p>
      <w:pPr>
        <w:pStyle w:val="Normal"/>
        <w:rPr/>
      </w:pPr>
      <w:r>
        <w:rPr/>
        <w:t>-Кто здесь? - крикнула она. От ее слов Фоксу стало не по себе, и он  потянулся к пистолету. Его самообладание возвращалось к нему.                        - Вы меня видите? - Спросил мужчина, вышедший из темного угла комнаты.                                                                                                     – Да. Кто вы? Что вам здесь нужно? - Кричала Дана, закутываясь в простынь. Она встала, оставив Малдера лежать под одеялом.                      - Но вы не можете меня видеть. Я нахожусь меж двух миров: жизни и смерти. Меня видят только те, кто сам здесь застрял, как и я. Но, вы я  вижу полны жизни ходить и заниматься тем, что я прервал.                      – Скалли, с кем ты разговариваешь? - спросил Малдер в недоумение. В комнате он никого не видел и не слышал. Но на его вопрос она не успела ответить. В комнате появились похитители Малдера. Их Фокс видел. Люди в черных одеждах схватили Фокса и Дану. Невидимый мужчина попытался исчезнуть, но у него не получилось.                                                                                           – Коул, ты не сможешь исчезнуть, так что не пытайся. - Сказал Джонс, протягивая Дане лист бумаги с надписями на латыни.- Ничего личного против тебя Дана не имею, пойми работа такая.                                         - Что здесь происходит?- кричала Скалли.                                                          - Если хочешь чтоб все, что здесь происходит, закончилось для твоей семьи хорошо, то выполняй мои указания, и прочитай то, что я тебе дал.     Как только заклинание Джонса было прочтено, Коула смог увидеть и Малдер. Мужчина был ростом с Малдера, спортивного телосложения с коротко стрижиными темными, кудрявыми волосами и голубыми глазами.     – Теперь, позвольте вас представить,- сказал Джонс.- Это Коул, прежде известный как демон высшего уровня, а сейчас толком он никто. Однако в будущим, он станет отцом очень могущественной особы. Девушка не будет знать своей волшебной силы, даже мы не знаем насколько ее сила велика. Но мы слышали предсказание, в нем говорилось, что объявиться вампир, который воспользуется силой ребенка, родители, которого принадлежат к древнему роду демонов  “</w:t>
      </w:r>
      <w:r>
        <w:rPr>
          <w:lang w:val="en-US"/>
        </w:rPr>
        <w:t>vinum</w:t>
      </w:r>
      <w:r>
        <w:rPr/>
        <w:t xml:space="preserve"> </w:t>
      </w:r>
      <w:r>
        <w:rPr>
          <w:lang w:val="en-US"/>
        </w:rPr>
        <w:t>vite</w:t>
      </w:r>
      <w:r>
        <w:rPr/>
        <w:t xml:space="preserve">”.И в нашем времени появился такой вампир. Он обладает силой временного портала, не доступного нам, благодаря которому смог перенести эту девушку из будущего в наше время. Ему кто-то помогает из демонов, этот кто-то вычислил нужного отпрыска и время в будущим, когда сила девушки готова будет проявиться. Если осуществиться то, что задумал вампир тогда плохо будет нам демонам, так как с вампирами мы древние соперники, и вам людям. И так демоном предателем займемся мы, а на вас лежит спасение девушки.                                                                 – Но причем тут я и моя жена. - Вмешался в рассказ Малдер.                  – Ты не причем, а вот Дана мать девушки.                                              - Не может быть, Дана не принадлежит ни к какому демоническому роду. Я бы некогда не оставил  ее. Поэтому она здесь не причем, как и я.          – Опять ошибаешься. Ей передал силу рода и бессмертие десять лет назад один человек, который получил силу от демона, который умирая спрятал эту силу от преследующих его демонов. Сила в человеке проявлялась только в качестве бессмертия. Дана знает, что только благодаря переданной ей силе она осталась жива, когда агент ФБР стреляя в фотографа ранил ее. Но она отказывается в это верить. А насчет того каким образом она забеременеет от Коула я не знаю.                                                                 – Дана, скажи, что это не правда - кричал Малдер.                                  – Малдер, это правда. Случилось это, когда нас отстранили от                      </w:t>
      </w:r>
      <w:r>
        <w:rPr>
          <w:lang w:val="en-US"/>
        </w:rPr>
        <w:t>x</w:t>
      </w:r>
      <w:r>
        <w:rPr/>
        <w:t>-</w:t>
      </w:r>
      <w:r>
        <w:rPr>
          <w:lang w:val="en-US"/>
        </w:rPr>
        <w:t>files</w:t>
      </w:r>
      <w:r>
        <w:rPr/>
        <w:t>. Джонс, ты знал эту историю с самого начала?                                     - Да. У меня есть талисман рода ”</w:t>
      </w:r>
      <w:r>
        <w:rPr>
          <w:lang w:val="en-US"/>
        </w:rPr>
        <w:t>vinum</w:t>
      </w:r>
      <w:r>
        <w:rPr/>
        <w:t xml:space="preserve"> </w:t>
      </w:r>
      <w:r>
        <w:rPr>
          <w:lang w:val="en-US"/>
        </w:rPr>
        <w:t>vite</w:t>
      </w:r>
      <w:r>
        <w:rPr/>
        <w:t>”.Из-за него ты чувствовала себя в безопасности. Сделки, в которых ты участвовала, были дела демонов. Мои компаньоны чувствовали силу, которая из тебя исходила и это способствовало быстрому заключению контрактов.                              – Я то, думала, почему у всех пациентов плохое настроение во время сделок. Что именно тебе нужно?                                                                    - Ну во-первых: чтоб ты забеременела не через два года, а в ближайшие дни.                                                                                                           – Это исключено.- Возмутился Малдер.                                                   – Ты вместе с Коулом должна попасть в место, в котором он прячет Джули, твою дочь. Это место объединив усилия вы сможете почувствовать, а попасть туда мы вам поможем. Чтобы вы ничего не задумали, у меня останется Малдер и твой сын, без них ты никуда не денешься, а через тебя я смогу найти Коула так же как сегодня.               Все вышло, как говорил Джонс, Дана и Коул почувствовали дочь, а затем переместились к ней.                                                                                           Дана и Коул оказались в лесу. Вокруг были видны холмы, обросшие деревьями.                                                                                              - Ты чувствуешь Джули?- Спросила Скалли. Она не знала как вести себя с этим экс демоном: можно ли ему доверять или его нужно опасаться. У нее было много вопросов, но она не решалась их задать.                                   – Нет. Но я чувствую что- то странное.- Он указал в сторону одного холма. И они направились туда. За холмом они увидели поселение индейцев. Неожиданно сзади них послышался шорох. Обернувшись, Коул и Дана увидели раскрашенных в боевую окраску индейцев, которые на них направляли копья. Дана побежала в одну сторону, а Коул в другую. Через мгновенье они были схвачены. Их привели в поселение. И заперли в одном из вигвамов.                                               – Так, чтобы нам отсюда выбраться нужно действовать слаженно.- Сказал Коул. - У меня слишком мало сил, а у тебя они вообще не развиты.                                                                                                                                    –  Расскажи об этом “</w:t>
      </w:r>
      <w:r>
        <w:rPr>
          <w:lang w:val="en-US"/>
        </w:rPr>
        <w:t>vinum</w:t>
      </w:r>
      <w:r>
        <w:rPr/>
        <w:t xml:space="preserve"> </w:t>
      </w:r>
      <w:r>
        <w:rPr>
          <w:lang w:val="en-US"/>
        </w:rPr>
        <w:t>vite</w:t>
      </w:r>
      <w:r>
        <w:rPr/>
        <w:t>”.                                                                       – Это один из древнейших родов магов, чью силу и род ‘поглотили’ демоны. Маги становились демонами, но не всех магов удалось переделать. Они скрывались и пытались бороться. Один из них, перед смертью, разделил свою силу на две части и передал двум влюбленным людям. Но на них вышли демоны, они забрали девушку, а мужчине удалось сбежать. Девушка перевоплотилась в демона. А ее возлюбленный, чтоб быть с ней рядом, сам пришел к демонам, но стать одним из них не смог. И тогда он сделал выбор против демонов. С тех пор он сражался, чтоб вернуть свою любовь. Но у него не вышло. И вот, когда он умирал, то передал силу смертному человеку, от которого ты получила ее. Девушка тоже не смогла его забыть. В одной деревне она встретила человека, который был похож на ее любимого и забеременела от него. Затем бросила его, а ребенка воспитала среди демонов. И ребенку передалась сила рода.                                                                  – Откуда ты знаешь историю моей силы ? - Спросила Дана.                        – Потому что это и моя история. Я тот ребенок, которого воспитала та девушка. Я раньше слышал предсказание о вампире. И знал, что отцом этой девушки буду я. Поэтому в свое время я многих вампиров уничтожил. Я знал и твою историю, но не знал кто именно ты. Чтобы выбраться отсюда и найти Джулии, ты должна довериться мне.                      – Это трудно будет.                                                                                Коул взял Дану за руки и начал читать заклинание. Но им помешали. К ним зашли индейцы. Они вывили их наружу. Там все было подготовлено к какому-то ритуалу. Дану и Коула привязали к жертвенному столбу. Из котла, который стоял недалеко от них, повеяло странным запахом. Коул сказал, что чувствовал его до того как их поймали. Этот запах поразил все силы Коула, он ничего не мог сделать. В это время Скалли смогла освободить руки, привязанные к столбу. На вопросительный взгляд Коула она ответила, что эти узлы очень похожи на морские, а с ними Дана научилась обращаться еще с детства. Скалли развязала Коула и они смогли сбежать. За ними никто не следил. Все индейцы вошли в транс. С их телами начало происходить что-то странное. Коул и Дана смогли убежать только до ближайшего холма, у них закружилась голова и они упали на землю. Все происходившее дальше было как во сне. Коула и Дану поглотила животная страсть, они не могли ей сопротивляться. Их тела извивались в агонии друг над другом, заставляя их желать освобождения. В поселение происходило то же самое.</w:t>
      </w:r>
    </w:p>
    <w:p>
      <w:pPr>
        <w:pStyle w:val="Normal"/>
        <w:rPr/>
      </w:pPr>
      <w:r>
        <w:rPr>
          <w:rFonts w:eastAsia="Verdana" w:cs="Verdana"/>
        </w:rPr>
        <w:t xml:space="preserve">   </w:t>
      </w:r>
      <w:r>
        <w:rPr/>
        <w:t>Демоны, которые остались вместе с Малдером, наблюдали за Коулом и Данной, через призму хрустального шара. Малдер не мог на это смотреть. Его одолевала невыносимая ревность, злость и чувство, что его предали. Джонс видя его мучения сказал.- Если тебе станет от этого легче, то могу тебе сказать, что они занимаются этим, находясь под влиянием зелья. Они не осознают, что делают.</w:t>
      </w:r>
    </w:p>
    <w:p>
      <w:pPr>
        <w:pStyle w:val="Normal"/>
        <w:rPr/>
      </w:pPr>
      <w:r>
        <w:rPr/>
        <w:t>-Зачем вам нужно чтобы она забеременела сейчас,- пытался справиться со своим состоянием Малдер.</w:t>
      </w:r>
    </w:p>
    <w:p>
      <w:pPr>
        <w:pStyle w:val="Normal"/>
        <w:rPr/>
      </w:pPr>
      <w:r>
        <w:rPr/>
        <w:t>-Вампир похитил девушку из будущего, которое может немного измениться, если мы подкаректируем настоящие. Понимаете мир будущего, настоящего и прошлого связан. Но будущее откуда Джулия не обязательно и ваше будущее. Настоящее постоянно немного изменяется, но на будущее, которое уже существует это влияние мало заметно. Это можно сравнить с параллельными мирами, у которых есть с нашим миром исторически направленный путь развития, который менялся и теперь наши миры различны. Так вот если предположить, что мир откуда Джулия - это параллельный мир, то получится, что у нас нет будущего: плана по которому мы должны идти. Люди, демоны, которые думают, что путешествуют в свое будущее, на самом деле путешествуют в настоящее тех людей для которых их мир прошлое, где они выбрали свою дорожку жизненного пути. И если эти путешественники вернувшись домой выберут ту же дорожку, что и люди из будущего, то это будущее станет и их миром, но если они что-то изменят, то их  будущее станет другим, но на мир в который они путешествовали это мало чем подействует. Ну например с Джулией, если она родиться на два года раньше, то перемены отразятся на ее состоянии магической силы, пройдет период возможности развить ее силу. Во всяком случае, вампиры не обладают знаниями как это изменить, но высшие демоны знают, и мы этим воспользуемся.- Со смехом сказал Джонс.</w:t>
      </w:r>
    </w:p>
    <w:p>
      <w:pPr>
        <w:pStyle w:val="Normal"/>
        <w:rPr/>
      </w:pPr>
      <w:r>
        <w:rPr>
          <w:rFonts w:eastAsia="Verdana" w:cs="Verdana"/>
        </w:rPr>
        <w:t xml:space="preserve">  </w:t>
      </w:r>
      <w:r>
        <w:rPr/>
        <w:t>Малдер кинулся на него, в это время появились три женщины. Они начали произносить заклинание, Джонс и его подчиненные закорчились в конвульсиях и исчезли.</w:t>
      </w:r>
    </w:p>
    <w:p>
      <w:pPr>
        <w:pStyle w:val="Normal"/>
        <w:rPr/>
      </w:pPr>
      <w:r>
        <w:rPr/>
        <w:t>-Кто вы</w:t>
      </w:r>
      <w:r>
        <w:rPr>
          <w:lang w:val="en-US"/>
        </w:rPr>
        <w:t>?</w:t>
      </w:r>
      <w:r>
        <w:rPr/>
        <w:t>- спросил Малдер.</w:t>
      </w:r>
    </w:p>
    <w:p>
      <w:pPr>
        <w:pStyle w:val="Normal"/>
        <w:rPr/>
      </w:pPr>
      <w:r>
        <w:rPr/>
        <w:t>-Мы зачарованные добрые ведьмы. Вы не видели здесь этого мужчину, - Фиби показала фотографию Коула.</w:t>
      </w:r>
    </w:p>
    <w:p>
      <w:pPr>
        <w:pStyle w:val="Normal"/>
        <w:rPr/>
      </w:pPr>
      <w:r>
        <w:rPr/>
        <w:t>-Да видел, но его уже здесь нет.</w:t>
      </w:r>
    </w:p>
    <w:p>
      <w:pPr>
        <w:pStyle w:val="Normal"/>
        <w:rPr/>
      </w:pPr>
      <w:r>
        <w:rPr/>
        <w:t xml:space="preserve">-Вы должны нам доверять. Коул очень опасен. Он был заперт меж двух миров, но сегодня его освободили. У меня было ведение. Мы здесь для того чтоб вернуть его обратно, хотя в первый раз это получилось случайно и пока мы не знаем как это сделать. Но мы знаем как ему можно помешать совершить зло. Расскажите все что знаете о нем. </w:t>
      </w:r>
    </w:p>
    <w:p>
      <w:pPr>
        <w:pStyle w:val="Normal"/>
        <w:rPr/>
      </w:pPr>
      <w:r>
        <w:rPr/>
        <w:t>-Вы опоздали, он уже совершил зло с моей женой за что его я сам убью.</w:t>
      </w:r>
    </w:p>
    <w:p>
      <w:pPr>
        <w:pStyle w:val="Normal"/>
        <w:rPr/>
      </w:pPr>
      <w:r>
        <w:rPr/>
        <w:t>-Думаю вам все же понадобиться наша помощь.- Сказала Пайпер.</w:t>
      </w:r>
    </w:p>
    <w:p>
      <w:pPr>
        <w:pStyle w:val="Normal"/>
        <w:rPr/>
      </w:pPr>
      <w:r>
        <w:rPr>
          <w:rFonts w:eastAsia="Verdana" w:cs="Verdana"/>
        </w:rPr>
        <w:t xml:space="preserve">  </w:t>
      </w:r>
      <w:r>
        <w:rPr/>
        <w:t>Малдер рассказал все что знал о Коуле, Джонсе, Джулии.</w:t>
      </w:r>
    </w:p>
    <w:p>
      <w:pPr>
        <w:pStyle w:val="Normal"/>
        <w:rPr/>
      </w:pPr>
      <w:r>
        <w:rPr/>
        <w:t>-Нам нужно их найти пока не вернулся этот Джонс. Мы его не убили.- Сказала Пейдж.</w:t>
      </w:r>
    </w:p>
    <w:p>
      <w:pPr>
        <w:pStyle w:val="Normal"/>
        <w:rPr/>
      </w:pPr>
      <w:r>
        <w:rPr>
          <w:rFonts w:eastAsia="Verdana" w:cs="Verdana"/>
        </w:rPr>
        <w:t xml:space="preserve">  </w:t>
      </w:r>
      <w:r>
        <w:rPr/>
        <w:t>Перед тем как отправиться, Пайпер позвала Лео, своего мужа, который раньше был их ангелом хранителем, а сейчас стал простым человеком, наделенный ими магической силой. Она велела ему охранять Уильяма.</w:t>
      </w:r>
    </w:p>
    <w:p>
      <w:pPr>
        <w:pStyle w:val="Normal"/>
        <w:rPr/>
      </w:pPr>
      <w:r>
        <w:rPr>
          <w:rFonts w:eastAsia="Verdana" w:cs="Verdana"/>
        </w:rPr>
        <w:t xml:space="preserve"> </w:t>
      </w:r>
      <w:r>
        <w:rPr/>
        <w:t xml:space="preserve">Дана и Коул пришли в себя. </w:t>
      </w:r>
    </w:p>
    <w:p>
      <w:pPr>
        <w:pStyle w:val="Normal"/>
        <w:rPr/>
      </w:pPr>
      <w:r>
        <w:rPr/>
        <w:t>- Что мы наделали.- Опустила голову на колени Дана.</w:t>
      </w:r>
    </w:p>
    <w:p>
      <w:pPr>
        <w:pStyle w:val="Normal"/>
        <w:rPr/>
      </w:pPr>
      <w:r>
        <w:rPr/>
        <w:t>- А мне понравилось.- С улыбкой сказал Коул. Он обнял ее, пытаясь успокоить. Справившись с эмоциями, Дана встала.</w:t>
      </w:r>
    </w:p>
    <w:p>
      <w:pPr>
        <w:pStyle w:val="Normal"/>
        <w:rPr/>
      </w:pPr>
      <w:r>
        <w:rPr/>
        <w:t>-Нам нужно найти Джулию.</w:t>
      </w:r>
    </w:p>
    <w:p>
      <w:pPr>
        <w:pStyle w:val="Normal"/>
        <w:rPr/>
      </w:pPr>
      <w:r>
        <w:rPr/>
        <w:t>Коулу удалось ее почувствовать, и они с его помощью перенеслись к заброшенному дому. Зайдя внутрь они столкнулись с вампирами. Коула и Дану схватили. Из темноты вышел главный вампир.</w:t>
      </w:r>
    </w:p>
    <w:p>
      <w:pPr>
        <w:pStyle w:val="Normal"/>
        <w:rPr/>
      </w:pPr>
      <w:r>
        <w:rPr/>
        <w:t>-Здравствуйте. Меня зовут Владукус. Я хотел бы вас поблагодарить за Джулию.- Он указал на девушку, которая спала в углу комнаты. Дана не сводила с нее глаз. Ее дочери было девятнадцать лет на вид.- Поверьте я буду о ней заботиться, как о своей дочери.</w:t>
      </w:r>
    </w:p>
    <w:p>
      <w:pPr>
        <w:pStyle w:val="Normal"/>
        <w:rPr/>
      </w:pPr>
      <w:r>
        <w:rPr/>
        <w:t xml:space="preserve">Девушка проснулась. Дана увидела, что она похожа больше на Коула, но зато у девушки был ее  разрез глаз, родинка под верхней губой. Когда девушка встала, то оказалась, что она чуть выше Даны. </w:t>
      </w:r>
    </w:p>
    <w:p>
      <w:pPr>
        <w:pStyle w:val="Normal"/>
        <w:rPr/>
      </w:pPr>
      <w:r>
        <w:rPr/>
        <w:t>Вампиры начали приготовление к ритуалу. Дана и Коул ничего не могли сделать. Джулия вела себя спокойно, казалось, что ее накачали чем-то.</w:t>
      </w:r>
    </w:p>
    <w:p>
      <w:pPr>
        <w:pStyle w:val="Normal"/>
        <w:rPr/>
      </w:pPr>
      <w:r>
        <w:rPr/>
        <w:t xml:space="preserve">Неожиданно появились зачарованные ведьмы вместе с Малдером. Началось сражение. Владуксу удалось открыть портал времени ведущий в прошлое, к которому они готовились до вторжения незваных гостей. Он схватил Джулию, и прыгнул в портал. За ним последовали несколько вампиров. Освободившись Коул и Дана последовали за ними. Коулу удалось прыгнуть внутрь портала, а на Дану напал вампир. Малдер кинулся на помощь Дане. Он сцепился с вампиром, и не удержав равновесие повалился вместе с ним в портал. После чего портал исчез. В доме остались зачарованные и Дана, а вокруг них горстки пепла уничтоженных вампиров. </w:t>
      </w:r>
    </w:p>
    <w:p>
      <w:pPr>
        <w:pStyle w:val="Normal"/>
        <w:rPr/>
      </w:pPr>
      <w:r>
        <w:rPr/>
      </w:r>
    </w:p>
    <w:p>
      <w:pPr>
        <w:pStyle w:val="Normal"/>
        <w:ind w:firstLine="708"/>
        <w:rPr/>
      </w:pPr>
      <w:r>
        <w:rPr/>
        <w:t>Продолже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66"/>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Times New Roman"/>
      <w:color w:val="660066"/>
      <w:sz w:val="36"/>
      <w:szCs w:val="36"/>
    </w:rPr>
  </w:style>
  <w:style w:type="paragraph" w:styleId="Heading3">
    <w:name w:val="Heading 3"/>
    <w:basedOn w:val="Normal"/>
    <w:next w:val="Normal"/>
    <w:qFormat/>
    <w:pPr>
      <w:keepNext w:val="true"/>
      <w:numPr>
        <w:ilvl w:val="2"/>
        <w:numId w:val="1"/>
      </w:numPr>
      <w:spacing w:before="240" w:after="60"/>
      <w:outlineLvl w:val="2"/>
    </w:pPr>
    <w:rPr>
      <w:rFonts w:cs="Times New Roman"/>
      <w:color w:val="666699"/>
      <w:sz w:val="28"/>
      <w:szCs w:val="28"/>
    </w:rPr>
  </w:style>
  <w:style w:type="paragraph" w:styleId="Heading4">
    <w:name w:val="Heading 4"/>
    <w:basedOn w:val="Normal"/>
    <w:next w:val="Normal"/>
    <w:qFormat/>
    <w:pPr>
      <w:keepNext w:val="true"/>
      <w:numPr>
        <w:ilvl w:val="3"/>
        <w:numId w:val="1"/>
      </w:numPr>
      <w:spacing w:before="240" w:after="60"/>
      <w:outlineLvl w:val="3"/>
    </w:pPr>
    <w:rPr>
      <w:rFonts w:cs="Times New Roman"/>
    </w:rPr>
  </w:style>
  <w:style w:type="paragraph" w:styleId="Heading5">
    <w:name w:val="Heading 5"/>
    <w:basedOn w:val="Normal"/>
    <w:next w:val="Normal"/>
    <w:qFormat/>
    <w:pPr>
      <w:numPr>
        <w:ilvl w:val="4"/>
        <w:numId w:val="1"/>
      </w:numPr>
      <w:spacing w:before="240" w:after="60"/>
      <w:outlineLvl w:val="4"/>
    </w:pPr>
    <w:rPr>
      <w:rFonts w:cs="Times New Roman"/>
      <w:color w:val="660066"/>
      <w:sz w:val="20"/>
      <w:szCs w:val="20"/>
    </w:rPr>
  </w:style>
  <w:style w:type="paragraph" w:styleId="Heading6">
    <w:name w:val="Heading 6"/>
    <w:basedOn w:val="Normal"/>
    <w:next w:val="Normal"/>
    <w:qFormat/>
    <w:pPr>
      <w:numPr>
        <w:ilvl w:val="5"/>
        <w:numId w:val="1"/>
      </w:numPr>
      <w:spacing w:before="240" w:after="60"/>
      <w:outlineLvl w:val="5"/>
    </w:pPr>
    <w:rPr>
      <w:rFonts w:cs="Times New Roman"/>
      <w:color w:val="666699"/>
      <w:sz w:val="16"/>
      <w:szCs w:val="16"/>
    </w:rPr>
  </w:style>
  <w:style w:type="character" w:styleId="Style8">
    <w:name w:val="Основной шрифт абзаца"/>
    <w:qFormat/>
    <w:rPr/>
  </w:style>
  <w:style w:type="character" w:styleId="InternetLink">
    <w:name w:val="Hyperlink"/>
    <w:basedOn w:val="Style8"/>
    <w:rPr>
      <w:color w:val="660099"/>
      <w:u w:val="single"/>
    </w:rPr>
  </w:style>
  <w:style w:type="character" w:styleId="VisitedInternetLink">
    <w:name w:val="FollowedHyperlink"/>
    <w:basedOn w:val="Style8"/>
    <w:rPr>
      <w:color w:val="99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chovny.ru/fanfic/cros.htm" TargetMode="External"/><Relationship Id="rId3" Type="http://schemas.openxmlformats.org/officeDocument/2006/relationships/hyperlink" Target="http://duchovny.ru/fanfic/ms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8:29:00Z</dcterms:created>
  <dc:creator>User</dc:creator>
  <dc:description/>
  <dc:language>en-US</dc:language>
  <cp:lastModifiedBy>User</cp:lastModifiedBy>
  <dcterms:modified xsi:type="dcterms:W3CDTF">2006-06-17T14:06:00Z</dcterms:modified>
  <cp:revision>33</cp:revision>
  <dc:subject/>
  <dc:title>Расхождение ми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111</vt:lpwstr>
  </property>
</Properties>
</file>