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Уже в лифте Дана Скалли чувстовала, что ничего хорошего от Малдера она не узнает. Подойдя к двери, она услышала, как напарник беседует с кем-то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Дана осторожно открыла дверь, и увидела, как Малдер спорит с каким-то поджарым и довольно молодым агентом – видимо, одним из новичков. На вид ему можно было дать не двадцати девяти или тридцати лет. Скалли тихо вошла, также тихо закрыла за собой дверь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гент Малдер, я правду говорю! – Собеседник Фокса едва ли не плакал от отчаяния. – Мой напарник, даже тот не верит, считает меня сумасшедшим!!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Я верю вам, агент Эшфорд. Успокойтесь, - мягко произнёс Малдер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Тот кивнул. И в этот момент Скалли вдруг громко чихнул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Испуганно вздрогнув, Эшфорд обернулся. Увидев Скалли, он почему-то засмущался, отвёл взгляд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Извините... – пробормотал он, нервно сглотнув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е волнуйтесь, агент Эшфорд, - поспешно произнёс Фокс. – Это моя напарница, агент Скалли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И сразу же представил его Дане: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Скалли, это наш коллега, Бишоп Эшфорд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Ещё больше смутившись, Эшфорд протянул подошедшей Дане руку для рукопожатия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ы много слышали, агент Скалли? – осведомился он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ет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Бишоп с облегчением вздохну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Слава богу... – произнёс он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гент Эшфорд, расскажите обо всём, что случилось с вами в Норфолке, - напомнил ему о разговоре Фокс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ы... Вы не посчитаете мои слова бредом? – с сомнением спросил Бишоп, обращаясь к Скалли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ет, агент Эшфорд, - заверила его та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Снова вздохнув, Бишоп начал рассказывать: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Почти месяц назад меня направили в Норфолк, чтобы я принял участие в расследовании сериийных убийств. Но, приехав, я обнаружил, что город безлюден. В нём никого не было! – не сдержавшись, взволнованно воскликнул он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Даже животных? – уточнила Скалли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ет-нет... – спохватился Бишоп. – Птицы и животные были. Точно! Но их было очень мало..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Бишоп снова замолчал, пытаясь взять себя в руки и вспоминая подробности того кошмарного дня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алдер и Скалли терпеливо ждали продолжения, не торопили коллегу. Вскоре он продолжил прерванный рассказ: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Я вернулся обратно, и рассказал обо всём сначала своему напарнику, Лесли Вайдеру. Но он меня высмеял, потом начал подкалывать. Одно время я боялся рассказывать то же самое начальнику, но потом мне пришлось это сделать. И... он также отнёсся к моему рассказу с недоверием. Сказал, чтобы я перестал пороть чушь и возвращался обратно в Норфолк. Тем более, что... – Бишоп в очередной раз замолча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На сей раз олчание затянулось слишком уж надолго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С вами там что-то случилось? – задал вопрос Малдер, нарушая молчание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Бишоп кивну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Можно сказать, что и так... – добавил он после короткой заминки. – Когда я ещё был в Норфолке, я видел там то, что просто невозможно объяснить..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Снова помолчав, он продолжил: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Я видел, как вещи сами собой перемещаются, слышал голоса..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ы слышали их днём? – уточнила Скалли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Тот кивну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 что они говорили? – спросил Малдер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ы знаете... – смутившись, пробормотал Бишоп. – Это были разговоры. На самые разные темы... И слышал я их и днём, и вечером, и даже ночью..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Снова повисло молчание. Нарушил его Бишоп: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генты... Я вас умоляю: помогите мне...</w:t>
      </w:r>
    </w:p>
    <w:p>
      <w:pPr>
        <w:pStyle w:val="Normal"/>
        <w:widowControl w:val="false"/>
        <w:shd w:fill="0000CC" w:val="clear"/>
        <w:jc w:val="center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*****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 xml:space="preserve">Через два дня Малдер и Скалли вместе с Бишопом вылетели в Франкфорт. 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 xml:space="preserve">Едва войдя в город, напарники увидели, что Бишоп говорил правду: город действительно оказался пуст. 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Напарники без труда нашли полицейский участок. Там, как и следовало оидать, никого не оказалось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Пойдёмте, я отведу вас в кабинет детектива Тэйпа... – с трудом сдерживая волнение, смешанное со страхом, произнёс Бишоп.</w:t>
      </w:r>
    </w:p>
    <w:p>
      <w:pPr>
        <w:pStyle w:val="Normal"/>
        <w:widowControl w:val="false"/>
        <w:shd w:fill="0000CC" w:val="clear"/>
        <w:jc w:val="center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*****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Кабинет детектива оказался заперт. Повозившись немного с замком, напарники собирались войти, как в дверь кто-то выстрелил несколько раз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Убирайтесь! – раздалось из-за двери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Лицо Эшфорда стало белее мела. Выхватив табельное оружие, он принялся беспорядочно палить по двери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гент Эшфорд! – крикнул Малдер, пытаясь выхватить у него пистолет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Но тот не обращал ни на Скалли, ни на Малдера никакого внимания, а продолжал стрелять по двери до тех пор, пока в обойме не закончились патроны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Отбросив в сторону ставший бесполезным пистолет, Эшфорд бросился таранить дверь, которуЮ кто-то заблокировал с обратной стороны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 xml:space="preserve">Малдеру и Скалли понадобилось немало времени, чтобы оттащить и успокоить не на шутку разбушевавшегося Бишопа. И в этот момент дверь в кабинет сама собой отворилась, и неведомая сила буквально затащила Бишопа внутрь, после чего дверь захлопнулась. 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алдер и Скалли достали табельное оружие и одновременно выстрелили по замку. Хлипкий замок удалось отстрелить сразу же. Очутившись в кабинете, агенты увидели Бишопа, скорчившегося на полу в позе эмбриона. Агент не подавал признаков жизни. Но, тем не менее, пульс у него прощупывался, а ещё через несколько  секунд Бишоп открыл глаз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Пмгт... – прохрипел он. – Пмгт вст..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Скалли протянула ему руку. Кряхтя и охая, тот поднялся на ноги.</w:t>
      </w:r>
    </w:p>
    <w:p>
      <w:pPr>
        <w:pStyle w:val="Normal"/>
        <w:widowControl w:val="false"/>
        <w:shd w:fill="0000CC" w:val="clear"/>
        <w:jc w:val="center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*****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 xml:space="preserve">- Понимаешь, Скалли, я видел! – с жаром произнёс Фокс, когда они отвели изрядно уставшего и вымученного Бишопа в мотель. – Видел </w:t>
      </w:r>
      <w:r>
        <w:rPr>
          <w:rFonts w:cs="Microsoft Sans Serif" w:ascii="Microsoft Sans Serif" w:hAnsi="Microsoft Sans Serif"/>
          <w:b/>
          <w:shadow/>
          <w:color w:val="FFFFFF"/>
          <w:sz w:val="22"/>
          <w:szCs w:val="22"/>
        </w:rPr>
        <w:t>ТЕНЬ</w:t>
      </w: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! И я уверен, что это тень того, кто едва не убил Бишопа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Кроме нас троих, Малдер, в городе никого нет! – возразила Скалли, трогая лоб Бишопа, заснувшего крепким, беспробудным сном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Лоб оказался очень горячим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 что тогда втянуло Бишопа в кабинет? Кто или что стреляло в нас?! Кто приказывал нам убираться?! – выдал на одном дыхании Малдер. – Скалли, здесь творится что-то ненормальное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Дана не нашлась, что ответить. Она видела и понимала, что в городе действительно присходит что-то, не поддающееся рациональному объяснению, но тем не менее, пыталась найти логическое объяснение происходящему. Помолчав немного, она предположила: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озможно, кто-то ещё смог выжить..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Может быть, - не стал спорить Малдер. – И я собираюсь это проверить...</w:t>
      </w:r>
    </w:p>
    <w:p>
      <w:pPr>
        <w:pStyle w:val="Normal"/>
        <w:widowControl w:val="false"/>
        <w:shd w:fill="0000CC" w:val="clear"/>
        <w:jc w:val="center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*****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Фокс вернулся обратно в полицейский участок. Поднялся в кабинет детектива. Подошёл к столу. И обратил внимание, что бумаги, которые он смотрел несколько часов назад, исчезли. Малдер попробовал найти их среди остальных документов на столе, но бумаги словно растворились в воздухе. Их нигде не было. Но в ходе поиска агент обнаружил дневник, исписанный корявым почерком. Спецагент пролистал его. Тот оказался исписан от начала и до конц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Шорох заставил специального агента обернуться. Сзади никого не было. Но зато он увидел, как из ящика сама собой вынулась бумага, затем кто-то невидимый взял из подставки ручку и что-то начал быстро-быстро писать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«Не верьте Эшфорду!» - прочитал Фокс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Что он сделал? – спросил Призрак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«Он имеет отношение к произошедшему здесь», - написали в ответ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От чего погибли все жители? – спросил спецагент, не особо надеясь на внятный ответ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Невидимый собеседник немного помедлил с ответом. Потом написал: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«Они не погибли. Они живы.»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 городе ещё кто-нибудь есть, кроме нас? – продолжал столь необычный разговор Малдер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«Есть. Есть люди, не ставшие невидимыми, агент Малдер.»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Где их можно найти? – осведомился Призрак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«Съездите по этому адресу...» - появились на бумаге слова. Потом появился адрес.</w:t>
      </w:r>
    </w:p>
    <w:p>
      <w:pPr>
        <w:pStyle w:val="Normal"/>
        <w:widowControl w:val="false"/>
        <w:shd w:fill="0000CC" w:val="clear"/>
        <w:jc w:val="center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*****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Спасибо вам, агент Скалли! – расстроганно поблагодарил Бишоп, держа кружку с горячим чаем. Сделал глоток. Произнёс: – Мне уже намного лучше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Скалли улыбнулась в ответ на благодарность коллеги. Спросила: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гент Эшфорд, расскажите что за дело вы должны были расследовать? В Вашингтоне вы говорили про серийные убийства..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Эшфорд кивну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Да. Местная полиция с агентами из местного отделения ФБР окончательно зашли в тупик. – Агент мрачно усмехнулся. – Жуткие серийные убийства. Что-то или кто-то убивало людей. И мужчин, и женщин. Среди жертв даже было несколько детей. Их всех объединяло одно – за несколько дней до смерти  им всем снился кошмарный сон. Просыпаясь, будущие жертвы обнаруживали, что их ночной кошмар стал реальностью. А через два-три дня они убивали себя точно таким же способом, каким во сне расправлялись со своей жертвой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Рассказ коллеги показался Дане не столько шокирующим, сколько невероятным. Она не сомневалась: будь бы сейчас здесь Малдер, рассказанная Бишопом история несомненно заинтересовала бы его. Впрочем, Скалли не сомневалась, что для Малдера эта история уже не секрет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Какие именно кошмары? – спросила он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ы знаете, агент Скалли, я уже плохо помню... – неуверенно пробормотал Бишоп, допив чай. – Но... В общем, всем жертвам снилось, как они с особой жестокостью убивают совершенно незнакомых им людей. Просыпаясь, они с ужасом осознавали, что ночной кошмар воплотился в реальность. А потом люди – и живые, и мёртвые, - начали вдруг загадочным образом исчезать. Словно растворялись в воздухе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Когда начались исчезновения? – осведомилась Дан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Бишоп почему-то нервно сглотнул, поёрза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скоре после моего приезда. А однажды... – он осёкся, чувствуя на себе чей-то взгляд, - я проснулся в абсолютно пустом городе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Агент замолчал, чувствуя рядом с собой присутствие ещё кого-то, настроенного отнюдь не доброжелательно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 полицейском участке на вас напали, - вспомнилось Дане недавнее происшествие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ы меня удивляете, агент Скалли, - произнёс Бишоп, поёживаясь. – Я не удивился, если бы услышал нечто подобное от агента Малдера... Кстати, а где он? – вдруг спохватился спецагент, заметив отсутствие Фокс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Ушёл в полицейский участок, - ответила Скалли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Бишоп с облегчением вздохну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ы знаете, агент Скалли, мне кажется, что я в какой-то степени виноват в случившемся здесь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Дана насторожилась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иноваты? – Она постаралась, чтобы вопрос произвучал как можно уверенней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Сглотнув, Бишоп кивну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Должен вам признаться, агент Скалли..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 чём?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Я притащил вас и Малдера сюда неспроста... Мне просто очень нужна ваша помощь...</w:t>
      </w:r>
    </w:p>
    <w:p>
      <w:pPr>
        <w:pStyle w:val="Normal"/>
        <w:widowControl w:val="false"/>
        <w:shd w:fill="0000CC" w:val="clear"/>
        <w:jc w:val="center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*****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алдеру пришлось прилично поплутать по городу. Он обратил внимание на то, что город по-прежнему живёт воей жизнью, но без людей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Дом, куда пришёл специальный агент, оказался не заперт. Тихо отворив дверь, Малдер позвал: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Эй! Есть здесь кто-нибудь?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Кто это? - донеслось в ответ с кухни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алдер отправился туда. На кухне он увидел парня лет двадцати пяти. Тот, увидев Фокса, он не на шутку перепугался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ы кто? – испуганно спросил парень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Фокс Малдер, ФБР, - представился Призрак, предъявляя удостоверение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Мэлвин Рут, - назвал своё имя парень. – Что вам нужно?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ам известно, что привело к исчезновению всех жителей?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элвин усмехнулся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Пойдёмте, агент Малдер...</w:t>
      </w:r>
    </w:p>
    <w:p>
      <w:pPr>
        <w:pStyle w:val="Normal"/>
        <w:widowControl w:val="false"/>
        <w:shd w:fill="0000CC" w:val="clear"/>
        <w:jc w:val="center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*****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Парень провёл Фокса в гараж, переоборуованный под своеобразный офис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Садитесь, - произнёс он, указывая на диван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алдер сел, осмотрелся. «Офис», хоть и был обставлен просто, но, тем не менее, со вкусом. Взгляд специального агента задержался на одной из висящих на стене фотографий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Призрак подошёл ближе.. На снимке, сделанном в Вашингтоне, на фоне штаб-квартиры ФБР, был запечатлён Мэлвин, симпатичная девушка с грудным ребёнком на руках. Но не это привлекло внимание специального агента. В человеке, стоящем слева от Мэлвина, Фокс узнал Бишоп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Ты его знаешь? – поинтересовался Фокс у Мэлвин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Тот на мгновение прервал поиски, посмотрел на Малдер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Бишопа? – спросил он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Да, его, - подтвердил Фокс. – Кем он тебе приходится?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Он мой настоящий отец, - грустно пояснил Мэлвин. – Пусть вас не смущает, что я так выгляжу. На самом деле мне всего пятнадцать лет... Кстати, почему вас это интересует?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Он рассказал мне о происходящем здесь, - пояснил Малдер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элвин даже выронил из рук бумаги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Когда?! – чуть ли не закричал он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Два дня назад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элвин обессиленно сел на пол, обхватил колени руками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Быть не может! Он... Он исчез два года назад! Он, как и вы, был агентом ФБР! Это, - парень, - указал на заинтересовавший Малдера снимок, - одна из последних фотографий, где он есть. А потом он исчез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Тебе что-нибудь известно о том, чем он занимался незадолго до исчезновения? – Новая информация очень заинтересовала Фокс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ы знаете, агент Малдер, он не говорил мне, что расследует. Но я знаю, что это опасная работа. А... а где он сейчас?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Он здесь, вместе с нами, - ответил Фокс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элвин резко вскочи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Где?! Агент Малдер, я должен его увидеть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Ты не видел его здесь месяц назад? – спросил Малдер, вспоминая рассказ Бишоп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ет, - пробормотал Мэлвин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алдер задумался. Похоже, Бишоп соврал про то, что был здесь. Возможно, историю про необычные смерти он тоже выдумал, а к исчезновению всех жителей городка привело что-то другое. Но как тогда объяснить странный разговор с кем-то невидимым в полицейском участке? И зачем Бишопу понадобилось врать? Ни на один вопрос Малдер не мог ответить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Твой отец говорил мне, что он приезжал сюда месяц назад для расследования странных смертей. И, когда он был здесь, в один из дней все жители исчезли, - произнёс Малдер, решив рассказать о своём разговоре с Бишопом Мэлвину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Тот прокашлялся. Ошарашенно посмотрел на Малдер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Убийства?! Здесь не происходило никаких убийств! И никто никуда не исчезал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Снова повисло молчание.  Малдер осмысливал новую информацию, свалившуюся на него так неожиданно. На мгновение у агента даже появилась мысль, что Эшфорд – это на самом деле не Эшфорд. В памяти спецагента снова всплыл необчный разговор в полицейском участке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 xml:space="preserve">- Значит, жители города стали невидимками? – уточнил Фокс. 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ерно, - подтвердил Мэлвин. – Исчезли все, кроме меня. И я подозреваю, что мой отец как-то причастен к этому..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алдер достал мобильный телефон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Кому вы звоните? Ему? – живо поинтересовался парень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Фокс отрицательно покачал головой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апарнице. Она осталась с ним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элвин замолчал. Сказав, что он вернётся через пару минут, вышел из «офиса»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Скалли, Бишоп с тобой? – спросил Фокс, едва в трубке раздался голос напарницы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Был со мной, - ответила т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Где он сейчас? – взволнованно спросил Фокс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е знаю! Он исчез! Его нигде нет! Ты где, Малдер?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еважно! Скалли, если ты в мотеле, будь там! Никуда не уходи! Я сейчас же приеду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И на этом Малдер закончил разговор. В «офис» ворвался Мэлвин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гент Малдер, скорее!</w:t>
      </w:r>
    </w:p>
    <w:p>
      <w:pPr>
        <w:pStyle w:val="Normal"/>
        <w:widowControl w:val="false"/>
        <w:shd w:fill="0000CC" w:val="clear"/>
        <w:jc w:val="center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*****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Скалли пребывала в лёгком смятении. Сначала загадочным образом пропал Бишоп, теперь ещё и Малдер ведёт себя странновато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Шорох за спиной заставил её обернуться. Но никого Дана сзади не увидел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Показалось... – пробормотала он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Внезапно неведомая сила подхватила её, поволокла к батарее. Дана пыталась освободиться из цепких объятий невидимого противника, но он оказался сильнее. Дану приковали наручниками к батарее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гент Эшфорд! – изо всех сил закричала Скалли, не надеясь, что он её услышит и что он вообще здесь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апрасно кричите... – раздался совсем рядом знакомый голос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Перед Даной появился Бишоп. Ухмыльнулся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гент Эшфорд, освободите меня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Тот лишь довольно ухмыльнулся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ет... Я не собираюсь отпускать вас... Я знаю, что ваш напарник должен скоро приехать..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Зачем вам это нужно?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гент Скалли... – Бишоп засмеялся, и от его смеха у Даны по спине поползли мурашки. – Я должен вернуть всех жителей этого города обратно! Они все здесь, но они невидимки! И они исчезли по моей вине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ы сумасшедший, агент Эшфорд! – гневно воскликнула Дана, пытаясь освободиться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Тот снова засмеялся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А я и был ненормальным! Из меня сделали ненормального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Отсмеявшись и взяв себя в руки, он уже более спокойно продолжил: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о время одного из расследований со мной что-то произошло! Когда я оказался здесь, и потом все люди в городе превратились в невидимок, я понял: дело во мне! И чтоб вернуть всё обратно, нужна жертва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 xml:space="preserve">Он взял пистолет Скалли, снял с предохранителя, прицелился ей в лоб. Дана невольно зажмурилась, и в этот момент  Эшфорд вскрикнул и, схватившись за плечо, упал, выпустив пистолет. 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Скалли! – услышала она встревоженный голос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Открыв глаза, Дана увидела Малдера. Но напарник был не один, а вместе с неизвестным Дане подростком. Фокс подбежал к ней, освободил от наручников. Помог встать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Он тебе ничего не успел сделать? – обеспокоенно осведомился он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ет, - выдохнула Дан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алдер с облегчением вздохну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Слава богу... – произнёс он, приобняв Скалли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Малдер, он сумасшедший... – пробормотала она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Фокс кивнул. Но, посмотрев в сторону Мэлвина, агент увидел, что тот держит в руках пистолет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Мэлвин, не надо! – в унисон закричали напарники, видя, что тот собирается убить Бишопа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Малдер попытался отобрать у него пистолет, но Мэлвин увернулся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Даже не пытайтесь остановить меня, агент Малдер! – с яростью возразил он. – Это всё должно закончиться здесь и сейчас!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Нет! – Малдер снова попытался отобрать у него пистолет, и снова безрезультатно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Улучив момент, Мэлвин выстрелил, целясь в голову раненому Бишопу, который корчился на полу. Но, к счастью, промахнулся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Прости, папа... – пробормотал он, сев на корточки рядом с ним, и закрыв лицо руками. Повторил, глядя на раненого отца: – Прости...</w:t>
      </w:r>
    </w:p>
    <w:p>
      <w:pPr>
        <w:pStyle w:val="Normal"/>
        <w:widowControl w:val="false"/>
        <w:shd w:fill="0000CC" w:val="clear"/>
        <w:jc w:val="center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*****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b/>
          <w:b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b/>
          <w:shadow/>
          <w:color w:val="FFFFFF"/>
          <w:sz w:val="22"/>
          <w:szCs w:val="22"/>
        </w:rPr>
        <w:t>Через неделю..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 xml:space="preserve">Малдер и Скалли вошли в здание психиатрической лечебницы. Пока их вели, никто из них не проронил ни слова. 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Наконец они остановились перед одной из палат. В ней на койке сидел Бишоп, тупо глядя перед собой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Как он дошёл до такого? – тихо спросила Скалли, когда врач ушёл.</w:t>
      </w:r>
    </w:p>
    <w:p>
      <w:pPr>
        <w:pStyle w:val="Normal"/>
        <w:widowControl w:val="false"/>
        <w:shd w:fill="0000CC" w:val="clear"/>
        <w:jc w:val="both"/>
        <w:rPr>
          <w:rFonts w:ascii="Microsoft Sans Serif" w:hAnsi="Microsoft Sans Serif" w:cs="Microsoft Sans Serif"/>
          <w:shadow/>
          <w:color w:val="FFFFFF"/>
          <w:sz w:val="22"/>
          <w:szCs w:val="22"/>
        </w:rPr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- Во время одного из расследований он попал под воздействие неизвестного химиката. Его сумели спасти, но в результате он приобрёл возможность исчезать и появляться, овладел гипнозом. Позже он перенёс сильную психологическую травму. Пытался лечиться, но тщетно. Понимая, что без убийств ему не обойтись, заманил нас и своего сына в заведомо заброшенный город, чтобы убить, - грустно произнёс Малдер, глядя на осунувшегося Бишопа. На самом деле Фокс знал: город не заброшен, люди в нём есть, но они невидимы. Но Скалли он об этом говорить не стал...</w:t>
      </w:r>
    </w:p>
    <w:p>
      <w:pPr>
        <w:pStyle w:val="Normal"/>
        <w:widowControl w:val="false"/>
        <w:shd w:fill="0000CC" w:val="clear"/>
        <w:jc w:val="both"/>
        <w:rPr/>
      </w:pPr>
      <w:r>
        <w:rPr>
          <w:rFonts w:cs="Microsoft Sans Serif" w:ascii="Microsoft Sans Serif" w:hAnsi="Microsoft Sans Serif"/>
          <w:shadow/>
          <w:color w:val="FFFFFF"/>
          <w:sz w:val="22"/>
          <w:szCs w:val="22"/>
        </w:rPr>
        <w:t>Напарникам было не по себе. Постояв рядом с камерой ещё с полторы минуты, агенты ушли, даже не заметив, что Бишоп исчез из камеры. Просто растворился в воздухе..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24" w:space="16" w:color="0000FF"/>
        <w:left w:val="single" w:sz="24" w:space="16" w:color="0000FF"/>
        <w:bottom w:val="single" w:sz="24" w:space="16" w:color="0000FF"/>
        <w:right w:val="single" w:sz="24" w:space="16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3:03:00Z</dcterms:created>
  <dc:creator>xfiles</dc:creator>
  <dc:description/>
  <dc:language>en-US</dc:language>
  <cp:lastModifiedBy>xfiles</cp:lastModifiedBy>
  <dcterms:modified xsi:type="dcterms:W3CDTF">2006-08-05T22:13:00Z</dcterms:modified>
  <cp:revision>145</cp:revision>
  <dc:subject/>
  <dc:title/>
</cp:coreProperties>
</file>