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Microsoft Sans Serif" w:hAnsi="Microsoft Sans Serif" w:cs="Microsoft Sans Serif"/>
          <w:b/>
          <w:b/>
          <w:bCs/>
          <w:color w:val="3333FF"/>
          <w:sz w:val="22"/>
          <w:szCs w:val="22"/>
          <w:lang w:val="ru-RU"/>
        </w:rPr>
      </w:pPr>
      <w:r>
        <w:rPr>
          <w:rFonts w:cs="Microsoft Sans Serif" w:ascii="Microsoft Sans Serif" w:hAnsi="Microsoft Sans Serif"/>
          <w:b/>
          <w:bCs/>
          <w:color w:val="3333FF"/>
          <w:sz w:val="22"/>
          <w:szCs w:val="22"/>
          <w:lang w:val="ru-RU"/>
        </w:rPr>
        <w:t>Спустя месяц...</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Телефон зазвонил как раз в тот момент, когда я заканчивал отчёт по последнему делу.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Малдер… - ответил я, пржимая мобильник к уху плечом и продолжая допечатывать  отчё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у, здравствуйте, агент Малдер... – произнёс голос в трубк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Кто это?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 столь важно, агент Малдер... скорее, важно то, что может случиться... И  это очень важно, в первую очередь, для вас... – Голос приобрёл угрожающую интонацию.</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 вам от меня надо? – сухо спросил я. Теперь уже мне было не до отчёт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ам надо встретиться и всё обсудить. В противном случае ваша напарница может оказаться в смертельной опасности... Впрочем, как и вы сами, агент Малдер...</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Если вы её хоть пальцем тронет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огда что, агент Малдер? – В голосе неизветного стали проскальзывать издевательские нотки. – Что вы мне сделаете? Вы меня даже не знаете... Одним словом, завтра я вам позвоню. Но знайте: агент Скалли ничего не должна знать об этом разговоре... Ни-че-г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И неизвестный положил трубку. Я глубоко вздохнул, успокаиваясь. Теперь мне было совершенно не до отчёта... Кто знает, что на уме у того, кто мне звонил... Может быть, меня хотели таким образом запугать, а может, за всем этим крылось нечто большее...</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На следующий день мне долго пришлось убеждать Скалли, что со мной всё в порядке. Сомневаюсь, что она мне поверила. Впрочем, я и сам себе не верил. Понимал, что говорю неправду. Отчёт пришлось допечатывать в спешке. Я опасался, что мне позвонят в то время, когда я и Скалли будем у Скиннера.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о неизвестный позвонил мне в то время, когда я и Скалли вышли от Скиннер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Иди, я догоню, - сказал я е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а посмотрела на меня как-то странно. То ли с толикой подозрительности, то ли с толикой беспокойства. Я видел, что она почти дошла до лифта, но остановилась, и посмотрела в мою сторон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отошёл чуть в сторону, чтоб меня не услышал кто-нибудь другой, и тогда ответил на звонок.</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 чём дело, агент Малдер? – это оказался тот же, кто звонил мне ночью. – Что-то вы долго не отвечали... Подозрительно долго...</w:t>
      </w:r>
    </w:p>
    <w:p>
      <w:pPr>
        <w:pStyle w:val="Normal"/>
        <w:widowControl w:val="false"/>
        <w:jc w:val="both"/>
        <w:rPr/>
      </w:pPr>
      <w:r>
        <w:rPr>
          <w:rFonts w:cs="Microsoft Sans Serif" w:ascii="Microsoft Sans Serif" w:hAnsi="Microsoft Sans Serif"/>
          <w:color w:val="3333FF"/>
          <w:sz w:val="22"/>
          <w:szCs w:val="22"/>
          <w:lang w:val="ru-RU"/>
        </w:rPr>
        <w:t>- Я не мог... – уклончиво ответ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Итак, агент Малдер.... Нам нужно встретиться. И как можно скорее... У нас не так уж и много времен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 думаю, что в ближайшие полтора часа смогу, - ответил я, смотря на напарницу. Она уже, похоже, начинала нервничать. Теперь придётся как-то объяснять ей, в чём де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через час вам позвоню... – ответил незнакомец.</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И на  этом разговор закончился. Убрав мобильник обратно во внутренний карман пиджака, я поспешил к Скалли. Стоило мне подойти, она сразу спроси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акие-то проблем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 ничего. Всё нормально, - ответил я, ероша волосы. Как ей объяснить, кто звонил, и чтоб она не придралась – я пока не зн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догадывался, что она мне не поверила. У меня даже появилась мысль, что она будет пытаться выяснить причину моего странного поведения, может даже будет следить за мной. А этого мне хотелось меньше всег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здоров? – обеспокоенно спросила у меня она, когда мы спустлись на подземную стоянку Бюр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овершенно здоров, - несколько отрешённо ответил я. И, чтобы хоть как-то попытаться разрядить обстановку, добавил: - Здоров, как бык, или даже больш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о она явно была не настроена шутить. Даже не улыбнувшись, она сказа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огда обясни мне: что за тайны? В чём де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сё нормально, Скалли, всё в полном порядке! – возразил я, хотя сам думал, кому и что от меня нужн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 Малдер, не в порядке! Как бы ты не пытался меня убедить, что с тобой всё в порядке, но с тобой происходит что-то ненормальное. Мне виднее, Малдер. Мне виднее. Ты сегодня с того момента, как пришёл, ведёшь себя странно, ты выглядишь нездоровым, уставшим. Ты нервничаешь, что-то утаиваешь! – на одном дыхании выпалила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Мы подошли к нашей машине. Я выключил сигнализацию, сел в машину. Скалли села рядом. Поспорив на малоприятную для меня тему приблизительно пятнадцать минут, мы поехали в аэропорт. На протяжении всей поездки я посматривал на часы. Мне совершенно не хотелось, чтобы мне позвонили во время поездки.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До аэропорта мы добрались вовремя. И, пока мы ждали нужный нам самолёт, у меня зазвонил мобильнк. Мысленно выругавшись, я достал трезвонящий телефон и отошёл в сторон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 ответил я, уже зная, кто это звони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Где вы сейчас, агент Малдер? – спросил незнакомец.</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 аэропорту, - сухо ответил я, смотря на напарницу. – Я сейчас не мог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от что, агент Малдер... Я прекрасно понимаю, что вы человек занятой и свободного времени у вас практически не бывает, но встретиться нам очень необходимо! Вы сейчас в аэропорту, д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 сердито ответ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Замечательно. Я через пять минут подойду. Зайдите в зал ожидания и подойдите к расписанию.</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не один. Я с напарницей. – Мне это уже изрядно начинало надоеда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кажите ей что-нибудь, чтоб она ничего не заподозрила, - невозмутимо возвразил незнакомец.</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Это уже переполнило мою чашу терпени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сё. Хватит! – сердито произнёс я, сдерживаясь из последних си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Успокойтесь, агент Малдер.... – мягко произнёс неизвестный. – Успокойте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И на этом разговор закончился. Я мрачно посмотрел на здание аэропорта, потом на обеспокоенную Скалли, потом перевёл взгляд на свой мобильник. Может, вообще отключить его? Сначала я так и сделал, но потом всё-таки включил его, поскольку в противном случае от этого неизвестного можно было бы просто не отделать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 мрачном настроении я вернулся к напарнице. И, как только я подошёл, она спроси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то это бы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оседи... – ляпнул я первое, что пришло в голову. – Уже неизвестно в который раз звоня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посмотрела на меня несколько недоумённо. Я чувствовал, что она мне не поверила, как и сегодня, в Бюр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Чтобы перевести тему, я спроси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колько ещё времени до нашего рейс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много. Чуть более двадцати минут. Я даже хочу пойти и убедиться, что я не ошибаю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 надо, я сам схожу... – поспешно произнёс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ладно, Малдер, побудь здесь... – не согласилась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не всё равно надо проверить одну вещь, - неопределённо ответил я, и, не дожидаясь ответа, зашагал в направлении к залу ожидани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Уже у самого входа в аэропорт я обернулся и посмотрел на напарницу. Она стояла на всё том же месте, нетерпеливо переминаясь с ноги на ногу. Почувствовав на себе мой взгляд, она посмотрела в мою сторону. На её лице не отражалось никаких эмоци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Как мне и говорили, я подошёл к расписанию и сделал вид, что изучаю рейсы, вылетающие из Вашингтона. Вскоре у меня зазвонил мобильник.</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гент Малдер, посмотрите направо... – произнёс голос.</w:t>
      </w:r>
    </w:p>
    <w:p>
      <w:pPr>
        <w:pStyle w:val="Normal"/>
        <w:widowControl w:val="false"/>
        <w:jc w:val="both"/>
        <w:rPr/>
      </w:pPr>
      <w:r>
        <w:rPr>
          <w:rFonts w:cs="Microsoft Sans Serif" w:ascii="Microsoft Sans Serif" w:hAnsi="Microsoft Sans Serif"/>
          <w:color w:val="3333FF"/>
          <w:sz w:val="22"/>
          <w:szCs w:val="22"/>
          <w:lang w:val="ru-RU"/>
        </w:rPr>
        <w:t>И в следующий миг из микрофона раздались прерывистые гудки. Следуя указаниям, я посмотрела направо. Там, неподалёку от весёлой компании туристов стоял человек в  чёрных очках и строго чёрном деловом костюме. Заметив меня, он поманил мен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на точно не следила за вами? – сухо спросил он, когда я подошё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очно. – недовольно ответил я, зная, что он подразумевает Скалли. – Что вы от меня хотит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редупредить ва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асчёт чего? – недовольно осведомился я. Кажется, что моего собеседника не волновало то, чем он занимается и о ком говори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вайте пройдём в кафе, и там поговорим.</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Значит, агент Малдер, дело в следующем... – деловито произнёс мой собеседник, который, кстати, так и не представился. – Вам и агенту Скалли угрожает серьёзная опасность. На вас по-прежнему идёт охот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вздрогнул. «Выходит, тогда мы не остановили их.» проскочила у меня по краю сознания неприятная мысл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еперь они будут пытаться выйти на вас крайне нестандартным способом. И если вам дорога не только ваша жизнь, но и жизнь вашей напарницы, то вам следует отговорить её от поездки в Арлингтон и в ближайшие два часа вам необходимо убедить её куда-нибудь уеха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на не согласится, - возразил я, не сомневаясь в это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 ваша задача убедить её. – Незнакомец был непреклонен. - При этом ничего не говорить ей об этом разговоре и вообще о подробностях того, чем вы будете заниматься. Сколько осталось до вашего рейс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посмотрел на час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есять мину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 таком случае... – Незнакомец протянул мне листочек. – Спешите, агент Малдер. И... Я жду вас в указанное время в указанном мест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 встал из-за столика. Когда он ушёл, я развернул записку. В ней было написано: «Отель Уотергейт. Номер 435. Сегодня, 19.45. Приходи один». Убрав записку во внутренний карман пиджака, я решительно зашагал обратн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успел вовремя. Когда я вышел, Скалли направлялась к дверям аэропорт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Где ты был? – обеспокоенно осведомилась она, догнав мен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калли, ты никуда не летишь... – произнёс я, забирая у неё биле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а изумлённо посмотрела на меня, попыталась отобрать биле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верни мне билет! – потребовала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 Скалли! Ты никуда не летишь, я тоже! – возраз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что с тобой, Малдер?! Какая муха тебя укусила?! – Скалли явно начинала злиться. – Ты с самого утра какой-то взвинченный! И почему это мы никуда не лети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Со мной всё в порядке... – уже неизвестно в который раз повторил я, хотя прекрасно понимал, что это не так. – Я это тебе уже неизвестно, в который раз говорю!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лушай, не кричи на меня! – осадила меня она. – Перестань кричать, и спокойно объясни, в чём де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шли, Скалли... – произнёс я, потирая виски. – Пошли отсюда, как можно скорее! Я тебе потом всё объясню!</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К машине мы шли молча, не разговаривая. Я видел, что Скалли сердится на меня. Да я и сам не понимал, что со мной происходит. Меня тревожило то, что после того ночного звонка моё поведение и самочувствие внезапно изменились, и отнюдь не в лучшую сторону. Мне вспоминалось всё, что мы пережили в Оклахоме чуть более месяца назад, и у меня начали зарождаться смутные подозрения относительно странного ночного звонка. Также молча мы доехали до дома Скалли. Когда до дома оставалось чуть более пяти минут, мне вдруг стало очень плохо. Пришлось сделать остановк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ехали, Скалли... – немного хрипловатым голосом произнёс я, чуть ослабив узел галстука и расстегнув верхнюю пуговицу рубашки. – Мне уже лучш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обеспокоенно потрогала мой лоб.</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роде температуры нет... – немного неуверенно произнела она. – Ты уверен, что хорошо себя чувствуеш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прокашлял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да... – ответил я после короткой заминки. – Поехали, Скалли...</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Едва мы вошли, она сразу же настояла на том, чтобы я немного полежал, отдохнул. Я и не возражал. Выпив сперва болеутолящее, а через некоторое время и жаропонижающее, я почувствовал себя намного лучше. Сев на диване, я огляделся в поисках своего пиджака. Мне совершенно не хотелось, чтобы Скалли обнаружила записку, врученную мне в кафе аэропорта неизвестным собеседником. Пиджак лежал неподалёку. Слегка волнуясь, я проверил, на месте ли записка. К счастью, она была на месте. Убрав её в карман брюк, я встал. Мне очень хотелось пить, и я пошёл на кухню, чтобы выпить воды. На кухне была Скалли. Она собиралась кому-то звонить. Это несколько насторожило мен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ак твоё самочувствие? – обеспокоенно спросила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Хорошо. – Я налил в стакан вод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Малдер... – Скалли отложила мобильник в сторону.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 аэропорту ты сказал, что мы никуда не летим. В чём причи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нимаешь ли... – я замялся. – Есть подозрение, что там нас может ждать ловушк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акая ещё ловушка? – Скалли нахмурила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 знаю! Но тебе, Скалли, надо как можно скорее уеха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у уж нет, Малдер! Если уж ты отговорил меня лететь, то одного тебя я не оставлю! – не терпящим возражений тоном произнесла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калли, я сам со всем справлюсь... – возразил я. – Но тебе надо уехать! Ради твоей же безопасност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ак объясни же, в чём де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ам пока не знаю... Но подозреваю, что это связано с произошедшим месяц назад...</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И всё-таки ты чего-то недоговариваешь... – с подозрением посмотрев на меня, произнесла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вздохнул. Такого вполне следовало ожида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ебе кажется, - возраз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не не кажется... – не согласилась она. – Я вижу, что с тобой что-то не то! И меня это очень беспокои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просто не выспался, да ещё и, похоже, приболел немного. Всего лишь... – я старался, чтоб это прозвучало как можно убедительне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а посмотрела на меня несколько обиженн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у, Малдер... – было всё, что она сказала, прежде, чем выйти.</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До указанного в записке времени время пролетело практически незаметно. За это время я успел поспорить со Скалли. В какой-то момент я захотел рассказать ей обо всём, но в последний момент передумал. Лучше сперва попытаться разобраться во всей этой запутанной истории самостоятельно, а уж потом рассказать всё. Мне так и не удалось уговорить её уехать куда-нибудь. Впрочем, я это предвидел. Я не сомневался в том, что она не согласится. Потом я, сославшись на то, что мне необходимо домой, ушёл. Но по пути меня не покидало ощущение, что за мной кто-то следит. Мне даже казалось, что это вполне может быть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 столь мрачном настроении я отправился в отель Уотергейт.</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Когда Малдер ушёл, Скалли незамедлительно отправилась за ним. Её не покидало ощущение, что он что-то недоговаривает. Да и к тому же плохое самочувствие, по пути из аэропорта, тоже заставляло Дану беспокоиться. Несколько раз Малдер чувствовал слежку, но, тем не менее, Скалли удалось не обнаружить себя.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аблюдение за напарником привело Дану к отелю Уотергейт. Дальше следовать за напарником Скалли не стала: слишком была велика вероятность того, что Малдер сможет заметить её.</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оэтому, терзаемая опасениями и беспокойством Скалли стала ждать неподалёку от отеля, наблюдая за входом с такого расстояния, чтоб её практически невозможно было заметить.</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До самого отеля меня не покидало ощущение слежки, хоть я никого и не заметил. Не исчезло оно даже в отеле. Нужный номер я нашёл без труда. Прежде, чем войти, я на всякий случай постуч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ойдите! – раздался из-за двери немного хрипловатый голо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ткрыв дверь, я увидел... напарника того самого амбала, который чуть более месяца назад вместе с Мозесом и Кристаллом привезли меня и Скалли в дом, где находился архив на многих людей, ранее похищавшихся пришельцами. Вот только сейчас выглядел он отвратительно. Я едва узнал ег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у, что стоите, агент Малдер? – хриплым голосом произнёс он. – Проходит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 начал говорить я, но он оборвал меня.</w:t>
      </w:r>
    </w:p>
    <w:p>
      <w:pPr>
        <w:pStyle w:val="Normal"/>
        <w:widowControl w:val="false"/>
        <w:jc w:val="both"/>
        <w:rPr/>
      </w:pPr>
      <w:r>
        <w:rPr>
          <w:rFonts w:cs="Microsoft Sans Serif" w:ascii="Microsoft Sans Serif" w:hAnsi="Microsoft Sans Serif"/>
          <w:color w:val="3333FF"/>
          <w:sz w:val="22"/>
          <w:szCs w:val="22"/>
          <w:lang w:val="ru-RU"/>
        </w:rPr>
        <w:t xml:space="preserve">- Видите, что </w:t>
      </w:r>
      <w:r>
        <w:rPr>
          <w:rFonts w:cs="Microsoft Sans Serif" w:ascii="Microsoft Sans Serif" w:hAnsi="Microsoft Sans Serif"/>
          <w:b/>
          <w:bCs/>
          <w:color w:val="3333FF"/>
          <w:sz w:val="22"/>
          <w:szCs w:val="22"/>
          <w:lang w:val="ru-RU"/>
        </w:rPr>
        <w:t>они</w:t>
      </w:r>
      <w:r>
        <w:rPr>
          <w:rFonts w:cs="Microsoft Sans Serif" w:ascii="Microsoft Sans Serif" w:hAnsi="Microsoft Sans Serif"/>
          <w:color w:val="3333FF"/>
          <w:sz w:val="22"/>
          <w:szCs w:val="22"/>
          <w:lang w:val="ru-RU"/>
        </w:rPr>
        <w:t xml:space="preserve"> со мной сделали, агент Малдер? – Он потупил взгляд, не в силах смотреть на мен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да... – кивнул я, подавляя желание зажмурить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от нечто подобное может постигнуть и вас, и агента Скалли. А может, даже, и чего похуж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молчал, лихорадочно соображая, что бы спросить. А амбал продолж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кажите, агент Малдер, после того разговора в доме с Мозесом вы не чувствовали ничего необычног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нахмурился, вспомина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роде нет. Правда... Вскоре после того разговора меня вдруг стало клонить в сон. И вроде я и уснул в том архиве. А проснулся уже в посте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Вот! – Амбал несколько воодушевился. – Уснули. И агент Скалли, разумеется, тоже. И наверняка, также как и вы, проснулась в другом месте.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 где вы с агентом Эшли были в то врем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Мы были на кухне. Точнее, на кухне был только я, а мой напарник, агент Эшли, в это время находился то ли на улице, то ли где-то внизу расхаживал...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 где в это время находились ещё двое?</w:t>
      </w:r>
    </w:p>
    <w:p>
      <w:pPr>
        <w:pStyle w:val="Normal"/>
        <w:widowControl w:val="false"/>
        <w:jc w:val="both"/>
        <w:rPr/>
      </w:pPr>
      <w:r>
        <w:rPr>
          <w:rFonts w:cs="Microsoft Sans Serif" w:ascii="Microsoft Sans Serif" w:hAnsi="Microsoft Sans Serif"/>
          <w:color w:val="3333FF"/>
          <w:sz w:val="22"/>
          <w:szCs w:val="22"/>
          <w:lang w:val="ru-RU"/>
        </w:rPr>
        <w:t xml:space="preserve">- Не знаю... – ответил амбал, украдкой посматривая на меня. – Я честно не знаю... Но, подозреваю, что они как-то связаны со всем этим. Ведь кто-то из них, либо Мозес, либо Уиткинс, работали на </w:t>
      </w:r>
      <w:r>
        <w:rPr>
          <w:rFonts w:cs="Microsoft Sans Serif" w:ascii="Microsoft Sans Serif" w:hAnsi="Microsoft Sans Serif"/>
          <w:b/>
          <w:bCs/>
          <w:color w:val="3333FF"/>
          <w:sz w:val="22"/>
          <w:szCs w:val="22"/>
          <w:lang w:val="ru-RU"/>
        </w:rPr>
        <w:t>них</w:t>
      </w:r>
      <w:r>
        <w:rPr>
          <w:rFonts w:cs="Microsoft Sans Serif" w:ascii="Microsoft Sans Serif" w:hAnsi="Microsoft Sans Serif"/>
          <w:color w:val="3333FF"/>
          <w:sz w:val="22"/>
          <w:szCs w:val="22"/>
          <w:lang w:val="ru-RU"/>
        </w:rPr>
        <w:t>... А кто-то из них наоборот, действительно пытался помочь вам. Также было и в моём случае. – Он всхлипну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Эшли работал на них? – уточн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Амбал отрицательно покачал головой. Снова всхлипну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 агент Малдер, не он. А я. И я думаю, что вы догадываетесь, почему они сотворили со мной эт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ни стали подозревать, что вы решили их разоблачить... – предполож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Амбал кивну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ерно, агент Малдер. Но... Как говорил мой напарник, вы – люди особые, и поэтому просто так с вами они расправиться не могут. Но... Вы можете всё останови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уверены? – с толикой иронии спрос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Зря смеётесь, агент Малдер... – покачал головой амбал. – Очень зря... Потому что вы можете их остановить.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 достал из-под подушки небольшой конверт. Протянул мн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от, агент Малдер, возьмите. Здесь всё: схема, где находится одна из этих подпольных лабораторий, а также пропуск и все необходимые пароли. Когда попадёте внутрь, на месте сориентируетесь, как и что... А теперь – идите... У вас не так уж и много времени... Да, и ещё...</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и агент Скалли можете быть заражен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здрогнув, я остановился. Обернулся, посмотрел на нег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е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 знаю...</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Из номера я вышел мрачнее тучи. С каждой минутой ситуация набирала всё более зловещий оборот. И мне это нравилось всё меньше и меньше. Выйдя из отеля, я огляделся. Ощущение, что за мной следят, появилось снова. Но на улице сейчас никого не было, кроме меня. «Показалось... – подумал я. – Просто показалось...» Но на самом деле я ошибался. За мной действительно следили. Причём следила не только Скалли... Отойдя на приличное от Уотергейта расстояние, я достал врученный мне амбалом конверт. Огляделся. Не заметив поблизости никого, я аккуратно вскрыл конверт. В нём действительно находились два начерченных от руки плана, две карточки, а также листок с написанными на нём паролями. Если верить этой импровизированной карте, то эта лаборатория располагалась в одной из психбольниц.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ледуя плану, я добрался до предполагаемой психбольницы, где могла находиться секретная лаборатория. На всякий случай обошёл здание вокруг. И, оказалось, не зря... Удалось обнаружить хорошо замаскированный потайной ход. По нему мне удалось попасть внутрь. Темнота была такая, что пришлось воспользоваться фонариком. Пройдя по длинному коридору, я оказался перед металлической дверью. На двери был установлен кодовый замок. Набирая код, я опасался, что он может не сработать. Но мои опасения оказались напрасными – красная лампочка на замке сменилась на зелёную и дверь плавно отворилась. Я очутился в помещении, где по правую сторону находились белые двери с небольшими прямоугольными окошками и кодовыми замками, аналогичными установленному на входной двери, а по левую сторону, судя по всему, рабочие кабинеты и лаборатории. Названия на табличках отсутствовали, только двух- и трёхзначные номера. Я, словно заворожённый, шёл по коридору. Ненадолго задержался у одной из дверей, посмотрел, есть ли в камере кто-нибудь. Сначала я ничего не увидел, но вскоре заметил в комнате какое-то движение. Я моргнул, думая, что мне показалось. Но... В следующий миг я увидел в окошке сильно изувеченное лиц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Боже... – выдохнул я, испуганно отшатнувши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Урод из-за двери продолжал смотреть на меня, и в его глазах читалась просьба о помощи. Видя, что я испугался, он сразу же погрустнел. Я пошёл дальше. Иногда мне навстречу попадались люди. Иногда они немного подозрительно посматривали в мою сторону, но никто не пытался меня остановить. Может, считали за своего, а может... Может, это всё было заранее подстроено, чтобы заманить меня в ловушк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аконец я дошёл до необходимого кабинета. Достал из кармана карточку-пропуск, и в этот момент приступ дурноты, куда более сильный, нежели на пути из аэропорта, накатил снова...</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не на шутку забеспокоилась, когда Малдер не вышел из отеля «Уотергейт». Обеспокоенная, Дана решила рискнуть, и отправилась в отел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желаете забронировать номер, мэм? – любезно осведомился у неё порть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 Спецагент Дана Скалли, ФБР. – Дана предъявила удостоверени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ри одном взгляде на удостоверение портье чуть ли не вытянулся по струнк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роде у нас ничего такого не происходило, чтоб это могло бы заинтересовать ФБР... – слегка дрогнувшим голосом произнёс он.</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кажите, этот человек не проходил? – Скалли показала фотографию Малдер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Проходил... – с готовностью подтвердил портье. – Я отлично помню, что когда он пришёл, то, похоже, сильно нервничал.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н у вас ничего не спрашив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 ничего. – Портье отрицательно покачал головой. – Просто прошёл мим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 он уходил? – продолжала расспрашивать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Ушёл чуть более двух часов назад.</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ощутила, что её сердце начинает биться всё быстрее и быстрее. Как это она умудрилась не заметить Малдера?! Не мог же он раствориться в воздухе, как-никак...</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Он был один?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асколько я помню, да, один, - подтвердил портье. – И... когда он уходил, то, по-моему, нервничал ещё сильнее, нежели когда пришё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нятно... – Скалли эта нравилась всё меньше и меньше. – Больше вы ничего не замети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роде нет... – с сомнением произнёс портье. Но тут же спохватился. – Хотя нет, постойте... Когда он уходил, практически сразу же за ним следом направился другой человек.</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можете вспомнить, как он выглядел?! – С каждой новой подробностью беспокойство становилось всё сильнее и сильне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 думаю. Я не запомнил... А может, что и просто не обратил на него внимани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сно. Если вы ещё что-то вспомните или заметите что-то подозрительное, позвоните мне по этому номеру. – Скалли вручила портье свою визитк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Тот с толикой любопытства повертел её в руках, положил рядом с телефоном и ответи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онечно, агент Скалли...</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медленно открыл глаза. Всё кругом расплывалось, и сливалось в одно большое цветное пятно. Постепенно окружающие меня предметы стали принимать нормальные очертания. Как только это прошло, я медленно сел. Квартира, где я находился, была мне совершенно незнакома. Я огляделся. Судя по всему, меня оставили здесь одного. На кухне негромко работал холодильник, едва слышно играло радио, настроенное на радиостанцию, где крутили музыку в стиле ретро. Оглядевшись, я окинул себя оценивающим взглядом. Одет я был также, как и до похода в психиатрическую клинику, где мне и стало плохо. «Психиатрическая клиника... Отель Уотергейт... Спор со Скалли... Внезапно накатившая на обратном пути из аэропорта дурнота... Разговор неизвестно с кем в аэропорту... Поездка со Скалли в аэропорт... Разговоры по мобильному неизвестно с кем...» Я мысленно прокрутил все события, произошедшие со мной немногим ранее, в обратном порядке. Я не сомневался, что подсказка или, в самом лучшем случае, ключик к тому, кто и зачем привёз меня, и что за всем этим кроется, может находиться где-то в промежутке между всеми событиями. Вздохнув, я в задумчивости взъерошил волосы, слегка помассировал виски. Заметив на журнальном столике сотовый телефон, я попытался позвонить напарнице. Я уже почти набрал номер, как вдруг...</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 пробуждением, агент Малдер... – раздался справа от меня приятный бодрый голос. – Похоже, вы чувствуете себя намного лучше, что очень хорош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здрогнув, я поспешно стёр номер Скалли и посмотрел на незваного гостя. Им оказался молодой человек с приятным, даже немного детским выражением лиц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то вы и что я здесь делаю? – сухо спросил я у нег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ожно сказать, агент Малдер, что я ваш своеобразный ангел-хранитель. А иначе сейчас вы были бы не здесь, а там, где потеряли сознани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следили за мной... – Я не спрашивал, а, скорее, констатировал фак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следил, - охотно подтвердил молодой человек. – Следил с того момента, когда вам позвонили ночью. Но я лишь подстраховываю ва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опустим, этому я поверил... – задумчиво произнёс я, хотя на самом деле не верил ни одному его слову. – Теперь объясните мне: что я здесь делаю?</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взял на себя смелость немного вас подлечить... – Он немного смутил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длечить от чего? – Я пристально посмотрел на собеседник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 на мгновение замешкал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Собственно... – Он немного нервно сглотнул. – Дело в том, что и вас, и агента Скалли вскоре после вашего возвращения из Оклахомы заразили. Этим и объясняется ваше плохое самочувствие.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ем зарази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Пока не могу сказать, но, скорее всего, что это какая-то из новейших правительственных разработок...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Замечательно... Он не может сказать... Что-то здесь не так...» мрачно подумал я, глядя на своего собеседника.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о, тем не менее, то, что было необходимо, вы доста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нахмурился. Похоже, что мною просто воспользовались, чтобы достать что-то, что было жизненно необходимо неизвестному заказчику. А изуродованный амбал в отеле – это лишь приманка, чтоб я точно пошёл в место, где мне заранее уготовлена ловушка. Хотя, во всей этой запутанной истории присутствовали нюансы, которые ставили под сомнение мои предположения. «Хотелось бы мне знать, что именно я должен был достать...» подумал я, задумчиво глядя на по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Поскольку ваше самочувствие сейчас позволяет, то вы незамедлительно должны отправиться на встречу...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Какую ещё встречу?!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то вы стали слишком уж любопытны, агент Малдер... – с подозрением посмотрел на меня молодой человек.</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Эта реплика стала для меня последней каплей.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Слушайте, хватит! Или вы сейчас говорите мне, в чём дело и что происходит, или... – Я начинал сердиться.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Ладно, ладно, агент Малдер... – Молодой человек, явно не ожидавший ничего подобного, испугался. – Я вам объясню, что смогу. Но встретиться с нашим агентом вы должны...</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Несмотря на все попытки Скалли узнать причину столь странного поведения напарника, она пока терпела неудачу за неудачей. И в очередной раз Скалли вернулась в квартиру напарника. Что-то в ней не давало Дане покоя. Результаты анализа воды ещё не были известны, но, тем не менее, Скалли надеялась, что в воде ничего не будет обнаружено. На всякий случай Скалли решила проверить, не содержится ли чего-нибудь в воде у неё дома.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а этот раз Скалли вернулась домой к Малдеру с намерением ещё более досконально проверить его квартиру сверху донизу. Ничего такого, что могло бы хоть намекнуть на причину столь необычного поведения Малдера, Скалли не обнаружила, зато обнаружила, что за Малдером длительное время наблюдали. Практически по всей квартире оказались распиханы подслушивающие устройства. На всякий случай она решила ещё раз проверить компьютер. Включив его, Скалли обнаружила, что Малдеру пришло какое-то письмо. С замиранием сердца Скалли открыла его. Увиденное потрясло её. Скалли только собралась послать документ на печать, как услышала негромкий хлопок входной двери. Дана достала пистолет, тихо сняла его с предохранителя и встала у двери таким образом, чтобы её не было видно. Неизвестный тихонько прокрался в комнату. Увидев, что компьютер включен, он обеспокоенно огляделся, словно чего-то опасался. Скалли загадочный визитёр не заметил. Он успел только подойти к компьютер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Руки вверх! – раздался позади него грозный голо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езнакомец, вздрогнув, повернулся. И увидел Скалли. Уже одного взгляда на неё хватало, чтобы понять: ничего хорошего ждать от неё сейчас не придёт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повторяю: руки вверх! – стальным тоном произнесла она. – Жив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езнакомец с невозмутимым выражением лица поднял руки вверх.</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слушайте... Вы совершаете большую ошибку, агент Скалли... – произнёс он, когда Дана защёлкнула у него на запястьях холодные браслеты наручников. – В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Где Малдер? – зло спросила Скалли, выкладывая все вещи из карманов задержанного на сто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не это неизвестно, - ответил задержанный. – И вообще, агент Скалли, вы поступаете совершенно необдуманн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пропустила это замечание мимо ушей. Среди изъятых у незнакомца вещей обнаружилось удостоверение, из которого следовало, что задержанный – агент ЦРУ Чарли Маттер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ещё раз спрашиваю: где Малдер?! – ещё более строгим тоном повторила вопрос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вам уже сказал, агент Скалли: мне это неизвесно... – упрямо повторил Маттер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лжёте, агент Маттерс... – сурово произнесла Скалли. – И вы пришли сюда, чтобы снять установленные вами ранее жучк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Чарли сразу же сник, словно надувная игрушка, из которой выпустили воздух.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я следил одно время за агентом Малдером! – наконец  сердито произнёс он. – Следи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Заче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Было подозрение, что он может быть связан с одним преступнико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Ерунда! – возмутилась Скалли. – Я снова спрашиваю: где он?!</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Маттерс собирался повторить свой недавний ответ, но что-то в голосе Скалли заставило его отказаться от этой затеи.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не уверен, что он будет там, но, вполне возможно, что да... – произнёс он после короткой паузы.</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сидел на скамейке и ждал. Просто ждал. Неизвестно кого и неизвестно чего. В кармане пиджака у меня лежал футляр, по форме напоминающий очёчник, но намного меньших размеров, а в нём находились пять капсул с неизвестным веществом. Неизвестный, с которым я должен был встретиться, всё не шёл, и я задумался: а не обманули ли меня? Я настолько задумался, что не услышал, как ко мне подсел щуплый коротышк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гент Малдер, надо понимать? – спросил он.</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немного отрешённо кивну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принесли то, что требует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снова кивнул, не сказав ни слов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вайте сюда... – потребовал коротышк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протянул ему футляр. Коротышка, проверив, что в нём, убрал футляр в карман и протянул мне папк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Здесь необходимая для вас в дальнейшем информация, и указания, - произнёс он. Затем встал и ушёл. – С вами потом свяжут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роводив его рассеянным взглядом, я огляделся, чувствуя на себе чей-то взгляд. Не заметив никого, я открыл папку и бегло просмотрел находящиеся в ней документ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 раздался рядом со мной знакомый голо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Я посмотрел направо и увидел... Скалли. Она забрала у меня папку и произнесла, не дав мне даже рта открыть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что делаешь, 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прекрасно знаю, что делаю... – неохотно ответ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взяла папку, бегло просмотрела находящиеся в ней документ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я хочу знать правду, что с тобой происходит! – произнесла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калли... – Я посмотрел ей в глаза. С одной стороны, мне хотелось прямо сейчас рассказать ей обо всём, но с другой я не мог подвергать её опасности. – Это моё дело, и...</w:t>
      </w:r>
    </w:p>
    <w:p>
      <w:pPr>
        <w:pStyle w:val="Normal"/>
        <w:widowControl w:val="false"/>
        <w:jc w:val="both"/>
        <w:rPr/>
      </w:pPr>
      <w:r>
        <w:rPr>
          <w:rFonts w:cs="Microsoft Sans Serif" w:ascii="Microsoft Sans Serif" w:hAnsi="Microsoft Sans Serif"/>
          <w:color w:val="3333FF"/>
          <w:sz w:val="22"/>
          <w:szCs w:val="22"/>
          <w:lang w:val="ru-RU"/>
        </w:rPr>
        <w:t xml:space="preserve">- Теперь уже не только </w:t>
      </w:r>
      <w:r>
        <w:rPr>
          <w:rFonts w:cs="Microsoft Sans Serif" w:ascii="Microsoft Sans Serif" w:hAnsi="Microsoft Sans Serif"/>
          <w:i/>
          <w:iCs/>
          <w:color w:val="3333FF"/>
          <w:sz w:val="22"/>
          <w:szCs w:val="22"/>
          <w:lang w:val="ru-RU"/>
        </w:rPr>
        <w:t>твоё</w:t>
      </w:r>
      <w:r>
        <w:rPr>
          <w:rFonts w:cs="Microsoft Sans Serif" w:ascii="Microsoft Sans Serif" w:hAnsi="Microsoft Sans Serif"/>
          <w:color w:val="3333FF"/>
          <w:sz w:val="22"/>
          <w:szCs w:val="22"/>
          <w:lang w:val="ru-RU"/>
        </w:rPr>
        <w:t xml:space="preserve">, а </w:t>
      </w:r>
      <w:r>
        <w:rPr>
          <w:rFonts w:cs="Microsoft Sans Serif" w:ascii="Microsoft Sans Serif" w:hAnsi="Microsoft Sans Serif"/>
          <w:b/>
          <w:bCs/>
          <w:color w:val="3333FF"/>
          <w:sz w:val="22"/>
          <w:szCs w:val="22"/>
          <w:lang w:val="ru-RU"/>
        </w:rPr>
        <w:t>наше</w:t>
      </w:r>
      <w:r>
        <w:rPr>
          <w:rFonts w:cs="Microsoft Sans Serif" w:ascii="Microsoft Sans Serif" w:hAnsi="Microsoft Sans Serif"/>
          <w:color w:val="3333FF"/>
          <w:sz w:val="22"/>
          <w:szCs w:val="22"/>
          <w:lang w:val="ru-RU"/>
        </w:rPr>
        <w:t>... – поправила меня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только собрался ответить, как у Скалли зазвонил мобильник. Коротко переговорив с неизвестным собеседником, Дана заметно помрачне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 воде у тебя дома обнаружено неизвестное вещество в сравнительно малом количестве, - пояснила она. – У меня дома – вода тоже отравле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известное. Вещество. У. Меня. Дома. В. Воде. – медленно, чуть ли не по слогам, повтор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 подтвердила Скалли. – Я подозреваю, что нас отравляли таким образом уже более месяца или около полумесяца, - предположила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Более месяца или около того, значит... – задумчиво произнёс я, глядя куда-то вперёд перед собой. – Похоже, что я догадываю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И в этот момент снова зазвонил мобильник, оборвав меня на полуслове. После коротого разговора настроение у меня окончательно и бесповоротно испортило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то это был? – обеспокоенно поинтересовалась у меня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важно, - буркнул я в ответ. И добавил: - Мне надо идт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 этими словами я встал, и, поправив воротник тёмного плаща, решительно зашагал прочь. Про врученную мне незнакомцем папку я даже не вспомнил. Ну а Скалли же наоборот, эта папка очень заинтересовала. Нормально поговорить с Малдером Дане снова не удалось, да и поведение Призрака стало куда более странным, нежели, когда Скалли видела его в последний раз. Нежелание Малдера говорить правду заставляло Дану беспокоиться не только за жизнь напарника, но и за свою ничуть не меньше. Наблюдавший со стороны за разговором Маттерс убрал в карман миниатюрный бинокль, затем достал мобильник и набрал чей-то номер...</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 мрачном расположении духа я собирал необходимые вещи. Всё складывалось далеко не самым лучшим образом. Я не сомневался, что Скалли следила за мной. А иначе каким бы образом она оказалась на месте встречи, да ещё и в такой момент... Простое совпадение? Слишком уж маловероятно, да ещё и в сложившейся обстановк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еред уходом я решил хоть немного, но перекусить. Помня о том, что мне сказала Скалли насчёт воды, я не стал заваривать коф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ока я был на кухне, пришла Скалли. Едва заметив почти собранный чемодан, она поняла: её худшие опасения, похоже, начали подтверждаться. Обойдя всю квартиру, она заметила меня на кухн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 окликнула она мен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Зачем ты пришла? – осведомился я, наливая в стакан молока. Хотя итак догадывался, зачем.</w:t>
      </w:r>
    </w:p>
    <w:p>
      <w:pPr>
        <w:pStyle w:val="Normal"/>
        <w:widowControl w:val="false"/>
        <w:jc w:val="both"/>
        <w:rPr/>
      </w:pPr>
      <w:r>
        <w:rPr>
          <w:rFonts w:cs="Microsoft Sans Serif" w:ascii="Microsoft Sans Serif" w:hAnsi="Microsoft Sans Serif"/>
          <w:color w:val="3333FF"/>
          <w:sz w:val="22"/>
          <w:szCs w:val="22"/>
          <w:lang w:val="ru-RU"/>
        </w:rPr>
        <w:t xml:space="preserve">- Я хочу знать, </w:t>
      </w:r>
      <w:r>
        <w:rPr>
          <w:rFonts w:cs="Microsoft Sans Serif" w:ascii="Microsoft Sans Serif" w:hAnsi="Microsoft Sans Serif"/>
          <w:b/>
          <w:bCs/>
          <w:color w:val="3333FF"/>
          <w:sz w:val="22"/>
          <w:szCs w:val="22"/>
          <w:lang w:val="ru-RU"/>
        </w:rPr>
        <w:t>что происходит</w:t>
      </w:r>
      <w:r>
        <w:rPr>
          <w:rFonts w:cs="Microsoft Sans Serif" w:ascii="Microsoft Sans Serif" w:hAnsi="Microsoft Sans Serif"/>
          <w:color w:val="3333FF"/>
          <w:sz w:val="22"/>
          <w:szCs w:val="22"/>
          <w:lang w:val="ru-RU"/>
        </w:rPr>
        <w:t>, - настойчиво, даже почти требовательно, ответила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вздохнул. Это я слышал от неё уже не в первый раз. И подозревал, что, похоже, придётся что-то ей рассказа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Не надо тебе это знать, - возразил я, отпивая молоко.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Это личное? – не унималась встревоженная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Да, очень личное!» захотелось ответить мне, но вместо этого я сказ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огда почему ты темнишь? Не хочешь подвергать меня опасности? – Голос Скалли чуть ли не звенел от напряжени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слушай, Скалли! Это совсем не то, что ты думаеш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огда что же? Что за тайны?! Мы знаем друг друга уже без малого десять лет, доверяем друг другу. А сейчас ты ведёшь себя так, как в самом начале нашей работы! – с нотками обиды в голосе произнесла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Извини, я не хотел тебя обидеть... – произнёс я, ставя пустой стакан в раковин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огда объясни, что с тобой происходит, в чём де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том! – снова уклонился я от ответ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о Скалли я не убеди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Хватит, Малдер! Я устала от твоих отговорок!</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задумался. Посмотрел на часы. Немного времени у меня  запасе ещё имелось. И я решился – достал ампулу с неизвестным вещество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ак можно быстрее отдай это на экспертизу, - произнёс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нахмурившись, осмотрела ампулу со всех сторон. Спроси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ткуда у тебя эт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дсунули, - лаконично ответил я. – И мне важно знать, что это за веществ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Дана немного отрешённо кивнула, заворачивая капсулу в носовой платок и убирая его в карман. Я чувствовал, что она всё-таки обижена на меня, просто не подаёт виду. Я сам злился на себя за то, что довёл её до такого состояни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 слегка хрипловатым голосом произнесла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воя квартира оказалась напичкана сверху донизу жучками. – И... - Она замешкалась. – Недавно на неё заявился агент ЦРУ Чарли Маттер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Имя и фамилия показались мне знакомыми, словно я уже слышал их раньш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ак он выглядел? – взволнованно спрос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описала его настолько точно, насколько мог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моему, это был не он... – с сомнением произнёс я. – Надо будет провери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 этот момент зазвонил мой мобильник. Я чуть ли не схватил ег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 немного резко ответил я, выходя из кухни и прикрывая двер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ерез пять минут за вами заедут, агент, - сказал сиплый голос на том конце провода. После чего повесили трубк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вернулся на кухню, к ошеломлённой моим поведением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 чём дело, Малдер? – спросила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ебе надо сейчас же уехать, - без объяснений ответил я, стараясь, чтоб это не прозвучало, подобно приказ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Дана буквально вспыхнула от такого заявления.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Извини, Скалли... – в очередной раз извинился я, беря Дану за руку. И мягко добавил: - Я не хотел... Но тебе действительно надо уехать... И... Возможно, что твоя квартира тоже прослушивается, поэтому тебе сразу же, как выйдешь от меня, следует куда-нибудь уеха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Она с обидой посмотрела на меня. От её взгляда у меня даже сжалось сердце. Я обнял её, и произнёс: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Это ради твоей же безопасност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а кивну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ак мне с тобой связаться, если я что-то выясню или в самом крайнем случа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икак. Я потом, когда представится возможность, сам с тобой свяжусь. А теперь... – я с жалостью посмотрел на неё, и произнёс: - Скалли, а сейчас, пожалуйста, ид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Она снова кивнула. После её ухода я вернулся в комнату за чемоданом. Запирая квартиру, я мысленно ругал себя на чём только свет стоит, за то, что так обошёлся со Скалли.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скоре рядом со мной затормозила машина. Из неё выглянул человек, и приказным тоном произнё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Живо садитесь, агент Малдер...</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Два часа спустя чёрный Форд с тонированными стёклами катил по лесистой дороге. Вокруг мелькали деревья, кусты, по стёклам иногда хлестали ветки. Я уже перестал смотреть в окно, поскольку сейчас это не имело никакого смыс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покойно поездка продолжалась ещё приблизительно с полчаса или чуть поболее. Неожиданно нашу машину что-то сильно ударило сзади. Но на этом ничего не закончилось. Нашу машину стали просто спихивать с дороги на обочину. Вскоре нас, несмотря на отчаянные попытки удержаться на дороге, спихнули в кювет. Преследовавшаяся нас машина остановилась рядом с нами, и из неё выскочили двое с автоматами, и безжалостно расстреляли двоих сидевших впереди людей в чёрном. Как ни странно, но на меня никто из налётчиков не обратил даже малейшего внимания. Правда, я и сидел-то за водительским сиденьем, и поэтому особо видеть налётчиков не мог.</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А те, расстреляв сидевших впереди людей в чёрном, пустили машину под откос.  Оставлять этого я не собирался. Пробравшись вперёд, я постарался остановить стремительно катящуюся вниз машину. Я успел в самый последний момент: бампер машины запер в нескольких сантиметрах от ствола раскидистого дерев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На ватных ногах я выбрался из машины. Меня трясло от пережитого шока. Я смутно помнил, каким образом у меня в руках оказался мобильник кого-то из моих сопровождающих, а также, как я обнаружил в кармане одного из расстрелянных наспех нарисованную карту. К моему удивлению, обнаружилось, что один из моих спутников всё-таки подаёт признаки жизни. Я набрал номер «Скорой». Сообщив ей, что срочно требуется помощь и назвав место, я позвонил напарнице.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калли, как можно быстрее приезжай... – взволнованно сообщил я. – И позвони в полицию! «Скорую» я уже вызв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где ты? – забеспокоилась Скалли. – И что случило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назвал ей место авари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уже еду! – было мне в ответ.</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орая» приехала на место аварии на удивление быстро, и еле живого моего спутника увезли в ближайшую больницу. И буквально сразу же после их отъезда приехала полиция и Скалли. Дана сразу же бросилас ко мн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ак ты, в порядке? – было её первым вопросо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Д-да, - подтвердил я. – Если не считать того, что я видел... И... у меня вызывает подозрение одна деталь...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акая именн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огда нас столкнули на обочину, то выскочившие из столкнувшей нас машины люди в камуфляже так или иначе, но видели меня. Но когда они стали расстреливать моих спутников, меня они словно не замети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ействительно, странно... – согласилась Скалли. – Очень странно... Может, подстав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озможно... – не стал спорить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К нам подошёл полицейски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гент Малдер, я должен задать вам несколько вопросов. Вы в состоянии на них ответи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кивну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можете сказать, что произошло перед аварие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ас столкнули. Машина, ехавшая сзад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успели хоть как-то её разглядеть? Может, что-то особенно запомнилось? – с надеждой спросил коп.</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ичего особенного. Джип «Чероки» чёрного цвета, в нём находились трое человек в камуфляже. Двое из них расстреляли моих спутников.</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путников? – немного недоверчиво переспросил коп.</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 подтвердил я. – Мы ехали втроём: я и ещё двое человек. Одному из них всё-таки удалось выжить. Его уже увезли в больниц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то ещё ехал вместе с вами? – безучастно продолжал расспрашивать полицейски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на мгновение замешкался. Я сомневался, что полицейский поверит мне. Но всё же я сказал правд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их не зн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олицейский удивлённо посмотрел на мен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о как-то же вы с ними общались... Не может быть такого, чтобы вы не знали о них ничего, даже имён!</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с ними не разговаривал! Мы ехали молча! – немного вспыльчиво ответ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Хорошо... – Коп явно понял, что спрашивать об этом не стоит: всё равно конкретного ответа он не получит. – Куда вы еха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 знаю, - невозмутимо ответ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Теперь полицейский был не просто удивлён, а в буквальном смысле ошарашен.</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то не верится... Вы что, сами сели в машину к этим неизвестным? – с едва различимой иронией осведомился он.</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 лаконично ответ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похоже, чего-то не договариваете, агент Малдер... – с подозрением сказал коп.</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ам кажется, - сухо возразил я. – Я очнулся в этой машин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Коп одарил меня каким-то странным взглядом, и сказал, закрывая свой блокно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Ладно, агент Малдер Пока у меня нет к вам вопросов. В случае чего вас вызову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И ушёл. Я проводил его задумчивым взглядом, взъерошил волосы. Устало вздохну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 Скалли взяла меня за рук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 – осведомился я, глядя на искорёженную машин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понимаю, что ты стараешься уберечь меня от опасности, но... – Скалли на мгновение осеклась, но тут же продолжила: - Так что же всё-таки произош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ас столкнули с дороги, и потом двое в камуфляже расстреляли моих спутников, совершенно не тронув меня, - ответил я, вставая. – Пошли, Скалли, нам надо уезжать, как можно дальше отсюда...</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31"/>
        <w:rPr>
          <w:rFonts w:ascii="Microsoft Sans Serif" w:hAnsi="Microsoft Sans Serif" w:cs="Microsoft Sans Serif"/>
          <w:color w:val="3333FF"/>
          <w:szCs w:val="22"/>
        </w:rPr>
      </w:pPr>
      <w:r>
        <w:rPr>
          <w:rFonts w:cs="Microsoft Sans Serif" w:ascii="Microsoft Sans Serif" w:hAnsi="Microsoft Sans Serif"/>
          <w:color w:val="3333FF"/>
          <w:szCs w:val="22"/>
        </w:rPr>
        <w:t>Минут, наверное, сорок или около того мы ехали молча. Промелькнул знак, свидетельствующий о том, что скоро будет небольшой населённый пунк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умаю, нам следует немного передохнуть, - произнесла Скалли, не отрывая взгляда от серой ленты дорог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и не возражал. Вскоре мы заметили заправочную станцию. А рядом с ней – мотель и маленький магазинчик.</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Заодно и машину заправим, - добавил я.</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ока Скалли заправляла машину, я отправился в мотель, узнать, есть ли два номера. Как выяснилось, остался не занятым всего лишь один не занятый номер, но... двухместный. Когда через двадцать минут мы сидели в номере, я произнё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калли, я хочу сделать чистосердечное признани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а посмотрела на меня несколько удивлённо. Я слабо улыбнулся. Она, поняв, что я хотел сказать, улыбнулась в ответ. И посерьёзнев в следующий миг, спроси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ак в чём же де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помрачнел. Хоть я и решился обо всём рассказать напарнице, но, тем не менее, сомнения у меня всё же оставали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лохо наше дело, - ответил я. – Очень плохо. И я подозреваю, что меня собирались не просто подставить. А везли меня куда-то, чтобы изолировать сначала меня, а потом и тебя. А то обстоятельство, что после возвращения из Оклахомы на протяжении долгого времени отравляли, лишь подтверждает мои самые худшие опасени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И я рассказал ей обо всём, начиная со странного звонка, и до сегодняшнего дня. Упомянул даже про встречу в отеле «Уотергейт». Скалли слушала, затаив дыхание. Когда я закорнчил, она сказа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Я ещё не отдала на экспертизу то вещество, что ты вручил мне перед отъездо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Это хорошо, - ответил я, доставая из внутреннего кармана пиджака карт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Расстелил на кровати.  Но, как ни странно, город, название которого было написано на указателе, на карте отсутствовал.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ожет, карта старая? – предположила Скалли, тоже заметившая эт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ряд ли... – засомневался я. – Кстати, ты не заметила: в местном магазинчике дорожные карты продавали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Если не ошибаюсь, то были... – немного неуверенно ответила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достал бумажник, просмотрел, хватит ли наличных. В бумажнике оказалось чуть более ста двадцати долларов. Не так уж и много, в принципе, но пока хватит...</w:t>
      </w:r>
    </w:p>
    <w:p>
      <w:pPr>
        <w:pStyle w:val="Normal"/>
        <w:widowControl w:val="false"/>
        <w:jc w:val="center"/>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спустился в тот же магазинчик, где чуть ранее Скалли покупала нам обоим еду, и куда я заглянул уже сняв нам номер. Но тогда я не обратил внимания, продаются ли здесь дорожные карты, или нет. За кассой стояла всё та же продавщица, покупателей в магазине было очень мало: трое подростков, что-то бурно обсуждавших, стоя у прилавка со сладостями, да две пожилых женщины, рассматривающих немногочисленные промтовары. Я даже почувствовал себя немного неловко. Продавщица же, похоже, почувствовала мою неловкость, и спроси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ас что-то интересуе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У вас есть дорожные карты? – спросил я, переводя взгляд с витрины на продавщиц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Есть, - с готовностью подтвердила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кажите, пожалуйста, - попросил я, надеясь, что на этих картах будет нужный город.</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онечно, - любезно ответила продавщица. - Вот, смотрит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а разлжила на прилавке несколько карт. Но, тем не менее, ни на одной из них не было этого город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ас, наверное, тоже смутил этот город-невидимка? – вдруг поинтересовалась у меня продавщиц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ак вы догадались? – удивлённо спрос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видела вас, когда вы приехали. Тогда вы стояли, наклонивись над капотом, и что-то рассматривали. Скорее всего, карт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ерно, - подтвердил я. – А вам о нём что-нибудь известн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родавщица кивну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 нём рассказывают кошмарные вещи... – понизив голос до шёпота, произнесла она, с опаской оглядевши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 что именно рассказывают? – заинтересовался я. Это вполне могло хоть немного, но пролить свет на происходяще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говаривают, что тот город – одна большая лаборатория... – шёпотом произнесла продавщиц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Лаборатория?! – я изобразил удивление, хотя на самом деле я был, скорее, занитригован.</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родавщица снова кивну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неоднократно видела, как мимо проезжали  военные, а также чёрные джипы без номеров. Иногда проезжали белые грузовики, тоже без номеров.</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 здесь поблизости не может находиться какая-нибудь база? – осведомился я, решив, что купить карту всё-таки стоит, на всякий случа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нет же! – с жаром возразила продавщица. – Хотя... Постойте... Насколько я помню, где-то поблизости пролегает железная дорога. Но вот куда она ведёт – я не знаю...</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 вы сами были рядом с тем городом? – поинтересовался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родавщица вздрогнула. На мгновение невозмутимость на её лице сменилась испугом, но в следующий миг она взяла себя в руки, и ответи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 Как-то мне стало интересно, что же там такое, и я рискнула прокатиться туда, но... – продавщица на мгновение замолчала, вспоминая. – Меня отправили обратно. Люди в белых защитных костюмах.</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Чистильщики...» догадался я,  припоминая леденящий душу рассказ урод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Где они вас встретили? – мягко спрос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У самого въезда в город, - уверенно ответила продавщица. И тут же спохватила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х, что-то я заболталась... Так вы будете покупать карт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 ответ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Расплатившись, я поспешил обратно в номер. Такая откровенность продавщицы меня очень удивила. Она, совершенно не спрашивая, кто я и почему проявляю такой интерес к городу-невидимке, расскзала мне всё, что знала. Её рассказ подал мне неприятную мысль о том, куда и зачем меня везли. Но, вместе с тем, расстрел моих спутников никак не вписывался в эту картину.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За подобными размышлениями я вернулся в номер. Скалли, когда я зашёл, стояла у окна и смотрела на улицу.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то ты очень долго... – произнесла она, когда я вошё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яснились новые подробности, - сообщил я. – И очень даже мрачны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 за подробност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подозреваю, что относительно места, куда меня везли. И я подозреваю, что вскоре там же могла оказаться и ты! – взволнованно сообщ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Пока тебя не было, я спустилась вниз, и позвонила  одному своему знакомому в Бюр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н согласился нам помоч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Эта новость немного поубавила мой энтузиаз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ам не следует вмешивать в это ещё кого-то, - возразил я.</w:t>
      </w:r>
    </w:p>
    <w:p>
      <w:pPr>
        <w:pStyle w:val="Normal"/>
        <w:widowControl w:val="false"/>
        <w:jc w:val="both"/>
        <w:rPr/>
      </w:pPr>
      <w:r>
        <w:rPr>
          <w:rFonts w:cs="Microsoft Sans Serif" w:ascii="Microsoft Sans Serif" w:hAnsi="Microsoft Sans Serif"/>
          <w:color w:val="3333FF"/>
          <w:sz w:val="22"/>
          <w:szCs w:val="22"/>
          <w:lang w:val="ru-RU"/>
        </w:rPr>
        <w:t>- Что у тебя? – не стала продолжать эту тему Да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мнишь странный указатель, который мы видели незадолго до этого населённого пункт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мню.</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Города с таким названием не существует! – сообщил я. – Точнее, его нет ни на одной карте. Но на самом деле он существует...</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ак может, мы уже находимся на его территори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ряд ли, - засомневался я. – Но, думаю, что у нас, возможно, имеется своя карт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достал из кармана нарисованную от руки карту, обнаруженную у одно из моих спутников. Развернул. Сравнив со своей картой, я лишь убедился в правильности своих предположени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ак, Скалли... Наши планы резко меняются... Пошли...</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ледуя карте, мы проехали ещё восемнадцать километров на север. Вскоре мимо промелькнул указатель, свидетельствующий о том, что до города осчталось два километра. Дальше ехать я не стал, припоминая рассказ продавщицы. Особенно, учитывая то обстоятельство, что меня должны были привезти в этот город-призрак... От осознания столь страшной правды становилось, как минимум, не по себ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рипарковав машину чуть поодаль тким образом, чтобы с дорогиеё невозможно было заметить, я вышел, осмотрелся. Вокруг всё было тихо и безмятежн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шли, Скалли... – позвал я напарниц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ехотя Дана выбралась из машин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думаешь, стоит это делать? – с сомнением поинтересовалась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Уверен, - лаконично ответил я.</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Чуть более двух километров пешком – и, наконец, впереди показался забор с колючей проволокой сверху. На заборе висели таблички, предупреждающие о том, что проволока под сильным напряжением, и что территория тщательно охраняется. Но меня не остановило даже это обстоятельство. Я осмотрелся. Не заметив поблизости ничего мало-мальски подозрительного, я перевёл взгляд на забор. «Хоть на дерево залезай...» подумал я, усмехаясь своим мысля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Забор простирался ещё на, как минимум, километра на два с небольшим, или, может быть, даже больш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вай, Скалли, ты направо, а я... Ай! – вскрикнул я, почувствовав уко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 Скалли обеспокоенно посмотрела на мен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что-то пытался ответить ей, но вместо этого слышал лишь невнятное бульканье. А ещё мгновение спустя я настолько ослаб, что не мог стоять. В изнеможении я присел. Перед глазами всё расплывалось, я едва различал окружающие меня предметы, а вскоре и вовсе всё слилось в одно большое цветное пятно. Словно сквозь вату я слышал обеспокоенный голос Скалли, а затем её приглушённый вскрик. Затем наступила гробовая тишина...</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очнулся от солнечного света, пробивающегося в помещение сквозь неплотно зашторенные окна. Закрыв глаза от ослепляющего солнечного света, я несколько минут лежал просто так, не двигаясь. Вставать мне не хотело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Поначалу окружающая меня обстановка не показалась мне странной. Но, окончательно придя в себя, я сначала испугался, но очень быстро взял себя в руки. Резко сел на кровати.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пять... – зло буркнул себе под нос я, взъерошив волос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деваясь, я обратил внимание на наклеенную на правой руке у локтя полоску лейкопластыря. Я нахмурился. Одевшись, я немного прошёлся по комнате. Подошёл к двери, осмотрел замок на ней. Рискнул повернуть ручку. Дверь бесшумно отворила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Скалли! – позвал я, распахивая дверь комнаты.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В ответ ничего, лишь тишина. Я осторожно вышелш из комнаты, прошёлся по дому. Никого, кроме меня, в доме больше не было. Входная дверь оказалась заперта, ничего, чем её можно было бы попытаться отпереть, нигде поблизости тоже не обнаружилось. Даже маленькой скрепки, и той не было.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ид из окна спальни открывался далеко не самый лучший. На похожие, словно две капли воды, приземистые домики. На улице народ практически отсутствовал. Лишь изредка проходил кто-нибудь в белых защитных костюмах или в форме военных. Мне это совершенно не понравилось. Вдобавок ко всему, я чувствовал сильную жажду, но пить что-либо в этом доме мне не хотелось, и поэтому я терпел. Стоя у окна, я словно заворожённый, смотрел на улицу. Дверь дома напротив распахнулась, и оттуда вывели... существо, похожее то ли на человека, то ли на пришельца. Я смотрел на него, стоя с открытым ртом и не в силах отвести взгляд. Так я и стоял до тех пор, пока мутанта не увели. Вскоре после этого из соседнего дома вышла сильно изуродованная, судя по всему, проказой, женщина. У меня перехватило дух.</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очувствовав на себе мой взгляд, женщина начала испуганно озираться. Заметив меня, она изумлённо заморгала, даже глаза протёрла. С опаской  оглядевшись, она приблизилась к окну, знаками показала: «открой окно». Я осмотрел раму в поисках шпингалета. Заметил его на самом верху. Попытался повернуть. Но он сидел, словно влитой. Все мои попытки заканчивались неудачей. Женщина, видя, что все мои попытки терпят фиаско, грустно вздохнула. Она собиралась мне ещё что-то сообщить, как вдруг заметила вдалеке кого-то, и поспешно ретировалась.</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нехотя приоткрыла глаза. Дурнота уже практически прошла, но что-то ещё осталось. Осторожно сев, Дана осмотрелась. Скромно обставленная комната напоминала номер мотеля. С трудом припоминая произошедшие до этого события, Дана вста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 позвала она. – Малдер!</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 коридоре раздались стремительно приближающиеся шаги. В следующее мгновение перед Скалли возник высокий человек в белом халат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покойно, мисс Скалли! – мягко и даже немнного вкрадчиво произнёс он.</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Где Малдер?! – в голосе Скалли проскальзывали суровые нотки, красноречиво говорящие о серьёзности её намерени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то?! – Человек в халате в изумлении уставился на Дану.</w:t>
      </w:r>
    </w:p>
    <w:p>
      <w:pPr>
        <w:pStyle w:val="Normal"/>
        <w:widowControl w:val="false"/>
        <w:jc w:val="both"/>
        <w:rPr/>
      </w:pPr>
      <w:r>
        <w:rPr>
          <w:rFonts w:cs="Microsoft Sans Serif" w:ascii="Microsoft Sans Serif" w:hAnsi="Microsoft Sans Serif"/>
          <w:color w:val="3333FF"/>
          <w:sz w:val="22"/>
          <w:szCs w:val="22"/>
          <w:lang w:val="ru-RU"/>
        </w:rPr>
        <w:t xml:space="preserve">- Вы прекрасно знаете, </w:t>
      </w:r>
      <w:r>
        <w:rPr>
          <w:rFonts w:cs="Microsoft Sans Serif" w:ascii="Microsoft Sans Serif" w:hAnsi="Microsoft Sans Serif"/>
          <w:b/>
          <w:bCs/>
          <w:color w:val="3333FF"/>
          <w:sz w:val="22"/>
          <w:szCs w:val="22"/>
          <w:lang w:val="ru-RU"/>
        </w:rPr>
        <w:t>кто</w:t>
      </w:r>
      <w:r>
        <w:rPr>
          <w:rFonts w:cs="Microsoft Sans Serif" w:ascii="Microsoft Sans Serif" w:hAnsi="Microsoft Sans Serif"/>
          <w:color w:val="3333FF"/>
          <w:sz w:val="22"/>
          <w:szCs w:val="22"/>
          <w:lang w:val="ru-RU"/>
        </w:rPr>
        <w:t xml:space="preserve">, - стальным тоном произнесла она. – </w:t>
      </w:r>
      <w:r>
        <w:rPr>
          <w:rFonts w:cs="Microsoft Sans Serif" w:ascii="Microsoft Sans Serif" w:hAnsi="Microsoft Sans Serif"/>
          <w:b/>
          <w:bCs/>
          <w:i/>
          <w:iCs/>
          <w:color w:val="3333FF"/>
          <w:sz w:val="22"/>
          <w:szCs w:val="22"/>
          <w:lang w:val="ru-RU"/>
        </w:rPr>
        <w:t>ГДЕ МАЛДЕР</w:t>
      </w: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рач упрямо повтори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 понимаю, о чём вы... Здесь нет никакого Малдера! Нет!!! – не выдержав, крикнул он. И, тут же успокоившись, добавил: - Как вы себя чувствует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ормально... – сквозь зубы процедила Да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должен убедиться, что это действительно так... – Врач прошёл в комнат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Измерив Дане давление и проведя ещё несколько стандартных процедур, врач достал шприц, на четверть заполненный неизвестной вязкой жидкостью голубоватого цвета. Он уже собрался сделать Дане укол, но та оказала ему нешуточное сопротивление. После непродолжительной борьбы Скалли удалось обезвредить врача. Отобрав у него шприц, Дана обшарила карманы в поисках ключей. Связка обнаружилась в, как ни странно, нагрудном кармане халата. Не теряя времени, Дана бросилась к двери. Попыталась открыть. Сначала ни один ключ не подходил, но наконец... ключ легко повернулся в замке, открывая Скалли путь к свобод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облюдая максимальную осторожность, Дана выбралась наружу. Теперь оставалось как можно скорее разыскать и освободить Малдера, после чего выбираться из этого города-невидимки, и бежать как можно дальше от него...</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умерки были только на пользу Дане. Это позволяло оставаться незамеченной. Пока ничего, указывающего на присутствие хотя бы где-то поблизости Малдера, Скалли не обнаружила. Зато она смогла видеть леденящие кровь результаты различных экспериментов. Дана осторожно подкралась к очередному дому, медленно приблизилась к окну, и тут... кто-то сильный зажал ей рот руко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ихо! – шёпотом произнёс прокуренный мужской голо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тпустите! – Дана сопротивлялась, пытаясь высвободиться из цепких объятий незнакомц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езнакомец так и сделал, но в следующий миг схватил Дану за руку и приложил палец к губа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ихо... – повторил он. – Мне известно, кого вы ищете, и где он сейчас находится. Пойдёмте, пока не стало слишком поздно...</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езнакомец провёл Дану в один из домиков в самом дальнем конце города. Отпер дверь, пропустил Дану вперёд, затем прошёл сам. Прикрыл дверь, отвёл Дану в спальню. Там на кровати лежал Малдер, укрытый одеялом. На прикроватном столике лежали шприц и несколько использованных ампул, а также открытая коробка лейкопластыр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Дана со злостью посмотрела на незнакомца. Тот же ответи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ейчас не время. Потом разберёмся. А сейчас давайте, помогите мне поднять его. Будить его не надо. Иначе всё можно только испортить.</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у же Малдер... Я знаю, ты можешь... Ты выкарабкаешься... – было первое, что я услыш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чнувшись, я не поверил своим глазам. Вместо узкой, скромно обставленной комнатушки я находился в богато обставленной комнате. И лежал на широкой двухместной кровати, застеленной красным бархатным покрывалом. Рядом со мной сидела Скалли и держала меня за рук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калли... – сиплым голосом произнёс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а посмотрела на меня. В её взгляде читалось облегчени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лава богу, Малдер... – произнесла она, улыбнувши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прокашлял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бъясни мне, Скалли, где мы на этот раз... – попрос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ы на даче у одного моего знакомого... – охотно пояснила она. - Да ты не волнуй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резко сел на кроват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акого ещё знакомого? – недовольно спросил я. –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повторяю: не волнуйся... – ровным тоном повторила она. – Всё нормальн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ам не следует вмешивать в наши дела ещё кого-то! – возмутился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н ничего не знает о том, чем мы занимаемся. И... Ты можешь вспомнить хоть что-нибудь из произошедшего после нашего отъезда из мотел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задумался, пытаясь припомнить хоть что-нибудь из произошедшего пару дней назад. Воспоминания давались с трудом. Авария... Допрос... Поездка куда-то... А вот то происходило позже, я вспомнить не мог.</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ак, отрывками вспоминается что-то... – ответил я. Чувствовал себя я неплохо, но дурнота всё-таки сохранилась. Тем не менее, самочувствие волновало меня меньше всего. Куда больше меня беспокоило то, в чьём доме мы сейчас находимся, и что Скалли сообщила его хозяин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ловно прочитав мои мысли, она повтори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 нашем расследовании он ничего не знает. Совершенно ничего. Я ему ничего не говорила о том, чем мы сейчас занимаем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И он так любезно предоставил нам столь шикарную дачу? – усмехнувшись, с сомнением произнёс я. – Не верю я такой щедрости, Скалли, совсем не верю...</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Хватит, Малдер... – попросила Скалли. Сейчас ей было совсем не до шуток. – Не так уж и запросто, - не согласилась она. – Он увидел, в каком ты состоянии, и поэтому сам отвёз нас сюда. И... Я отдала ему то вещество. Он обещал провести экспертизу, и выяснить, что же это за вещество.</w:t>
      </w:r>
    </w:p>
    <w:p>
      <w:pPr>
        <w:pStyle w:val="Normal"/>
        <w:widowControl w:val="false"/>
        <w:jc w:val="both"/>
        <w:rPr/>
      </w:pPr>
      <w:r>
        <w:rPr>
          <w:rFonts w:cs="Microsoft Sans Serif" w:ascii="Microsoft Sans Serif" w:hAnsi="Microsoft Sans Serif"/>
          <w:color w:val="3333FF"/>
          <w:sz w:val="22"/>
          <w:szCs w:val="22"/>
          <w:lang w:val="ru-RU"/>
        </w:rPr>
        <w:t xml:space="preserve">- Так... – Я встал, неспешно прошёлся по комнате. – Скалли, мне просто необходимо знать, </w:t>
      </w:r>
      <w:r>
        <w:rPr>
          <w:rFonts w:cs="Microsoft Sans Serif" w:ascii="Microsoft Sans Serif" w:hAnsi="Microsoft Sans Serif"/>
          <w:b/>
          <w:bCs/>
          <w:i/>
          <w:iCs/>
          <w:color w:val="3333FF"/>
          <w:sz w:val="22"/>
          <w:szCs w:val="22"/>
          <w:lang w:val="ru-RU"/>
        </w:rPr>
        <w:t>что</w:t>
      </w:r>
      <w:r>
        <w:rPr>
          <w:rFonts w:cs="Microsoft Sans Serif" w:ascii="Microsoft Sans Serif" w:hAnsi="Microsoft Sans Serif"/>
          <w:color w:val="3333FF"/>
          <w:sz w:val="22"/>
          <w:szCs w:val="22"/>
          <w:lang w:val="ru-RU"/>
        </w:rPr>
        <w:t xml:space="preserve"> со мной произошло, </w:t>
      </w:r>
      <w:r>
        <w:rPr>
          <w:rFonts w:cs="Microsoft Sans Serif" w:ascii="Microsoft Sans Serif" w:hAnsi="Microsoft Sans Serif"/>
          <w:b/>
          <w:bCs/>
          <w:i/>
          <w:iCs/>
          <w:color w:val="3333FF"/>
          <w:sz w:val="22"/>
          <w:szCs w:val="22"/>
          <w:lang w:val="ru-RU"/>
        </w:rPr>
        <w:t>как</w:t>
      </w:r>
      <w:r>
        <w:rPr>
          <w:rFonts w:cs="Microsoft Sans Serif" w:ascii="Microsoft Sans Serif" w:hAnsi="Microsoft Sans Serif"/>
          <w:color w:val="3333FF"/>
          <w:sz w:val="22"/>
          <w:szCs w:val="22"/>
          <w:lang w:val="ru-RU"/>
        </w:rPr>
        <w:t xml:space="preserve"> ты меня нашла, и </w:t>
      </w:r>
      <w:r>
        <w:rPr>
          <w:rFonts w:cs="Microsoft Sans Serif" w:ascii="Microsoft Sans Serif" w:hAnsi="Microsoft Sans Serif"/>
          <w:b/>
          <w:bCs/>
          <w:color w:val="3333FF"/>
          <w:sz w:val="22"/>
          <w:szCs w:val="22"/>
          <w:lang w:val="ru-RU"/>
        </w:rPr>
        <w:t>как</w:t>
      </w:r>
      <w:r>
        <w:rPr>
          <w:rFonts w:cs="Microsoft Sans Serif" w:ascii="Microsoft Sans Serif" w:hAnsi="Microsoft Sans Serif"/>
          <w:color w:val="3333FF"/>
          <w:sz w:val="22"/>
          <w:szCs w:val="22"/>
          <w:lang w:val="ru-RU"/>
        </w:rPr>
        <w:t xml:space="preserve"> я сюда поп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кивну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не помогли найти тебя. Тебе было  очень плохо, когда я тебя нашла. Как тогда, в лесу,  - пояснила она. – Точно также. Я привезла тебя сюда. Пока ты был без сознания, я договорилась со своим знакомым о проведении экспертизы того вещества, которое ты мне д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Это всё? – недоверчиво осведомился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всё, - почему-то немного резко ответила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о сомнения у меня всё-таки остались, но говорить о них Скалли я пока не собирался. По крайней мере, я подозревал, что Дана чего-то недоговаривает. Слишком уж обощающе она говорила. Прямо как Кристалл, когда я впервые увидел его.  К тому же, резковатый тон ответа лишь укрепил мои и без того неприятные опасения. «Может, и со Скалли сделали нечто подобное?» со страхом подумал я, ощущая, как от одной такой мысли по спине пробежал лёгкий холодок.</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адо было каким-то образом проверить столь малоприятную версию, не вызывая у Даны подозрений.</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Дождавшись, пока Скалли заснёт, я забрал у неё мобильник и лэптоп, и спустился вниз, на кухню, перед этим затворив в комнату к ней дверь. Кухонную дверь я тоже закрыл. Сев таким образом, чтобы меня не было видно из кухонного окна, я сначала решил проверить, кому звонила Скалли, и даже постараться узнать, о чём она с ним разговаривала. В глубине души я надеялся, что мои самые худшие опасения не подтвердятся. </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 тот момент, когда я разговаривал по своему мобильнику, зазвонил телефон Скалли. Попросив своего собеседника подождать, я взял трезвонящий телефон напарницы. Решительно нажал на кнопку приёма.</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 ответил я в микрофон.</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не нужен агент Скалли, - ответил мне басовитый голос.</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на сейчас не может подойти, - нейтральным тоном сказал я, поглядывая на дверь.</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 с ней? – расспрашивал меня неизвестный.</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на занята, - соврал я.</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зовите агента Скалли, - потребовал неизвестный собеседник.</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говорю: она не может сейчас подойти... – уже более настойчиво произнёс я.</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Я буду разговаривать только с агентом Скалли, - упрямился мой собеседник. </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 кем я разговариваю? – задал я вопрос, который хотел задать уже давно.</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 вы, собственно, кто? – задал мне тот же самый вопрос собеседник, только переформулировав его.</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апарник агента Скалли, - не вдаваясь в подробности, ответил я.</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Мой собеседник на мгновение притих. Судя по всему, он с кем-то совещался, поскольку я слышал приглушённые голоса, но разобрать, о чём говорят, не представлялось возможным – разговор вёлся где-то вдалеке. Вдобавок ко всему, трубку, похоже, зажали ладонью. Голос собеседника я услышал лишь пару минут спустя:</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дождите пару минут, пожалуйста...</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И, не дожидаясь моего ответа, он ушёл. Я же, пока он отсутствовал, подошёл к двери, тихонько приоткрыл её, выглянул в коридор. В квартире было также тихо. Я прислушался. Ничего. Я вернулся обратно. Огляделся. Теперь у меня почему-то появилось ощущение ведущейся за мной слежки. </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меня слышите? – донеслось тем временем из трубки.</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 отозвался я.</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от что, агент Малдер... – начал мой собеседник. – Я проверил. Вы действительно тот, кем представлялись. И поэтому я должен сообщить вам следующее: идентифицировать то вещество из ампулы, которую она дала мне, просто невозможно.</w:t>
      </w:r>
    </w:p>
    <w:p>
      <w:pPr>
        <w:pStyle w:val="Normal"/>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дним словом, оно состоит из несуществующих химических элементов, верно? – Я не столько уточнял, сколько констатиров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Да. И ещё, агент Малдер... Это вещество проверили на одной из подопытных обезьян. Действует вещество следующим образом: как только оно попадает в кровь, то сразу же нарушается речь, человек сильно слабеет, резко ухудшается зрение, и очень скоро наступает потеря сознания.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еречисленные им симптомы показались мне очень знакомыми, словно я уже сталкивался с ними ранее. Я нахмурился, припоминая, когда бы я мог столкнуться с такими симптомами, и гд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меня слышите, агент Малдер????? – обеспокоенно спросил мой собеседник.</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слышу.... – несколько отрешённо отозвался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от это всё, что мне удалось выяснить, - ответил он. – Пока мне больше нечего вам сообщи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И на этом наш разговор закончился. После него я решил на всякий случай сверить номера. И ничуть не удивился, когда они полностью совпали. Теперь надо было выяснить, о чём Скалли разговаривала с ним. Но сначала необходимо было узнать, с кем я разговаривал, кто он на самом деле и какое отношение он имеет к Скалли. Сделав несколько важных звонков и выяснив имя и фамилию своего собеседника, я послал запрос на него в Бюро. И именно в тот момент, когда я изучал его досье, на кухню зашла Скалли. Вид у неё был сонный, но вместе с тем и очень недовольный.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алдер, я хочу знать, зачем ты это взял... – её голос был спокоен, но холоден.</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Именно поэтому я догадался: она подозревает меня в том же, в чём я подозреваю её.</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у, Малдер? – она вопросительно посмотрела на меня, ожидая ответ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калли, послушай... – мягко произнёс я, чувствуя себя немного неуютно. – Всё совсем не так, как ты думаеш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огда ответь мне, - всё также спокойно ответила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не надо было проверить одну информацию, - начал я, чувствуя себя, словно провинившийся подросток. – Не боле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Дана удивлённо повела бровью.</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 кивну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вно не поверив мне, она подошла и посмотрела в экран лэптопа. Увидев на нём развёрнутое досье, она помрачнела. Хмуро посмотрела на мен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Проверяешь. Меня., - чётко выговаривая каждое слово, произнесла она, смотря мне прямо в глаза. – Я ведь права, Малдер?</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на мгновение растерял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Зачем тебе это? – спросила она. – Только честно, Малдер....</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наверняка тоже собиралась сделать нечто подобное, - рискнул сказать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одействовало. Всё недовольство Скалли моментально куда-то испарилось, от него не осталось ни малейшего следа. Скалли выдвинула из-под стола табурет, села напротив меня. Вздохну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прав, - подтвердила она. Помолчала немного, затем снова спроси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ведь не веришь мне, так?</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 ты мне? – вопросом на вопрос ответ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а снова вздохну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еперь верю. Потому что двойник повёл бы себя иначе, поняв, что разоблачён. А вот веришь ли ты мн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Разумеется, верю, - подтвердил я, едва заметно улыбнувшись. – Потому же, почему и ты. Но, тем не менее, решил кое-что провери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ое-кого, а не кое-что, - поправила меня Скалли, указывая на лэптоп. – Ты не веришь в честность того, к кому я обратилась за помощью, и кто предоставил нам хоть временное, но убежищ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кивну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у меня есть сомнения в его честности, - подтвердил я. – Есть. Но, тем не менее, мне очень хотелось бы, чтоб они не подтвердили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н должен был позвонить и сообщить результаты анализа того вещества, что ты мне вручил незадолго до всех этих событи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н уже звонил, - сообщ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И? – Скалли выжидающе посмотрела на меня. – Что он сказа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Сообщил, что вещество состоит из несуществующих на Земле химических элементов. И описал его воздействие при попадании в кровь. Я одно время не мог вспомнить, почему оно кажется мне знакомым. Но теперь вспомнил: при помощи именно этого вещества нас  обезвредили, когда мы с тобой подобрались к городу-призраку. – От этих слов даже мне стало немного неуютн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И ты ему не поверил, да? – Она испытующе посмотрела на мен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ожно сказать, что и да, и нет, - неопределённо ответил я. – Просто... В разговоре с ним некоторые обстоятельства меня насторожи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 именно? – деловито осведомилась о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Он сначала не хотел говорить ни с кем, кроме тебя. Это было самое первое, что насторожило меня, ведь, если исходить из твоих же слов, то он меня видел, он меня более-менее знает. Соответственно, зная, кто я, он бы сразу сообщил мне результаты анализа. Тем не менее, тот человек, с которым я разговаривал, он, как я уже сказал, не желал говорить ни с кем, кроме тебя. И то, во время разговора, он ненадолго отлучался, и даже с кем-то спорил. А потом, после того, как я ему сказал, кто я, он минуты на три с небольшим куда-то отлучался. А вернувшись, он сказал, что я не соврал, когда представился, и после этого он уже обращался ко мне «агент Малдер». И только после этого рассказал мне всё то, что я тебе сообщил. И вот именно это меня и насторожи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нахмурила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ообще-то он человек бдительный, а порой даже слишком уж... – немного неуверенно начала она. – Но то, что ты рассказал, это действительно, очень странн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 я о чём и говорю... – подтвердил я. – Может, с ним тоже что-то сдела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полне вероятно, - не стала спорить Скалли. – И... Что ты выяснил о нё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у, не особо-то и много, - ответил я, краем глаза посматривая в экран лэптопа. – Можно сказ ть, ничего из ряда вон выходящего. А что ты можешь о нём сказа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Дана призадумалась.</w:t>
      </w:r>
    </w:p>
    <w:p>
      <w:pPr>
        <w:pStyle w:val="Normal"/>
        <w:widowControl w:val="false"/>
        <w:jc w:val="both"/>
        <w:rPr/>
      </w:pPr>
      <w:r>
        <w:rPr>
          <w:rFonts w:cs="Microsoft Sans Serif" w:ascii="Microsoft Sans Serif" w:hAnsi="Microsoft Sans Serif"/>
          <w:color w:val="3333FF"/>
          <w:sz w:val="22"/>
          <w:szCs w:val="22"/>
          <w:lang w:val="ru-RU"/>
        </w:rPr>
        <w:t>- Ну, в принципе, как я уже говорила, он человек довольно-таки бдительный, порой даже слишком. Но вообще-то он человек общительный, весёлы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подошла к столу, взяла кружку, налила воды.. Случайно бросив взгляд на экран лэптопа, она нахмурилась. Пригляделась получш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Знаешь, Малдер... – медленно признесла она, пристально смотря в экран. – Ты, похоже, прав…</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о чём? – не сразу понял, о чём говорит она,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на указала на фотографию в экране лэптоп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хоже, ты прав… - повторила она. – С ним, похоже, действительно что-то сделали... Посмотри на него внимательнее...</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присмотрелся. Вроде ничего необычного, лицо как лиц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ничего не замечаешь? – осведомилась Дан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нет... – немного неуверенно ответил я, присматриваясь. Всё-таки что-то настораживающее в лице человека на фотогафии присутствова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рисмотревшись ещё лучше, я заметил, что действительно, лицо кажется мне знакомым. Где-то я его уже видел, если я не ошибал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уверена, что в нём на самом деле что-то не так? – на всякий случай уточнил я, хотя уже сам не был в этом уверен.</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кивнул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Понимаешь ли, - несколько неуверенно начала она. – Это как бы и он, но как бы и не он… Да и к тому же твои слова о его необычном поведении… Ты говоришь, что он ненадолго отлучался и с кем-то разговаривал, д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 - подтвердил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Это ещё больше настораживает… - задумчиво произнесла Дана. – И… Малдер… - Она обеспокоенно посмотрела на мен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ответил не сразу. Сначала я даже не услышал её вопроса. Меня захлестнула волна неприятных воспоминаний о произошедшем до аварии.. Короткие отрывки воспоминаний, быстро сменяющие друг дружк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Когда они закончились, я и услышал голос Скал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в порядке, - немного отрешённым тоном ответил я, массируя виски. – Просто задумался. Значит, говоришь, ничем особенным он не выделялся, но, похоже, что я прав?</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помедлила с ответом. Возможно, не поверила моему ответ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ам бы сейчас не помешала программа для составления фотороботов… - задумчиво произнёс я, глядя в экран лэптопа. – Потому что я подозреваю, что это может оказатьс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Я осёкся на полуслове, осенённый не очень приятной догадко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Значит, говоришь, здесь его дача… - медленно протянул я, барабаня пальцами по столу. – И если здесь действительно указан его настоящий адре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думаешь, он может быть как-то связан с ним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Вполне вероятно. Но, я думаю, что мы были уже неподалёку от того места… </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Дана нахмурилась. С толикой подозрительности посмотрела мне в глаз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опять хочешь очутиться там? – В её голосе чувствовалось недовольство вкупе с беспокойством.</w:t>
      </w:r>
    </w:p>
    <w:p>
      <w:pPr>
        <w:pStyle w:val="Normal"/>
        <w:widowControl w:val="false"/>
        <w:jc w:val="both"/>
        <w:rPr/>
      </w:pPr>
      <w:r>
        <w:rPr>
          <w:rFonts w:cs="Microsoft Sans Serif" w:ascii="Microsoft Sans Serif" w:hAnsi="Microsoft Sans Serif"/>
          <w:color w:val="3333FF"/>
          <w:sz w:val="22"/>
          <w:szCs w:val="22"/>
          <w:lang w:val="ru-RU"/>
        </w:rPr>
        <w:t xml:space="preserve">- Нет. Но я должен узнать правду! – с жаром произнёс я. И тут же поправился: - </w:t>
      </w:r>
      <w:r>
        <w:rPr>
          <w:rFonts w:cs="Microsoft Sans Serif" w:ascii="Microsoft Sans Serif" w:hAnsi="Microsoft Sans Serif"/>
          <w:b/>
          <w:color w:val="3333FF"/>
          <w:sz w:val="22"/>
          <w:szCs w:val="22"/>
          <w:lang w:val="ru-RU"/>
        </w:rPr>
        <w:t>Мы</w:t>
      </w:r>
      <w:r>
        <w:rPr>
          <w:rFonts w:cs="Microsoft Sans Serif" w:ascii="Microsoft Sans Serif" w:hAnsi="Microsoft Sans Serif"/>
          <w:color w:val="3333FF"/>
          <w:sz w:val="22"/>
          <w:szCs w:val="22"/>
          <w:lang w:val="ru-RU"/>
        </w:rPr>
        <w:t xml:space="preserve"> должны знать правду…</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Хватит, Малдер! – Довольно! – вспылила Дана. – Достаточно того, что с тобой могли сотворить невесть что, если уже не начали дела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ы говорила, что тебе помогли освободить меня… - вспомнил я. – Как он выгляде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 помню… - неуверенно ответила Дана. – Там было темно, и я не разгллядела его лиц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lt;…&g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аблюдение за кем-либо – занятие, требующее усидчивости, и довольно скучное. Я и Скалли наблюдали за тем, чьё досье мы недавно рассматривали в экране лэптопа. Скалли с мрачным выражением лица сидела рядом, наблюбдая в биноклю за домом. Ничего особенного не происходило на протяжении уже шести часов. Объект наблюдения, даже не подозреваляо ведущемся за ним наблюдении, занимался своими обыденными делами: немного поработал за компьютером, почитал книгу, посмотрел телевизор, но из дома не выходил и, похоже, в ближайшее время вообще не собирался куда-либо уходи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Мне это уже начинало изрядно поднадоедать. Не удержавшись, я зевнул. Ещё почти через час я начал клевать носом. Неожиданно спокойствию в квартире подозреваемого настал конец. Зазвонил стоящий на столике радиотелефон. После непродолжительного разговора объект наблюдения окончательно потерял покой, и начал взволнованно расхаживать по квартире. Я и Скалли отчётливо видели его суету. «Наконец-то, похоже, дело сдвинулось с мёртвой точки…» подумал я, наблюдая за чрезмерно разволновавшимся подозреваемым. Внезапно он достал из лежащей на журнальном столике кобуры пистолет, проверил, заряжен ли он и сколько в нём патронов, и стремительно вышел. Я начал беспокоиться, а словно опасался, что меня и Скалли заметили. Вскоре мы заметили, подозреваемый к месту, где была припаркована и хитроумно замаскирована наша машина. Когда подозреваемый был на полпути к нашему укрытию, мы вдруг услышали странный шипящий звук, после чего мы обы потеряли сознание</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Очнувшись, мы обнаружили, что лежим на земле, а в руках у нас наше же табельное оружие. Наша машина оказалась припаркована перед домом подозреваемого, а её передние дверцы распахнуты настежь. Неподалёку от машины лежало тело подозреваемог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Также мы увидели снующих повсюду полицейских. Оставив оружие на земле, я встал, помог поднять Скалли. Встав, мы осмотрелись. Нам было совершенно непонятно, что произошло. Подозреваемый бесповоротно мёртв, это было очевидно. Вскоре мы заметили направляющегося к нам шерифа. Скалли, когда он подошёл, только собиралась спросиить у него о случившемся, как шериф произнёс:</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Мистер, мисс, вам придётся проехать в полдицейский участок для допрос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 - возразила Скалли. – Мы имеем полное право находиться здесь также, как и в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 не имеете. Это ваше оружие? – Шериф указал на наши пистолеты, лажещие на земле неподалёку от места, где сейчас стояли м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У вас имеется на него разрешение? – сурово осведомился шериф.</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Да.</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азовите ваши имена, - всё также сурово продолжал шериф.</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Фокс Уильям Малдер, Дана Кетрин Скалли, - по очереди представились м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аше место работы.</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место ответа мы предъявили шерифу свои удостоверения. Шериф недоверчивым взглядом посмотрел сначала на имена и фотографии в удостоверениях, потом перевёл взгляд на нас. Лишь после этого он спросил, обращаясь к нам обои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Что вы здесь дела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ели скрытое наблюдение, - коротко ответил за себя и напарницу я.</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Кроме вас здесь ещё кто-нибудь находился? – продолжал шериф.</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 больше никого не бы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Вы видели, кто его убил? – Шериф указал на те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Нет. – Я посмотрел на снующих копов. – Уж не хотите ли вы сказать, что это мы его убил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Я этого не говорил, агент Малдер. – Шериф говорил всё также сухо. – Впрочем, агент Малдер, вы сами уже должны понимать, что вы и ваша коллега оба становитесь главными подозреваемыми.</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Скалли только собиралась ответить шерифу, что она думает по поводу всего произошедшего, как к нам подошёл один из полицейских, и что-то прошептал на ухо шерифу. Сообщение шерифа явно не обрадовало.</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Этих двоих, - он указал на нас, - надо допросить в полицейском участке…</w:t>
      </w:r>
    </w:p>
    <w:p>
      <w:pPr>
        <w:pStyle w:val="Normal"/>
        <w:widowControl w:val="false"/>
        <w:jc w:val="center"/>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В управлении шерифа нас проводили в комнату для допросов и попросили подождать. Ждать пришлось не так уж и долго. Вскоре вернулся шериф, но не один. Вместе с ним пришёл... Скиннер. Увидев нас, помощник директора удивился. Это не ускользнуло от внимания шерифа. Наклонившись к его уху, он что-то прошептал. Скиннер что-то прошептал ему в ответ. Шериф кивнул. Сейчас он, похоже, был не так суров, как час назад. Сев напротив нас, он бесстрастно спросил:</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Агент Малдер, там, на месте преступления, вы сказали, что вы проводили скрытое наблюдение за погибшим.</w:t>
      </w:r>
    </w:p>
    <w:p>
      <w:pPr>
        <w:pStyle w:val="311"/>
        <w:ind w:left="0" w:right="0" w:hanging="0"/>
        <w:rPr>
          <w:rFonts w:ascii="Microsoft Sans Serif" w:hAnsi="Microsoft Sans Serif" w:cs="Microsoft Sans Serif"/>
          <w:szCs w:val="22"/>
        </w:rPr>
      </w:pPr>
      <w:r>
        <w:rPr>
          <w:rFonts w:cs="Microsoft Sans Serif" w:ascii="Microsoft Sans Serif" w:hAnsi="Microsoft Sans Serif"/>
          <w:szCs w:val="22"/>
        </w:rPr>
        <w:t>- Да, проводили. И ни я, ни Скалли его не убивали. Нам это не зачем.</w:t>
      </w:r>
    </w:p>
    <w:p>
      <w:pPr>
        <w:pStyle w:val="311"/>
        <w:ind w:left="0" w:right="0" w:hanging="0"/>
        <w:rPr>
          <w:rFonts w:ascii="Microsoft Sans Serif" w:hAnsi="Microsoft Sans Serif" w:cs="Microsoft Sans Serif"/>
          <w:szCs w:val="22"/>
        </w:rPr>
      </w:pPr>
      <w:r>
        <w:rPr>
          <w:rFonts w:cs="Microsoft Sans Serif" w:ascii="Microsoft Sans Serif" w:hAnsi="Microsoft Sans Serif"/>
          <w:szCs w:val="22"/>
        </w:rPr>
        <w:t>- Зачем вы  за ним наблюдали, агент Малдер?</w:t>
      </w:r>
    </w:p>
    <w:p>
      <w:pPr>
        <w:pStyle w:val="311"/>
        <w:ind w:left="0" w:right="0" w:hanging="0"/>
        <w:rPr>
          <w:rFonts w:ascii="Microsoft Sans Serif" w:hAnsi="Microsoft Sans Serif" w:cs="Microsoft Sans Serif"/>
          <w:szCs w:val="22"/>
        </w:rPr>
      </w:pPr>
      <w:r>
        <w:rPr>
          <w:rFonts w:cs="Microsoft Sans Serif" w:ascii="Microsoft Sans Serif" w:hAnsi="Microsoft Sans Serif"/>
          <w:szCs w:val="22"/>
        </w:rPr>
        <w:t>- Мы проводим расследование. Наблюдение проводилось для того, чтобы выяснить, связан ли подозреваемый с убийцей или нет, - невозмутимо произнёс я, хотя на самом деле я говорил неправду. Цель наблюдения была совершенно другой.</w:t>
      </w:r>
    </w:p>
    <w:p>
      <w:pPr>
        <w:pStyle w:val="311"/>
        <w:ind w:left="0" w:right="0" w:hanging="0"/>
        <w:rPr>
          <w:rFonts w:ascii="Microsoft Sans Serif" w:hAnsi="Microsoft Sans Serif" w:cs="Microsoft Sans Serif"/>
          <w:szCs w:val="22"/>
        </w:rPr>
      </w:pPr>
      <w:r>
        <w:rPr>
          <w:rFonts w:cs="Microsoft Sans Serif" w:ascii="Microsoft Sans Serif" w:hAnsi="Microsoft Sans Serif"/>
          <w:szCs w:val="22"/>
        </w:rPr>
        <w:t>- Вам известно, агент Малдер, что человек, за которым вы и агент Скалли наблюдали, является человеком, убийство коего может повлечь за собой такую шумиху, которой не было даже в результате убийства Кеннеди?</w:t>
      </w:r>
    </w:p>
    <w:p>
      <w:pPr>
        <w:pStyle w:val="311"/>
        <w:ind w:left="0" w:right="0" w:hanging="0"/>
        <w:rPr>
          <w:rFonts w:ascii="Microsoft Sans Serif" w:hAnsi="Microsoft Sans Serif" w:cs="Microsoft Sans Serif"/>
          <w:szCs w:val="22"/>
        </w:rPr>
      </w:pPr>
      <w:r>
        <w:rPr>
          <w:rFonts w:cs="Microsoft Sans Serif" w:ascii="Microsoft Sans Serif" w:hAnsi="Microsoft Sans Serif"/>
          <w:szCs w:val="22"/>
        </w:rPr>
        <w:t>- Что вы имеете в виду? – заинтересовался я. Это было уже интереснее.</w:t>
      </w:r>
    </w:p>
    <w:p>
      <w:pPr>
        <w:pStyle w:val="311"/>
        <w:ind w:left="0" w:right="0" w:hanging="0"/>
        <w:rPr>
          <w:rFonts w:ascii="Microsoft Sans Serif" w:hAnsi="Microsoft Sans Serif" w:cs="Microsoft Sans Serif"/>
          <w:szCs w:val="22"/>
        </w:rPr>
      </w:pPr>
      <w:r>
        <w:rPr>
          <w:rFonts w:cs="Microsoft Sans Serif" w:ascii="Microsoft Sans Serif" w:hAnsi="Microsoft Sans Serif"/>
          <w:szCs w:val="22"/>
        </w:rPr>
        <w:t>- Уж вам-то, агент Малдер, это должно быть известно, как никому другому, - с толикой иронии заметил шериф, и неожиданно резко переменил тему разговора:</w:t>
      </w:r>
    </w:p>
    <w:p>
      <w:pPr>
        <w:pStyle w:val="311"/>
        <w:ind w:left="0" w:right="0" w:hanging="0"/>
        <w:rPr>
          <w:rFonts w:ascii="Microsoft Sans Serif" w:hAnsi="Microsoft Sans Serif" w:cs="Microsoft Sans Serif"/>
          <w:szCs w:val="22"/>
        </w:rPr>
      </w:pPr>
      <w:r>
        <w:rPr>
          <w:rFonts w:cs="Microsoft Sans Serif" w:ascii="Microsoft Sans Serif" w:hAnsi="Microsoft Sans Serif"/>
          <w:szCs w:val="22"/>
        </w:rPr>
        <w:t>- Скажите, агент Малдер, вам был знаком погибший?</w:t>
      </w:r>
    </w:p>
    <w:p>
      <w:pPr>
        <w:pStyle w:val="311"/>
        <w:ind w:left="0" w:right="0" w:hanging="0"/>
        <w:rPr>
          <w:rFonts w:ascii="Microsoft Sans Serif" w:hAnsi="Microsoft Sans Serif" w:cs="Microsoft Sans Serif"/>
          <w:szCs w:val="22"/>
        </w:rPr>
      </w:pPr>
      <w:r>
        <w:rPr>
          <w:rFonts w:cs="Microsoft Sans Serif" w:ascii="Microsoft Sans Serif" w:hAnsi="Microsoft Sans Serif"/>
          <w:szCs w:val="22"/>
        </w:rPr>
        <w:t>- Нет.</w:t>
      </w:r>
    </w:p>
    <w:p>
      <w:pPr>
        <w:pStyle w:val="311"/>
        <w:ind w:left="0" w:right="0" w:hanging="0"/>
        <w:rPr>
          <w:rFonts w:ascii="Microsoft Sans Serif" w:hAnsi="Microsoft Sans Serif" w:cs="Microsoft Sans Serif"/>
          <w:szCs w:val="22"/>
        </w:rPr>
      </w:pPr>
      <w:r>
        <w:rPr>
          <w:rFonts w:cs="Microsoft Sans Serif" w:ascii="Microsoft Sans Serif" w:hAnsi="Microsoft Sans Serif"/>
          <w:szCs w:val="22"/>
        </w:rPr>
        <w:t>- А вам, агент Скалли? – Шериф пристально посмотрел на Дану.</w:t>
      </w:r>
    </w:p>
    <w:p>
      <w:pPr>
        <w:pStyle w:val="311"/>
        <w:ind w:left="0" w:right="0" w:hanging="0"/>
        <w:rPr/>
      </w:pPr>
      <w:r>
        <w:rPr>
          <w:rFonts w:cs="Microsoft Sans Serif" w:ascii="Microsoft Sans Serif" w:hAnsi="Microsoft Sans Serif"/>
          <w:szCs w:val="22"/>
        </w:rPr>
        <w:t>- Нет.</w:t>
      </w:r>
    </w:p>
    <w:p>
      <w:pPr>
        <w:pStyle w:val="311"/>
        <w:ind w:left="0" w:right="0" w:hanging="0"/>
        <w:rPr>
          <w:rFonts w:ascii="Microsoft Sans Serif" w:hAnsi="Microsoft Sans Serif" w:cs="Microsoft Sans Serif"/>
          <w:szCs w:val="22"/>
        </w:rPr>
      </w:pPr>
      <w:r>
        <w:rPr>
          <w:rFonts w:cs="Microsoft Sans Serif" w:ascii="Microsoft Sans Serif" w:hAnsi="Microsoft Sans Serif"/>
          <w:szCs w:val="22"/>
        </w:rPr>
        <w:t>- Тогда объясните мне, почему у погибшего, обнаружены ваши визитки? - В голосе шерифа вновь появилась суровост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Мы изумлённо переглянулись..</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xml:space="preserve">- Скажите честно, вы ведь его знали? – продолжал допрос шериф, </w:t>
      </w:r>
    </w:p>
    <w:p>
      <w:pPr>
        <w:pStyle w:val="311"/>
        <w:ind w:left="0" w:right="0" w:hanging="0"/>
        <w:rPr>
          <w:rFonts w:ascii="Microsoft Sans Serif" w:hAnsi="Microsoft Sans Serif" w:cs="Microsoft Sans Serif"/>
          <w:szCs w:val="22"/>
        </w:rPr>
      </w:pPr>
      <w:r>
        <w:rPr>
          <w:rFonts w:cs="Microsoft Sans Serif" w:ascii="Microsoft Sans Serif" w:hAnsi="Microsoft Sans Serif"/>
          <w:szCs w:val="22"/>
        </w:rPr>
        <w:t>- Нет, - ответила Скалли, я повторил её ответ. Нам действительно не был знаком убитый.</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 Тогда каким образом у убитого оказались ваши визитки? – сурово повторил шериф.</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огу сказать, - ответил я, чувствуя во всём этом подвох, - что я не давал подозреваемому свою визитк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Шериф вздохнул. Видимо, он почувствовал, что больше ничего добиться от нас не сможет. Встав из-за стола, шериф обратился к помощнику директор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 Скиннер, вы можете поговорить с ними.</w:t>
      </w:r>
    </w:p>
    <w:p>
      <w:pPr>
        <w:pStyle w:val="21"/>
        <w:ind w:left="0" w:right="0" w:hanging="0"/>
        <w:rPr/>
      </w:pPr>
      <w:r>
        <w:rPr>
          <w:rFonts w:cs="Microsoft Sans Serif" w:ascii="Microsoft Sans Serif" w:hAnsi="Microsoft Sans Serif"/>
          <w:szCs w:val="22"/>
        </w:rPr>
        <w:t>Помощник директора кивнул. Шериф же вышел из комнаты для допросов. Мы остались наедине с нашим начальником. Я уже догадывался: ничего хорошего нас не ждёт. Скиннер был мрачен. Сел на место шерифа. Немного помолчал. Потом нача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Как вы объясните всё это?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кашляну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эр... – начал говорить я, но слова застряли у меня в горл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что, не понимаете, что творите?! – стальным тоном произнёс помощник директора. – Убит ещё один наш коллега, и опять всё указывает на вас.</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Именно на меня? – уточнил я, изо всех сил держа себя в руках.</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а вас обоих. Вы оба под подозрением. И мне хотелось бы знать: почему вы оба оказались у дома агента Крайси и с какой целью.</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снова кашляну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Скиннер посмотрел на меня с толикой подозрительности. Моё поведение настораживало его. Впрочем, окажись я на его месте, то тоже наверняка насторожился бы от такого поведения своего собеседника.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у, агент Малдер? – Скиннер вопросительно посмотрел на меня. – Что скажет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ы проводили своё расследование, - ответил я то же самое, что говорил недавно шериф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Расследование чего? – Помощник директора сурово посмотрел на мен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алли посмотрела на мен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алдер, не стоит... – вмешалась она, пытаясь остановить мен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посмотрел на неё.</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сё будет нормально, - ответил я ей.</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 будет нормально? Агент Малдер, заканчивайте эти шпионские игры! – недовольно произнёс Скиннер, снимая свои круглые очки. – Что. За. Расследование. Вы. Проводили? – сухо спросил о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Оно может быть связано с произошедшим месяц назад, - нехотя ответил я. Всё равно рассказывать ему обо всём здесь я не собирался, да и не стал б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мощник директора удивлённо повёл бровью.</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опустим, это действительно так, - сказал он. - Что вы расследова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Здесь начались загадочные исчезновения людей, - ответила вместо меня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удивлённо посмотрел на неё. Она же никак не отреагировала на мой взгляд. Скиннер же переключил своё внимание с меня на неё.</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Исчезновения людей? – недоверчиво переспросил он. – Что за исчезновени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не позвонили и сообщили, что в этом районе при загадочных обстоятельствах начали пропадлать люди, - невозмутимо пояснила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В этот момент я решил вмешать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 Скалли, послушай...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ет, Малдер, я сама объясню, - даже немного резко ответила он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И продолжила прерванные объяснени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Я позвонила Малдеру, попросила его приехать, и когда он приехал, рассказала ему о странном звонке. Вскоре после этого мы уехали сюд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Что она, чёрт возьми, говорит?» думал я, слушая, как Скалли пытается убедить Скиннера в том, что мы занимались одним из обычных для нас расследованием. Но я сомневался, что Скиннер нам поверит.</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звонили вам? – Скиннер очень удивил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 мне, - жёстко ответила Скалли. – Почему – не знаю.</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 зачем вы приехали домой к агенту Крайси? – снова спросил помощник директор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Он вёл аналогичные дела раньше, - не моргнув, всё тем же невозмутимым тоном ответила Скалли. – И мы хотели лишь провери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ернее, мы приезжали к нему раньше, - вмешался я, решив подыграть Скалли. – Потом мы решили за ним проследить, потому что его поведение вызывало у нас подозрени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иннер потёр виск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Ладно, - ответил он, вздохнув. – На этом пока всё.</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И вышел. </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Когда мы через двадцать минут вышли, помощник директора ждал нас на улиц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ы, пойдёмте. Нам надо очень серьёзно с вами поговори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ы вам уже всё рассказали, - ответил я, украдкой посматривая то на помощника директора, то на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Рассказали, - не стал спорить помощник директора. И немного понизив голос, добавил: – Но далеко не всё...</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посмотрел на нег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 вы от нас  хотит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равду, агент Малдер, - сухо ответил помощник директора. – Только правду и ничего кроме правд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ы вам уже всё рассказали, - упрямо повтори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мощник директора ничего не сказал. В молчании мы шли по городу. Когда мы проходили мимо одного из малолюдных дворов, помощник директора наконец заговори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вайте здесь присяде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не возражал, Скалли тож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его вы боитесь? – когда мы сели, с места в карьер спросил у нас Скиннер, не обращаясь конкретно ко мне или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чему вы решили, что мы чего-то боимся? – Я постарался как можно натуральнее изобразить удивлени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иннер посмотрел на меня взглядом, лучше всяких слов говорившим: «Хватит притворять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е притворяйтесь, агент Малдер... – спокойным тоном произнёс помощник директора. – Я же вижу, что вы и агент Скалли многого недоговаривает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заблуждаетесь, сэр, - ответил я, смотря себе под ноги. Встречаться взглядом с начальником мне не хотелос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Я вижу, что вы говорите неправду, агент Малдер, - продолжал настаивать помощник директора. – Виж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 откуда вам знать?! – вдруг вспылил я. Мне это всё вдруг ужасно надоело, и на мгновение меня даже взяла злость. – Вы ничего не знаете! Ни-че-г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алдер, успокойся... – мягко произнесла Скалли, беря меня за руку. – Малдер...</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 – Я сам удивился своей резкост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Успокойся... – уже более настойчиво повторила Дан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Я спокоен, - буркнул я. – Спо-ко-е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ы... – Тон помощника директора стал более строги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 – в унисон откликнулись м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 конце концов, объясните мне, что с вами обоими происходит! – требовательно произнёс помощник директор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ы вам уже всё объяснили, сэр, - мрачно отозвался я, всё ещё смотря себе под ног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У меня есть сомнения относительно вашего рассказа. – Помощник директора был непреклонен. – Я вижу, что вы оба что-то скрывает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решительно вста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калли, давай отойдём... – произнёс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 Малдер! – Моё поведение сильно возмутило Скиннера. – Что вы...</w:t>
      </w:r>
    </w:p>
    <w:p>
      <w:pPr>
        <w:pStyle w:val="21"/>
        <w:ind w:left="0" w:right="0" w:hanging="0"/>
        <w:rPr/>
      </w:pPr>
      <w:r>
        <w:rPr>
          <w:rFonts w:cs="Microsoft Sans Serif" w:ascii="Microsoft Sans Serif" w:hAnsi="Microsoft Sans Serif"/>
          <w:szCs w:val="22"/>
        </w:rPr>
        <w:t xml:space="preserve">- Подождите, сэр... – оборвала его возмущённую речь Скалли, вставая. – Я сама </w:t>
      </w:r>
      <w:r>
        <w:rPr>
          <w:rFonts w:cs="Microsoft Sans Serif" w:ascii="Microsoft Sans Serif" w:hAnsi="Microsoft Sans Serif"/>
          <w:szCs w:val="22"/>
          <w:lang w:val="en-US"/>
        </w:rPr>
        <w:t>c</w:t>
      </w:r>
      <w:r>
        <w:rPr>
          <w:rFonts w:cs="Microsoft Sans Serif" w:ascii="Microsoft Sans Serif" w:hAnsi="Microsoft Sans Serif"/>
          <w:szCs w:val="22"/>
        </w:rPr>
        <w:t>о вс</w:t>
      </w:r>
      <w:r>
        <w:rPr>
          <w:rFonts w:cs="Microsoft Sans Serif" w:ascii="Microsoft Sans Serif" w:hAnsi="Microsoft Sans Serif"/>
          <w:szCs w:val="22"/>
          <w:lang w:val="en-US"/>
        </w:rPr>
        <w:t>t</w:t>
      </w:r>
      <w:r>
        <w:rPr>
          <w:rFonts w:cs="Microsoft Sans Serif" w:ascii="Microsoft Sans Serif" w:hAnsi="Microsoft Sans Serif"/>
          <w:szCs w:val="22"/>
        </w:rPr>
        <w:t>м разберус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И, пока помощник директора не успел ответить, встала и направилась вслед за мной.</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шли отсюда! – прошептал я, схватив её за рук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Отпусти! – запротестовала она. – Малдер!!!</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выпустил её рук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 что с тобой такое?! – сердито спросила у меня Дана, смотря мне в лицо. – Ты это можешь объясни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вай сначала отойдём подальше! – упорствова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Нехотя она согласилась. Мы отошли на приличное расстояние от помощника директора, и лишь тогда я рискнул заговори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калли, а ты не находишь это странны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ы имеешь в виду появление здесь Скиннера? – шёпотом спросила она.</w:t>
      </w:r>
    </w:p>
    <w:p>
      <w:pPr>
        <w:pStyle w:val="21"/>
        <w:ind w:left="0" w:right="0" w:hanging="0"/>
        <w:rPr/>
      </w:pPr>
      <w:r>
        <w:rPr>
          <w:rFonts w:cs="Microsoft Sans Serif" w:ascii="Microsoft Sans Serif" w:hAnsi="Microsoft Sans Serif"/>
          <w:szCs w:val="22"/>
        </w:rPr>
        <w:t>- Именно! Слишком уж быстро он появился. Словн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Это уже слишком! – с жаром возразила Скалли. – Малдер, у теб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 Паранойя, да?! – мрачно усмехнувшись, произнёс я. – Может быть, и так. Но я не считаю, что рядом с нами сейчас действительно Скиннер.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ожет, ты считаешь, что и я  - не я? – рассердилась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ет. Этот вопрос мы с тобой уже разрешили. А вот насчёт него, - я кивнул в сторону помощника директора, сидящего на скамейке, и время от времени посматривающего в нашу сторону, - у меня есть сомнения, и нешуточны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алли глубоко вздохнул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Я так не думаю, - не согласилась он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огда каким образом он очутился здесь, и так быстро? – спроси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Дана призадумалас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 ты не думал, что он мог разыскивать нас? – спросила она после короткой пауз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умал, - не стал спорить я. – Но, тем не менее, не стоит ему рассказывать истинную причину того, зачем мы здес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редлагаешь врать и дальше? – хмуро уточнила Дан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нехотя кивну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ридётся, - ответил я. – Мы должны проверить ег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И как ж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пожал плечам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 правде говоря, пока сам не знаю. Но сейчас стоит говорить ему, словно мы занимались расследованием странных исчезновений.</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алли снова вздохнула. Я видел, что это занятие не доставляет ей удовольствия. Я её прекрасно понимал, поскольку тоже устал постоянно врать. Но сейчас это было ложью ради нашей же безопасност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йдём обратно, - ответил я, заметив, что помощник директора начинает проявлять беспокойство.</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мощник директора, когда мы снова сели на скамейку рядом с ним, одарил нас недовольным взглядом. Я видел, что он жутко недоволен нашим поведением, что сердится. С одной стороны, мне хотелось рассказать ему всю правду, но в сложившейся ситуации это было слишком рискованно. Если вместо Скиннера к нам подослали его точного двойника, то нам следовало соблюдать максимальную осторожность. Ну а если же рядом с нами находился настоящий помощник директора, тогда мы могли надеяться хоть на какую-то помощь. Но сначала надо было проверить это предположени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Итак... – Голос заместителя директора был суров. – Что вы можете сказа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ы вам всё рассказали в полицейском участке, сэр, - ответила Скалли. – Я и Малдер занимались расследованием загадочных исчезновений.</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опустим, это действительно так... – в очередной раз пошёл на попятную помощник директора. – Но я должен знать, что вам понадобилось от агента Крайс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Об этом мы вам тоже уже говорили, - ответила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 вам известно, что квартира агента Крайси прослушивалас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вздрогнул, Скалли же немного подалась вперёд.</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рослушивалась? – недоверчиво переспросила он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 - подтвердил помощник директора. – Прослушивалась. И есть подозрение, что за ним всё время следи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Мне это совершенно не понравилось. Ведь в таком случае, та квартира, где я и Скалли находились незадолго до этого, тоже могла прослушиваться...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А помощник директора продолжа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И поэтому мне так важно знать, зачем вы приезжали к нем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 Мы вам уже говорили, сэр, - ответил я. – Мы приезжали к нему раньше, но потом его поведение вызвало у нас подозрение, и мы решили за ним пронаблюдать.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Хорошо... – сдался помощник директора. – Что последнее вы видели?</w:t>
      </w:r>
    </w:p>
    <w:p>
      <w:pPr>
        <w:pStyle w:val="21"/>
        <w:ind w:left="0" w:right="0" w:hanging="0"/>
        <w:rPr/>
      </w:pPr>
      <w:r>
        <w:rPr>
          <w:rFonts w:cs="Microsoft Sans Serif" w:ascii="Microsoft Sans Serif" w:hAnsi="Microsoft Sans Serif"/>
          <w:szCs w:val="22"/>
        </w:rPr>
        <w:t xml:space="preserve">- Сначала его поведение было нормальным. Но вскоре ему кто-то позвонил, и после этого разговора поведение агента Крайси резко изменилось. Он стал нервным, а потом достал пистолет, вышел из дома и направился к месту, где была припаркована наша машина. И когда он шёл, мы услышали негромкое шипение, после чего потеряли сознание. Очнулись мы уже на земле, в руках у нас было наше оружие. Наша машина оказалась припаркована во дворе дома агента Крайси. Неподалёку от машины лежало тело агента Крайси.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алли замолчал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Это всё? – спросил Скиннер.</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 Да, всё, - ответил вместо Скалли я.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что-нибудь знали о жучках в квартире агента Крайс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ы даже понятия не имели, что за ним следят... – сухо возразил я. Этот неприятный разговор мне уже изрядно надоел. – Но подозревали, что за нами могут следи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мощник директора посмотрел на меня, удивлённо повёл бровью.</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дозревали, значит... – медленно произнёс о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 - отрезал я, вставая. И спросил, прежде, чем уйти: - У вас всё, сэр?</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иннер на мгновение замял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ка что всё, - ответил он после короткой пауз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 таком случае, сэр, мы пойдём, - произнёс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Он ничего не ответил, только кивнул. </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мощник директора проводил своих подчинённых задумчивым взглядом. Он отчётливо видел, что они чего-то очень боятся, что-то усиленно скрывают от него. Их объяснение абсолютно не удовлетворило Скиннера. К тому же необычное поведение Малдера и Скалли сначала в полицейском участке, а теперь и здесь лишь убеждало помощника директора в его подозрениях. Также он чувствовал, что агенты не доверяют ему. Этим вполне можно было объяснить их необычное поведение. И если на момент начала разговора такое поведение Малдера и Скалли раздражало помощника директора, то сейчас он уже не испытывал даже капли злости или раздражени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Помощник директора встал, посмотрел на голубое небо, по которому лениво плыли кучевые облака, вздохнул. Ничего конкретного добиться от Малдера или Скалли он не смог, да и разговора-то, как такового, у него не получилось. А вышло лишь что-то сродни выяснению отношений. Но это лишь усилило желание помощника директора выяснить, расследованием чего же на самом деле занимались Малдер и Скалли, потому что от них самих в настоящий момент вряд ли удастся добиться хоть каких-то объяснений, кроме тех, что он уже слышал в полицейском участке.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мощник директора направился к выходу из дворика, как его окликну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дождите, мистер Скиннер!</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Вздрогнув, помощник директора замер. Обернулся. И увидел приближающегося к нему человека в тёмном деловом костюме.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ростит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Кто я – не столь важно. Впрочем, моё имя, даже если вы его выясните, вам ровным счётом ничего не даст. А вот то, что я вам хочу сообщи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асчёт чег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ас, наверное, волнует необычное поведение ваших подчинённых... – Голос собеседника приобрёл заговорщический оттенок.</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Я сам могу выяснить, что с ними происходит, - отрезал помощник директор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Брови незнакомца взлетели вверх, на лице отразилось крайнее изумление.</w:t>
      </w:r>
    </w:p>
    <w:p>
      <w:pPr>
        <w:pStyle w:val="21"/>
        <w:ind w:left="0" w:right="0" w:hanging="0"/>
        <w:rPr/>
      </w:pPr>
      <w:r>
        <w:rPr>
          <w:rFonts w:cs="Microsoft Sans Serif" w:ascii="Microsoft Sans Serif" w:hAnsi="Microsoft Sans Serif"/>
          <w:szCs w:val="22"/>
        </w:rPr>
        <w:t xml:space="preserve">- Вы меня поразили, мистер Скиннер. </w:t>
      </w:r>
      <w:r>
        <w:rPr>
          <w:rFonts w:cs="Microsoft Sans Serif" w:ascii="Microsoft Sans Serif" w:hAnsi="Microsoft Sans Serif"/>
          <w:b/>
          <w:bCs/>
          <w:szCs w:val="22"/>
        </w:rPr>
        <w:t>Вас</w:t>
      </w:r>
      <w:r>
        <w:rPr>
          <w:rFonts w:cs="Microsoft Sans Serif" w:ascii="Microsoft Sans Serif" w:hAnsi="Microsoft Sans Serif"/>
          <w:szCs w:val="22"/>
        </w:rPr>
        <w:t xml:space="preserve">, и не интересует необычное поведение </w:t>
      </w:r>
      <w:r>
        <w:rPr>
          <w:rFonts w:cs="Microsoft Sans Serif" w:ascii="Microsoft Sans Serif" w:hAnsi="Microsoft Sans Serif"/>
          <w:i/>
          <w:iCs/>
          <w:szCs w:val="22"/>
        </w:rPr>
        <w:t>ваших</w:t>
      </w:r>
      <w:r>
        <w:rPr>
          <w:rFonts w:cs="Microsoft Sans Serif" w:ascii="Microsoft Sans Serif" w:hAnsi="Microsoft Sans Serif"/>
          <w:szCs w:val="22"/>
        </w:rPr>
        <w:t xml:space="preserve"> же подчинённых...</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Оно меня волнует, - ледяным тоном произнёс помощник директора. – Но я и сам могу это выясни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е думаю, что вы сможете узнать что-то от кого-либо из них, - уверенно произнёс незнакомец. – Они вам не доверяют.</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Откуда вам знать?! – вспылил помощник директор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уж поверьте мне, я знаю. И я знаю, что они сейчас не доверяют ником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чем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Это связано с тем, во что они оказались втянут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мощник директора нахмурил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Им много известно из того, чего они на самом деле знать не должны. И из-за этого им угрожает смертельная опаснос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Это как-то связано с проводимым ими расследованием?</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Незнакомец здрогнул, но в следующий миг собрался с силами, и ответил:</w:t>
      </w:r>
    </w:p>
    <w:p>
      <w:pPr>
        <w:pStyle w:val="21"/>
        <w:ind w:left="0" w:right="0" w:hanging="0"/>
        <w:rPr/>
      </w:pPr>
      <w:r>
        <w:rPr>
          <w:rFonts w:cs="Microsoft Sans Serif" w:ascii="Microsoft Sans Serif" w:hAnsi="Microsoft Sans Serif"/>
          <w:szCs w:val="22"/>
        </w:rPr>
        <w:t>- Расследованием, говорите? Возможно, что связано... Но я вам советую: вы с ними будьте поосторожнее... Хоть вы и знаете их хорош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С этими словами незнакомец развернулся и быстрым шагом направился прочь. Помощник директора не удержался, и задумчиво почесал в затылке. За всё время, что Малдер и Скалли находились у него в подчинении, он не раз спасал их, неоднократно они доставляли ему массу хлопот, но происходящее сейчас не шло ни в какое сравнение с чем-либо, происходившим ранее.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Заместитель директора решил самостоятельно выяснить причину необычного поведения своих подчинённых, и окончательно разобраться со всем как можно скорее. Первым делом Скиннер отправился обратно в полицейский участок.</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В двухместном номере маленького неприметного мотеля в центре города царила напряжённая атмосфера. Настроение и у меня, и у Скалли было не просто мрачное, оно было просто отвратительное, если не больше. Недавний разговор со Скиннером всё только усугубил. В какой-то миг я даже задумался: а не стал ли я законченным параноиком? Да и разговора-то со Скиннером, как такового, не получилось, а вышло лишь что-то сродни выяснению отношений.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В мрачном настроении мы сняли на вымышленные имена один двухместный номер в неприметном мотеле, где и решили спокойно разобраться со всем и заодно обдумать, что же нам делать дальш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Но разговор даже у нас что-то не клеился. Очевидно, всё ещё живы были впечатления от встречи со Скиннером.</w:t>
      </w:r>
    </w:p>
    <w:p>
      <w:pPr>
        <w:pStyle w:val="21"/>
        <w:ind w:left="0" w:right="0" w:hanging="0"/>
        <w:rPr/>
      </w:pPr>
      <w:r>
        <w:rPr>
          <w:rFonts w:cs="Microsoft Sans Serif" w:ascii="Microsoft Sans Serif" w:hAnsi="Microsoft Sans Serif"/>
          <w:szCs w:val="22"/>
        </w:rPr>
        <w:t>- Скалли... – начал я после очередной непродолжительной пауз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 – спросила она, смотря то на потолок, то себе под ноги.</w:t>
      </w:r>
    </w:p>
    <w:p>
      <w:pPr>
        <w:pStyle w:val="21"/>
        <w:ind w:left="0" w:right="0" w:hanging="0"/>
        <w:rPr/>
      </w:pPr>
      <w:r>
        <w:rPr>
          <w:rFonts w:cs="Microsoft Sans Serif" w:ascii="Microsoft Sans Serif" w:hAnsi="Microsoft Sans Serif"/>
          <w:szCs w:val="22"/>
        </w:rPr>
        <w:t>- Ты точно не помнишь того, кто помог тебе меня спаст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е помню, - понуро ответила она. – Я тебе уже говорила. Знаешь, Малдер, я думаю, что зря мы ничего не сказали Скиннеру.</w:t>
      </w:r>
    </w:p>
    <w:p>
      <w:pPr>
        <w:pStyle w:val="21"/>
        <w:ind w:left="0" w:right="0" w:hanging="0"/>
        <w:rPr/>
      </w:pPr>
      <w:r>
        <w:rPr>
          <w:rFonts w:cs="Microsoft Sans Serif" w:ascii="Microsoft Sans Serif" w:hAnsi="Microsoft Sans Serif"/>
          <w:szCs w:val="22"/>
        </w:rPr>
        <w:t>- А если это был не он? И я почему-то в этом увере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алли посмотрела на меня взглядом, в котором красноречиво читалось недовольство.</w:t>
      </w:r>
    </w:p>
    <w:p>
      <w:pPr>
        <w:pStyle w:val="21"/>
        <w:ind w:left="0" w:right="0" w:hanging="0"/>
        <w:rPr/>
      </w:pPr>
      <w:r>
        <w:rPr>
          <w:rFonts w:cs="Microsoft Sans Serif" w:ascii="Microsoft Sans Serif" w:hAnsi="Microsoft Sans Serif"/>
          <w:szCs w:val="22"/>
        </w:rPr>
        <w:t>- Знаешь, Малдер, если мы в каждом человеке будем видеть шпиона, то так ни к чему не придём! – с жаром произнесла она. – А количество трупов так и будет увеличиваться! В то время как мы с тобой мотаемся из одного конца в другой!</w:t>
      </w:r>
    </w:p>
    <w:p>
      <w:pPr>
        <w:pStyle w:val="21"/>
        <w:ind w:left="0" w:right="0" w:hanging="0"/>
        <w:rPr/>
      </w:pPr>
      <w:r>
        <w:rPr>
          <w:rFonts w:cs="Microsoft Sans Serif" w:ascii="Microsoft Sans Serif" w:hAnsi="Microsoft Sans Serif"/>
          <w:szCs w:val="22"/>
        </w:rPr>
        <w:t xml:space="preserve">- Скалли, это всё было спланировано заранее! – возразил я. - Продумано до мельчайших деталей! Нас с тобой использовали на протяжении </w:t>
      </w:r>
      <w:r>
        <w:rPr>
          <w:rFonts w:cs="Microsoft Sans Serif" w:ascii="Microsoft Sans Serif" w:hAnsi="Microsoft Sans Serif"/>
          <w:b/>
          <w:bCs/>
          <w:szCs w:val="22"/>
        </w:rPr>
        <w:t>всей</w:t>
      </w:r>
      <w:r>
        <w:rPr>
          <w:rFonts w:cs="Microsoft Sans Serif" w:ascii="Microsoft Sans Serif" w:hAnsi="Microsoft Sans Serif"/>
          <w:szCs w:val="22"/>
        </w:rPr>
        <w:t xml:space="preserve"> нашей совместной работы! Нами просто манипулировали! И сейчас, я уверен, от нас просто пытаются избавиться! Или охотятся за нами специально, чтобы продолжить на нас с тобой свои зловещие эксперименты, подменив нас нашими же двойникам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алдер... – попыталась остановить меня Скалли.</w:t>
      </w:r>
    </w:p>
    <w:p>
      <w:pPr>
        <w:pStyle w:val="21"/>
        <w:ind w:left="0" w:right="0" w:hanging="0"/>
        <w:rPr/>
      </w:pPr>
      <w:r>
        <w:rPr>
          <w:rFonts w:cs="Microsoft Sans Serif" w:ascii="Microsoft Sans Serif" w:hAnsi="Microsoft Sans Serif"/>
          <w:szCs w:val="22"/>
        </w:rPr>
        <w:t>- Просто послушай! – чуть повысив голос, произнёс я. И уже более спокойно продолжил: – Месяц назад нас пытались оградить от этого, пытались сделать это и сейчас, в то время, как на нас шла охота. За нами следили постоянно, я уверен, что следят и сейчас. И я уверен, что они находились и наверняка до сих пор находятся где-то неподалёку! Один раз мы до них чуть не добрались, но нас поймали. Неизвестно, что с нами успели сделать, пока мы были без сознания. Потом тебе удалось выбраться и с помощью неизвестно кого спасти меня и сбежать. А ты не задумывалась о том, с какой целью это могло быть сделан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замолчал, переводя дух. Посмотрел на Скалли. Моя тирада явно озадачила её, но всё-таки она, видимо, сомневалась в правдивости моих слов.</w:t>
      </w:r>
    </w:p>
    <w:p>
      <w:pPr>
        <w:pStyle w:val="21"/>
        <w:ind w:left="0" w:right="0" w:hanging="0"/>
        <w:rPr/>
      </w:pPr>
      <w:r>
        <w:rPr>
          <w:rFonts w:cs="Microsoft Sans Serif" w:ascii="Microsoft Sans Serif" w:hAnsi="Microsoft Sans Serif"/>
          <w:szCs w:val="22"/>
        </w:rPr>
        <w:t xml:space="preserve">- Малдер, ради бога, хватит всё усложнять! – произнесла она после непоодолжительного молчания. – Спустись с небес на землю, в конце концов! Да, не спорю, что в чём-то ты можешь оказаться прав, но ты </w:t>
      </w:r>
      <w:r>
        <w:rPr>
          <w:rFonts w:cs="Microsoft Sans Serif" w:ascii="Microsoft Sans Serif" w:hAnsi="Microsoft Sans Serif"/>
          <w:i/>
          <w:iCs/>
          <w:szCs w:val="22"/>
        </w:rPr>
        <w:t>слишком</w:t>
      </w:r>
      <w:r>
        <w:rPr>
          <w:rFonts w:cs="Microsoft Sans Serif" w:ascii="Microsoft Sans Serif" w:hAnsi="Microsoft Sans Serif"/>
          <w:szCs w:val="22"/>
        </w:rPr>
        <w:t xml:space="preserve"> всё усложняешь! Даже не слишком, а </w:t>
      </w:r>
      <w:r>
        <w:rPr>
          <w:rFonts w:cs="Microsoft Sans Serif" w:ascii="Microsoft Sans Serif" w:hAnsi="Microsoft Sans Serif"/>
          <w:b/>
          <w:bCs/>
          <w:i/>
          <w:iCs/>
          <w:szCs w:val="22"/>
        </w:rPr>
        <w:t>чересчур</w:t>
      </w:r>
      <w:r>
        <w:rPr>
          <w:rFonts w:cs="Microsoft Sans Serif" w:ascii="Microsoft Sans Serif" w:hAnsi="Microsoft Sans Serif"/>
          <w:szCs w:val="22"/>
        </w:rPr>
        <w:t>! Ты слишком близко к сердцу воспринимаешь всё происходящее! Я уверена, что всё происходящее – ещё одна попытка разлучить  нас, настроить друг против друга, что всё это лишь... Одна большая подстава!</w:t>
      </w:r>
    </w:p>
    <w:p>
      <w:pPr>
        <w:pStyle w:val="21"/>
        <w:ind w:left="0" w:right="0" w:hanging="0"/>
        <w:rPr/>
      </w:pPr>
      <w:r>
        <w:rPr>
          <w:rFonts w:cs="Microsoft Sans Serif" w:ascii="Microsoft Sans Serif" w:hAnsi="Microsoft Sans Serif"/>
          <w:szCs w:val="22"/>
        </w:rPr>
        <w:t>- Нет, Скалли, ты не права... – пробормотал я. – Не права! Ты права только в одном: нас подставили, организовав так, чтоб всё походило на то мы убили и Кристалла, и Мозеса, и Уиткинса, а теперь ещё и Крайси. В остальном же ты не права. И то, я уверен, что в большинстве случаев мы сталкивались именно с двойниками тех людей.  А почему Скиннер появился так быстро? Причём именно в такой момент? Либо он следил за нами, либо сейчас вместо него здесь находится его двойник.</w:t>
      </w:r>
    </w:p>
    <w:p>
      <w:pPr>
        <w:pStyle w:val="21"/>
        <w:ind w:left="0" w:right="0" w:hanging="0"/>
        <w:rPr/>
      </w:pPr>
      <w:r>
        <w:rPr>
          <w:rFonts w:cs="Microsoft Sans Serif" w:ascii="Microsoft Sans Serif" w:hAnsi="Microsoft Sans Serif"/>
          <w:szCs w:val="22"/>
        </w:rPr>
        <w:t>Её ответ стал для меня сродни грома среди ясного неб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 может, ты не хочешь принять всё в том виде, в каком оно ес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И тут я не выдержа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е хочу принять?! – с обидой произнёс я. – Скалли... Я, как и ты, пытаюсь узнать правду!</w:t>
      </w:r>
    </w:p>
    <w:p>
      <w:pPr>
        <w:pStyle w:val="21"/>
        <w:ind w:left="0" w:right="0" w:hanging="0"/>
        <w:rPr/>
      </w:pPr>
      <w:r>
        <w:rPr>
          <w:rFonts w:cs="Microsoft Sans Serif" w:ascii="Microsoft Sans Serif" w:hAnsi="Microsoft Sans Serif"/>
          <w:szCs w:val="22"/>
        </w:rPr>
        <w:t xml:space="preserve">Я хотел ещё что-то добавить, но передумал. Вместо этого я встал и вышел из номера, при этом хлопнув дверью. Спустился вниз. Подойдя к нашей взятой напрокат машине, я собирался куда-нибудь уехать, но никак не мог найти ключи. Вспомнив, что я оставил их в номере, я чертыхнулся. Придётся возвращаться. </w:t>
      </w:r>
    </w:p>
    <w:p>
      <w:pPr>
        <w:pStyle w:val="21"/>
        <w:ind w:left="0" w:right="0" w:hanging="0"/>
        <w:rPr/>
      </w:pPr>
      <w:r>
        <w:rPr>
          <w:rFonts w:cs="Microsoft Sans Serif" w:ascii="Microsoft Sans Serif" w:hAnsi="Microsoft Sans Serif"/>
          <w:szCs w:val="22"/>
        </w:rPr>
        <w:t>Я глубоко вздохнул, успокаиваясь. В самом деле, что это со мной происходит? Обычно ведь я себя так не веду. Может, сказывается воздействие неизвестного вещества, с помощью которого меня и Скалли обезвредили, когда мы подобрались к городу-невидимке. Посмотрев в сторону мотеля, я увидел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ы куда собрался? – спросила она.</w:t>
      </w:r>
    </w:p>
    <w:p>
      <w:pPr>
        <w:pStyle w:val="21"/>
        <w:ind w:left="0" w:right="0" w:hanging="0"/>
        <w:rPr/>
      </w:pPr>
      <w:r>
        <w:rPr>
          <w:rFonts w:cs="Microsoft Sans Serif" w:ascii="Microsoft Sans Serif" w:hAnsi="Microsoft Sans Serif"/>
          <w:szCs w:val="22"/>
        </w:rPr>
        <w:t>- Никуда, - ответил я. – Просто воздухом вышел подышать.</w:t>
      </w:r>
    </w:p>
    <w:p>
      <w:pPr>
        <w:pStyle w:val="21"/>
        <w:ind w:left="0" w:right="0" w:hanging="0"/>
        <w:rPr/>
      </w:pPr>
      <w:r>
        <w:rPr>
          <w:rFonts w:cs="Microsoft Sans Serif" w:ascii="Microsoft Sans Serif" w:hAnsi="Microsoft Sans Serif"/>
          <w:szCs w:val="22"/>
        </w:rPr>
        <w:t>- Малдер... – немного нерешительно начала говорить она. – Я сама не знаю, что на меня нашло пять минут назад...</w:t>
      </w:r>
    </w:p>
    <w:p>
      <w:pPr>
        <w:pStyle w:val="21"/>
        <w:ind w:left="0" w:right="0" w:hanging="0"/>
        <w:rPr/>
      </w:pPr>
      <w:r>
        <w:rPr>
          <w:rFonts w:cs="Microsoft Sans Serif" w:ascii="Microsoft Sans Serif" w:hAnsi="Microsoft Sans Serif"/>
          <w:szCs w:val="22"/>
        </w:rPr>
        <w:t>Я кивну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нимаю... – печально ответил я. – Очень даже понимаю... Но я думаю, что нам всё-таки следует временно разделить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алли сразу же помрачнела.</w:t>
      </w:r>
    </w:p>
    <w:p>
      <w:pPr>
        <w:pStyle w:val="21"/>
        <w:ind w:left="0" w:right="0" w:hanging="0"/>
        <w:rPr/>
      </w:pPr>
      <w:r>
        <w:rPr>
          <w:rFonts w:cs="Microsoft Sans Serif" w:ascii="Microsoft Sans Serif" w:hAnsi="Microsoft Sans Serif"/>
          <w:szCs w:val="22"/>
        </w:rPr>
        <w:t>- Что ты намерен делать? – спросила он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ка ещё не знаю, - ответил я. – Но, думаю, что сначала нам следует отправить домой к Крайси, и самим внимательно там всё обыскать.</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Нашу машину мы припарковали на приличном расстоянии от дома погибшего агента. Мы подозревали, что за домом наверняка установлено скрытое наблюдение, поэтому действовать нам приходилось незаметно. В дом мы проникли через дверь чёрного хода. В доме царило запустение. Мы шли тихо, словно прокравшиеся в дом за наживой воры. Но у нас, в отличие от воров, намерения были совершенно другие. Мы принялись за обыск, надеясь найти хоть что-нибудь, что могло хоть как-то нам помочь. Но пока все нащи старания ни к чему не приве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Наконец...</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 Малдер! – раздался позади меня приказной голос.</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вздрогнул от неожиданности.</w:t>
      </w:r>
    </w:p>
    <w:p>
      <w:pPr>
        <w:pStyle w:val="21"/>
        <w:ind w:left="0" w:right="0" w:hanging="0"/>
        <w:rPr/>
      </w:pPr>
      <w:r>
        <w:rPr>
          <w:rFonts w:cs="Microsoft Sans Serif" w:ascii="Microsoft Sans Serif" w:hAnsi="Microsoft Sans Serif"/>
          <w:szCs w:val="22"/>
        </w:rPr>
        <w:t>- Поднимите руки вверх и медленно повернитесь, агент Малдер! – приказал голос.</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Обернувшись, я увидел... Кристалла, в убийстве которого меня и Скалли обвиняли месяц с небольшим назад. От потрясения у меня на мгновение пропал дар речи.</w:t>
      </w:r>
    </w:p>
    <w:p>
      <w:pPr>
        <w:pStyle w:val="21"/>
        <w:ind w:left="0" w:right="0" w:hanging="0"/>
        <w:rPr/>
      </w:pPr>
      <w:r>
        <w:rPr>
          <w:rFonts w:cs="Microsoft Sans Serif" w:ascii="Microsoft Sans Serif" w:hAnsi="Microsoft Sans Serif"/>
          <w:szCs w:val="22"/>
        </w:rPr>
        <w:t>- Агент Кристалл? – обалдело спросил я.</w:t>
      </w:r>
    </w:p>
    <w:p>
      <w:pPr>
        <w:pStyle w:val="21"/>
        <w:ind w:left="0" w:right="0" w:hanging="0"/>
        <w:rPr/>
      </w:pPr>
      <w:r>
        <w:rPr>
          <w:rFonts w:cs="Microsoft Sans Serif" w:ascii="Microsoft Sans Serif" w:hAnsi="Microsoft Sans Serif"/>
          <w:szCs w:val="22"/>
        </w:rPr>
        <w:t>- А вы ожидали увидеть кого-то другого, агент Малдер? – с толикой издевки осведомился он, направляя на меня дуло пистолет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нет... – я сглотнул.</w:t>
      </w:r>
    </w:p>
    <w:p>
      <w:pPr>
        <w:pStyle w:val="21"/>
        <w:ind w:left="0" w:right="0" w:hanging="0"/>
        <w:rPr/>
      </w:pPr>
      <w:r>
        <w:rPr>
          <w:rFonts w:cs="Microsoft Sans Serif" w:ascii="Microsoft Sans Serif" w:hAnsi="Microsoft Sans Serif"/>
          <w:szCs w:val="22"/>
        </w:rPr>
        <w:t xml:space="preserve">- Что вы здесь делаете, агент Малдер? – сурово просил Бишоп. Я видел, что он готов в любой момент нажать на курок.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 вы здесь что делаете? – задал я тот же самый вопрос ем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 вам-то какое дело, агент Малдер? – Бишоп был по-прежнему холоден и суров.</w:t>
      </w:r>
    </w:p>
    <w:p>
      <w:pPr>
        <w:pStyle w:val="21"/>
        <w:ind w:left="0" w:right="0" w:hanging="0"/>
        <w:rPr/>
      </w:pPr>
      <w:r>
        <w:rPr>
          <w:rFonts w:cs="Microsoft Sans Serif" w:ascii="Microsoft Sans Serif" w:hAnsi="Microsoft Sans Serif"/>
          <w:szCs w:val="22"/>
        </w:rPr>
        <w:t>- Опустите оружие, агент Кристалл... – потребовал я. – И тогда мы поговори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Он зло посмотрел на меня, но, тем не менее, оружие опустил.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тойте на месте, агент Малдер! – приказал о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дошёл ко мне, обыскал. Результат его не разочаровал и даже не обрадовал, а, скорее, очень удивил.</w:t>
      </w:r>
    </w:p>
    <w:p>
      <w:pPr>
        <w:pStyle w:val="21"/>
        <w:ind w:left="0" w:right="0" w:hanging="0"/>
        <w:rPr/>
      </w:pPr>
      <w:r>
        <w:rPr>
          <w:rFonts w:cs="Microsoft Sans Serif" w:ascii="Microsoft Sans Serif" w:hAnsi="Microsoft Sans Serif"/>
          <w:szCs w:val="22"/>
        </w:rPr>
        <w:t>- Где же ваше оружие, коллега? – с толикой издевки спросил о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У меня нет с собой оружия, - ответил я, сохраняя невозмутимость. Я знал, что наше оружие сейчас находится в полицейском участке.</w:t>
      </w:r>
    </w:p>
    <w:p>
      <w:pPr>
        <w:pStyle w:val="21"/>
        <w:ind w:left="0" w:right="0" w:hanging="0"/>
        <w:rPr/>
      </w:pPr>
      <w:r>
        <w:rPr>
          <w:rFonts w:cs="Microsoft Sans Serif" w:ascii="Microsoft Sans Serif" w:hAnsi="Microsoft Sans Serif"/>
          <w:szCs w:val="22"/>
        </w:rPr>
        <w:t>- Удивительно... – изрёк Кристалл. – Впрочем... Это не столь важно, агент Малдер. Вам оно не понадобится, впрочем, как и вообще что-либо другое. Вы ответите мне за всё.</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За что? – переспросил я. – Вы что-то путаете, агент Кристалл!</w:t>
      </w:r>
    </w:p>
    <w:p>
      <w:pPr>
        <w:pStyle w:val="21"/>
        <w:ind w:left="0" w:right="0" w:hanging="0"/>
        <w:rPr/>
      </w:pPr>
      <w:r>
        <w:rPr>
          <w:rFonts w:cs="Microsoft Sans Serif" w:ascii="Microsoft Sans Serif" w:hAnsi="Microsoft Sans Serif"/>
          <w:szCs w:val="22"/>
        </w:rPr>
        <w:t>Я отметил, что Бишоп ведёт себя как-то нервно, и к тому же у него был нездоровый вид.</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подставили меня, агент Малдер. Вы способоствовали тому, чтобы они продолжали свои кровожадные эксперименты, вы покрывали их!</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Произнеся это, он вдруг неожиданно резко направил на меня оружие и выстрелил. Я едва успел пригнуться. Пуля пролетела буквально в нескольких миллиметрах от моей головы. А сам Бишоп выстрелил ещё три раза, целясь в меня, но все три раза он промахнулся. </w:t>
      </w:r>
    </w:p>
    <w:p>
      <w:pPr>
        <w:pStyle w:val="21"/>
        <w:ind w:left="0" w:right="0" w:hanging="0"/>
        <w:rPr/>
      </w:pPr>
      <w:r>
        <w:rPr>
          <w:rFonts w:cs="Microsoft Sans Serif" w:ascii="Microsoft Sans Serif" w:hAnsi="Microsoft Sans Serif"/>
          <w:szCs w:val="22"/>
        </w:rPr>
        <w:t>На звуки выстрелов моментально спустилась Скалли. Увидев Бишопа, она была потрясена до глубины души. Тот же переключил всё внимание на неё. Она не успела ничего сказать, как Бишоп направил пистолет на неё. Допустить этого я не мог: я бросился на него. Непродолжительная борьба – и всё закончилось: Кристалл оказался обезврежен прежде, чем он успел выстрелить. Когда я защёлкивал у него на запястьях наручники, он лишь зло бормотал сквозь зубы что-то нелицеприятное в наш со Скалли адрес.</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Очутившись в нашей машине, Кристалл в очередной раз попытался освободиться. Поскольку наша машина была припаркована на приличном расстоянии и в таком месте, что заметить её было сложно, то он вскоре оставил свои попытки, очевидно, посчитав их бесполезным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 вам от меня надо, изверги? – зло спросил он, глядя то на Скалли, то на меня.</w:t>
      </w:r>
    </w:p>
    <w:p>
      <w:pPr>
        <w:pStyle w:val="21"/>
        <w:ind w:left="0" w:right="0" w:hanging="0"/>
        <w:rPr/>
      </w:pPr>
      <w:r>
        <w:rPr>
          <w:rFonts w:cs="Microsoft Sans Serif" w:ascii="Microsoft Sans Serif" w:hAnsi="Microsoft Sans Serif"/>
          <w:szCs w:val="22"/>
        </w:rPr>
        <w:t>- Агент Кристалл, мы не причиним вам вреда... – мягко ответи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 Вы видите, до чего вы меня довели?! – в дрожащем голосе Кристалла чувствовались слёзы. – Видите?!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Мы переглянулис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 Кристалл... – Теперь говорила Скалли. – Расскажите всё, что можете, о произошедшем с вами...</w:t>
      </w:r>
    </w:p>
    <w:p>
      <w:pPr>
        <w:pStyle w:val="21"/>
        <w:ind w:left="0" w:right="0" w:hanging="0"/>
        <w:rPr/>
      </w:pPr>
      <w:r>
        <w:rPr>
          <w:rFonts w:cs="Microsoft Sans Serif" w:ascii="Microsoft Sans Serif" w:hAnsi="Microsoft Sans Serif"/>
          <w:szCs w:val="22"/>
        </w:rPr>
        <w:t>Кристалл вдруг стал похож на надувную игрушку, из которой выпустили весь воздух. Он посмотрел на нас, но злость из его взгляда исчезла. Он вздохну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 он нервно сглотнул. – Вы точно не сдадите меня им?</w:t>
      </w:r>
    </w:p>
    <w:p>
      <w:pPr>
        <w:pStyle w:val="21"/>
        <w:ind w:left="0" w:right="0" w:hanging="0"/>
        <w:rPr/>
      </w:pPr>
      <w:r>
        <w:rPr>
          <w:rFonts w:cs="Microsoft Sans Serif" w:ascii="Microsoft Sans Serif" w:hAnsi="Microsoft Sans Serif"/>
          <w:szCs w:val="22"/>
        </w:rPr>
        <w:t>- Нет... – заверил я его. – Мы не собираемся никому вас сдавать, агент Кристал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Бишоп вздохнул, теперь уже с облегчением. Видимо, он нам поверил...</w:t>
      </w:r>
    </w:p>
    <w:p>
      <w:pPr>
        <w:pStyle w:val="21"/>
        <w:ind w:left="0" w:right="0" w:hanging="0"/>
        <w:rPr/>
      </w:pPr>
      <w:r>
        <w:rPr>
          <w:rFonts w:cs="Microsoft Sans Serif" w:ascii="Microsoft Sans Serif" w:hAnsi="Microsoft Sans Serif"/>
          <w:szCs w:val="22"/>
        </w:rPr>
        <w:t xml:space="preserve">- Я уже почти две недели в бегах... – начал он. – Прячусь от </w:t>
      </w:r>
      <w:r>
        <w:rPr>
          <w:rFonts w:cs="Microsoft Sans Serif" w:ascii="Microsoft Sans Serif" w:hAnsi="Microsoft Sans Serif"/>
          <w:b/>
          <w:bCs/>
          <w:szCs w:val="22"/>
        </w:rPr>
        <w:t>них</w:t>
      </w:r>
      <w:r>
        <w:rPr>
          <w:rFonts w:cs="Microsoft Sans Serif" w:ascii="Microsoft Sans Serif" w:hAnsi="Microsoft Sans Serif"/>
          <w:szCs w:val="22"/>
        </w:rPr>
        <w:t xml:space="preserve">. Вы понимаете, я уже почти параноик... Мне уже чуть ли не в каждом человеке мерещится их посланец. Я сначала и вас принял за их агентов. Я даже не знаю, поймёте ли вы меня... Поскольку, чтоб.понять это, надо сначала всё это пережить... </w:t>
      </w:r>
    </w:p>
    <w:p>
      <w:pPr>
        <w:pStyle w:val="21"/>
        <w:ind w:left="0" w:right="0" w:hanging="0"/>
        <w:rPr/>
      </w:pPr>
      <w:r>
        <w:rPr>
          <w:rFonts w:cs="Microsoft Sans Serif" w:ascii="Microsoft Sans Serif" w:hAnsi="Microsoft Sans Serif"/>
          <w:szCs w:val="22"/>
        </w:rPr>
        <w:t>Кристалл замолчал, как-то затравленно посмотрел сначала на меня, потом на Скалли. Я чувствовал: он всё ещё боится нас.</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даже опасался, что он не станет вообще с нами разговаривать. Но, к счастью, мои опасения не подтвердилис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Немного успокоившись, Кристалл продолжил:</w:t>
      </w:r>
    </w:p>
    <w:p>
      <w:pPr>
        <w:pStyle w:val="21"/>
        <w:ind w:left="0" w:right="0" w:hanging="0"/>
        <w:rPr/>
      </w:pPr>
      <w:r>
        <w:rPr>
          <w:rFonts w:cs="Microsoft Sans Serif" w:ascii="Microsoft Sans Serif" w:hAnsi="Microsoft Sans Serif"/>
          <w:szCs w:val="22"/>
        </w:rPr>
        <w:t>- Незадолго до всех этих жутких событий я действительно занимался расследованием серии загадочных исчезновений в Оклахоме. Подозрение сразу вызвало то, что между жертвами не было ничего общего. Но потом мне стало известно такое, от чего у любого нормального человека волосы встали бы дыбом. В результате я вышел на Уиткинса и Мозеса. А буквально через два дня я оказался в странном прямоугольном помещении, залитом ослепительным белым светом. А потом очутился уже в том самом городе-невидимке. Не знаю, что они со мной сотворили, пока я находился там, но вскоре после этого со мной стали твориться поистине жуткие вещи. – Голос Бишопа дрогну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Чтобы не сорваться, Кристалл замолчал, собираясь с духом. Наконец он продолжил прерванный монолог:</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том со мной стали происходить по-настоящему кошмарные вещи… Я стал хуже себя чувствовать, стал более раздражительным. Мне часто что-то кололи, заставляли пить какие-то таблетки. А потом я замечал, что у меня начинает появляться странная сыпь на теле, начинались провалы в памяти… Иногда мне становилось настолько плохо, что даже появлялось непреодолимое желание кого-нибудь просто взять и убить… Но от жителей городка я потом выяснил, что в результате проводимых экспериментов люди начинают превращаться в таких уродов, что даже в самом страшном сне не приснится… Я видел нескольких таких уродов. И я подозреваю, что рано или поздно превращусь в такого же монстра… - Не сдержав нахлынувших эмоций, Кристалл всхлипнул, потупив взгляд.</w:t>
      </w:r>
    </w:p>
    <w:p>
      <w:pPr>
        <w:pStyle w:val="21"/>
        <w:ind w:left="0" w:right="0" w:hanging="0"/>
        <w:rPr/>
      </w:pPr>
      <w:r>
        <w:rPr>
          <w:rFonts w:cs="Microsoft Sans Serif" w:ascii="Microsoft Sans Serif" w:hAnsi="Microsoft Sans Serif"/>
          <w:szCs w:val="22"/>
        </w:rPr>
        <w:t>Я и Скалли сидели, шокированные услышанным до глубины души. Я даже подумал, что если бы я не пережил хотя бы чего-то подобного, то посчитал бы услышанное бредом сивой кобылы. Единственное, что мне было неясно, это где именно находился Кристалл: в городе невидимке, куда, видимо, немногим раньше собирались завезти меня, а потом, скорее всего, и Скалли; или же где-то в другом мест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Кристалл тем временем рассматривал пейзаж за окном. Вид у Бишопа был задумчивый, но вместе с тем и грустный. </w:t>
      </w:r>
    </w:p>
    <w:p>
      <w:pPr>
        <w:pStyle w:val="21"/>
        <w:ind w:left="0" w:right="0" w:hanging="0"/>
        <w:rPr/>
      </w:pPr>
      <w:r>
        <w:rPr>
          <w:rFonts w:cs="Microsoft Sans Serif" w:ascii="Microsoft Sans Serif" w:hAnsi="Microsoft Sans Serif"/>
          <w:szCs w:val="22"/>
        </w:rPr>
        <w:t>- Агент Кристалл, вы можете сказать, зачем вы наблюдали за домом агента Крайси? – нарушила слишком уж затянувшуюся паузу молчавшая до этого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Бишоп  оторвался от изучения пейзажа за окном, посмотрел на Дану.</w:t>
      </w:r>
    </w:p>
    <w:p>
      <w:pPr>
        <w:pStyle w:val="21"/>
        <w:ind w:left="0" w:right="0" w:hanging="0"/>
        <w:rPr/>
      </w:pPr>
      <w:r>
        <w:rPr>
          <w:rFonts w:cs="Microsoft Sans Serif" w:ascii="Microsoft Sans Serif" w:hAnsi="Microsoft Sans Serif"/>
          <w:szCs w:val="22"/>
        </w:rPr>
        <w:t>- Что? – переспросил он, нахмурившис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Зачем вы наблюдали за домом агента Крайси? – повторила вопрос Скалли.</w:t>
      </w:r>
    </w:p>
    <w:p>
      <w:pPr>
        <w:pStyle w:val="21"/>
        <w:ind w:left="0" w:right="0" w:hanging="0"/>
        <w:rPr/>
      </w:pPr>
      <w:r>
        <w:rPr>
          <w:rFonts w:cs="Microsoft Sans Serif" w:ascii="Microsoft Sans Serif" w:hAnsi="Microsoft Sans Serif"/>
          <w:szCs w:val="22"/>
        </w:rPr>
        <w:t>- Видите ли, агент Скалли... – Кристалл на мгновение запнулся, подбирая нужные слова. – Когда я был в том городке, то этот человек несколько раз приходил ко мне вместе с врачами. И несколько раз он же встречался с Мозесом и Уиткинсом.</w:t>
      </w:r>
    </w:p>
    <w:p>
      <w:pPr>
        <w:pStyle w:val="21"/>
        <w:ind w:left="0" w:right="0" w:hanging="0"/>
        <w:rPr/>
      </w:pPr>
      <w:r>
        <w:rPr>
          <w:rFonts w:cs="Microsoft Sans Serif" w:ascii="Microsoft Sans Serif" w:hAnsi="Microsoft Sans Serif"/>
          <w:szCs w:val="22"/>
        </w:rPr>
        <w:t>На лице Скалли на мгновение отразилось недоумение, в следующий миг сменившееся недоверием вкупе с подозрение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Это, скорее всего, ошибка... – слегка побледнев, произнесла она.</w:t>
      </w:r>
    </w:p>
    <w:p>
      <w:pPr>
        <w:pStyle w:val="21"/>
        <w:ind w:left="0" w:right="0" w:hanging="0"/>
        <w:rPr/>
      </w:pPr>
      <w:r>
        <w:rPr>
          <w:rFonts w:cs="Microsoft Sans Serif" w:ascii="Microsoft Sans Serif" w:hAnsi="Microsoft Sans Serif"/>
          <w:szCs w:val="22"/>
        </w:rPr>
        <w:t>- Вы думаете, я вру? – моментально огрызнулся Кристалл, явно задетый замечанием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Чувствуя, что ситуация вполне может перерасти в выяснение отношений, я поспешно вмешал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 Кристалл, никто не считает, что вы врёте... – успокаивающим тоном признёс я. – Вы сказали, что агент Крайси встречался с Мозесом и Уиткинсом...</w:t>
      </w:r>
    </w:p>
    <w:p>
      <w:pPr>
        <w:pStyle w:val="21"/>
        <w:ind w:left="0" w:right="0" w:hanging="0"/>
        <w:rPr/>
      </w:pPr>
      <w:r>
        <w:rPr>
          <w:rFonts w:cs="Microsoft Sans Serif" w:ascii="Microsoft Sans Serif" w:hAnsi="Microsoft Sans Serif"/>
          <w:szCs w:val="22"/>
        </w:rPr>
        <w:t>Кристалл, мигом успокоившись, кивнул.</w:t>
      </w:r>
    </w:p>
    <w:p>
      <w:pPr>
        <w:pStyle w:val="21"/>
        <w:ind w:left="0" w:right="0" w:hanging="0"/>
        <w:rPr/>
      </w:pPr>
      <w:r>
        <w:rPr>
          <w:rFonts w:cs="Microsoft Sans Serif" w:ascii="Microsoft Sans Serif" w:hAnsi="Microsoft Sans Serif"/>
          <w:szCs w:val="22"/>
        </w:rPr>
        <w:t>- Встречался, верно. И довольно част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 он им что-нибудь передавал? – снова вступила в разговор Скалли. – Или, может быть, они ем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Кристалл задумался, вспоминая.</w:t>
      </w:r>
    </w:p>
    <w:p>
      <w:pPr>
        <w:pStyle w:val="21"/>
        <w:ind w:left="0" w:right="0" w:hanging="0"/>
        <w:rPr/>
      </w:pPr>
      <w:r>
        <w:rPr>
          <w:rFonts w:cs="Microsoft Sans Serif" w:ascii="Microsoft Sans Serif" w:hAnsi="Microsoft Sans Serif"/>
          <w:szCs w:val="22"/>
        </w:rPr>
        <w:t>- Не уверен, но вроде ни Мозес, ни Уиткинс ничего не отдавали Крайси. А вот он им, если я правильно помню, часто передавал различные свёртки или пакеты</w:t>
      </w:r>
    </w:p>
    <w:p>
      <w:pPr>
        <w:pStyle w:val="21"/>
        <w:ind w:left="0" w:right="0" w:hanging="0"/>
        <w:rPr/>
      </w:pPr>
      <w:r>
        <w:rPr>
          <w:rFonts w:cs="Microsoft Sans Serif" w:ascii="Microsoft Sans Serif" w:hAnsi="Microsoft Sans Serif"/>
          <w:szCs w:val="22"/>
        </w:rPr>
        <w:t>Глянув на Дану, я обратил внимание на то, что она озадачена. Впрочем, я тоже был озадачен ничуть не меньше неё, поскольку мне вспомнился странный телефонный разговор с агентом Крайси.</w:t>
      </w:r>
    </w:p>
    <w:p>
      <w:pPr>
        <w:pStyle w:val="21"/>
        <w:ind w:left="0" w:right="0" w:hanging="0"/>
        <w:rPr/>
      </w:pPr>
      <w:r>
        <w:rPr>
          <w:rFonts w:cs="Microsoft Sans Serif" w:ascii="Microsoft Sans Serif" w:hAnsi="Microsoft Sans Serif"/>
          <w:szCs w:val="22"/>
        </w:rPr>
        <w:t>Следующая фраза Кристалла заставила меня насторожить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Я видел, агент Малдер, как вы с агентом Скалли наблюдали за домом Крайс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Мы переглянулис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Как долго вы за ним наблюдали? – спросила Скалли.</w:t>
      </w:r>
    </w:p>
    <w:p>
      <w:pPr>
        <w:pStyle w:val="21"/>
        <w:ind w:left="0" w:right="0" w:hanging="0"/>
        <w:rPr/>
      </w:pPr>
      <w:r>
        <w:rPr>
          <w:rFonts w:cs="Microsoft Sans Serif" w:ascii="Microsoft Sans Serif" w:hAnsi="Microsoft Sans Serif"/>
          <w:szCs w:val="22"/>
        </w:rPr>
        <w:t>- Ещё с момента проведения расследования. Однажды мне даже довелось нашпиговать его квартиру сверху донизу жучками. Я, конечно, не был уверен, что он их не обнаружит, но тем не менее, не нашё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видели, кто убил Крайси? – с надеждй поинтересовалась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Бишоп отрицательно покачал головой.</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К сожалению, не видел. – Он вздохнул. – А вот ваш визит к нему домой меня изрядно удивил...</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После этого разговора мы втроём вернулись на шикарную дачу Крайси. Уже, когда мы припарковали машину неподалёку от дачи, у меня начало зарождаться нехорошее предчувствие. Кристалла мы на всякий случай заперли в машине, предварительно забрав из салона те вещи, которые можнобыло бы использовать, чтобы попытаться выбраться из машины..</w:t>
      </w:r>
    </w:p>
    <w:p>
      <w:pPr>
        <w:pStyle w:val="21"/>
        <w:ind w:left="0" w:right="0" w:hanging="0"/>
        <w:rPr/>
      </w:pPr>
      <w:r>
        <w:rPr>
          <w:rFonts w:cs="Microsoft Sans Serif" w:ascii="Microsoft Sans Serif" w:hAnsi="Microsoft Sans Serif"/>
          <w:szCs w:val="22"/>
        </w:rPr>
        <w:t>Подойдя ближе к дому, Скалли обратила внимание на криво приделанный замок. Это нас уже насторожило. Поскольку у нас имелся лишь один пистолет, отобранный у Кристалла, то я достал его, снял с предохранителя и, держа наготове, осторожно прикоснулся к дверной ручке. Та от моего прикосновения просто отвалилась, а сама дверь, негромко скрипнув, отворилась.</w:t>
      </w:r>
    </w:p>
    <w:p>
      <w:pPr>
        <w:pStyle w:val="21"/>
        <w:ind w:left="0" w:right="0" w:hanging="0"/>
        <w:rPr/>
      </w:pPr>
      <w:r>
        <w:rPr>
          <w:rFonts w:cs="Microsoft Sans Serif" w:ascii="Microsoft Sans Serif" w:hAnsi="Microsoft Sans Serif"/>
          <w:szCs w:val="22"/>
        </w:rPr>
        <w:t>Увиденное шокировало нас. До нас в доме уже успели основательно похозяйнича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ас опередили... – только и произнёс я, констатируя очевидно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алли ничего не ответила, только кивнула. Мы обошли разгромленный дом сверху донизу. Разумеется, во всех без исключения комнатах царил погром.</w:t>
      </w:r>
    </w:p>
    <w:p>
      <w:pPr>
        <w:pStyle w:val="21"/>
        <w:ind w:left="0" w:right="0" w:hanging="0"/>
        <w:rPr/>
      </w:pPr>
      <w:r>
        <w:rPr>
          <w:rFonts w:cs="Microsoft Sans Serif" w:ascii="Microsoft Sans Serif" w:hAnsi="Microsoft Sans Serif"/>
          <w:szCs w:val="22"/>
        </w:rPr>
        <w:t>Мы уже собирались возвращаться в машину, как вдруг мне вспомнились слова Кристалла про Крайси. Вернувшись на кухню, я ещё раз обыскал её, надеясь обнаружить оставленный здесь ноутбук. Он обнаружился под внушительных размеров кучей битой посуды, и, как ни странно, оказался не повреждённым. На всякий случай я открыл его, чобы убедить, что он цел. На клавиатуре ноутбука обнаружился листок бумаги с написанными на нём в строчку различными цифрами и символами.</w:t>
      </w:r>
    </w:p>
    <w:p>
      <w:pPr>
        <w:pStyle w:val="21"/>
        <w:ind w:left="0" w:right="0" w:hanging="0"/>
        <w:rPr/>
      </w:pPr>
      <w:r>
        <w:rPr>
          <w:rFonts w:cs="Microsoft Sans Serif" w:ascii="Microsoft Sans Serif" w:hAnsi="Microsoft Sans Serif"/>
          <w:szCs w:val="22"/>
        </w:rPr>
        <w:t>Сунув записку в карман, я забрал ноутбук и вернулся к Скалли.</w:t>
      </w:r>
    </w:p>
    <w:p>
      <w:pPr>
        <w:pStyle w:val="21"/>
        <w:ind w:left="0" w:right="0" w:hanging="0"/>
        <w:rPr/>
      </w:pPr>
      <w:r>
        <w:rPr>
          <w:rFonts w:cs="Microsoft Sans Serif" w:ascii="Microsoft Sans Serif" w:hAnsi="Microsoft Sans Serif"/>
          <w:szCs w:val="22"/>
        </w:rPr>
        <w:t>- Думаю, это нам хоть как-то поможет... – с надеждой  ответила Скалли, указывая на ноутбук. – Да, Малдер, ты веришь Кристалл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пожал плечам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же не знаю... – с сомнением ответил я. – С одной сторон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Негромкий хлопок и последовавший за ним звук бьющегося стекла оборвал меня на полуслове.</w:t>
      </w:r>
    </w:p>
    <w:p>
      <w:pPr>
        <w:pStyle w:val="21"/>
        <w:ind w:left="0" w:right="0" w:hanging="0"/>
        <w:rPr/>
      </w:pPr>
      <w:r>
        <w:rPr>
          <w:rFonts w:cs="Microsoft Sans Serif" w:ascii="Microsoft Sans Serif" w:hAnsi="Microsoft Sans Serif"/>
          <w:szCs w:val="22"/>
        </w:rPr>
        <w:t xml:space="preserve">Мы бегом бросились к нашей машине. И оторопели, увидев, что же произошло. В машине сидел Кристалл, а во лбу у него красовалась аккуратное пулевое отверстие,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от чёрт... – в сердцах выругался я.</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елать с ним что-то надо... – мрачно произнёс я, глядя на тело Кристалла.</w:t>
      </w:r>
    </w:p>
    <w:p>
      <w:pPr>
        <w:pStyle w:val="21"/>
        <w:ind w:left="0" w:right="0" w:hanging="0"/>
        <w:rPr/>
      </w:pPr>
      <w:r>
        <w:rPr>
          <w:rFonts w:cs="Microsoft Sans Serif" w:ascii="Microsoft Sans Serif" w:hAnsi="Microsoft Sans Serif"/>
          <w:szCs w:val="22"/>
        </w:rPr>
        <w:t>- Мне предложитьнечего, кроме как...</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е думаю, что это подойдёт, - хмуро смотря на Скалли, ответил я.</w:t>
      </w:r>
    </w:p>
    <w:p>
      <w:pPr>
        <w:pStyle w:val="21"/>
        <w:ind w:left="0" w:right="0" w:hanging="0"/>
        <w:rPr/>
      </w:pPr>
      <w:r>
        <w:rPr>
          <w:rFonts w:cs="Microsoft Sans Serif" w:ascii="Microsoft Sans Serif" w:hAnsi="Microsoft Sans Serif"/>
          <w:szCs w:val="22"/>
        </w:rPr>
        <w:t>- Но мы не можем таскаться с телом на заднем сидении! – возразила Скалли.</w:t>
      </w:r>
    </w:p>
    <w:p>
      <w:pPr>
        <w:pStyle w:val="21"/>
        <w:ind w:left="0" w:right="0" w:hanging="0"/>
        <w:rPr/>
      </w:pPr>
      <w:r>
        <w:rPr>
          <w:rFonts w:cs="Microsoft Sans Serif" w:ascii="Microsoft Sans Serif" w:hAnsi="Microsoft Sans Serif"/>
          <w:szCs w:val="22"/>
        </w:rPr>
        <w:t xml:space="preserve">- Знаю! – немного резко бросил в ответ я. – Осложняет всё то обстоятельство, что официально Кристалл мёртв, и убийство висит на нас.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Если завести его в глухое место, и там похоронить... – Скалли с опаской огляделась, словно боялась, что это может кто-то услышать.</w:t>
      </w:r>
    </w:p>
    <w:p>
      <w:pPr>
        <w:pStyle w:val="21"/>
        <w:ind w:left="0" w:right="0" w:hanging="0"/>
        <w:rPr/>
      </w:pPr>
      <w:r>
        <w:rPr>
          <w:rFonts w:cs="Microsoft Sans Serif" w:ascii="Microsoft Sans Serif" w:hAnsi="Microsoft Sans Serif"/>
          <w:szCs w:val="22"/>
        </w:rPr>
        <w:t>- Рано или поздно кто-то обнаружит его скелет, - ответил я. – И начнут выяснять, кто это. А когда выяснят, наверняка поднимется нешуточный переполох!</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алли устало вздохнула, недовольно посмотрела на мен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Значит, ты предлагаешь таскать его с собой? – сердито спрогсила она, доставая мобильник.</w:t>
      </w:r>
    </w:p>
    <w:p>
      <w:pPr>
        <w:pStyle w:val="21"/>
        <w:ind w:left="0" w:right="0" w:hanging="0"/>
        <w:rPr/>
      </w:pPr>
      <w:r>
        <w:rPr>
          <w:rFonts w:cs="Microsoft Sans Serif" w:ascii="Microsoft Sans Serif" w:hAnsi="Microsoft Sans Serif"/>
          <w:szCs w:val="22"/>
        </w:rPr>
        <w:t>- Не надо никому звонить, - я забрал у неё мобильник. – Мы сами разберёмся с этим! Са-м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замолчал. Поразмыслив , я пришёл к выводу, что как-то и где-то похорронить Кристалла всё же придётся. Я оглядел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Ладно, Скалли, садись. Поедем куда-нибудь в глухомань... – ответил я, садясь за руль.</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 xml:space="preserve">Дождавшись наступления темноты, мы выехали за пределы города. Чувствовали мы себбя не в своей тареклке. Когда мимо нас проезжали какие-нибудь машины, мы волей-неволей настораживались. Один раз мимо нас проехала, завывая сиреной, полицейская машина. Мы на всякий случай немного сбросили скорость, надеясь, что полицейские не остановят нас. Но ничего не произошло, и мы немного успокоились. </w:t>
      </w:r>
    </w:p>
    <w:p>
      <w:pPr>
        <w:pStyle w:val="21"/>
        <w:ind w:left="0" w:right="0" w:hanging="0"/>
        <w:rPr/>
      </w:pPr>
      <w:r>
        <w:rPr>
          <w:rFonts w:cs="Microsoft Sans Serif" w:ascii="Microsoft Sans Serif" w:hAnsi="Microsoft Sans Serif"/>
          <w:szCs w:val="22"/>
        </w:rPr>
        <w:t>Наконец мы заехали в такую глухомань, что заметить нас просто не представлялось возможным, если, конечно, специально не следовать за нам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Заглушив двигатель, я оглянулся назад. Почему-то у меня по коже побежали мурашки. Что-то в Кристалле присутствовало зловещее, пугающее...</w:t>
      </w:r>
    </w:p>
    <w:p>
      <w:pPr>
        <w:pStyle w:val="21"/>
        <w:ind w:left="0" w:right="0" w:hanging="0"/>
        <w:rPr/>
      </w:pPr>
      <w:r>
        <w:rPr>
          <w:rFonts w:cs="Microsoft Sans Serif" w:ascii="Microsoft Sans Serif" w:hAnsi="Microsoft Sans Serif"/>
          <w:szCs w:val="22"/>
        </w:rPr>
        <w:t>Я вышел из машины, зачем то обошёл её. Наверное, для успокоени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Из машины вышла Скалли, открыла дверцу рядом с Кристалло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вай, Малдер... – обратилась она ко мн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Но, тем не менее, я не спеши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то тут неправильно, ты не находишь? – спросил я, становясь напротив  Даны и облокотившись на крышу машины.</w:t>
      </w:r>
    </w:p>
    <w:p>
      <w:pPr>
        <w:pStyle w:val="21"/>
        <w:ind w:left="0" w:right="0" w:hanging="0"/>
        <w:rPr/>
      </w:pPr>
      <w:r>
        <w:rPr>
          <w:rFonts w:cs="Microsoft Sans Serif" w:ascii="Microsoft Sans Serif" w:hAnsi="Microsoft Sans Serif"/>
          <w:szCs w:val="22"/>
        </w:rPr>
        <w:t>Скалли недовольно повела бровью. Ответил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Единственное, что во всей этой истории странно, это то, каким образом Кристалла вычислили и кто его убил.</w:t>
      </w:r>
    </w:p>
    <w:p>
      <w:pPr>
        <w:pStyle w:val="21"/>
        <w:ind w:left="0" w:right="0" w:hanging="0"/>
        <w:rPr/>
      </w:pPr>
      <w:r>
        <w:rPr>
          <w:rFonts w:cs="Microsoft Sans Serif" w:ascii="Microsoft Sans Serif" w:hAnsi="Microsoft Sans Serif"/>
          <w:szCs w:val="22"/>
        </w:rPr>
        <w:t xml:space="preserve">- Вот именно! – воскликнул я, не удержавшись. – Наверняка его использоваали как приманку для нас с тобой! Вспомни, Скалли, </w:t>
      </w:r>
      <w:r>
        <w:rPr>
          <w:rFonts w:cs="Microsoft Sans Serif" w:ascii="Microsoft Sans Serif" w:hAnsi="Microsoft Sans Serif"/>
          <w:b/>
          <w:bCs/>
          <w:szCs w:val="22"/>
        </w:rPr>
        <w:t>что</w:t>
      </w:r>
      <w:r>
        <w:rPr>
          <w:rFonts w:cs="Microsoft Sans Serif" w:ascii="Microsoft Sans Serif" w:hAnsi="Microsoft Sans Serif"/>
          <w:szCs w:val="22"/>
        </w:rPr>
        <w:t xml:space="preserve"> он рассказал нам незадолго до нашей встречи! И теперь мы видели не клона, а настоящего Кристалла!</w:t>
      </w:r>
    </w:p>
    <w:p>
      <w:pPr>
        <w:pStyle w:val="21"/>
        <w:ind w:left="0" w:right="0" w:hanging="0"/>
        <w:rPr/>
      </w:pPr>
      <w:r>
        <w:rPr>
          <w:rFonts w:cs="Microsoft Sans Serif" w:ascii="Microsoft Sans Serif" w:hAnsi="Microsoft Sans Serif"/>
          <w:szCs w:val="22"/>
        </w:rPr>
        <w:t>- И что ты предлагаешь делать? Провести вскрытие? – Скалли хмыкнула. – Хотя... В принципе, можно было бы попытаться выяснить, не имеется ли у него тот же имплантант, что обнаружили Стрелки у нас...</w:t>
      </w:r>
    </w:p>
    <w:p>
      <w:pPr>
        <w:pStyle w:val="21"/>
        <w:ind w:left="0" w:right="0" w:hanging="0"/>
        <w:rPr/>
      </w:pPr>
      <w:r>
        <w:rPr>
          <w:rFonts w:cs="Microsoft Sans Serif" w:ascii="Microsoft Sans Serif" w:hAnsi="Microsoft Sans Serif"/>
          <w:szCs w:val="22"/>
        </w:rPr>
        <w:t>- Собираешься произвести вскрытие? – полушутя осведомился я, пытаясь хоть немного разрядить обстановк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Если понадобится, - отрезала Дана. Она явно не была настроена шутить. – Лучше дай перочинный ножик...</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мощник директора очень быстро выяснил, что на самом деле никаким расследованием Малдер и Скаллли не занимались. Шерифу об этом тоже стало известно, и это лишь укрепило его подозрения относительно причастности Малдера и Скалли к убийству Крайси. Но помощник директора не поддерживал точку зрения шерифа. Он верил в невиновность собственных подчинённых.</w:t>
      </w:r>
    </w:p>
    <w:p>
      <w:pPr>
        <w:pStyle w:val="21"/>
        <w:ind w:left="0" w:right="0" w:hanging="0"/>
        <w:rPr/>
      </w:pPr>
      <w:r>
        <w:rPr>
          <w:rFonts w:cs="Microsoft Sans Serif" w:ascii="Microsoft Sans Serif" w:hAnsi="Microsoft Sans Serif"/>
          <w:szCs w:val="22"/>
        </w:rPr>
        <w:t>- Агент Скиннер, я вас прекрасно понимаю, но ваши подчинённые обманули нас, - сочувствующе, но вместе с тем и непреклонно возразил шериф. – Они были на месте преступления, по всему дому обнаружены их отпечатки пальцев, агент Крайси застрелен из их оружи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Я уверен, что их подставили, - стальным тоном возразил помощник директора. – И я докажу, что я прав.</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роведя своеобразное вскрытие, мы вернулись обратно в снятый нами номер в мотеле, но не с пустыми руками: помимо найденного в доме Крайси ноутбука нам удалось достать имплантант, аналогичный извлечённому у нас из-под кожи и образцом крови Кристалла. Теперь нам было необходимо как можно скорее провести её анализ, а также попытаться выяснить, правду ли сообщил нам Кристалл. Или же его рассказ ничего не стоил.</w:t>
      </w:r>
    </w:p>
    <w:p>
      <w:pPr>
        <w:pStyle w:val="21"/>
        <w:ind w:left="0" w:right="0" w:hanging="0"/>
        <w:rPr/>
      </w:pPr>
      <w:r>
        <w:rPr>
          <w:rFonts w:cs="Microsoft Sans Serif" w:ascii="Microsoft Sans Serif" w:hAnsi="Microsoft Sans Serif"/>
          <w:szCs w:val="22"/>
        </w:rPr>
        <w:t>За выяснением подробностей проводимого Кристаллом чуть более месяца назад расследования, мы провели  весь следующий день, поочерёдно сменяя друг дружку – пока работала Скалли, я смог немного вздремнуть, потом мы сменяли друг дружку..</w:t>
      </w:r>
    </w:p>
    <w:p>
      <w:pPr>
        <w:pStyle w:val="21"/>
        <w:ind w:left="0" w:right="0" w:hanging="0"/>
        <w:rPr/>
      </w:pPr>
      <w:r>
        <w:rPr>
          <w:rFonts w:cs="Microsoft Sans Serif" w:ascii="Microsoft Sans Serif" w:hAnsi="Microsoft Sans Serif"/>
          <w:szCs w:val="22"/>
        </w:rPr>
        <w:t>И вот в то время, когда я в очередной раз прилёг и даже успел задремать, это и произошло. Сквозь сон я слышал едва различимый скрип двери, а потом всё вокруг меня провалилось в чёрную бездну: я заснул. Не знаю, сколько я смог поспать нормально, но вскоре меня разбудила Скалли</w:t>
      </w:r>
    </w:p>
    <w:p>
      <w:pPr>
        <w:pStyle w:val="21"/>
        <w:ind w:left="0" w:right="0" w:hanging="0"/>
        <w:rPr/>
      </w:pPr>
      <w:r>
        <w:rPr>
          <w:rFonts w:cs="Microsoft Sans Serif" w:ascii="Microsoft Sans Serif" w:hAnsi="Microsoft Sans Serif"/>
          <w:szCs w:val="22"/>
        </w:rPr>
        <w:t>- Мммм… - пробурчал я, не открывая глаз.</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роснись, Малдер… - тормошила меня Скалли. – Малдер!</w:t>
      </w:r>
    </w:p>
    <w:p>
      <w:pPr>
        <w:pStyle w:val="21"/>
        <w:ind w:left="0" w:right="0" w:hanging="0"/>
        <w:rPr/>
      </w:pPr>
      <w:r>
        <w:rPr>
          <w:rFonts w:cs="Microsoft Sans Serif" w:ascii="Microsoft Sans Serif" w:hAnsi="Microsoft Sans Serif"/>
          <w:szCs w:val="22"/>
        </w:rPr>
        <w:t>- Мммм… - снова пробормотал я, ворочаясь. – Дай отдохнуть… - сонным голосом произнёс я.</w:t>
      </w:r>
    </w:p>
    <w:p>
      <w:pPr>
        <w:pStyle w:val="21"/>
        <w:ind w:left="0" w:right="0" w:hanging="0"/>
        <w:rPr/>
      </w:pPr>
      <w:r>
        <w:rPr>
          <w:rFonts w:cs="Microsoft Sans Serif" w:ascii="Microsoft Sans Serif" w:hAnsi="Microsoft Sans Serif"/>
          <w:szCs w:val="22"/>
        </w:rPr>
        <w:t>- Агент Малдер, просыпайтесь! – стальной голос помощника директора резанул слух.</w:t>
      </w:r>
    </w:p>
    <w:p>
      <w:pPr>
        <w:pStyle w:val="21"/>
        <w:ind w:left="0" w:right="0" w:hanging="0"/>
        <w:rPr/>
      </w:pPr>
      <w:r>
        <w:rPr>
          <w:rFonts w:cs="Microsoft Sans Serif" w:ascii="Microsoft Sans Serif" w:hAnsi="Microsoft Sans Serif"/>
          <w:szCs w:val="22"/>
        </w:rPr>
        <w:t>Я сначала не поверил своим ушам. Но, открыв глаза, я увидел сильно рассерженного помощника директора. Весь мой сон моментально исчез.</w:t>
      </w:r>
    </w:p>
    <w:p>
      <w:pPr>
        <w:pStyle w:val="21"/>
        <w:ind w:left="0" w:right="0" w:hanging="0"/>
        <w:rPr/>
      </w:pPr>
      <w:r>
        <w:rPr>
          <w:rFonts w:cs="Microsoft Sans Serif" w:ascii="Microsoft Sans Serif" w:hAnsi="Microsoft Sans Serif"/>
          <w:szCs w:val="22"/>
        </w:rPr>
        <w:t>Я резко сел на кроват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 Малдер, агент Скалли… - Скиннер прокашлялся. – Давайте начистоту, ничего не утаивая! – всё тем же стальным тоном поизнёс о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вздохну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эр, мы вам уже всё рассказали, - упрямо ответи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иннер хмуро посмотрел на мен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соврали, - холодно произнёс он. – Я всё проверил, агент Малдер. Вы и агент Скалли не занимались никаким расследованием.</w:t>
      </w:r>
    </w:p>
    <w:p>
      <w:pPr>
        <w:pStyle w:val="21"/>
        <w:ind w:left="0" w:right="0" w:hanging="0"/>
        <w:rPr/>
      </w:pPr>
      <w:r>
        <w:rPr>
          <w:rFonts w:cs="Microsoft Sans Serif" w:ascii="Microsoft Sans Serif" w:hAnsi="Microsoft Sans Serif"/>
          <w:szCs w:val="22"/>
        </w:rPr>
        <w:t>- Сэр, - начал говорить я, но помощник директора прервал мен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не нужна только правда, агенты. Всё, начиная с момента вашего отлёта из Вашингтона.</w:t>
      </w:r>
    </w:p>
    <w:p>
      <w:pPr>
        <w:pStyle w:val="21"/>
        <w:ind w:left="0" w:right="0" w:hanging="0"/>
        <w:rPr/>
      </w:pPr>
      <w:r>
        <w:rPr>
          <w:rFonts w:cs="Microsoft Sans Serif" w:ascii="Microsoft Sans Serif" w:hAnsi="Microsoft Sans Serif"/>
          <w:szCs w:val="22"/>
        </w:rPr>
        <w:t>- У нас было подозрение, что некоторые из наших коллег могут быть замешаны в грандиозном правительственном эксперименте, - ответи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Это правда? – недоверчиво спросил помощник директор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кивнул.</w:t>
      </w:r>
    </w:p>
    <w:p>
      <w:pPr>
        <w:pStyle w:val="21"/>
        <w:ind w:left="0" w:right="0" w:hanging="0"/>
        <w:rPr/>
      </w:pPr>
      <w:r>
        <w:rPr>
          <w:rFonts w:cs="Microsoft Sans Serif" w:ascii="Microsoft Sans Serif" w:hAnsi="Microsoft Sans Serif"/>
          <w:szCs w:val="22"/>
        </w:rPr>
        <w:t>- Также не исключена связь с некоторыми из ранее расследуемых нами дел, - добавила Скалли.</w:t>
      </w:r>
    </w:p>
    <w:p>
      <w:pPr>
        <w:pStyle w:val="21"/>
        <w:ind w:left="0" w:right="0" w:hanging="0"/>
        <w:rPr/>
      </w:pPr>
      <w:r>
        <w:rPr>
          <w:rFonts w:cs="Microsoft Sans Serif" w:ascii="Microsoft Sans Serif" w:hAnsi="Microsoft Sans Serif"/>
          <w:szCs w:val="22"/>
        </w:rPr>
        <w:t>- Так… - Помощник директора явно приободрился. – Что за эксперимент?</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Об этом нам пока ничего неизвестно, - покривил душой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озес и Уиткинс имели к этому какое-то отношение?</w:t>
      </w:r>
    </w:p>
    <w:p>
      <w:pPr>
        <w:pStyle w:val="21"/>
        <w:ind w:left="0" w:right="0" w:hanging="0"/>
        <w:rPr/>
      </w:pPr>
      <w:r>
        <w:rPr>
          <w:rFonts w:cs="Microsoft Sans Serif" w:ascii="Microsoft Sans Serif" w:hAnsi="Microsoft Sans Serif"/>
          <w:szCs w:val="22"/>
        </w:rPr>
        <w:t xml:space="preserve">Я кивнул. Вкратце объяснил помощнику директора то, что произошло с нами, опустив некоторые подробности. Время от времени вместо меня говорила Скалли.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Выслушав наш рассказ, Скиннер произнёс перед уходо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ас объявили в розыск…</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Я сидел, склонившись над листом бумаги, и пытался выявить связь между всеми агентами, с которыми я и Скалли сталкивались за последние два месяца. Мозес, Уиткинс, Крайси, Кристалл… То, что между ними существует связь, было неоспоримо. Но больше всего сомнений у меня вызывал именно Кристалл. Один раз меня и Скалли уже обвинили в его убийстве, и теперь нас обвиняли в убийстве Крайси. И чтобы доказать свою невиновность, нам следовало основательно потрудиться.</w:t>
      </w:r>
    </w:p>
    <w:p>
      <w:pPr>
        <w:pStyle w:val="21"/>
        <w:ind w:left="0" w:right="0" w:hanging="0"/>
        <w:rPr/>
      </w:pPr>
      <w:r>
        <w:rPr>
          <w:rFonts w:cs="Microsoft Sans Serif" w:ascii="Microsoft Sans Serif" w:hAnsi="Microsoft Sans Serif"/>
          <w:szCs w:val="22"/>
        </w:rPr>
        <w:t>Также я собирался проникнуть в тот город, откуда меня спасла Скалли, вот только ей я об этом не говорил, впрочем, и не собирался. Но сначала мне следовало вспомнить дорогу к тому городу.</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bCs/>
          <w:szCs w:val="22"/>
        </w:rPr>
        <w:t xml:space="preserve">Ехать мне пришлось довольно долго. Отключив мобильник, я решительно направился в том направлении, где, если я не ошибался, должен был находиться тот город-призрак. В какой-то момент у меня появилось ощущение, что я всё-таки ошибся, и никакого города-невидимки здесь нет, но вскоре я заметил впереди уже знакомый мне забор из колючей проволоки. Припоминая, что со мной произошло после смелой попытки проникнуть на территорию городка, я двинулся вперёд с куда большей осторожностью, держась на приличном от забора расстоянии. Наконец моё внимание привлекла внушительных размеров дырка в заборе. Меня это сразу же насторожило, уже хотя бы потому, что забор не был сетчатым. С опаской я приблизился к внушительных размеров дыре. Смутно припоминая, что произошло в прошлый раз, когда я пытался проникнуть сюда со Скалли, я помедлил. Ничего не произошло. </w:t>
      </w:r>
    </w:p>
    <w:p>
      <w:pPr>
        <w:pStyle w:val="21"/>
        <w:ind w:left="0" w:right="0" w:hanging="0"/>
        <w:jc w:val="center"/>
        <w:rPr>
          <w:rFonts w:ascii="Microsoft Sans Serif" w:hAnsi="Microsoft Sans Serif" w:cs="Microsoft Sans Serif"/>
          <w:bCs/>
          <w:szCs w:val="22"/>
        </w:rPr>
      </w:pPr>
      <w:r>
        <w:rPr>
          <w:rFonts w:cs="Microsoft Sans Serif" w:ascii="Microsoft Sans Serif" w:hAnsi="Microsoft Sans Serif"/>
          <w:bCs/>
          <w:szCs w:val="22"/>
        </w:rPr>
        <w:t>*****</w:t>
      </w:r>
    </w:p>
    <w:p>
      <w:pPr>
        <w:pStyle w:val="21"/>
        <w:ind w:left="0" w:right="0" w:hanging="0"/>
        <w:rPr/>
      </w:pPr>
      <w:r>
        <w:rPr>
          <w:rFonts w:cs="Microsoft Sans Serif" w:ascii="Microsoft Sans Serif" w:hAnsi="Microsoft Sans Serif"/>
          <w:bCs/>
          <w:szCs w:val="22"/>
        </w:rPr>
        <w:t>Оказавшись на территории городка, я не поверил своим глазам: всё вокруг  оказалось безжалостно разгромлено и сожжено. Кое-где валялись обгоревшие и изувеченные тела, в которых с трудом можно было признать людей. Дома с распахнцутыми настежь дверьми и окнами лишь придавали окружающей обстановке ещё больший ужас. Время от времени мне под ноги попадались пустые гильзы.</w:t>
      </w:r>
    </w:p>
    <w:p>
      <w:pPr>
        <w:pStyle w:val="21"/>
        <w:ind w:left="0" w:right="0" w:hanging="0"/>
        <w:rPr/>
      </w:pPr>
      <w:r>
        <w:rPr>
          <w:rFonts w:cs="Microsoft Sans Serif" w:ascii="Microsoft Sans Serif" w:hAnsi="Microsoft Sans Serif"/>
          <w:bCs/>
          <w:szCs w:val="22"/>
        </w:rPr>
        <w:t xml:space="preserve">Глубоко вздохнув, я решительно направился к одному из домов, вошёл внутрь. В воздухе всё ещё витал запах гари, смешанный с чем-то ещё неприятным, даже вызывающим слабую тошноту. Пересилив её, я прошёлся по почти полностью выгоревшей комнате. Вспомнив, что я и Скалли были в этом городке, и сейчас вполне могли оказаться в числе сгоревших, я вздрогнул. С другой стороны, неизвестно, зачем нам позволили сбежать. Видимо, мы представляли для </w:t>
      </w:r>
      <w:r>
        <w:rPr>
          <w:rFonts w:cs="Microsoft Sans Serif" w:ascii="Microsoft Sans Serif" w:hAnsi="Microsoft Sans Serif"/>
          <w:b/>
          <w:bCs/>
          <w:szCs w:val="22"/>
        </w:rPr>
        <w:t>них</w:t>
      </w:r>
      <w:r>
        <w:rPr>
          <w:rFonts w:cs="Microsoft Sans Serif" w:ascii="Microsoft Sans Serif" w:hAnsi="Microsoft Sans Serif"/>
          <w:bCs/>
          <w:szCs w:val="22"/>
        </w:rPr>
        <w:t xml:space="preserve"> особую важность, и они просто не могли позволить нам погибнуть вместе со всеми.</w:t>
      </w:r>
    </w:p>
    <w:p>
      <w:pPr>
        <w:pStyle w:val="21"/>
        <w:ind w:left="0" w:right="0" w:hanging="0"/>
        <w:rPr/>
      </w:pPr>
      <w:r>
        <w:rPr>
          <w:rFonts w:cs="Microsoft Sans Serif" w:ascii="Microsoft Sans Serif" w:hAnsi="Microsoft Sans Serif"/>
          <w:bCs/>
          <w:szCs w:val="22"/>
        </w:rPr>
        <w:t>Город казался брошенным. Я уже собирался уходить, как услышал чей-то приглушённый стон. Я невольно вздрогнул, огляделся, откуда может идти звук. Он шёл, как выяснилось, из-под кровати. Я нагнулся, посмотрел под кровать. И… отшатнулся от увиденного. Сидящий же под кроватью урод прохрипел:</w:t>
      </w:r>
    </w:p>
    <w:p>
      <w:pPr>
        <w:pStyle w:val="21"/>
        <w:ind w:left="0" w:right="0" w:hanging="0"/>
        <w:rPr/>
      </w:pPr>
      <w:r>
        <w:rPr>
          <w:rFonts w:cs="Microsoft Sans Serif" w:ascii="Microsoft Sans Serif" w:hAnsi="Microsoft Sans Serif"/>
          <w:szCs w:val="22"/>
        </w:rPr>
        <w:t>- Помогите, пожалуйста… Я вас умоляю, не бросайте меня здесь…</w:t>
      </w:r>
    </w:p>
    <w:p>
      <w:pPr>
        <w:pStyle w:val="21"/>
        <w:ind w:left="0" w:right="0" w:hanging="0"/>
        <w:rPr/>
      </w:pPr>
      <w:r>
        <w:rPr>
          <w:rFonts w:cs="Microsoft Sans Serif" w:ascii="Microsoft Sans Serif" w:hAnsi="Microsoft Sans Serif"/>
          <w:szCs w:val="22"/>
        </w:rPr>
        <w:t>- Вы можете выбраться? – спросил я, пересиливая отвращени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Нет… - слегка заикаясь, произнёс урод под кроватью. – Вот если вы слегка приподнимите кровать справа, тогда, думаю, что смогу.</w:t>
      </w:r>
    </w:p>
    <w:p>
      <w:pPr>
        <w:pStyle w:val="21"/>
        <w:ind w:left="0" w:right="0" w:hanging="0"/>
        <w:rPr/>
      </w:pPr>
      <w:r>
        <w:rPr>
          <w:rFonts w:cs="Microsoft Sans Serif" w:ascii="Microsoft Sans Serif" w:hAnsi="Microsoft Sans Serif"/>
          <w:szCs w:val="22"/>
        </w:rPr>
        <w:t>Я осторожно попытался хотя бы слегка приподнять кровать. Она оказалась не такой уж и тяжёлой. Урод под кроватью заворочался, пытаясь выбраться. Выбравшись, он отряхнул свой измятый халат, с испугом огляделся, потом посмотрел на меня. Выражение безмятежности на его лице теперь сменилось потрясение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 потрясённо переспросил он. – Но как… как… как вы смогли уцеле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Теперь настала удивляться моя очеред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о чём? – спросил я.</w:t>
      </w:r>
    </w:p>
    <w:p>
      <w:pPr>
        <w:pStyle w:val="21"/>
        <w:ind w:left="0" w:right="0" w:hanging="0"/>
        <w:rPr/>
      </w:pPr>
      <w:r>
        <w:rPr>
          <w:rFonts w:cs="Microsoft Sans Serif" w:ascii="Microsoft Sans Serif" w:hAnsi="Microsoft Sans Serif"/>
          <w:szCs w:val="22"/>
        </w:rPr>
        <w:t>- Я поражён, агент Малдер… - обалдело произнёс урод. – Я никак не мог этого предвиде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Я не понимаю, о чём вы… - невозмутимо произнёс я.</w:t>
      </w:r>
    </w:p>
    <w:p>
      <w:pPr>
        <w:pStyle w:val="21"/>
        <w:ind w:left="0" w:right="0" w:hanging="0"/>
        <w:rPr/>
      </w:pPr>
      <w:r>
        <w:rPr>
          <w:rFonts w:cs="Microsoft Sans Serif" w:ascii="Microsoft Sans Serif" w:hAnsi="Microsoft Sans Serif"/>
          <w:szCs w:val="22"/>
        </w:rPr>
        <w:t>- Над вами здесь проводились эксперименты, и я входил в число тех, кто проводил их над вами и вашей коллегой, - пояснил урод, с опаской смотря на меня. Видимо боялся, что узнав правду, я захочу убить или, как минимум, покалечить его.</w:t>
      </w:r>
    </w:p>
    <w:p>
      <w:pPr>
        <w:pStyle w:val="21"/>
        <w:ind w:left="0" w:right="0" w:hanging="0"/>
        <w:rPr/>
      </w:pPr>
      <w:r>
        <w:rPr>
          <w:rFonts w:cs="Microsoft Sans Serif" w:ascii="Microsoft Sans Serif" w:hAnsi="Microsoft Sans Serif"/>
          <w:szCs w:val="22"/>
        </w:rPr>
        <w:t>- Какие именно эксперименты? – осторожно спроси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Мой собеседник заметно побледне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очно такие же эксперименты проводились над всеми, кто здесь находился. В основном, это были либо бомжи, либо люди, больные проказой. Но были также и люди, которые по каким-либо причинам вызывали у них интерес, - пояснил о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В чём заключалась суть эксперимента? – повторил я недавний вопрос, но переформулировав его.</w:t>
      </w:r>
    </w:p>
    <w:p>
      <w:pPr>
        <w:pStyle w:val="21"/>
        <w:ind w:left="0" w:right="0" w:hanging="0"/>
        <w:rPr/>
      </w:pPr>
      <w:r>
        <w:rPr>
          <w:rFonts w:cs="Microsoft Sans Serif" w:ascii="Microsoft Sans Serif" w:hAnsi="Microsoft Sans Serif"/>
          <w:szCs w:val="22"/>
        </w:rPr>
        <w:t>Мне многого неизвестно, я ведь лишь исполнитель…  - сразу же замялся урод. – Но я знаю, что результатом эксперимента практически всегда являлось уродство. То, что вы сейчас видите, - он подразумевал, естественно, себя, - это то, что, вполне вероятно, может ожидать вас и агента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ощутил, как по спине пробежал лёгкий холодок. Такой участи мне совсем не хотелось…</w:t>
      </w:r>
    </w:p>
    <w:p>
      <w:pPr>
        <w:pStyle w:val="21"/>
        <w:ind w:left="0" w:right="0" w:hanging="0"/>
        <w:rPr/>
      </w:pPr>
      <w:r>
        <w:rPr>
          <w:rFonts w:cs="Microsoft Sans Serif" w:ascii="Microsoft Sans Serif" w:hAnsi="Microsoft Sans Serif"/>
          <w:szCs w:val="22"/>
        </w:rPr>
        <w:t>- Я до последнего момента не знал, что и надо мной также проводили те же самые опыты, что и на вас… - произнёс урод. – А когда узнал, то принялся разыскивать вас и агента Скалли. Вы двое – единственные, кто может им помешать. Только в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изобразил удивлени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равда?</w:t>
      </w:r>
    </w:p>
    <w:p>
      <w:pPr>
        <w:pStyle w:val="21"/>
        <w:ind w:left="0" w:right="0" w:hanging="0"/>
        <w:rPr/>
      </w:pPr>
      <w:r>
        <w:rPr>
          <w:rFonts w:cs="Microsoft Sans Serif" w:ascii="Microsoft Sans Serif" w:hAnsi="Microsoft Sans Serif"/>
          <w:szCs w:val="22"/>
        </w:rPr>
        <w:t>- Зря смеётесь, агент Малдер… - совершенно серьёзно и даже с толикой обиды произнёс мой собеседник. – Очень зря. Потому что это действительно так. Вы двое можете им помеша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Каким же образом? – я что-то не особо верил словам своего собеседник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должны добраться до штата-невидимки. По-моему, он находится неподалёку от этого города…</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Не обнаружив нигде напарника, Скалли не на шутку забеспокоилась. Малдер пропал бесследно, словно в воду канул. Не оставил даже ключи от машины. Попытки дозвониться до него не давали никакого результата. В очередной выслушав сообщение «абонент недоступен или находится вне зоны действия сети», Скалли, несмотря на весь риск, отправилась в полицейский участок. Она, конечно, подозревала, что Скиннера вполне может и не оказаться там, но… После состоявшегося недавно малоприятного разговора в номере мотеля Дана не сомневалась, что они разговаривали с настоящим помощником директора, а не его клоном. Скиннера она встретила в самом низ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ы по поводу исчезновения Малдера? – спросил он, тем самым очень удивив Дан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Откуда вы знаете? – удивлённо выдохнула она.</w:t>
      </w:r>
    </w:p>
    <w:p>
      <w:pPr>
        <w:pStyle w:val="21"/>
        <w:ind w:left="0" w:right="0" w:hanging="0"/>
        <w:rPr/>
      </w:pPr>
      <w:r>
        <w:rPr>
          <w:rFonts w:cs="Microsoft Sans Serif" w:ascii="Microsoft Sans Serif" w:hAnsi="Microsoft Sans Serif"/>
          <w:szCs w:val="22"/>
        </w:rPr>
        <w:t>- От шерифа, - заметно помрачнев, ответил Скиннер, оглядываясь. – Вы с ним ещё не сталкивалис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ет, - ответила Скалли, слегка шокированная поведением помощника директор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ем лучше… - с явным облегчением ответил помощник директора. И заговорщицким тоном добави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йдёмте отсюда, и как можно скорее!</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То, что мне рассказал урод, вскоре согласившийся стать моим спутником, пугало. И это ещё мягко сказано. Мы шли по разрушенному городу, и мой спутник продолжал рассказывать мне всё более ужасающие подробности. Неожиданно он сказа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Я собирался предупредить вас намного раньше, но всё осложняло то, что во всей этой истории замешаны некоторые из ваших коллег?</w:t>
      </w:r>
    </w:p>
    <w:p>
      <w:pPr>
        <w:pStyle w:val="21"/>
        <w:ind w:left="0" w:right="0" w:hanging="0"/>
        <w:rPr/>
      </w:pPr>
      <w:r>
        <w:rPr>
          <w:rFonts w:cs="Microsoft Sans Serif" w:ascii="Microsoft Sans Serif" w:hAnsi="Microsoft Sans Serif"/>
          <w:szCs w:val="22"/>
        </w:rPr>
        <w:t>- Кто? – моментально встрепенулся я. Это обстоятельство могло если не прояснить многое, то, как минимум, дать очередную порцию информации для размышлений.</w:t>
      </w:r>
    </w:p>
    <w:p>
      <w:pPr>
        <w:pStyle w:val="21"/>
        <w:ind w:left="0" w:right="0" w:hanging="0"/>
        <w:rPr/>
      </w:pPr>
      <w:r>
        <w:rPr>
          <w:rFonts w:cs="Microsoft Sans Serif" w:ascii="Microsoft Sans Serif" w:hAnsi="Microsoft Sans Serif"/>
          <w:szCs w:val="22"/>
        </w:rPr>
        <w:t>- Я не знаю, сколько всего ваших коллег замешано в этом деле, но  чаще всего слышал четыре фамилии: Мозес, Уиткинс, Крайси и Кристалл. Над последним, между прочим, проводились те же самые опыты, что и над вам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чему они всё уничтожили здесь? – рискнул спросить я, воспользовавшись возникшей паузой.</w:t>
      </w:r>
    </w:p>
    <w:p>
      <w:pPr>
        <w:pStyle w:val="21"/>
        <w:ind w:left="0" w:right="0" w:hanging="0"/>
        <w:rPr/>
      </w:pPr>
      <w:r>
        <w:rPr>
          <w:rFonts w:cs="Microsoft Sans Serif" w:ascii="Microsoft Sans Serif" w:hAnsi="Microsoft Sans Serif"/>
          <w:szCs w:val="22"/>
        </w:rPr>
        <w:t>- Результатом послужил побег агента Скалли. Когда выяснилось, что она сбежала, а вскоре после этого исчезли и вы, здесь всё стали в спешке уничтожа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о, тем не менее, вы уцелели… - Я с толикой подозрительности посмотрел на своего спутника.</w:t>
      </w:r>
    </w:p>
    <w:p>
      <w:pPr>
        <w:pStyle w:val="21"/>
        <w:ind w:left="0" w:right="0" w:hanging="0"/>
        <w:rPr/>
      </w:pPr>
      <w:r>
        <w:rPr>
          <w:rFonts w:cs="Microsoft Sans Serif" w:ascii="Microsoft Sans Serif" w:hAnsi="Microsoft Sans Serif"/>
          <w:szCs w:val="22"/>
        </w:rPr>
        <w:t>- Уцелел… - печально подтвердил он. – Но я подозреваю, что меня либо оставили здесь намеренно, словно знали, что я обречён; либо потому, что мне удалось вовремя спрятаться и оставаться незамеченным до последнего момента. Увидеть вас, агент Малдер, я, честно говоря, уже даже не надеялся. Я думал, что вы наверняка оказались в одной из их центров.</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Из тех, что находятся в психбольницах?</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Урод в удивлении повёл бровью.</w:t>
      </w:r>
    </w:p>
    <w:p>
      <w:pPr>
        <w:pStyle w:val="21"/>
        <w:ind w:left="0" w:right="0" w:hanging="0"/>
        <w:rPr/>
      </w:pPr>
      <w:r>
        <w:rPr>
          <w:rFonts w:cs="Microsoft Sans Serif" w:ascii="Microsoft Sans Serif" w:hAnsi="Microsoft Sans Serif"/>
          <w:szCs w:val="22"/>
        </w:rPr>
        <w:t>- Верно, - подтвердил он. – Но… Не только в психбольницах… Также их центры находятся в подвалах чуть ли не каждой крупной больницы. Несколько располагаются даже под домами престарелых…</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От этого меня передёрнуло. Чтоб под домами престарелых, и находилось что-то такое… Это было уже слишко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 такие центры перевозят тех, кто уже превратился в уродов, - понуро пояснил мой спутник. – И там над ними продолжают эти эксперименты. И там сейчас и находится ваш коллега, агент Кристал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стойте… Но ведь Кристалл мёртв! – не поверил я.</w:t>
      </w:r>
    </w:p>
    <w:p>
      <w:pPr>
        <w:pStyle w:val="21"/>
        <w:ind w:left="0" w:right="0" w:hanging="0"/>
        <w:rPr/>
      </w:pPr>
      <w:r>
        <w:rPr>
          <w:rFonts w:cs="Microsoft Sans Serif" w:ascii="Microsoft Sans Serif" w:hAnsi="Microsoft Sans Serif"/>
          <w:szCs w:val="22"/>
        </w:rPr>
        <w:t>- А вы уверены, что он действительно мёртв? – хитро прищурившись, урод посмотрел на меня.</w:t>
      </w:r>
    </w:p>
    <w:p>
      <w:pPr>
        <w:pStyle w:val="21"/>
        <w:ind w:left="0" w:right="0" w:hanging="0"/>
        <w:rPr/>
      </w:pPr>
      <w:r>
        <w:rPr>
          <w:rFonts w:cs="Microsoft Sans Serif" w:ascii="Microsoft Sans Serif" w:hAnsi="Microsoft Sans Serif"/>
          <w:szCs w:val="22"/>
        </w:rPr>
        <w:t>- Убит выстрелом в голову, - ответил я, хотя уже не был в этом так уверен. Всё-таки слова урода заставили меня усомнить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Убит, говорите… - повторил урод. – Я сомневаюсь, агент Малдер. Я очень сомневаюсь. Даже если вы с агентом Скалли решили похоронить его, то вполне вероятно, что в том месте, где вы его закопали, сейчас может и не быть…</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Скиннер со Скалли вернулись в тот же дворик, где состоялся не очень приятный разговор помощника директора сначала с Малдером и Скалли, а потом и с незнакомцем, сообщившем Скиннеру о необычном поведении его подчинённых. Сели на ту же самую скамейку. Помощник директора, прежде, чем начать говорить, вздохну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 Скалли… - нерешительно начал он – Я сразу понял, что вы по поводу исчезновения Малдера.</w:t>
      </w:r>
    </w:p>
    <w:p>
      <w:pPr>
        <w:pStyle w:val="21"/>
        <w:ind w:left="0" w:right="0" w:hanging="0"/>
        <w:rPr/>
      </w:pPr>
      <w:r>
        <w:rPr>
          <w:rFonts w:cs="Microsoft Sans Serif" w:ascii="Microsoft Sans Serif" w:hAnsi="Microsoft Sans Serif"/>
          <w:szCs w:val="22"/>
        </w:rPr>
        <w:t>- Но… Откуда вы узна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иннер потупил взгляд.</w:t>
      </w:r>
    </w:p>
    <w:p>
      <w:pPr>
        <w:pStyle w:val="21"/>
        <w:ind w:left="0" w:right="0" w:hanging="0"/>
        <w:rPr/>
      </w:pPr>
      <w:r>
        <w:rPr>
          <w:rFonts w:cs="Microsoft Sans Serif" w:ascii="Microsoft Sans Serif" w:hAnsi="Microsoft Sans Serif"/>
          <w:szCs w:val="22"/>
        </w:rPr>
        <w:t>- Мне позвонили, и сообщили, - ответил о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Кто? – насторожилась Дан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Он не представился, - ответил Скиннер.</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Но Скалли не поверила ему. </w:t>
      </w:r>
    </w:p>
    <w:p>
      <w:pPr>
        <w:pStyle w:val="21"/>
        <w:ind w:left="0" w:right="0" w:hanging="0"/>
        <w:rPr/>
      </w:pPr>
      <w:r>
        <w:rPr>
          <w:rFonts w:cs="Microsoft Sans Serif" w:ascii="Microsoft Sans Serif" w:hAnsi="Microsoft Sans Serif"/>
          <w:szCs w:val="22"/>
        </w:rPr>
        <w:t>- Кто. Вам. Звонил? – чётко выговаривая каждое слово, произнесла он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 Скалли… - Помощнику директора явно не нравилось, в каком тоне с ним разговаривала Скалли. – Что вы себе позволяете?</w:t>
      </w:r>
    </w:p>
    <w:p>
      <w:pPr>
        <w:pStyle w:val="21"/>
        <w:ind w:left="0" w:right="0" w:hanging="0"/>
        <w:rPr/>
      </w:pPr>
      <w:r>
        <w:rPr>
          <w:rFonts w:cs="Microsoft Sans Serif" w:ascii="Microsoft Sans Serif" w:hAnsi="Microsoft Sans Serif"/>
          <w:szCs w:val="22"/>
        </w:rPr>
        <w:t xml:space="preserve">- Сэр… - Скалли даже и не думала менять тон. Наоборот, она стала говорить ещё суровей. – Малдер </w:t>
      </w:r>
      <w:r>
        <w:rPr>
          <w:rFonts w:cs="Microsoft Sans Serif" w:ascii="Microsoft Sans Serif" w:hAnsi="Microsoft Sans Serif"/>
          <w:i/>
          <w:szCs w:val="22"/>
        </w:rPr>
        <w:t>исчез</w:t>
      </w:r>
      <w:r>
        <w:rPr>
          <w:rFonts w:cs="Microsoft Sans Serif" w:ascii="Microsoft Sans Serif" w:hAnsi="Microsoft Sans Serif"/>
          <w:szCs w:val="22"/>
        </w:rPr>
        <w:t xml:space="preserve">… </w:t>
      </w:r>
      <w:r>
        <w:rPr>
          <w:rFonts w:cs="Microsoft Sans Serif" w:ascii="Microsoft Sans Serif" w:hAnsi="Microsoft Sans Serif"/>
          <w:i/>
          <w:szCs w:val="22"/>
        </w:rPr>
        <w:t>Бесследно</w:t>
      </w:r>
      <w:r>
        <w:rPr>
          <w:rFonts w:cs="Microsoft Sans Serif" w:ascii="Microsoft Sans Serif" w:hAnsi="Microsoft Sans Serif"/>
          <w:szCs w:val="22"/>
        </w:rPr>
        <w:t xml:space="preserve">. О том, </w:t>
      </w:r>
      <w:r>
        <w:rPr>
          <w:rFonts w:cs="Microsoft Sans Serif" w:ascii="Microsoft Sans Serif" w:hAnsi="Microsoft Sans Serif"/>
          <w:b/>
          <w:szCs w:val="22"/>
        </w:rPr>
        <w:t>где</w:t>
      </w:r>
      <w:r>
        <w:rPr>
          <w:rFonts w:cs="Microsoft Sans Serif" w:ascii="Microsoft Sans Serif" w:hAnsi="Microsoft Sans Serif"/>
          <w:szCs w:val="22"/>
        </w:rPr>
        <w:t xml:space="preserve"> он сейчас и </w:t>
      </w:r>
      <w:r>
        <w:rPr>
          <w:rFonts w:cs="Microsoft Sans Serif" w:ascii="Microsoft Sans Serif" w:hAnsi="Microsoft Sans Serif"/>
          <w:b/>
          <w:szCs w:val="22"/>
        </w:rPr>
        <w:t>что</w:t>
      </w:r>
      <w:r>
        <w:rPr>
          <w:rFonts w:cs="Microsoft Sans Serif" w:ascii="Microsoft Sans Serif" w:hAnsi="Microsoft Sans Serif"/>
          <w:szCs w:val="22"/>
        </w:rPr>
        <w:t xml:space="preserve"> с ним – мне неизвестно ни-че-го! Зато что-то известно вам! Но вы не хотите мне это говори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иннер молча смотрел перед собой.</w:t>
      </w:r>
    </w:p>
    <w:p>
      <w:pPr>
        <w:pStyle w:val="21"/>
        <w:ind w:left="0" w:right="0" w:hanging="0"/>
        <w:rPr/>
      </w:pPr>
      <w:r>
        <w:rPr>
          <w:rFonts w:cs="Microsoft Sans Serif" w:ascii="Microsoft Sans Serif" w:hAnsi="Microsoft Sans Serif"/>
          <w:szCs w:val="22"/>
        </w:rPr>
        <w:t>- Агент Скалли, я с вами откровенен, - сухо ответил он, избегая встречаться с Даной взглядом. – В отличие от вас с агентом Малдером. Вы с самого начала не говорили правды. Я не уверен, что во время нашего последнего с вами разговора вы действительно говорили правду.</w:t>
      </w:r>
    </w:p>
    <w:p>
      <w:pPr>
        <w:pStyle w:val="21"/>
        <w:ind w:left="0" w:right="0" w:hanging="0"/>
        <w:rPr/>
      </w:pPr>
      <w:r>
        <w:rPr>
          <w:rFonts w:cs="Microsoft Sans Serif" w:ascii="Microsoft Sans Serif" w:hAnsi="Microsoft Sans Serif"/>
          <w:szCs w:val="22"/>
        </w:rPr>
        <w:t>- Мы вам рассказали всё, как есть. – Скалли была непреклонна. И снова повторила вопрос: – Кто вам звони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мощник директора, видимо, почувствовав, что Скалли не отстанет от него, пока не получит ответ, нехотя признал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удя по всему, это был именно Малдер.</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Скалли стоило больших усилий, чтобы не схватить начальника за грудки и не вытрясти из него всю известную ему информацию.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 он вам говорил?</w:t>
      </w:r>
    </w:p>
    <w:p>
      <w:pPr>
        <w:pStyle w:val="21"/>
        <w:ind w:left="0" w:right="0" w:hanging="0"/>
        <w:rPr/>
      </w:pPr>
      <w:r>
        <w:rPr>
          <w:rFonts w:cs="Microsoft Sans Serif" w:ascii="Microsoft Sans Serif" w:hAnsi="Microsoft Sans Serif"/>
          <w:szCs w:val="22"/>
        </w:rPr>
        <w:t>- Где он находится – он не сказал, но просил передать вам, что с ним всё в порядке.</w:t>
      </w:r>
    </w:p>
    <w:p>
      <w:pPr>
        <w:pStyle w:val="21"/>
        <w:ind w:left="0" w:right="0" w:hanging="0"/>
        <w:rPr/>
      </w:pPr>
      <w:r>
        <w:rPr>
          <w:rFonts w:cs="Microsoft Sans Serif" w:ascii="Microsoft Sans Serif" w:hAnsi="Microsoft Sans Serif"/>
          <w:szCs w:val="22"/>
        </w:rPr>
        <w:t>- Это всё? – строго спросила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 всё, - недовольно ответил помощник директора. -  А вас, агент Скалли, усердно разыскивает шериф.</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Заче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У меня есть подозрения на его счёт. Я подозреваю, что шериф может быть замешан в том, что происходит сейчас с вами и Малдером…</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Мы вернулись обратно к моей машине. На протяжении всего пути урод помалкивал, смотря то себе под ноги, то по сторонам. Лишь когда мы подошли к машине, урод обогнал меня и сказа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 Стойте, где стоите, агент Малдер. </w:t>
      </w:r>
    </w:p>
    <w:p>
      <w:pPr>
        <w:pStyle w:val="21"/>
        <w:ind w:left="0" w:right="0" w:hanging="0"/>
        <w:rPr/>
      </w:pPr>
      <w:r>
        <w:rPr>
          <w:rFonts w:cs="Microsoft Sans Serif" w:ascii="Microsoft Sans Serif" w:hAnsi="Microsoft Sans Serif"/>
          <w:szCs w:val="22"/>
        </w:rPr>
        <w:t>А сам присел на корточки и начал шарить под днищем машины. Что-то искал он долго. Наконец он повернулся ко мне, и спроси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кажите, агент Малдер, это та машина, на которой вы ездили с агентом Скалли в последнее врем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 - ответил я.</w:t>
      </w:r>
    </w:p>
    <w:p>
      <w:pPr>
        <w:pStyle w:val="21"/>
        <w:ind w:left="0" w:right="0" w:hanging="0"/>
        <w:rPr/>
      </w:pPr>
      <w:r>
        <w:rPr>
          <w:rFonts w:cs="Microsoft Sans Serif" w:ascii="Microsoft Sans Serif" w:hAnsi="Microsoft Sans Serif"/>
          <w:szCs w:val="22"/>
        </w:rPr>
        <w:t>- В таком случае вы будете удивлены… - ответил урод.</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 этими словами он продемонстрировал мне миниатюрный передатчик.</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кажите, агент Малдер, ведь на этой машине вы и агент Скалли ездили последние два дн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 - было всем, что ответил я.</w:t>
      </w:r>
    </w:p>
    <w:p>
      <w:pPr>
        <w:pStyle w:val="21"/>
        <w:ind w:left="0" w:right="0" w:hanging="0"/>
        <w:rPr/>
      </w:pPr>
      <w:r>
        <w:rPr>
          <w:rFonts w:cs="Microsoft Sans Serif" w:ascii="Microsoft Sans Serif" w:hAnsi="Microsoft Sans Serif"/>
          <w:szCs w:val="22"/>
        </w:rPr>
        <w:t>- И в то место, где вы захоронили Кристалла, вы ездили на ней же? – продолжал допытываться урод.</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не ответил, лишь кивнул.</w:t>
      </w:r>
    </w:p>
    <w:p>
      <w:pPr>
        <w:pStyle w:val="21"/>
        <w:ind w:left="0" w:right="0" w:hanging="0"/>
        <w:rPr/>
      </w:pPr>
      <w:r>
        <w:rPr>
          <w:rFonts w:cs="Microsoft Sans Serif" w:ascii="Microsoft Sans Serif" w:hAnsi="Microsoft Sans Serif"/>
          <w:szCs w:val="22"/>
        </w:rPr>
        <w:t>- В таком случае, я практически на сто порценов уверен, что Кристалла там уже наверняка нет, - уверенно произнёс урод.</w:t>
      </w:r>
    </w:p>
    <w:p>
      <w:pPr>
        <w:pStyle w:val="21"/>
        <w:ind w:left="0" w:right="0" w:hanging="0"/>
        <w:rPr/>
      </w:pPr>
      <w:r>
        <w:rPr>
          <w:rFonts w:cs="Microsoft Sans Serif" w:ascii="Microsoft Sans Serif" w:hAnsi="Microsoft Sans Serif"/>
          <w:szCs w:val="22"/>
        </w:rPr>
        <w:t xml:space="preserve">Я промолчал. Не то, чтобы не знал, что ответить. Нет. Скорее, я думал, где и когда на нашу машину могли прикрепить передатчик. Я даже предположил, что он мог быть заранее заготовлен у моего спутника, чтобы таким образом запутать меня и вытянуть необходимую ему информацию. Но вскоре я отказался от этой версии.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Но тогда передатчик могли прикрепить либо, когда мы были в мотеле, либо пока осматривали сгоревший дом Крайси, либо ещё где-то, когда я и Скалли не пользовались машиной и она находилась вне поля нашего зрения. Либо… машину снабдили жучком ещё в то время, когда она находилась в прокате. К тому же последняя версия казалась мне куда более правдоподобной.</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Мой спутник тем временем снова принялся шарить под днищем машины, словно пытался обнаружить что-то ещё. Наконец он произнёс:</w:t>
      </w:r>
    </w:p>
    <w:p>
      <w:pPr>
        <w:pStyle w:val="21"/>
        <w:ind w:left="0" w:right="0" w:hanging="0"/>
        <w:rPr/>
      </w:pPr>
      <w:r>
        <w:rPr>
          <w:rFonts w:cs="Microsoft Sans Serif" w:ascii="Microsoft Sans Serif" w:hAnsi="Microsoft Sans Serif"/>
          <w:szCs w:val="22"/>
        </w:rPr>
        <w:t>- Теперь всё. Больше ничего нет.</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 этими словами он положил передатчик на землю и растоптал ег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ак будет лучше, - пояснил он.</w:t>
      </w:r>
    </w:p>
    <w:p>
      <w:pPr>
        <w:pStyle w:val="21"/>
        <w:ind w:left="0" w:right="0" w:hanging="0"/>
        <w:rPr/>
      </w:pPr>
      <w:r>
        <w:rPr>
          <w:rFonts w:cs="Microsoft Sans Serif" w:ascii="Microsoft Sans Serif" w:hAnsi="Microsoft Sans Serif"/>
          <w:szCs w:val="22"/>
        </w:rPr>
        <w:t>Впрочем, я даже не думал возражать, поскольку сам хотел сделать то же самое…</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Мы ехали уже без малого два часа. Меня постепенно стало клонить ко сну, один раз я даже не сдержался, зевнул. Сидящий на заднем сидении урод посмотрел на меня, и немного нерешительно предложи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 Малдер, а агент Малдер….</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 – откликнулся я, не отрывая взгляда от дороги.</w:t>
      </w:r>
    </w:p>
    <w:p>
      <w:pPr>
        <w:pStyle w:val="21"/>
        <w:ind w:left="0" w:right="0" w:hanging="0"/>
        <w:rPr/>
      </w:pPr>
      <w:r>
        <w:rPr>
          <w:rFonts w:cs="Microsoft Sans Serif" w:ascii="Microsoft Sans Serif" w:hAnsi="Microsoft Sans Serif"/>
          <w:szCs w:val="22"/>
        </w:rPr>
        <w:t>- Агент Малдер, может, вы передохнёте немного, а? – нерешительно предложил он.</w:t>
      </w:r>
    </w:p>
    <w:p>
      <w:pPr>
        <w:pStyle w:val="21"/>
        <w:ind w:left="0" w:right="0" w:hanging="0"/>
        <w:rPr/>
      </w:pPr>
      <w:r>
        <w:rPr>
          <w:rFonts w:cs="Microsoft Sans Serif" w:ascii="Microsoft Sans Serif" w:hAnsi="Microsoft Sans Serif"/>
          <w:szCs w:val="22"/>
        </w:rPr>
        <w:t>- Я нормально себя чувствую, - ответил я, хотя про себя подумал, что немного отдохнуть мне действительно, не помешало б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ормально ли? – усомнился мой спутник. – Я не хочу пугать вас раньше времени, агент Малдер, но… - он осёкся, не решаясь продолжить.</w:t>
      </w:r>
    </w:p>
    <w:p>
      <w:pPr>
        <w:pStyle w:val="21"/>
        <w:ind w:left="0" w:right="0" w:hanging="0"/>
        <w:rPr/>
      </w:pPr>
      <w:r>
        <w:rPr>
          <w:rFonts w:cs="Microsoft Sans Serif" w:ascii="Microsoft Sans Serif" w:hAnsi="Microsoft Sans Serif"/>
          <w:szCs w:val="22"/>
        </w:rPr>
        <w:t>Я съехал на обочину дороги, заглушил мотор. Затем посмотрел на своего спутника, сжавшегося на заднем сидении чуть ли не в комок. От моего взгляда он сжался ещё больш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 вы хотите сказать? – сурово спросил я у нег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Он нервно сглотнул.</w:t>
      </w:r>
    </w:p>
    <w:p>
      <w:pPr>
        <w:pStyle w:val="21"/>
        <w:ind w:left="0" w:right="0" w:hanging="0"/>
        <w:rPr/>
      </w:pPr>
      <w:r>
        <w:rPr>
          <w:rFonts w:cs="Microsoft Sans Serif" w:ascii="Microsoft Sans Serif" w:hAnsi="Microsoft Sans Serif"/>
          <w:szCs w:val="22"/>
        </w:rPr>
        <w:t>- Я вам уже говорил, что над вами и агентом Скалли проводились эксперименты. И ваше плохое самочувствие вполне может оказаться тем, чего я опасаюсь больше всего. С Кристаллом ведь происходило нечто аналогичное. А теперь вспомните, каким вы его виде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Это как-то можно остановить? – продолжал расспрашивать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Урод кивнул.</w:t>
      </w:r>
    </w:p>
    <w:p>
      <w:pPr>
        <w:pStyle w:val="21"/>
        <w:ind w:left="0" w:right="0" w:hanging="0"/>
        <w:rPr/>
      </w:pPr>
      <w:r>
        <w:rPr>
          <w:rFonts w:cs="Microsoft Sans Serif" w:ascii="Microsoft Sans Serif" w:hAnsi="Microsoft Sans Serif"/>
          <w:szCs w:val="22"/>
        </w:rPr>
        <w:t>- Я вам уже говорил, что да, возможно. И… не уверен, но мне кажется, что если Кристалл будет на том же месте, где вы и агент Скалли захоронили его, то я смогу помочь вам и вашей напарнице.</w:t>
      </w:r>
    </w:p>
    <w:p>
      <w:pPr>
        <w:pStyle w:val="21"/>
        <w:ind w:left="0" w:right="0" w:hanging="0"/>
        <w:rPr/>
      </w:pPr>
      <w:r>
        <w:rPr>
          <w:rFonts w:cs="Microsoft Sans Serif" w:ascii="Microsoft Sans Serif" w:hAnsi="Microsoft Sans Serif"/>
          <w:szCs w:val="22"/>
        </w:rPr>
        <w:t>Мне было интересно, каким же это образом, но спрашивать я не стал, поскольку сомневался, что всё же получу на вопрос внятный ответ.</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Ладно, поехали, - ответил он. – Не будем терять времен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кивнул.</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Ехали мы ещё довольно долго. Наконец приехали к месту захоронения Кристалла. Когда машина остановилась, мой спутник, криво усмехнувшись, ответи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аа… Далеко же вы завезли бедняг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на его замечание никак не отреагировал.</w:t>
      </w:r>
    </w:p>
    <w:p>
      <w:pPr>
        <w:pStyle w:val="21"/>
        <w:ind w:left="0" w:right="0" w:hanging="0"/>
        <w:rPr/>
      </w:pPr>
      <w:r>
        <w:rPr>
          <w:rFonts w:cs="Microsoft Sans Serif" w:ascii="Microsoft Sans Serif" w:hAnsi="Microsoft Sans Serif"/>
          <w:szCs w:val="22"/>
        </w:rPr>
        <w:t>- Где именно находится могила, помните? – спросил урод.</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мню, - мрачно ответил я.</w:t>
      </w:r>
    </w:p>
    <w:p>
      <w:pPr>
        <w:pStyle w:val="21"/>
        <w:ind w:left="0" w:right="0" w:hanging="0"/>
        <w:rPr/>
      </w:pPr>
      <w:r>
        <w:rPr>
          <w:rFonts w:cs="Microsoft Sans Serif" w:ascii="Microsoft Sans Serif" w:hAnsi="Microsoft Sans Serif"/>
          <w:szCs w:val="22"/>
        </w:rPr>
        <w:t>Урод с облегчением вздохну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 таком случае, не теряйте времени, - поторопил он. – Потому что если я прав, то у нас с вами не так уж много времени, и мы должны спешить...</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Normal"/>
        <w:widowControl w:val="false"/>
        <w:jc w:val="both"/>
        <w:rPr>
          <w:rFonts w:ascii="Microsoft Sans Serif" w:hAnsi="Microsoft Sans Serif" w:cs="Microsoft Sans Serif"/>
          <w:color w:val="3333FF"/>
          <w:sz w:val="22"/>
          <w:szCs w:val="22"/>
          <w:lang w:val="ru-RU"/>
        </w:rPr>
      </w:pPr>
      <w:r>
        <w:rPr>
          <w:rFonts w:cs="Microsoft Sans Serif" w:ascii="Microsoft Sans Serif" w:hAnsi="Microsoft Sans Serif"/>
          <w:color w:val="3333FF"/>
          <w:sz w:val="22"/>
          <w:szCs w:val="22"/>
          <w:lang w:val="ru-RU"/>
        </w:rPr>
        <w:t>После разговора со Скиннером Скалли вернулась в мотель. Где может находиться Малдер, она не знала, но подозревала. Взяв напрокат машину, Дана также приобрела в ближайшем магазине карту. У Скалли были подозрения, что Малдер мог отправиться обратно в город-невидимку, куда он так и не смог проникнуть. Но проблема заключалась в том, что Дана не могла вспомнить, где именно находится тот город. Но она надеялась, что благодаря карте, она сможет вспомнить дорогу…</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rFonts w:ascii="Microsoft Sans Serif" w:hAnsi="Microsoft Sans Serif" w:cs="Microsoft Sans Serif"/>
          <w:b/>
          <w:b/>
          <w:szCs w:val="22"/>
        </w:rPr>
      </w:pPr>
      <w:r>
        <w:rPr>
          <w:rFonts w:cs="Microsoft Sans Serif" w:ascii="Microsoft Sans Serif" w:hAnsi="Microsoft Sans Serif"/>
          <w:b/>
          <w:szCs w:val="22"/>
        </w:rPr>
        <w:t>Спустя несколько часов…</w:t>
      </w:r>
    </w:p>
    <w:p>
      <w:pPr>
        <w:pStyle w:val="21"/>
        <w:ind w:left="0" w:right="0" w:hanging="0"/>
        <w:rPr/>
      </w:pPr>
      <w:r>
        <w:rPr>
          <w:rFonts w:cs="Microsoft Sans Serif" w:ascii="Microsoft Sans Serif" w:hAnsi="Microsoft Sans Serif"/>
          <w:szCs w:val="22"/>
        </w:rPr>
        <w:t>Наконец добравшись до города, Скалли уже нутром чувствовала: Малдер успел побывать здесь. И что сейчас его здесь нет. Скалли, как и Малдера, поразила увиденная картина. Обойдя весь город, Дана убедилась, что здесь нет не только Малдера, но и вообще, ни одной живой души. Повсюду царила одна только разруха и хаос. Сгоревшие дома илежащие на земле изуродованые и обгоревшие тела создавали гнетущую обстановку, на душе сразу становилось неуютно и появлялось желание бежать прочь отсюда, и как можно дальше.</w:t>
      </w:r>
    </w:p>
    <w:p>
      <w:pPr>
        <w:pStyle w:val="21"/>
        <w:ind w:left="0" w:right="0" w:hanging="0"/>
        <w:rPr/>
      </w:pPr>
      <w:r>
        <w:rPr>
          <w:rFonts w:cs="Microsoft Sans Serif" w:ascii="Microsoft Sans Serif" w:hAnsi="Microsoft Sans Serif"/>
          <w:szCs w:val="22"/>
        </w:rPr>
        <w:t>Покинув сгоревший город-невидимку, Скалли направлялась обратно к своей машине, как в этот момент у неё зазвонил мобильник. Вздрогнув от неожиданности, Дана поспешно достала трезвонящий аппарат. Посмотрела на высветившийся на дисплее незнакомый номер.</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 - внутренее насторожившись, ответила Дана в холодный пластик.</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лава богу, Скалли… - Звонившим оказался именно Малдер.</w:t>
      </w:r>
    </w:p>
    <w:p>
      <w:pPr>
        <w:pStyle w:val="21"/>
        <w:ind w:left="0" w:right="0" w:hanging="0"/>
        <w:rPr/>
      </w:pPr>
      <w:r>
        <w:rPr>
          <w:rFonts w:cs="Microsoft Sans Serif" w:ascii="Microsoft Sans Serif" w:hAnsi="Microsoft Sans Serif"/>
          <w:szCs w:val="22"/>
        </w:rPr>
        <w:t>- Малдер?! – Скалли сначала не поверила своим ушам. – Где т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Не столь важно, - отрезал он. – Слушай меня внимательно, Скалли: сейчас тебе незамедлительно следует поехать туда, куда я тебе сейчас скаж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о… - Дана попыталась возразить, но он оборвал её.</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икаких «но»! Слушай. Меня. Очень. Внимательно. И. Запоминай! – чётко выговаривая каждое слово, произнёс о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 Ладно, - нехотя сдалась Дана. </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 xml:space="preserve">Позвонить Дане я решился не сразу, а лишь после того, как вместе с моим спутником убедились в том, что тело Кристалла по-прежнему находится в том месте, где я и Скалли его же и закопали. Лишь после этого я, воспользровавшись обнаруженным в импровизированной могиле Кристалла мобильник, решил позвонить напарнице. Перед этим мой спутник основательно проинструктировал меня насчёт того, что говорить ей.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сле непродолжительного разговора с напарницей мы уехали. Вот только мой спутник перед тем, как мы уехали, всё же основательно повозился с трупом. Я же всё это время сидел в машине, поскольку не мог спокойно смотреть на то, что проделывает мой спутник. Наконец он закончил, и сел рядом со мной.</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ехали… - произнёс он.</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До назначенного места мы добрались даже раньше. Теперь оставалось только терпеливо сидеть и ждать появления Скалли. Вскоре она появилась, и была очень взволнована. Увидев меня, она разволновалась ещё больше. А увидев моего спутника, сидящего в машине, она была поражена.</w:t>
      </w:r>
    </w:p>
    <w:p>
      <w:pPr>
        <w:pStyle w:val="21"/>
        <w:ind w:left="0" w:right="0" w:hanging="0"/>
        <w:rPr/>
      </w:pPr>
      <w:r>
        <w:rPr>
          <w:rFonts w:cs="Microsoft Sans Serif" w:ascii="Microsoft Sans Serif" w:hAnsi="Microsoft Sans Serif"/>
          <w:szCs w:val="22"/>
        </w:rPr>
        <w:t>- Малдер… - обратилась она ко мне. – Это ещё кт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покойно, Скалли… - поспешно ответил я. И уже чуть более строго добавил: – Я тебе всё объясню.</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Покосился на сидящего в машине урода. Тот сидел, что-то задумчиво рассматривая на полу, и совершенно не обращая внимания на Скалли.</w:t>
      </w:r>
    </w:p>
    <w:p>
      <w:pPr>
        <w:pStyle w:val="21"/>
        <w:ind w:left="0" w:right="0" w:hanging="0"/>
        <w:rPr/>
      </w:pPr>
      <w:r>
        <w:rPr>
          <w:rFonts w:cs="Microsoft Sans Serif" w:ascii="Microsoft Sans Serif" w:hAnsi="Microsoft Sans Serif"/>
          <w:szCs w:val="22"/>
        </w:rPr>
        <w:t>Вздохнув, я начал свой рассказ. Скалли слушала меня внимательно, не перебивая. Когда я закончил рассказывать, она спросил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ы звонил Скиннеру?</w:t>
      </w:r>
    </w:p>
    <w:p>
      <w:pPr>
        <w:pStyle w:val="21"/>
        <w:ind w:left="0" w:right="0" w:hanging="0"/>
        <w:rPr/>
      </w:pPr>
      <w:r>
        <w:rPr>
          <w:rFonts w:cs="Microsoft Sans Serif" w:ascii="Microsoft Sans Serif" w:hAnsi="Microsoft Sans Serif"/>
          <w:szCs w:val="22"/>
        </w:rPr>
        <w:t>- Когда? – удивлённо спроси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Значит, не звонил… - медленно произнесла Скалли, и было не совсем понятно, она просто говорит или спрашивает.</w:t>
      </w:r>
    </w:p>
    <w:p>
      <w:pPr>
        <w:pStyle w:val="21"/>
        <w:ind w:left="0" w:right="0" w:hanging="0"/>
        <w:rPr/>
      </w:pPr>
      <w:r>
        <w:rPr>
          <w:rFonts w:cs="Microsoft Sans Serif" w:ascii="Microsoft Sans Serif" w:hAnsi="Microsoft Sans Serif"/>
          <w:szCs w:val="22"/>
        </w:rPr>
        <w:t>-  Скалли… Когда Скиннеру звонили якобы от меня? – спроси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Если верить его словам, то незадолго до моего прихода. Причём шериф узнал о твоём исчезновении раньш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Я задумался. </w:t>
      </w:r>
    </w:p>
    <w:p>
      <w:pPr>
        <w:pStyle w:val="21"/>
        <w:ind w:left="0" w:right="0" w:hanging="0"/>
        <w:rPr/>
      </w:pPr>
      <w:r>
        <w:rPr>
          <w:rFonts w:cs="Microsoft Sans Serif" w:ascii="Microsoft Sans Serif" w:hAnsi="Microsoft Sans Serif"/>
          <w:szCs w:val="22"/>
        </w:rPr>
        <w:t>- Либо Скиннер прав и шериф действительно имеет отношение к ним, либо шериф совершенно ни при чём, а всё дело в Скиннере, либо они оба замешаны в этом… - задумчиво произнёс я.</w:t>
      </w:r>
    </w:p>
    <w:p>
      <w:pPr>
        <w:pStyle w:val="21"/>
        <w:ind w:left="0" w:right="0" w:hanging="0"/>
        <w:rPr/>
      </w:pPr>
      <w:r>
        <w:rPr>
          <w:rFonts w:cs="Microsoft Sans Serif" w:ascii="Microsoft Sans Serif" w:hAnsi="Microsoft Sans Serif"/>
          <w:szCs w:val="22"/>
        </w:rPr>
        <w:t>- Малдер… - Голос Скалли приобрёл угрожающий оттенок. – Скиннер пытается помочь нам с тобой.</w:t>
      </w:r>
    </w:p>
    <w:p>
      <w:pPr>
        <w:pStyle w:val="21"/>
        <w:ind w:left="0" w:right="0" w:hanging="0"/>
        <w:rPr/>
      </w:pPr>
      <w:r>
        <w:rPr>
          <w:rFonts w:cs="Microsoft Sans Serif" w:ascii="Microsoft Sans Serif" w:hAnsi="Microsoft Sans Serif"/>
          <w:szCs w:val="22"/>
        </w:rPr>
        <w:t>- Я не уверен, - продолжаю настаивать я. – После всего этого я не уверен, что он пытается вам помоч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ожет, ты перестанешь всё усложнять, и объяснишь, зачем ты просил меня сюда приехать? – Скалли явно начинала сердить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кивну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Они заметают следы своих злодеяний, - начал рассказывать я. – Знают, что мы с тобой можем положить конец их опытам, хотя мы тоже участвовали в их кровожадных экспериментах. На протяжении всего времени нашей совместной работы нас использовали, чтобы разыскать необходимых им людей, время от времени нас проверяли. Теперь же они просто решили избавиться от нас, поскольку мы стали им не нужны, но сначала докончить начатое несколько лет назад. И сделать они это решили…</w:t>
      </w:r>
    </w:p>
    <w:p>
      <w:pPr>
        <w:pStyle w:val="21"/>
        <w:ind w:left="0" w:right="0" w:hanging="0"/>
        <w:rPr/>
      </w:pPr>
      <w:r>
        <w:rPr>
          <w:rFonts w:cs="Microsoft Sans Serif" w:ascii="Microsoft Sans Serif" w:hAnsi="Microsoft Sans Serif"/>
          <w:szCs w:val="22"/>
        </w:rPr>
        <w:t>- Всё, Малдер, достаточно! – оборвала меня Скалли. – Я поняла: ты хочешь убедить меня в том, что пешки и подопытные кролики в чьей-то игре, и что рядом с нами находится не Скиннер.</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Я в этом уверен. И похоже, догадываюсь, где может быть именно Скиннер, а не его двойник. Где-то нашего началльника подменили двойником. И я, похоже, догадываюсь, каким образом им постоянно удавалось опережать нас.</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Каким же? – поинтересовалась она.</w:t>
      </w:r>
    </w:p>
    <w:p>
      <w:pPr>
        <w:pStyle w:val="21"/>
        <w:ind w:left="0" w:right="0" w:hanging="0"/>
        <w:rPr/>
      </w:pPr>
      <w:r>
        <w:rPr>
          <w:rFonts w:cs="Microsoft Sans Serif" w:ascii="Microsoft Sans Serif" w:hAnsi="Microsoft Sans Serif"/>
          <w:szCs w:val="22"/>
        </w:rPr>
        <w:t>- Всё началось ещё более месяца назад. Помнишь, когда ты позвонила мне и попросила приехать? У тебя дома тогда находился двойник Кристалла, и проживал он в квартире, находящейся над твоей. А в квартире над ним находились Мозес и Уиткинс. Они же и наблюдали за двойником Кристалла, которого подослали, чтобы он смог войти к тебе в доверие и, соответственно, нас с тобой было бы проще контролировать. За ним и нами следили именно Мозес и Уиткинс, а вот ими командовал Крайс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От этой фамилии Скалли вздрогнула, а в следующий миг она возмущённо произнесла, чётко выговаривая каждое слов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алдер. Он. Здесь. Совершенно. Ни. При. Чём. Ясно?</w:t>
      </w:r>
    </w:p>
    <w:p>
      <w:pPr>
        <w:pStyle w:val="21"/>
        <w:ind w:left="0" w:right="0" w:hanging="0"/>
        <w:rPr/>
      </w:pPr>
      <w:r>
        <w:rPr>
          <w:rFonts w:cs="Microsoft Sans Serif" w:ascii="Microsoft Sans Serif" w:hAnsi="Microsoft Sans Serif"/>
          <w:szCs w:val="22"/>
        </w:rPr>
        <w:t xml:space="preserve">- Скалли, ты ошибаешься, - возразил я. – Я проверил. И выяснилось, что Крайси одно время являлся непосредственным начальником Мозеса и Уиткинса.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Брови Скалли поползли вверх, но она ничего не сказала. Я продолжил:</w:t>
      </w:r>
    </w:p>
    <w:p>
      <w:pPr>
        <w:pStyle w:val="21"/>
        <w:ind w:left="0" w:right="0" w:hanging="0"/>
        <w:rPr/>
      </w:pPr>
      <w:r>
        <w:rPr>
          <w:rFonts w:cs="Microsoft Sans Serif" w:ascii="Microsoft Sans Serif" w:hAnsi="Microsoft Sans Serif"/>
          <w:szCs w:val="22"/>
        </w:rPr>
        <w:t>- Уверен, что Кристалла похитили намного раньше, а потом подменили его двойником. У двойника была цель: добраться до нас и всё время держать нас под контролем. Это объясняет наличие жучков у нас в квартирах, и то, что Мозес и Уиткинс часто оказывались в том же месте, где и мы. И для чего тогда избавляться от Крайси таким образом, подставляя нас? Потому что он, как и мы, начал представлять для них серьёзную опасность: встал на нашу с тобой сторону, и поэтому от него избавились, подставив нас. Я уверен, что обеспокоенный нашим долгим отсутствием Скиннер, помня произошедшее с нами месяц назад, лично отправился на наши поиски. И в это-то время его, как и Кристалла, и подменили двойником. Я не сомневаюсь, о якобы моём звонке тебе сообщил двойник Скиннера, чтобы с твоей помощью выйти на меня, и тогда обезвредить нас…</w:t>
      </w:r>
    </w:p>
    <w:p>
      <w:pPr>
        <w:pStyle w:val="21"/>
        <w:ind w:left="0" w:right="0" w:hanging="0"/>
        <w:rPr/>
      </w:pPr>
      <w:r>
        <w:rPr>
          <w:rFonts w:cs="Microsoft Sans Serif" w:ascii="Microsoft Sans Serif" w:hAnsi="Microsoft Sans Serif"/>
          <w:szCs w:val="22"/>
        </w:rPr>
        <w:t>Я замолчал, давая понять, что сказал всё, что хотел сказать. Скалли, молчала, потрясённая моим рассказом. Пауза длилась, минут, наверное, десять или чуть поболее. Накронец она сказал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Хорошо, допустим, ты прав. Объясни мне: кто это? – она подразумевала, разумеется, сидящего в машине урод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полне вероятно, ключ к разгадке, - ответил я.</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b/>
          <w:szCs w:val="22"/>
        </w:rPr>
        <w:t>Спустя пять</w:t>
      </w:r>
      <w:r>
        <w:rPr>
          <w:rFonts w:cs="Microsoft Sans Serif" w:ascii="Microsoft Sans Serif" w:hAnsi="Microsoft Sans Serif"/>
          <w:b/>
          <w:szCs w:val="22"/>
          <w:lang w:val="en-US"/>
        </w:rPr>
        <w:t xml:space="preserve"> </w:t>
      </w:r>
      <w:r>
        <w:rPr>
          <w:rFonts w:cs="Microsoft Sans Serif" w:ascii="Microsoft Sans Serif" w:hAnsi="Microsoft Sans Serif"/>
          <w:b/>
          <w:szCs w:val="22"/>
        </w:rPr>
        <w:t>часов</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ы уверен, что это действительно здесь? – шёпотом спросила Дана, не отводя взгляда от двер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Уверен, - ответи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Сейчас нам было не до разговоров, главное было не пропустить приезда необходимых нам людей. Я не сомневался в своей правоте. Всё указывало на то, что мы имели дело именно с двойником Скиннера, а настоящего помощника директора прятали именно здесь, в этой психбольнице. </w:t>
      </w:r>
    </w:p>
    <w:p>
      <w:pPr>
        <w:pStyle w:val="21"/>
        <w:ind w:left="0" w:right="0" w:hanging="0"/>
        <w:rPr/>
      </w:pPr>
      <w:r>
        <w:rPr>
          <w:rFonts w:cs="Microsoft Sans Serif" w:ascii="Microsoft Sans Serif" w:hAnsi="Microsoft Sans Serif"/>
          <w:szCs w:val="22"/>
        </w:rPr>
        <w:t>Ждать нам пришлось прилично. Долгое время ничего не происходило, но наконец… У двери чёрного хода остановилась машина. Из неё вышли двое в чёрных пальто, и остановились у машины. Один из них достал мобильник, набрал чей-то номер и что-то быстро сообщил неизвестному собеседнику. На мгновение незнакомец повернулся к нам лицом, и мы узнали в нём… помощника директора Скиннера.</w:t>
      </w:r>
    </w:p>
    <w:p>
      <w:pPr>
        <w:pStyle w:val="21"/>
        <w:ind w:left="0" w:right="0" w:hanging="0"/>
        <w:rPr/>
      </w:pPr>
      <w:r>
        <w:rPr>
          <w:rFonts w:cs="Microsoft Sans Serif" w:ascii="Microsoft Sans Serif" w:hAnsi="Microsoft Sans Serif"/>
          <w:szCs w:val="22"/>
        </w:rPr>
        <w:t>- Попался… - прошептал я, наблюдая, как лже-помощник директора разговаривает с одним из приехавших вместе с ним спутников.</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 Вот чёрт… - шёпотом ругнулась сидящая рядом Скалли. - </w:t>
      </w:r>
    </w:p>
    <w:p>
      <w:pPr>
        <w:pStyle w:val="21"/>
        <w:ind w:left="0" w:right="0" w:hanging="0"/>
        <w:rPr/>
      </w:pPr>
      <w:r>
        <w:rPr>
          <w:rFonts w:cs="Microsoft Sans Serif" w:ascii="Microsoft Sans Serif" w:hAnsi="Microsoft Sans Serif"/>
          <w:szCs w:val="22"/>
        </w:rPr>
        <w:t>Незнакомцы тем временем подошли очень близко к нашему со Скалли укрытию. Они стояли, разговаривая о чём-то своём. Но ничего особенного мы не услышали, как не старались. Вскоре к</w:t>
      </w:r>
      <w:r>
        <w:rPr>
          <w:rFonts w:cs="Microsoft Sans Serif" w:ascii="Microsoft Sans Serif" w:hAnsi="Microsoft Sans Serif"/>
          <w:szCs w:val="22"/>
          <w:lang w:val="en-US"/>
        </w:rPr>
        <w:t xml:space="preserve"> </w:t>
      </w:r>
      <w:r>
        <w:rPr>
          <w:rFonts w:cs="Microsoft Sans Serif" w:ascii="Microsoft Sans Serif" w:hAnsi="Microsoft Sans Serif"/>
          <w:szCs w:val="22"/>
        </w:rPr>
        <w:t>ним подъехал тёмный фургон без номеров. Лже-помощник директора перебросился парой слов с водителем. Тот что-то ответил ему, после чего машина подъехала почти вплотную к двери чёрного хода.</w:t>
      </w:r>
    </w:p>
    <w:p>
      <w:pPr>
        <w:pStyle w:val="21"/>
        <w:ind w:left="0" w:right="0" w:hanging="0"/>
        <w:rPr/>
      </w:pPr>
      <w:r>
        <w:rPr>
          <w:rFonts w:cs="Microsoft Sans Serif" w:ascii="Microsoft Sans Serif" w:hAnsi="Microsoft Sans Serif"/>
          <w:szCs w:val="22"/>
        </w:rPr>
        <w:t>Мы насторожились. Судя по всему, незнакомцы собирались кого-то перевозить или наоборот, привели кого-то. Но что-то подсказывало мне, что, кого-то они собираются перевози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Вскоре двери открылась, и оттуда вывели… Скиннера. Сейчас я не сомневался, что это – действительно помощник директора, а не его клон.</w:t>
      </w:r>
    </w:p>
    <w:p>
      <w:pPr>
        <w:pStyle w:val="21"/>
        <w:ind w:left="0" w:right="0" w:hanging="0"/>
        <w:rPr/>
      </w:pPr>
      <w:r>
        <w:rPr>
          <w:rFonts w:cs="Microsoft Sans Serif" w:ascii="Microsoft Sans Serif" w:hAnsi="Microsoft Sans Serif"/>
          <w:szCs w:val="22"/>
        </w:rPr>
        <w:t>Упирающегося помощника директора запихали в фургон, двое человек сели вместе с ним, и ещё двое – вперёд. Лже-помощник директора, ненадолго задержавшись, сел в другую машину и поехал за фургоном. Мы на приличном расстоянии следовали за ним. Слежка привела нас, как вскоре выяснилось, очередному городу-невидимке. То, что мы подъезжаем к городу-невидимке, об этом я догадался, когда мы проехали необычный знак, после которого машина лже-Скиннера сильно сбросила ход. Пришлось нам основательно отстать, чтоб не вызвать подозрений. Но останавливаться на этом я не собирался. Припарковав машину на приличном расстоянии от знака, я сказа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Будь здесь, Скалли. Никуда не уход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Но она не собиралась меня никуда отпускать.</w:t>
      </w:r>
    </w:p>
    <w:p>
      <w:pPr>
        <w:pStyle w:val="21"/>
        <w:ind w:left="0" w:right="0" w:hanging="0"/>
        <w:rPr/>
      </w:pPr>
      <w:r>
        <w:rPr>
          <w:rFonts w:cs="Microsoft Sans Serif" w:ascii="Microsoft Sans Serif" w:hAnsi="Microsoft Sans Serif"/>
          <w:szCs w:val="22"/>
        </w:rPr>
        <w:t>- Нет, Малдер! – с жаром возразила она. – Один ты никуда не пойдёш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 Так надо, Скалли! – не отступал я. – У нас мало времени! </w:t>
      </w:r>
    </w:p>
    <w:p>
      <w:pPr>
        <w:pStyle w:val="21"/>
        <w:ind w:left="0" w:right="0" w:hanging="0"/>
        <w:rPr/>
      </w:pPr>
      <w:r>
        <w:rPr>
          <w:rFonts w:cs="Microsoft Sans Serif" w:ascii="Microsoft Sans Serif" w:hAnsi="Microsoft Sans Serif"/>
          <w:szCs w:val="22"/>
        </w:rPr>
        <w:t>И, не дожидаясь ответа, я решительно направился в том направлении, в котором, как я помнил, уехали фургон со Скиннером и машина с двойником Скиннера. Я догадывался, что Скалли отправится следом за мной. Как стало известно позже, она именно так и сделала…</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Я шёл очень долго, пока, наконец, впереди не увидел чью-то фигуру. Сначала я подумал, что это может быть кто-то из охраняющих территорию города людей, но потом понял: это кто-то другой… кто-то, кто не относится к охранникам. Это был… Скиннер. Он посмотрел на меня как-то затравленно, и с трудом выдавил из себ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могите…</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Он говорил ещё что-то, но слов слышно не было: его рот просто беззвучно открывался. Я протянул ему руку. Он ухватился за неё, словно утопающий, изо всех сил пытающийся выбраться, и лишь так смог встать. Попробовал сделать хоть шаг, но чуть не упал. Я вовремя подхватил его.</w:t>
      </w:r>
    </w:p>
    <w:p>
      <w:pPr>
        <w:pStyle w:val="21"/>
        <w:ind w:left="0" w:right="0" w:hanging="0"/>
        <w:rPr/>
      </w:pPr>
      <w:r>
        <w:rPr>
          <w:rFonts w:cs="Microsoft Sans Serif" w:ascii="Microsoft Sans Serif" w:hAnsi="Microsoft Sans Serif"/>
          <w:szCs w:val="22"/>
        </w:rPr>
        <w:t>- Пойдёмте… - произнёс я. – Я вам помогу, сэр…</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Услышав это обращение, Скиннер посмотрел на меня каким-то странным взглядом. Недоумённо моргнул, но ничего не сказал.</w:t>
      </w:r>
    </w:p>
    <w:p>
      <w:pPr>
        <w:pStyle w:val="21"/>
        <w:ind w:left="0" w:right="0" w:hanging="0"/>
        <w:rPr/>
      </w:pPr>
      <w:r>
        <w:rPr>
          <w:rFonts w:cs="Microsoft Sans Serif" w:ascii="Microsoft Sans Serif" w:hAnsi="Microsoft Sans Serif"/>
          <w:szCs w:val="22"/>
        </w:rPr>
        <w:t>Пока мы шли, Скиннер практически висел на мне. Остановившись передохнуть, я услышал звук приближаюихся шагов. Я насторожился, опасаясь, что это могут быть люди, отправленные на поиски Скиннера, или кто-то из охраняющих территорию людей, но это была Скалли. Появление меня вместе с</w:t>
      </w:r>
      <w:r>
        <w:rPr>
          <w:rFonts w:cs="Microsoft Sans Serif" w:ascii="Microsoft Sans Serif" w:hAnsi="Microsoft Sans Serif"/>
          <w:szCs w:val="22"/>
          <w:lang w:val="en-US"/>
        </w:rPr>
        <w:t xml:space="preserve"> </w:t>
      </w:r>
      <w:r>
        <w:rPr>
          <w:rFonts w:cs="Microsoft Sans Serif" w:ascii="Microsoft Sans Serif" w:hAnsi="Microsoft Sans Serif"/>
          <w:szCs w:val="22"/>
        </w:rPr>
        <w:t>помощником директора шокировало её.</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Без лишних слов Дана подошла ко мне. Я итак понял, зачем…</w:t>
      </w:r>
    </w:p>
    <w:p>
      <w:pPr>
        <w:pStyle w:val="21"/>
        <w:ind w:left="0" w:right="0" w:hanging="0"/>
        <w:jc w:val="center"/>
        <w:rPr/>
      </w:pPr>
      <w:r>
        <w:rPr>
          <w:rFonts w:cs="Microsoft Sans Serif" w:ascii="Microsoft Sans Serif" w:hAnsi="Microsoft Sans Serif"/>
          <w:szCs w:val="22"/>
        </w:rPr>
        <w:t>**</w:t>
      </w:r>
      <w:r>
        <w:rPr>
          <w:rFonts w:cs="Microsoft Sans Serif" w:ascii="Microsoft Sans Serif" w:hAnsi="Microsoft Sans Serif"/>
          <w:szCs w:val="22"/>
          <w:lang w:val="en-US"/>
        </w:rPr>
        <w:t>*</w:t>
      </w:r>
      <w:r>
        <w:rPr>
          <w:rFonts w:cs="Microsoft Sans Serif" w:ascii="Microsoft Sans Serif" w:hAnsi="Microsoft Sans Serif"/>
          <w:szCs w:val="22"/>
        </w:rPr>
        <w:t>**</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Вдвоём мы намного быстрее довели обессиленного помощника директора до машины.</w:t>
      </w:r>
    </w:p>
    <w:p>
      <w:pPr>
        <w:pStyle w:val="21"/>
        <w:ind w:left="0" w:right="0" w:hanging="0"/>
        <w:rPr/>
      </w:pPr>
      <w:r>
        <w:rPr>
          <w:rFonts w:cs="Microsoft Sans Serif" w:ascii="Microsoft Sans Serif" w:hAnsi="Microsoft Sans Serif"/>
          <w:szCs w:val="22"/>
        </w:rPr>
        <w:t xml:space="preserve">Он практически не смотрел на нас, лишь изредка бросал то на меня, то на Скалли, косые и даже немного недоумённые взгляды. То ли он совершенно не узнавал нас, то ли ему сейчас было совершенно не до нас.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иннер послушно сел на заднее сиденье машины, как-то даже затравленно посмотрел на Скалли.</w:t>
      </w:r>
    </w:p>
    <w:p>
      <w:pPr>
        <w:pStyle w:val="21"/>
        <w:ind w:left="0" w:right="0" w:hanging="0"/>
        <w:rPr/>
      </w:pPr>
      <w:r>
        <w:rPr>
          <w:rFonts w:cs="Microsoft Sans Serif" w:ascii="Microsoft Sans Serif" w:hAnsi="Microsoft Sans Serif"/>
          <w:szCs w:val="22"/>
        </w:rPr>
        <w:t>- Извините… - осипшим голосом произнёс  он. – Мисс…</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видел, как, вздрогнув от столь необычного обращения к ней, Скалли обернулась и вопросительно посмотрела на помощника директор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 – спросила она.</w:t>
      </w:r>
    </w:p>
    <w:p>
      <w:pPr>
        <w:pStyle w:val="21"/>
        <w:ind w:left="0" w:right="0" w:hanging="0"/>
        <w:rPr/>
      </w:pPr>
      <w:r>
        <w:rPr>
          <w:rFonts w:cs="Microsoft Sans Serif" w:ascii="Microsoft Sans Serif" w:hAnsi="Microsoft Sans Serif"/>
          <w:szCs w:val="22"/>
        </w:rPr>
        <w:t xml:space="preserve">- Эээ… - Помощник директора потёр виски. – Я ужасно хочу пить…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Мы молча переглянулись.</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Отвезя помощника директора в больницу, мы, волнуясь, ждали результата. Вскоре к нам вышел врач. Он был мрачнее тучи. Вздохнул. </w:t>
      </w:r>
    </w:p>
    <w:p>
      <w:pPr>
        <w:pStyle w:val="21"/>
        <w:ind w:left="0" w:right="0" w:hanging="0"/>
        <w:rPr/>
      </w:pPr>
      <w:r>
        <w:rPr>
          <w:rFonts w:cs="Microsoft Sans Serif" w:ascii="Microsoft Sans Serif" w:hAnsi="Microsoft Sans Serif"/>
          <w:szCs w:val="22"/>
        </w:rPr>
        <w:t>- Мистер Малдер, мисс Скалли… - начал говорить он, но вдруг снова замолча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Значит, случилось что-то плохое…» подумал я, надеясь, что я всё же ошибаюс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У меня для вас две новости: хорошая и плохая. С какой лучше начать?</w:t>
      </w:r>
    </w:p>
    <w:p>
      <w:pPr>
        <w:pStyle w:val="21"/>
        <w:ind w:left="0" w:right="0" w:hanging="0"/>
        <w:rPr/>
      </w:pPr>
      <w:r>
        <w:rPr>
          <w:rFonts w:cs="Microsoft Sans Serif" w:ascii="Microsoft Sans Serif" w:hAnsi="Microsoft Sans Serif"/>
          <w:szCs w:val="22"/>
        </w:rPr>
        <w:t>- Давайте уж с хорошей, - ответила вместо меня Скалли.</w:t>
      </w:r>
    </w:p>
    <w:p>
      <w:pPr>
        <w:pStyle w:val="21"/>
        <w:ind w:left="0" w:right="0" w:hanging="0"/>
        <w:rPr/>
      </w:pPr>
      <w:r>
        <w:rPr>
          <w:rFonts w:cs="Microsoft Sans Serif" w:ascii="Microsoft Sans Serif" w:hAnsi="Microsoft Sans Serif"/>
          <w:szCs w:val="22"/>
        </w:rPr>
        <w:t>Врач снова вздохнул, переминаясь с ноги на ногу. Произнёс:</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Его состоянию пока ничего не угрожает, надеюсь, что он скоро поправится. Это хорошая новос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 плохая? – не удержавшись, спроси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 А плохая новость в том, что у него полная потеря памяти. </w:t>
      </w:r>
    </w:p>
    <w:p>
      <w:pPr>
        <w:pStyle w:val="21"/>
        <w:ind w:left="0" w:right="0" w:hanging="0"/>
        <w:rPr/>
      </w:pPr>
      <w:r>
        <w:rPr>
          <w:rFonts w:cs="Microsoft Sans Serif" w:ascii="Microsoft Sans Serif" w:hAnsi="Microsoft Sans Serif"/>
          <w:szCs w:val="22"/>
        </w:rPr>
        <w:t>Мы со Скалли оторопели. Теперь стало понятно, почему помощник директора нас не узнал, и так странно обращался к нам в пути, когда хотел о чём-то нас попросить или о чём-то спросить нас.</w:t>
      </w:r>
    </w:p>
    <w:p>
      <w:pPr>
        <w:pStyle w:val="21"/>
        <w:ind w:left="0" w:right="0" w:hanging="0"/>
        <w:rPr/>
      </w:pPr>
      <w:r>
        <w:rPr>
          <w:rFonts w:cs="Microsoft Sans Serif" w:ascii="Microsoft Sans Serif" w:hAnsi="Microsoft Sans Serif"/>
          <w:szCs w:val="22"/>
        </w:rPr>
        <w:t>- Полная. Потеря. Памяти… - в унисон произнесли мы, чётко выговаривая каждое слов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Врач понуро кивну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К сожалению да, полная потеря памяти.</w:t>
      </w:r>
    </w:p>
    <w:p>
      <w:pPr>
        <w:pStyle w:val="21"/>
        <w:ind w:left="0" w:right="0" w:hanging="0"/>
        <w:rPr/>
      </w:pPr>
      <w:r>
        <w:rPr>
          <w:rFonts w:cs="Microsoft Sans Serif" w:ascii="Microsoft Sans Serif" w:hAnsi="Microsoft Sans Serif"/>
          <w:szCs w:val="22"/>
        </w:rPr>
        <w:t xml:space="preserve">С этими словами врач ушёл, оставив нас осмысливать столь шокирующие новости. Мы же были потрясены услышанным. У Скиннера – полная потеря памяти… В это верилось с огромным трудом. Вернее, я совсем не верил словам врача. </w:t>
      </w:r>
    </w:p>
    <w:p>
      <w:pPr>
        <w:pStyle w:val="21"/>
        <w:ind w:left="0" w:right="0" w:hanging="0"/>
        <w:rPr/>
      </w:pPr>
      <w:r>
        <w:rPr>
          <w:rFonts w:cs="Microsoft Sans Serif" w:ascii="Microsoft Sans Serif" w:hAnsi="Microsoft Sans Serif"/>
          <w:szCs w:val="22"/>
        </w:rPr>
        <w:t>Пребывая в глубочайшем потрясении, мы вышли из больницы. По пути нам снова попался тот же самый врач, с которым мы разговаривали. Скалли спросила у него, когда мы можем прийти и поговорить со Скиннером. Врач, конечно, очень удивился нашему вопросу, но ответи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Даже не знаю, честно говоря… Возможно, даже и завтра, но я не понимаю, честно говоря, о чём вы с ним будете разговаривать. Ведь он вряд ли сможет хоть что-то вам сообщить…</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На следующий день мы оба приехали в больницу к Скиннеру. Подходя к его палате, мы издалека заметили стоящую рядом с ней женщину. Как выяснилось, это была Шэрон. Меня это удивило, ведь, насколько мы знали, они развелись. Впрочем, кто знает, может они и помирились… Подойдя ближе, мы увидели, что глаза у Шэрон красные: она явно долго и сильно плакала. Заметив нас, она с надеждой</w:t>
      </w:r>
      <w:r>
        <w:rPr>
          <w:rFonts w:cs="Microsoft Sans Serif" w:ascii="Microsoft Sans Serif" w:hAnsi="Microsoft Sans Serif"/>
          <w:szCs w:val="22"/>
          <w:lang w:val="en-US"/>
        </w:rPr>
        <w:t xml:space="preserve"> </w:t>
      </w:r>
      <w:r>
        <w:rPr>
          <w:rFonts w:cs="Microsoft Sans Serif" w:ascii="Microsoft Sans Serif" w:hAnsi="Microsoft Sans Serif"/>
          <w:szCs w:val="22"/>
        </w:rPr>
        <w:t>посмотрела в нашу сторон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генты… - глухим дрожащим голосом произнесла она, когда мы подош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 мисс Скиннер? - мягко спросил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ам лучше не стоит к нему заходить… - Голос Шэрон дрожал, она готова была заплакать в любой момент. – Он ведёт себя совсем неадекватно…</w:t>
      </w:r>
    </w:p>
    <w:p>
      <w:pPr>
        <w:pStyle w:val="21"/>
        <w:ind w:left="0" w:right="0" w:hanging="0"/>
        <w:rPr/>
      </w:pPr>
      <w:r>
        <w:rPr>
          <w:rFonts w:cs="Microsoft Sans Serif" w:ascii="Microsoft Sans Serif" w:hAnsi="Microsoft Sans Serif"/>
          <w:szCs w:val="22"/>
        </w:rPr>
        <w:t>- Успокойтесь, мисс Скиннер, - ещё более мягко произнёс я, пытаясь успокоить бедную Шэрон. – Вы… - я запнулся на мгновение: всё-таки нелегко было спрашивать сейчас такое у, пусть хоть и бывшей, но жены Скиннера, - уже были у нег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Она кивнула.</w:t>
      </w:r>
    </w:p>
    <w:p>
      <w:pPr>
        <w:pStyle w:val="21"/>
        <w:ind w:left="0" w:right="0" w:hanging="0"/>
        <w:rPr/>
      </w:pPr>
      <w:r>
        <w:rPr>
          <w:rFonts w:cs="Microsoft Sans Serif" w:ascii="Microsoft Sans Serif" w:hAnsi="Microsoft Sans Serif"/>
          <w:szCs w:val="22"/>
        </w:rPr>
        <w:t>- Была. – Не удержавшись, она всхлипнул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тоящая у двери палаты Скалли нерешительно сказала:</w:t>
      </w:r>
    </w:p>
    <w:p>
      <w:pPr>
        <w:pStyle w:val="21"/>
        <w:ind w:left="0" w:right="0" w:hanging="0"/>
        <w:rPr/>
      </w:pPr>
      <w:r>
        <w:rPr>
          <w:rFonts w:cs="Microsoft Sans Serif" w:ascii="Microsoft Sans Serif" w:hAnsi="Microsoft Sans Serif"/>
          <w:szCs w:val="22"/>
        </w:rPr>
        <w:t>- Я посмотрю, как</w:t>
      </w:r>
      <w:r>
        <w:rPr>
          <w:rFonts w:cs="Microsoft Sans Serif" w:ascii="Microsoft Sans Serif" w:hAnsi="Microsoft Sans Serif"/>
          <w:szCs w:val="22"/>
          <w:lang w:val="en-US"/>
        </w:rPr>
        <w:t xml:space="preserve"> </w:t>
      </w:r>
      <w:r>
        <w:rPr>
          <w:rFonts w:cs="Microsoft Sans Serif" w:ascii="Microsoft Sans Serif" w:hAnsi="Microsoft Sans Serif"/>
          <w:szCs w:val="22"/>
        </w:rPr>
        <w:t>о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Шерон, видимо, сначала хотела согласиться, но неожиданно бурно запротестовал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ет-нет, агент Скалли, не стоит… Не стоит…</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исс Скиннер, давайте присядем… - предложил я, указывая на ряд из четырёх стульев, стоящих слева от двери палаты.</w:t>
      </w:r>
    </w:p>
    <w:p>
      <w:pPr>
        <w:pStyle w:val="21"/>
        <w:ind w:left="0" w:right="0" w:hanging="0"/>
        <w:rPr/>
      </w:pPr>
      <w:r>
        <w:rPr>
          <w:rFonts w:cs="Microsoft Sans Serif" w:ascii="Microsoft Sans Serif" w:hAnsi="Microsoft Sans Serif"/>
          <w:szCs w:val="22"/>
        </w:rPr>
        <w:t>Она ничего не сказала, лишь кивнула. Мы присели. Пока мы думали, как лучше спросить мисс Скиннер о случившемся, она сама начала свой рассказ:</w:t>
      </w:r>
    </w:p>
    <w:p>
      <w:pPr>
        <w:pStyle w:val="21"/>
        <w:ind w:left="0" w:right="0" w:hanging="0"/>
        <w:rPr/>
      </w:pPr>
      <w:r>
        <w:rPr>
          <w:rFonts w:cs="Microsoft Sans Serif" w:ascii="Microsoft Sans Serif" w:hAnsi="Microsoft Sans Serif"/>
          <w:szCs w:val="22"/>
        </w:rPr>
        <w:t>-  Когда я приехала к нему, мне сообщили, что вы уехали чуть более, чем полчаса назад. Я была с ним на протяжении всего времени, которое здесь можно находиться. И сегодня, едва начались часы приёма, я пришла сюда. Я знала, что вы к нему придёте, только не знала, когда именно. Даже не знаю, собиралась ли я вас ждать… Но… - Она осеклась на полуслове, и в следующий миг продолжил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Впрочем, это всё так, пустые слова. Когда я вошла к нему в палату, он сначала не обратил на меня никакого внимания. Я подошла к нему ближе. Никакой реакции не последовало даже тогда. Немного осмелев, я рискнула попытаться поговорить с ним. Сначала разговор у нас шёл довольно-таки неплохо, но потом случилось… - не сдержавшись, мисс Скиннер заплакала.</w:t>
      </w:r>
    </w:p>
    <w:p>
      <w:pPr>
        <w:pStyle w:val="21"/>
        <w:ind w:left="0" w:right="0" w:hanging="0"/>
        <w:rPr/>
      </w:pPr>
      <w:r>
        <w:rPr>
          <w:rFonts w:cs="Microsoft Sans Serif" w:ascii="Microsoft Sans Serif" w:hAnsi="Microsoft Sans Serif"/>
          <w:szCs w:val="22"/>
        </w:rPr>
        <w:t>Мы со Скалли молчали. Скалли только собиралась произнести что-нибудь успокаивающее, как мисс Скиннер вдруг сама перестала плакать.</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исс Скиннер, если вам тяжело, мы можем поговорить с вами позже, - мягко произнесла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Но Шэрон это не остановила.</w:t>
      </w:r>
    </w:p>
    <w:p>
      <w:pPr>
        <w:pStyle w:val="21"/>
        <w:ind w:left="0" w:right="0" w:hanging="0"/>
        <w:rPr/>
      </w:pPr>
      <w:r>
        <w:rPr>
          <w:rFonts w:cs="Microsoft Sans Serif" w:ascii="Microsoft Sans Serif" w:hAnsi="Microsoft Sans Serif"/>
          <w:szCs w:val="22"/>
        </w:rPr>
        <w:t>- Нет. – Она даже несколько возмущённо встряхнула головой. – Мы поговорим с вами сейчас, потому что потом мы вполне можем нигде не столкнутьс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Конечно, мисс Скиннер… - пошёл на уступки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Она с облегчением вздохнула. Взъерошила волосы.</w:t>
      </w:r>
    </w:p>
    <w:p>
      <w:pPr>
        <w:pStyle w:val="21"/>
        <w:ind w:left="0" w:right="0" w:hanging="0"/>
        <w:rPr/>
      </w:pPr>
      <w:r>
        <w:rPr>
          <w:rFonts w:cs="Microsoft Sans Serif" w:ascii="Microsoft Sans Serif" w:hAnsi="Microsoft Sans Serif"/>
          <w:szCs w:val="22"/>
        </w:rPr>
        <w:t>- В общем потом.. Он чуть не набросился на меня, и чуть не задушил. Взгляд у него при этом был какой-то злой и, я бы даже сказала, затуманенный. Я даже испугалась, а не сошёл ли он с ума… При</w:t>
      </w:r>
      <w:r>
        <w:rPr>
          <w:rFonts w:cs="Microsoft Sans Serif" w:ascii="Microsoft Sans Serif" w:hAnsi="Microsoft Sans Serif"/>
          <w:szCs w:val="22"/>
          <w:lang w:val="en-US"/>
        </w:rPr>
        <w:t xml:space="preserve"> </w:t>
      </w:r>
      <w:r>
        <w:rPr>
          <w:rFonts w:cs="Microsoft Sans Serif" w:ascii="Microsoft Sans Serif" w:hAnsi="Microsoft Sans Serif"/>
          <w:szCs w:val="22"/>
        </w:rPr>
        <w:t>этом он что-то невнятно бормотал. Но внезапно его приступ ярости закончился также, как и начался.Он потрясённо посмотрел на меня, и отпустил… Вот и всё.</w:t>
      </w:r>
    </w:p>
    <w:p>
      <w:pPr>
        <w:pStyle w:val="21"/>
        <w:ind w:left="0" w:right="0" w:hanging="0"/>
        <w:rPr/>
      </w:pPr>
      <w:r>
        <w:rPr>
          <w:rFonts w:cs="Microsoft Sans Serif" w:ascii="Microsoft Sans Serif" w:hAnsi="Microsoft Sans Serif"/>
          <w:szCs w:val="22"/>
        </w:rPr>
        <w:t xml:space="preserve">Мисс Скиннер вздохнула, давая понять, что она сказала всё. Мы посидели, помолчали некоторое время, затем Скалли встала и решительно вошла в палату. На этот раз мисс Скиннер даже не собиралась помешать ей. Я остался с мисс Скиннер. </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 xml:space="preserve">Войдя в палату, Скалли увидела, что помощник директора просто смотрит в белоснежный больничный потолок. Дану он не заметил, а может, просто не подал виду.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алли подошла к кровати помощника директора. С жалостью посмотрела на него. Скиннер нехотя посмотрел на Дану.</w:t>
      </w:r>
    </w:p>
    <w:p>
      <w:pPr>
        <w:pStyle w:val="21"/>
        <w:ind w:left="0" w:right="0" w:hanging="0"/>
        <w:rPr/>
      </w:pPr>
      <w:r>
        <w:rPr>
          <w:rFonts w:cs="Microsoft Sans Serif" w:ascii="Microsoft Sans Serif" w:hAnsi="Microsoft Sans Serif"/>
          <w:szCs w:val="22"/>
        </w:rPr>
        <w:t>- Что вам нужно? – осведомился он.</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Как ваше самочувствие, сэр? – осведомилась Дана, присев на краешек кровати.</w:t>
      </w:r>
    </w:p>
    <w:p>
      <w:pPr>
        <w:pStyle w:val="21"/>
        <w:ind w:left="0" w:right="0" w:hanging="0"/>
        <w:rPr/>
      </w:pPr>
      <w:r>
        <w:rPr>
          <w:rFonts w:cs="Microsoft Sans Serif" w:ascii="Microsoft Sans Serif" w:hAnsi="Microsoft Sans Serif"/>
          <w:szCs w:val="22"/>
        </w:rPr>
        <w:t>Помощник директора посмотрел ей в глаз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ормально. Кто вы, мисс, и что хотите от меня? – повторил он свой вопрос, так и оставшийся без ответ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эр… - Дана замолчала, сосредотачиваясь. Помня рассказ мисс Скиннер, она старалась говорить осторожнее. – Меня зовут Дана Скалли, и…</w:t>
      </w:r>
    </w:p>
    <w:p>
      <w:pPr>
        <w:pStyle w:val="21"/>
        <w:ind w:left="0" w:right="0" w:hanging="0"/>
        <w:rPr/>
      </w:pPr>
      <w:r>
        <w:rPr>
          <w:rFonts w:cs="Microsoft Sans Serif" w:ascii="Microsoft Sans Serif" w:hAnsi="Microsoft Sans Serif"/>
          <w:szCs w:val="22"/>
        </w:rPr>
        <w:t>- Подождите, мисс Скалли…  - остановил Дану помощник директора. – Прежде, чем вы продолжите говорить, я хочу знать, кто вы? Потому что вы не похожи ни на одного из врачей, да и на медсестру тоже… И почему вы всё время так странно ко мне обращаетесь?</w:t>
      </w:r>
    </w:p>
    <w:p>
      <w:pPr>
        <w:pStyle w:val="21"/>
        <w:ind w:left="0" w:right="0" w:hanging="0"/>
        <w:rPr/>
      </w:pPr>
      <w:r>
        <w:rPr>
          <w:rFonts w:cs="Microsoft Sans Serif" w:ascii="Microsoft Sans Serif" w:hAnsi="Microsoft Sans Serif"/>
          <w:szCs w:val="22"/>
        </w:rPr>
        <w:t>-  Я специальный агент ФБР, - терпеливо пояснила Дан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ФБР… - медленнно, словно пробуя слова на вкус, произнёс помощник директора. – Объясните мне, что это значит…</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 xml:space="preserve">Я и мисс Скиннер почти всё время сидели молча у палаты помощника директора. Я всё время прислушивался, на случай, если Скиннер вдруг решит напасть на Скалли также, как недавно напал на Шэрон. Но пока в палате ничего особенного не происходило, я слышал лишь негромкий спокойный голос Скалли, и я немного успокоился. Я слышал, как Скиннер отвечал на задаваемые Даной вопросы, и с каждым новым ответом убеждался: дело обстоит намного хуже, чем мне сначала показалось.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xml:space="preserve">Когда в палате на время начтупила тишина, я даже испугался, а не случилось ли чего. </w:t>
      </w:r>
    </w:p>
    <w:p>
      <w:pPr>
        <w:pStyle w:val="21"/>
        <w:ind w:left="0" w:right="0" w:hanging="0"/>
        <w:rPr/>
      </w:pPr>
      <w:r>
        <w:rPr>
          <w:rFonts w:cs="Microsoft Sans Serif" w:ascii="Microsoft Sans Serif" w:hAnsi="Microsoft Sans Serif"/>
          <w:szCs w:val="22"/>
        </w:rPr>
        <w:t>Вскоре из палаты вышла Скалли. Вид у неё был опечаленный.</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Что, очень плохо? – с трудом сдерживая волнение, спросила у неё Шэрон.</w:t>
      </w:r>
    </w:p>
    <w:p>
      <w:pPr>
        <w:pStyle w:val="21"/>
        <w:ind w:left="0" w:right="0" w:hanging="0"/>
        <w:rPr/>
      </w:pPr>
      <w:r>
        <w:rPr>
          <w:rFonts w:cs="Microsoft Sans Serif" w:ascii="Microsoft Sans Serif" w:hAnsi="Microsoft Sans Serif"/>
          <w:szCs w:val="22"/>
        </w:rPr>
        <w:t>Скалли</w:t>
      </w:r>
      <w:r>
        <w:rPr>
          <w:rFonts w:cs="Microsoft Sans Serif" w:ascii="Microsoft Sans Serif" w:hAnsi="Microsoft Sans Serif"/>
          <w:szCs w:val="22"/>
          <w:lang w:val="en-US"/>
        </w:rPr>
        <w:t xml:space="preserve"> </w:t>
      </w:r>
      <w:r>
        <w:rPr>
          <w:rFonts w:cs="Microsoft Sans Serif" w:ascii="Microsoft Sans Serif" w:hAnsi="Microsoft Sans Serif"/>
          <w:szCs w:val="22"/>
        </w:rPr>
        <w:t>ответила не сразу. Она молчала, судя по всему, собираясь с мыслями. Впрочем, я итак догадывался, что хорших новостей ждать не придётся.</w:t>
      </w:r>
    </w:p>
    <w:p>
      <w:pPr>
        <w:pStyle w:val="21"/>
        <w:ind w:left="0" w:right="0" w:hanging="0"/>
        <w:rPr/>
      </w:pPr>
      <w:r>
        <w:rPr>
          <w:rFonts w:cs="Microsoft Sans Serif" w:ascii="Microsoft Sans Serif" w:hAnsi="Microsoft Sans Serif"/>
          <w:szCs w:val="22"/>
        </w:rPr>
        <w:t>- По-моему, там всё намного хуже, - наконец сообщила она упавшим голосом.</w:t>
      </w:r>
    </w:p>
    <w:p>
      <w:pPr>
        <w:pStyle w:val="21"/>
        <w:ind w:left="0" w:right="0" w:hanging="0"/>
        <w:rPr/>
      </w:pPr>
      <w:r>
        <w:rPr>
          <w:rFonts w:cs="Microsoft Sans Serif" w:ascii="Microsoft Sans Serif" w:hAnsi="Microsoft Sans Serif"/>
          <w:szCs w:val="22"/>
        </w:rPr>
        <w:t xml:space="preserve">Снова воцарилось молчание, правда, ненадолго.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Знаешь, Малдер, похоже, что мне он не поверил… - задумчиво произнесла Скалли после непродолжительной паузы.</w:t>
      </w:r>
    </w:p>
    <w:p>
      <w:pPr>
        <w:pStyle w:val="21"/>
        <w:ind w:left="0" w:right="0" w:hanging="0"/>
        <w:rPr/>
      </w:pPr>
      <w:r>
        <w:rPr>
          <w:rFonts w:cs="Microsoft Sans Serif" w:ascii="Microsoft Sans Serif" w:hAnsi="Microsoft Sans Serif"/>
          <w:szCs w:val="22"/>
        </w:rPr>
        <w:t>Я</w:t>
      </w:r>
      <w:r>
        <w:rPr>
          <w:rFonts w:cs="Microsoft Sans Serif" w:ascii="Microsoft Sans Serif" w:hAnsi="Microsoft Sans Serif"/>
          <w:szCs w:val="22"/>
          <w:lang w:val="en-US"/>
        </w:rPr>
        <w:t xml:space="preserve"> </w:t>
      </w:r>
      <w:r>
        <w:rPr>
          <w:rFonts w:cs="Microsoft Sans Serif" w:ascii="Microsoft Sans Serif" w:hAnsi="Microsoft Sans Serif"/>
          <w:szCs w:val="22"/>
        </w:rPr>
        <w:t>встал.</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ойду поговорю с ним, - произнёс 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Ни мисс Скиннер, ни Скалли ничего не ответили.</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rFonts w:ascii="Microsoft Sans Serif" w:hAnsi="Microsoft Sans Serif" w:cs="Microsoft Sans Serif"/>
          <w:b/>
          <w:b/>
          <w:szCs w:val="22"/>
        </w:rPr>
      </w:pPr>
      <w:r>
        <w:rPr>
          <w:rFonts w:cs="Microsoft Sans Serif" w:ascii="Microsoft Sans Serif" w:hAnsi="Microsoft Sans Serif"/>
          <w:b/>
          <w:szCs w:val="22"/>
        </w:rPr>
        <w:t>Спустя неделю…</w:t>
      </w:r>
    </w:p>
    <w:p>
      <w:pPr>
        <w:pStyle w:val="21"/>
        <w:ind w:left="0" w:right="0" w:hanging="0"/>
        <w:rPr/>
      </w:pPr>
      <w:r>
        <w:rPr>
          <w:rFonts w:cs="Microsoft Sans Serif" w:ascii="Microsoft Sans Serif" w:hAnsi="Microsoft Sans Serif"/>
          <w:szCs w:val="22"/>
        </w:rPr>
        <w:t xml:space="preserve">Скиннеру стало намного лучше, и вскоре я и Скалли смогли заехать за ним в больницу. Но, тем не менее, врач предупредил нас, чтобы мы в случае чего незамедлительно привезти Скиннера сюда же. Сам же Скиннер на это никак не отреагировал: его скучающий вид говорил о полном безразличии к происходящему. </w:t>
      </w:r>
    </w:p>
    <w:p>
      <w:pPr>
        <w:pStyle w:val="21"/>
        <w:ind w:left="0" w:right="0" w:hanging="0"/>
        <w:rPr/>
      </w:pPr>
      <w:r>
        <w:rPr>
          <w:rFonts w:cs="Microsoft Sans Serif" w:ascii="Microsoft Sans Serif" w:hAnsi="Microsoft Sans Serif"/>
          <w:szCs w:val="22"/>
        </w:rPr>
        <w:t>Мы вышли из больницы и направились к машине. Пока мы шли, я думал: стоит или не стоит сообщать Шэрон о том, что Скиннера выписали, не говоря уже о том, чтобы везти его к ней. В машине я всё ещё размышлял над эти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Малдер, давай выйдем… - предложила Скалли, покосившись на сидящего сзади Скиннера.</w:t>
      </w:r>
    </w:p>
    <w:p>
      <w:pPr>
        <w:pStyle w:val="21"/>
        <w:ind w:left="0" w:right="0" w:hanging="0"/>
        <w:rPr/>
      </w:pPr>
      <w:r>
        <w:rPr>
          <w:rFonts w:cs="Microsoft Sans Serif" w:ascii="Microsoft Sans Serif" w:hAnsi="Microsoft Sans Serif"/>
          <w:szCs w:val="22"/>
        </w:rPr>
        <w:t>Я задумчиво кивнул, вынимая ключи из замка зажигани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ы думаешь, стоит или нет везти его к Шэрон? – негромко спросила у меня он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ы словно читаешь мои мысли, - без тени иронии ответил я. – Я как раз думал над этим.</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И?</w:t>
      </w:r>
    </w:p>
    <w:p>
      <w:pPr>
        <w:pStyle w:val="21"/>
        <w:ind w:left="0" w:right="0" w:hanging="0"/>
        <w:rPr/>
      </w:pPr>
      <w:r>
        <w:rPr>
          <w:rFonts w:cs="Microsoft Sans Serif" w:ascii="Microsoft Sans Serif" w:hAnsi="Microsoft Sans Serif"/>
          <w:szCs w:val="22"/>
        </w:rPr>
        <w:t xml:space="preserve">- Даже не знаю… - честно ответил я, пожимая плечами. – С одной стороны, позвонить следует, поскольку она пусть и его бывшая, но всё-таки жена, и он ей не безразличен. Но с другой…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ы прав, - согласилась со мной Скалли, кивнув. – Если он набросился на неё там, в больнице, то не знаю, стоит 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тук по стеклу прервал нашу беседу.Обернувшись, мы увидели возмущённого помощника директора.</w:t>
      </w:r>
    </w:p>
    <w:p>
      <w:pPr>
        <w:pStyle w:val="21"/>
        <w:ind w:left="0" w:right="0" w:hanging="0"/>
        <w:rPr/>
      </w:pPr>
      <w:r>
        <w:rPr>
          <w:rFonts w:cs="Microsoft Sans Serif" w:ascii="Microsoft Sans Serif" w:hAnsi="Microsoft Sans Serif"/>
          <w:szCs w:val="22"/>
        </w:rPr>
        <w:t>- Что вы задумали? – сердито осведомился он у нас, когда мы сели в машину.</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эр, не волнуйтесь, вам ничего не подозревали о ведущемся за нами скрытом наблюдении…</w:t>
      </w:r>
    </w:p>
    <w:p>
      <w:pPr>
        <w:pStyle w:val="21"/>
        <w:ind w:left="0" w:right="0" w:hanging="0"/>
        <w:rPr/>
      </w:pPr>
      <w:r>
        <w:rPr>
          <w:rFonts w:cs="Microsoft Sans Serif" w:ascii="Microsoft Sans Serif" w:hAnsi="Microsoft Sans Serif"/>
          <w:szCs w:val="22"/>
        </w:rPr>
        <w:t>Хвост за нами мы заметили слишком поздно: только лишь, когда нши преследователи стали пытаться оттеснить нас к обочине. Я изо всех сил старался не допустить этого, помня, что произошло незадолго до того, как я и Скалли узнали о существовании города-невидимки. Вскоре нам удалось намного оторваться от преследователей, но ненадолго. Когда, казалось бы, мы смогли вообще оторваться от них, наша машина вдруг сама по себе пошла юзом, и, несмотря на все мои старания, аварии избежать не удалось…</w:t>
      </w:r>
    </w:p>
    <w:p>
      <w:pPr>
        <w:pStyle w:val="21"/>
        <w:ind w:left="0" w:right="0" w:hanging="0"/>
        <w:jc w:val="center"/>
        <w:rPr>
          <w:rFonts w:ascii="Microsoft Sans Serif" w:hAnsi="Microsoft Sans Serif" w:cs="Microsoft Sans Serif"/>
          <w:szCs w:val="22"/>
        </w:rPr>
      </w:pPr>
      <w:r>
        <w:rPr>
          <w:rFonts w:cs="Microsoft Sans Serif" w:ascii="Microsoft Sans Serif" w:hAnsi="Microsoft Sans Serif"/>
          <w:szCs w:val="22"/>
        </w:rPr>
        <w:t>*****</w:t>
      </w:r>
    </w:p>
    <w:p>
      <w:pPr>
        <w:pStyle w:val="21"/>
        <w:ind w:left="0" w:right="0" w:hanging="0"/>
        <w:rPr/>
      </w:pPr>
      <w:r>
        <w:rPr>
          <w:rFonts w:cs="Microsoft Sans Serif" w:ascii="Microsoft Sans Serif" w:hAnsi="Microsoft Sans Serif"/>
          <w:szCs w:val="22"/>
        </w:rPr>
        <w:t xml:space="preserve">Я пришёл в сознание на больничной койке. В палате я был один. Я резко сел на жёсткой больничной кровати, и голова отозвалась на это сильной болью, и перед глазами всё поплыло. </w:t>
      </w:r>
    </w:p>
    <w:p>
      <w:pPr>
        <w:pStyle w:val="21"/>
        <w:ind w:left="0" w:right="0" w:hanging="0"/>
        <w:rPr/>
      </w:pPr>
      <w:r>
        <w:rPr>
          <w:rFonts w:cs="Microsoft Sans Serif" w:ascii="Microsoft Sans Serif" w:hAnsi="Microsoft Sans Serif"/>
          <w:szCs w:val="22"/>
        </w:rPr>
        <w:t>- Чёрт… - пробормотал я, озираясь. – Чёрт!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В ответ – тишина.</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Скалли! – снова позвал я. – Скалли!</w:t>
      </w:r>
    </w:p>
    <w:p>
      <w:pPr>
        <w:pStyle w:val="21"/>
        <w:ind w:left="0" w:right="0" w:hanging="0"/>
        <w:rPr/>
      </w:pPr>
      <w:r>
        <w:rPr>
          <w:rFonts w:cs="Microsoft Sans Serif" w:ascii="Microsoft Sans Serif" w:hAnsi="Microsoft Sans Serif"/>
          <w:szCs w:val="22"/>
        </w:rPr>
        <w:t>Дверь палаты открылась, и вошёл человек в тёмном замшевом пальто. Подошёл ко мне, посмотрел сверху вниз. В нём я узнал того, с кем я разговаривал в кафе аэропорта в самом начале расследования.</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Где Скалли?! – зло спросил у него я. – Отвечайте, где Скалли?!</w:t>
      </w:r>
    </w:p>
    <w:p>
      <w:pPr>
        <w:pStyle w:val="21"/>
        <w:ind w:left="0" w:right="0" w:hanging="0"/>
        <w:rPr/>
      </w:pPr>
      <w:r>
        <w:rPr>
          <w:rFonts w:cs="Microsoft Sans Serif" w:ascii="Microsoft Sans Serif" w:hAnsi="Microsoft Sans Serif"/>
          <w:szCs w:val="22"/>
        </w:rPr>
        <w:t>- Успокойтесь, агент Малдер, - невозмутимо ответил незнакомец, даже слегка ухмыльнувшись. – С вашей коллегой всё в полном порядке.</w:t>
      </w:r>
    </w:p>
    <w:p>
      <w:pPr>
        <w:pStyle w:val="21"/>
        <w:ind w:left="0" w:right="0" w:hanging="0"/>
        <w:rPr/>
      </w:pPr>
      <w:r>
        <w:rPr>
          <w:rFonts w:cs="Microsoft Sans Serif" w:ascii="Microsoft Sans Serif" w:hAnsi="Microsoft Sans Serif"/>
          <w:szCs w:val="22"/>
        </w:rPr>
        <w:t>- Где Скалли?! – я с трудом удержался, чтобы не броситься на своего собеседника и не встряхнуть его как следует. – Я вас спрашиваю: где она?!</w:t>
      </w:r>
    </w:p>
    <w:p>
      <w:pPr>
        <w:pStyle w:val="21"/>
        <w:ind w:left="0" w:right="0" w:hanging="0"/>
        <w:rPr/>
      </w:pPr>
      <w:r>
        <w:rPr>
          <w:rFonts w:cs="Microsoft Sans Serif" w:ascii="Microsoft Sans Serif" w:hAnsi="Microsoft Sans Serif"/>
          <w:szCs w:val="22"/>
        </w:rPr>
        <w:t>- Я вам уже говорил, агент Малдер – успокойтесь, - всё также произнёс мой собеседник. – Вас спасли от неминуемой гибели, хотя вы всё провалили, всё сделали наперекосяк. Так что на вашем месте я бы не возмущался настолько бурно…</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Я аж задохнулся от злости. А незнакомец спокойно продолжал:</w:t>
      </w:r>
    </w:p>
    <w:p>
      <w:pPr>
        <w:pStyle w:val="21"/>
        <w:ind w:left="0" w:right="0" w:hanging="0"/>
        <w:rPr/>
      </w:pPr>
      <w:r>
        <w:rPr>
          <w:rFonts w:cs="Microsoft Sans Serif" w:ascii="Microsoft Sans Serif" w:hAnsi="Microsoft Sans Serif"/>
          <w:szCs w:val="22"/>
        </w:rPr>
        <w:t>- Как я уже говорил, с вашей напарницей всё в полном порядке, она жива и здорова. Находится она в соседней палате. С вашим начальником, потерявшим память, всё обстоит куда сложнее. Впрочем,</w:t>
      </w:r>
      <w:r>
        <w:rPr>
          <w:rFonts w:cs="Microsoft Sans Serif" w:ascii="Microsoft Sans Serif" w:hAnsi="Microsoft Sans Serif"/>
          <w:szCs w:val="22"/>
          <w:lang w:val="en-US"/>
        </w:rPr>
        <w:t xml:space="preserve"> </w:t>
      </w:r>
      <w:r>
        <w:rPr>
          <w:rFonts w:cs="Microsoft Sans Serif" w:ascii="Microsoft Sans Serif" w:hAnsi="Microsoft Sans Serif"/>
          <w:szCs w:val="22"/>
        </w:rPr>
        <w:t xml:space="preserve">ладно, поправляйтесь. И помните: до конца ещё очень далеко… Хотя для вас троих всё пока закончилось… Но только лишь </w:t>
      </w:r>
      <w:r>
        <w:rPr>
          <w:rFonts w:cs="Microsoft Sans Serif" w:ascii="Microsoft Sans Serif" w:hAnsi="Microsoft Sans Serif"/>
          <w:i/>
          <w:szCs w:val="22"/>
        </w:rPr>
        <w:t>пока</w:t>
      </w:r>
      <w:r>
        <w:rPr>
          <w:rFonts w:cs="Microsoft Sans Serif" w:ascii="Microsoft Sans Serif" w:hAnsi="Microsoft Sans Serif"/>
          <w:szCs w:val="22"/>
        </w:rPr>
        <w:t xml:space="preserve">… </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 этими словами он вышел, оставив меня размышлять над сказанным. Но подумать мне так и не дали. Буквально через десять минут после его ухода в палату зашла Скал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Привет… - было её первыми словами. – Как т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Неплохо… - ответил я. – Ты сама-то как?</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Также, как и ты…</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 А Скиннер где? – задал я следующий волнующий меня вопрос.</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t>Скалли пожала плечами.</w:t>
      </w:r>
    </w:p>
    <w:p>
      <w:pPr>
        <w:pStyle w:val="21"/>
        <w:ind w:left="0" w:right="0" w:hanging="0"/>
        <w:rPr/>
      </w:pPr>
      <w:r>
        <w:rPr>
          <w:rFonts w:cs="Microsoft Sans Serif" w:ascii="Microsoft Sans Serif" w:hAnsi="Microsoft Sans Serif"/>
          <w:szCs w:val="22"/>
        </w:rPr>
        <w:t xml:space="preserve">- Пока сама не знаю. Но намереваюсь выяснить. </w:t>
      </w:r>
    </w:p>
    <w:p>
      <w:pPr>
        <w:pStyle w:val="21"/>
        <w:ind w:left="0" w:right="0" w:hanging="0"/>
        <w:rPr/>
      </w:pPr>
      <w:r>
        <w:rPr>
          <w:rFonts w:cs="Microsoft Sans Serif" w:ascii="Microsoft Sans Serif" w:hAnsi="Microsoft Sans Serif"/>
          <w:szCs w:val="22"/>
        </w:rPr>
        <w:t>Они даже не подозревали, что за всем их разговором всё время наблюдали…</w:t>
      </w:r>
    </w:p>
    <w:p>
      <w:pPr>
        <w:pStyle w:val="21"/>
        <w:ind w:left="0" w:right="0" w:hanging="0"/>
        <w:rPr>
          <w:rFonts w:ascii="Microsoft Sans Serif" w:hAnsi="Microsoft Sans Serif" w:cs="Microsoft Sans Serif"/>
          <w:szCs w:val="22"/>
        </w:rPr>
      </w:pPr>
      <w:r>
        <w:rPr>
          <w:rFonts w:cs="Microsoft Sans Serif" w:ascii="Microsoft Sans Serif" w:hAnsi="Microsoft Sans Serif"/>
          <w:szCs w:val="22"/>
        </w:rPr>
      </w:r>
    </w:p>
    <w:p>
      <w:pPr>
        <w:pStyle w:val="21"/>
        <w:ind w:left="0" w:right="0" w:hanging="0"/>
        <w:jc w:val="center"/>
        <w:rPr>
          <w:rFonts w:ascii="Microsoft Sans Serif" w:hAnsi="Microsoft Sans Serif" w:cs="Microsoft Sans Serif"/>
          <w:b/>
          <w:b/>
          <w:color w:val="FF0000"/>
          <w:szCs w:val="22"/>
          <w:lang w:val="en-US"/>
        </w:rPr>
      </w:pPr>
      <w:r>
        <w:rPr>
          <w:rFonts w:cs="Microsoft Sans Serif" w:ascii="Microsoft Sans Serif" w:hAnsi="Microsoft Sans Serif"/>
          <w:b/>
          <w:color w:val="FF0000"/>
          <w:szCs w:val="22"/>
          <w:lang w:val="en-US"/>
        </w:rPr>
        <w:t>THE END :)</w:t>
      </w:r>
    </w:p>
    <w:p>
      <w:pPr>
        <w:pStyle w:val="21"/>
        <w:ind w:left="0" w:right="0" w:hanging="0"/>
        <w:rPr>
          <w:rFonts w:ascii="Microsoft Sans Serif" w:hAnsi="Microsoft Sans Serif" w:cs="Microsoft Sans Serif"/>
          <w:b/>
          <w:b/>
          <w:color w:val="FF0000"/>
          <w:szCs w:val="22"/>
          <w:lang w:val="en-US"/>
        </w:rPr>
      </w:pPr>
      <w:r>
        <w:rPr>
          <w:rFonts w:cs="Microsoft Sans Serif" w:ascii="Microsoft Sans Serif" w:hAnsi="Microsoft Sans Serif"/>
          <w:b/>
          <w:color w:val="FF0000"/>
          <w:szCs w:val="22"/>
          <w:lang w:val="en-US"/>
        </w:rPr>
      </w:r>
    </w:p>
    <w:p>
      <w:pPr>
        <w:pStyle w:val="21"/>
        <w:ind w:left="0" w:right="0" w:hanging="0"/>
        <w:rPr/>
      </w:pPr>
      <w:r>
        <w:rPr>
          <w:rFonts w:cs="Microsoft Sans Serif" w:ascii="Microsoft Sans Serif" w:hAnsi="Microsoft Sans Serif"/>
          <w:b/>
          <w:color w:val="6600CC"/>
          <w:szCs w:val="22"/>
        </w:rPr>
        <w:t xml:space="preserve">Примечание от автора: </w:t>
      </w:r>
      <w:r>
        <w:rPr>
          <w:rFonts w:cs="Microsoft Sans Serif" w:ascii="Microsoft Sans Serif" w:hAnsi="Microsoft Sans Serif"/>
          <w:color w:val="6600CC"/>
          <w:szCs w:val="22"/>
        </w:rPr>
        <w:t xml:space="preserve">Такой неопределённый конец сделан специально, чтоб в случае чего этот рассказ можно было попытаться продолжить </w:t>
      </w:r>
      <w:r>
        <w:rPr>
          <w:rFonts w:eastAsia="Wingdings" w:cs="Wingdings" w:ascii="Wingdings" w:hAnsi="Wingdings"/>
          <w:color w:val="6600CC"/>
          <w:szCs w:val="22"/>
        </w:rPr>
        <w:t></w:t>
      </w:r>
      <w:r>
        <w:rPr>
          <w:rFonts w:cs="Microsoft Sans Serif" w:ascii="Microsoft Sans Serif" w:hAnsi="Microsoft Sans Serif"/>
          <w:color w:val="6600CC"/>
          <w:szCs w:val="22"/>
        </w:rPr>
        <w:t xml:space="preserve"> Но пока что продолжения у рассказа нет, но оно вполне возможно…</w:t>
      </w:r>
    </w:p>
    <w:sectPr>
      <w:type w:val="nextPage"/>
      <w:pgSz w:w="11906" w:h="16838"/>
      <w:pgMar w:left="1126" w:right="1126" w:gutter="0" w:header="0" w:top="1126" w:footer="0" w:bottom="1126"/>
      <w:pgBorders w:display="allPages" w:offsetFrom="text">
        <w:top w:val="double" w:sz="2" w:space="31" w:color="800080"/>
        <w:left w:val="double" w:sz="2" w:space="31" w:color="800080"/>
        <w:bottom w:val="double" w:sz="2" w:space="31" w:color="800080"/>
        <w:right w:val="double" w:sz="2" w:space="31" w:color="8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color w:val="CC0000"/>
      <w:sz w:val="22"/>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Основной текст 31"/>
    <w:basedOn w:val="Normal"/>
    <w:qFormat/>
    <w:pPr>
      <w:widowControl w:val="false"/>
      <w:jc w:val="both"/>
    </w:pPr>
    <w:rPr>
      <w:rFonts w:ascii="Comic Sans MS" w:hAnsi="Comic Sans MS" w:cs="Comic Sans MS"/>
      <w:color w:val="0066FF"/>
      <w:sz w:val="22"/>
      <w:lang w:val="ru-RU"/>
    </w:rPr>
  </w:style>
  <w:style w:type="paragraph" w:styleId="311">
    <w:name w:val="Основной текст с отступом 31"/>
    <w:basedOn w:val="Normal"/>
    <w:qFormat/>
    <w:pPr>
      <w:widowControl w:val="false"/>
      <w:ind w:left="360" w:right="0" w:hanging="0"/>
      <w:jc w:val="both"/>
    </w:pPr>
    <w:rPr>
      <w:rFonts w:ascii="Comic Sans MS" w:hAnsi="Comic Sans MS" w:cs="Comic Sans MS"/>
      <w:color w:val="3333FF"/>
      <w:sz w:val="22"/>
      <w:lang w:val="ru-RU"/>
    </w:rPr>
  </w:style>
  <w:style w:type="paragraph" w:styleId="21">
    <w:name w:val="Основной текст с отступом 21"/>
    <w:basedOn w:val="Normal"/>
    <w:qFormat/>
    <w:pPr>
      <w:widowControl w:val="false"/>
      <w:ind w:left="720" w:right="0" w:hanging="0"/>
      <w:jc w:val="both"/>
    </w:pPr>
    <w:rPr>
      <w:rFonts w:ascii="Comic Sans MS" w:hAnsi="Comic Sans MS" w:cs="Comic Sans MS"/>
      <w:color w:val="3333FF"/>
      <w:sz w:val="22"/>
      <w:lang w:val="ru-RU"/>
    </w:rPr>
  </w:style>
  <w:style w:type="paragraph" w:styleId="211">
    <w:name w:val="Основной текст 21"/>
    <w:basedOn w:val="Normal"/>
    <w:qFormat/>
    <w:pPr>
      <w:widowControl w:val="false"/>
      <w:jc w:val="both"/>
    </w:pPr>
    <w:rPr>
      <w:rFonts w:ascii="Comic Sans MS" w:hAnsi="Comic Sans MS" w:cs="Comic Sans MS"/>
      <w:color w:val="0000CC"/>
      <w:sz w:val="22"/>
      <w:lang w:val="ru-RU"/>
    </w:rPr>
  </w:style>
  <w:style w:type="paragraph" w:styleId="TextBodyIndent">
    <w:name w:val="Body Text Indent"/>
    <w:basedOn w:val="Normal"/>
    <w:pPr>
      <w:widowControl w:val="false"/>
      <w:ind w:left="720" w:right="0" w:hanging="0"/>
      <w:jc w:val="both"/>
    </w:pPr>
    <w:rPr>
      <w:rFonts w:ascii="Comic Sans MS" w:hAnsi="Comic Sans MS" w:cs="Comic Sans MS"/>
      <w:color w:val="0000FF"/>
      <w:sz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5:50:00Z</dcterms:created>
  <dc:creator>Lena Mulder</dc:creator>
  <dc:description/>
  <dc:language>en-US</dc:language>
  <cp:lastModifiedBy>Lena Mulder</cp:lastModifiedBy>
  <cp:lastPrinted>2113-01-01T00:00:00Z</cp:lastPrinted>
  <dcterms:modified xsi:type="dcterms:W3CDTF">2005-12-01T23:45:00Z</dcterms:modified>
  <cp:revision>97</cp:revision>
  <dc:subject/>
  <dc:title>Спустя месяц</dc:title>
</cp:coreProperties>
</file>