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imes New Roman"/>
          <w:color w:val="000000"/>
        </w:rPr>
      </w:pPr>
      <w:r>
        <w:rPr>
          <w:rFonts w:cs="Times New Roman" w:ascii="Times New Roman" w:hAnsi="Times New Roman"/>
          <w:b/>
          <w:sz w:val="36"/>
          <w:szCs w:val="36"/>
        </w:rPr>
        <w:t xml:space="preserve">                   </w:t>
      </w:r>
      <w:r>
        <w:rPr>
          <w:rFonts w:cs="Times New Roman" w:ascii="Times New Roman" w:hAnsi="Times New Roman"/>
          <w:b/>
          <w:sz w:val="36"/>
          <w:szCs w:val="36"/>
        </w:rPr>
        <w:t xml:space="preserve">Возвращение в школу ФБР.                                                              </w:t>
      </w:r>
      <w:r>
        <w:rPr>
          <w:rFonts w:cs="Verdana" w:ascii="Verdana" w:hAnsi="Verdana"/>
          <w:color w:val="000000"/>
        </w:rPr>
        <w:t xml:space="preserve">Автор:     </w:t>
      </w:r>
      <w:r>
        <w:rPr>
          <w:rFonts w:cs="Verdana" w:ascii="Verdana" w:hAnsi="Verdana"/>
          <w:color w:val="000000"/>
          <w:lang w:val="en-US"/>
        </w:rPr>
        <w:t>juliannastar</w:t>
      </w:r>
      <w:r>
        <w:rPr>
          <w:rFonts w:cs="Verdana" w:ascii="Verdana" w:hAnsi="Verdana"/>
          <w:color w:val="000000"/>
        </w:rPr>
        <w:t xml:space="preserve"> </w:t>
      </w:r>
    </w:p>
    <w:p>
      <w:pPr>
        <w:pStyle w:val="Normal"/>
        <w:rPr>
          <w:rFonts w:ascii="Verdana" w:hAnsi="Verdana" w:cs="Times New Roman"/>
          <w:b/>
          <w:b/>
          <w:sz w:val="36"/>
          <w:szCs w:val="36"/>
        </w:rPr>
      </w:pPr>
      <w:r>
        <w:rPr>
          <w:rFonts w:cs="Verdana" w:ascii="Verdana" w:hAnsi="Verdana"/>
          <w:color w:val="000000"/>
        </w:rPr>
        <w:t xml:space="preserve">Категория: </w:t>
      </w:r>
      <w:r>
        <w:rPr>
          <w:rFonts w:cs="Verdana" w:ascii="Verdana" w:hAnsi="Verdana"/>
          <w:b/>
          <w:color w:val="000000"/>
        </w:rPr>
        <w:t xml:space="preserve">MSR. </w:t>
      </w:r>
      <w:r>
        <w:rPr>
          <w:rFonts w:cs="Verdana" w:ascii="Verdana" w:hAnsi="Verdana"/>
          <w:b/>
          <w:bCs/>
          <w:color w:val="000000"/>
          <w:lang w:val="en-US"/>
        </w:rPr>
        <w:t>Case</w:t>
      </w:r>
      <w:r>
        <w:rPr>
          <w:rFonts w:cs="Verdana" w:ascii="Verdana" w:hAnsi="Verdana"/>
          <w:b/>
          <w:bCs/>
          <w:color w:val="000000"/>
        </w:rPr>
        <w:t xml:space="preserve"> </w:t>
      </w:r>
      <w:r>
        <w:rPr>
          <w:rFonts w:cs="Verdana" w:ascii="Verdana" w:hAnsi="Verdana"/>
          <w:b/>
          <w:bCs/>
          <w:color w:val="000000"/>
          <w:lang w:val="en-US"/>
        </w:rPr>
        <w:t>Files</w:t>
      </w:r>
      <w:r>
        <w:rPr>
          <w:rFonts w:cs="Verdana" w:ascii="Verdana" w:hAnsi="Verdana"/>
          <w:b/>
          <w:bCs/>
          <w:color w:val="333333"/>
        </w:rPr>
        <w:t>.</w:t>
      </w:r>
      <w:r>
        <w:rPr>
          <w:rFonts w:cs="Verdana" w:ascii="Verdana" w:hAnsi="Verdana"/>
          <w:b/>
          <w:color w:val="000000"/>
        </w:rPr>
        <w:t xml:space="preserve">                                                                                   </w:t>
      </w:r>
      <w:r>
        <w:rPr>
          <w:rFonts w:cs="Verdana" w:ascii="Verdana" w:hAnsi="Verdana"/>
          <w:color w:val="000000"/>
          <w:u w:val="single"/>
        </w:rPr>
        <w:t>Ссылки:</w:t>
      </w:r>
      <w:r>
        <w:rPr>
          <w:rFonts w:cs="Verdana" w:ascii="Verdana" w:hAnsi="Verdana"/>
          <w:color w:val="000000"/>
        </w:rPr>
        <w:t xml:space="preserve"> Серии 6 сезона.                                                                                         </w:t>
      </w:r>
      <w:r>
        <w:rPr>
          <w:rFonts w:cs="Verdana" w:ascii="Verdana" w:hAnsi="Verdana"/>
          <w:bCs/>
        </w:rPr>
        <w:t xml:space="preserve">Вся </w:t>
      </w:r>
      <w:r>
        <w:rPr>
          <w:rFonts w:cs="Times New Roman" w:ascii="Verdana" w:hAnsi="Verdana"/>
        </w:rPr>
        <w:t>местность, принадлежавшей академии  ФБР, была окружена густым лесом. По середине стоял  главный корпус, а чуть в стороне было общежитие и прилегающие к нему домики. Спортивная площадка занимала большую часть территории. Сейчас по ней бегали уже состоявшиеся агенты. Они проходили проверку на проф. пригодность, которая проводится раз в несколько лет.</w:t>
      </w:r>
      <w:r>
        <w:rPr>
          <w:rFonts w:cs="Times New Roman" w:ascii="Verdana" w:hAnsi="Verdana"/>
          <w:sz w:val="36"/>
          <w:szCs w:val="36"/>
        </w:rPr>
        <w:t xml:space="preserve"> </w:t>
      </w:r>
      <w:r>
        <w:rPr>
          <w:rFonts w:cs="Times New Roman" w:ascii="Verdana" w:hAnsi="Verdana"/>
        </w:rPr>
        <w:t>Встретившиеся агенты, решили вспомнить прошлые времена, а особенно их шутки. Эдвартс, инструктор агентов в свое время много натерпелся с ребятами. Они были слишком вольнолюбивые: постоянно шутили. В начале, их курс считали не очень удачным, но ребята выделялись среди других групп: блестящими умами и хорошей физ. подготовкой. Вскоре, мнение у начальства на счет этой группы резко изменилось. На полевой подготовке, курсанты забрели чуть дальше, чем должны были, и наткнулись на настоящую, преступную группировку, которая, уже проделав свои дела, считала прибыль. Развязалась настоящая бойня: несколько человек были ранены. Поняв, что все по- настоящему, курсанты попытались вместе с ранеными скрыться в лесу. Инструкторы, заподозрив, что-то не ладное в слишком долгом отсутствии их подопечных, пошли за ними. Но к их приходу, курсанты, смогли сами захватить бандитов. С тех пор ребята стали сплоченной командой, подходящие ко всем проблемам с выдержкой и профессионализмом, но от своих приколов они не избавились. Особенно эти шутки проявлялись на физ. культуре. Вот и сейчас агенты в знак протеста их мучения, в виде бега, который длился уже второй час, комментировали свое отношение к этому в слух, чтоб</w:t>
      </w:r>
      <w:r>
        <w:rPr>
          <w:rFonts w:cs="Times New Roman" w:ascii="Verdana" w:hAnsi="Verdana"/>
          <w:sz w:val="36"/>
          <w:szCs w:val="36"/>
        </w:rPr>
        <w:t xml:space="preserve"> </w:t>
      </w:r>
      <w:r>
        <w:rPr>
          <w:rFonts w:cs="Times New Roman" w:ascii="Verdana" w:hAnsi="Verdana"/>
        </w:rPr>
        <w:t>их мог слышать Эдвардс. Пробегая около него, агенты предлагали инструктору помощь, соответствующую роду их профессии, полученной еще до службы в ФБР.                                                                                              – Эдвардс, хватит нас мучить, ведь мы уже не юнцы. - Кричал Карл.               – Эдвартс, может тебе помощь оказать: знаешь, профессия соц. работника, научила меня во многих проблемах разбираться.- Ухмылялся Мэт.                                                                                                          – Эдвардс, есть только одна проблема, которая приходит мне в голову, из-за которой ты над нами издеваешься, это проблема имеет женское тело и имя. Знаешь, от меня ушла ‘почти жена’, я тогда целый месяц был сам не свой. Хочешь об этом поговорить?- Спросил Том.                            – Том, по-моему, это ты об этом хочешь поговорить. Советую обратиться к Мэту, он же у нас специалист по многим вопросам. – Ответил, наконец, Эдвардс.- А вообще-то ребята, я вашей специализации напробовался, когда вы еще юнцами были, так что в помощи вашей я не нуждаюсь.              – Эдвардс, может,  одумаешься, ведь мало ли, несчастный случай может произойти, все-таки ночами часто ходишь.- Предположил Джон.                  – Представляешь Эдвардс, если я окажусь рядом. И должна буду сделать тебе операцию, но сделаю не так как надо.- Высказала свое предположение Элисон.                                                                             – Тогда Эдвардс, тебе хана, станешь ты моим пациентом в морге. – Сделала, вывод Дана.                                                                              – Дана,- начала говорить Мэри,- Эдвардс станет твоим пациентом в том случае, если выслушает доклад Мэта, по примеру Тома напившись, пойдет по темным улицам, наткнется на переодевшегося в Дракулу Джона, и Элисон, самая праведница из всех людей, которых я знаю, фантастическими усилиями заставит себя сойти с правильной дорожки, навредив инструктору. Вот тогда это будет секретный материал, и Эдвардс будет в твоем полном распоряжении, Дана.                                                                                               Началась перепалка между агентами. Они не заметили, как к Эдвардсу подошел весьма привлекательный мужчина.                                               – Вижу, ты развлекаешься.- Сказал подошедший мужчина, улыбающемуся инструктору.                                                                                          – Малдер! Сколько лет, сколько зим.- Мужчины обменялись рукопожатием. - За это время, я слышал, ты стал асом в самых запутанных делах.- Эдвардс подмигнул Малдеру.                                          - Да, скудные слухи до тебя дошли. Я-то надеялся, что хотя бы ты  знаешь одно из моих призваний, ну, например, охотника за призраками. Оба мужчины при этом рассмеялись. Они были хорошими друзьями, чтоб не дать слухам встать между ними.                                                                     – Ну, а как на счет миссис охотницы за призраками?                                       - Вообще-то я к ней и приехал. Она должна быть в этой группе.- Малдер, указал на толпу людей, находившихся сейчас от них на километр впереди. С такого расстояния Малдер не мог разобрать, где Скалли.          – Ты шутишь? Ведь об этой группе я тебе все уши прожужжал.- Эдвардс вкратце напомнил ему о приключениях группы.- Я даже хотел познакомить тебя с одной из студенток.- Еще он хотел спросить, кто это его миссис, но им помешали подбегающие студенты. Мэт начал обгонять Дану, и как бы случайно, задел ее, и повалил на землю. На них наткнулся Карл, на которого наткнулись несколько женщин- агентов. Джон пытался помочь Келли, но сам упал. Через пять секунд вся группа валялась на траве. Все они залились смехом. В их обычной жизни так не расслабишься, а здесь они почувствовали себя опять юными и относительно беззаботными.                                                                                          – Ты видишь, с кем приходится иметь дело.- Обратился сначала Эдвардс к Малдеру. - Так, все я сказал, шутки в сторону. Сегодня вы уже истратили свой лимит шуток на неделю вперед. Если подобное повториться, я напишу на вас рапорт, и у вас будут большие проблемы.- Властно кричал на агентов Эдвардс.- Ну что, отдохнули. Теперь за это, занимаемся дополнительно.                                                            Раздался общий возглас негодования. Агенты потихоньку поднимались. Из-за одного Мэта, задумавшего этот план, пришлось страдать всем. Дана, лежала наполовину на Мэте, она решила ему отомстить. Поднимаясь  через него, она на мгновенье, слегка уселась на бедра Мэта. Этого хватило, чтоб Мэт завелся и мучился до конца занятий. Поднявшись, Дана, посмотрела, с вызовом на Эдвардса, но, увидев Малдера, она почувствовала себя, преступником, которого застали врасплох. С лица Малдера не сходила ухмылка. Увидев их взгляды, Эдвардс сказал.                                                                                        - Только не говори, что твоя миссис, с которой ты спишь - это Дана.             – Кто тебе сказал, что я с ней сплю? Она моя напарница. Я к ней приехал по делу.                                                                                            – Если хочешь, я отпущу Дану сейчас.                                                               – Нет. Пусть не отрывается от коллектива. Я подожду. - Ему нравилось наблюдать за Скалли. Агенты побежали следующий круг. После чего их заставили выполнять упражнения. Все это время, Малдер, общаясь с Эдвардсом, “не отводил взгляда” от Скалли.                                                                                     – Да, вот это мужчина!- Воскликнула Мэри, имея в виду Малдера.            – Остепенись, не видишь, на кого он смотрит.- Сказала Келли.                         – Дана, похоже, это любовь с первого взгляда.- Заметила Элисон.          – Скорее это взгляд означает ”Ну ты даешь!”, а папка у него в руке, явный признак работы для меня.- Отозвалась Скалли.                                     Женщины не успели расспросить Дану, так как Эдвардс смиловался над ними и отпустил раньше, чем грозился. Малдер подошел к Скалли, и попытался обнять ее, специально провоцируя окружающих агентов обратить на них еще большее внимание. Его это веселило.                                                                              – Малдер, что ты здесь делаешь? – Спросила Скалли, при этом увернувшись от его объятий. Объяснив ему, что итак много слухов пустил из-за своей персоны.                                                                     - Мне понадобилась твоя помощь в расследовании.                                              – Надо же, тебя наконец-то послали на дело вместе с человеком, который разделяет твои убеждения, а ты приходишь ко мне. Малдер, ты забыл, что на днях сказал, что моя наука часто ошибается. И как только тебя Диана Фоули отпустила.- С иронией сказала Дана.                                          – Хватит издеваться, ты прекрасно знаешь, что я без тебя не могу.- С улыбкой ответил Малдер.                                                                           – Ладно, уже подлизываться, помогу, чем смогу. Но сначала, я приму душ.- С этими словами, Дана, развернулась, и пошла в сторону здания.                                                  Дана быстро приняла душ. Она не стала укладывать волосы, из-за этого они не послушно вились на ее голове. Из вещей Дана, выбрала легкое, летние платье. Она могла себе позволить не формальный вид одежды, так как был день субботы, когда закончились все занятия, и  основное начальство уехало, это было свободное время до понедельника. В это время можно было расслабиться и отдохнуть: обычно курсанты выбирались в город или устраивали пикники рядом с озером. Вот и сегодня, они решили поседеть около озера. Только вот Малдер и работа не входили в планы Скалли по расслаблению. Перед тем, как Скалли уехала в школу ФБР, они с Малдером поссорились в очередной раз из-за Дианы Фоули: из-за убеждения Фокса, что Диана искрение  хочет помочь ему, веря во все безумные теории его. И вот Малдера направляют на расследование с Дианой, а Скалли сюда. Дана, надеялась привести мысли в порядок, отдохнуть от вечных проблем, но Малдер все испортил, приехав сюда под предлогом, что ему нужна помощь, а на самом деле Дана, думала, что он приехал, что бы выслушав ее мнение, опровергнуть его не  убедительными доказательствами, работой с Дианой. Но все же Скалли была рада видеть Малдера. Она подошла к нему и предложила пойти в беседку. Реакция Фокса была заторможенной: он увидел ее в таком виде, который придавал ей беззаботность. Ему не хотелось обременять ее работой, но на протяжении почти шести лет работы вместе он нуждался в ней. Скалли просмотрела документы и высказала свое мнение, она не собиралась с ним спорить и портить себе настроения. Малдер попытался пару раз вставить свои шутки, по поводу ее выходки на площадке но, поняв, что она не как не реагирует, снова вернулся к проблеме его дела. Малдеру, Дана, показалась какой-то отстраненной. Вскоре к ним подошел Эдвардс. - Я не помешал?</w:t>
      </w:r>
    </w:p>
    <w:p>
      <w:pPr>
        <w:pStyle w:val="Normal"/>
        <w:rPr>
          <w:rFonts w:ascii="Verdana" w:hAnsi="Verdana" w:cs="Times New Roman"/>
        </w:rPr>
      </w:pPr>
      <w:r>
        <w:rPr>
          <w:rFonts w:cs="Times New Roman" w:ascii="Verdana" w:hAnsi="Verdana"/>
        </w:rPr>
        <w:t>- Нет. Мы уже закончили.- Сказала Скалли.</w:t>
      </w:r>
    </w:p>
    <w:p>
      <w:pPr>
        <w:pStyle w:val="Normal"/>
        <w:rPr>
          <w:rFonts w:ascii="Verdana" w:hAnsi="Verdana" w:cs="Times New Roman"/>
        </w:rPr>
      </w:pPr>
      <w:r>
        <w:rPr>
          <w:rFonts w:cs="Times New Roman" w:ascii="Verdana" w:hAnsi="Verdana"/>
        </w:rPr>
        <w:t>- Дана, я был удивлен, когда узнал, что ты работаешь с Малдером: ты всегда слишком сильно верила в науку. Я до сих пор не могу забыть историю с предсказателем. - Остальное Эдвардс специально рассказывал для Малдера.- Он пробрался непонятным образом на нашу территорию, и стал утверждать, что курсантов постигнет страшное наказание за то, что они натворили. Этот мужчина показывал  несколько магических трюков и исчезал, а на следующий день все повторялось. Его пытались поймать, но четно, он как по волшебству исчезал. Никто не мог понять, в чем дело. И вот курсантом пришлось разделиться на две команды: плохих и хороших. Они направились в лес, чтобы начать охоту друг на друга. Но в скоре погода ухудшилась, и им пришлось сделать привал около заброшенного домика. В общем, что было дальше, никто не мог толком рассказать. Ночью на курсантов напали, и заперли в домике. Там везде были ловушки. Появился из воздуха предсказатель, сказал, что они имеют дело с зомби, и исчез. Особо мнительные попытались применить, что они знают против этих якобы зомби, когда те принесли им еду, но у них ничего не получилось. Потом курсанты стреляли в них, но тем хоть бы что. Всех спасла наука, в которую так верит Скалли. Она считала, что эти зомби просто люди под гипнозом или под влиянием химических средств. Дана, смогла приготовить отрезвляющий отвар и при следующим удобном случае воспользоваться им. На минуту зомби это вывило их из равновесия, и тут появились мы – начальство, и спасли своих курсантов. Там нелепая история получилась: Эти зомби действительно оказались под действием химических средств. Врачи смогли их привести в норму, но эти люди не помнили последние месяцы своей жизни. Дана, довольна была научными объяснениями, но одно ей не давало покоя, как исчезал предсказатель. Скалли, неужели ты пошла, работать в отдел секретных материалов, что бы разгадать тайну предсказателя?                                                                                                 - Я думаю, что это мое личное дело.- Ответила спокойно Скалли.                                                                  – Малдер, и как твое расследование продвигается с Дианой, - спросил Эдвардс, которому Малдер чуть раньше рассказал, что снова работает с Дианой.- Она такая же проницательная, что и раньше?  - спросил Эдвардс, намекая на способности Дианы, не относящиеся к работе. При этом, наблюдая за реакцией, Даны. Он был доволен результатом.                                                                                                                          Дана, поняла, скрытый смысл последних слов и решила, что с нее хватит.  – Вижу, вам есть, о чем поговорить, так что я оставлю вас одних. Малдер, надеюсь, я смогла тебе помочь. Во всяком случае, увидимся через пару недель на работе. Пока. - Малдер кивнул ей в ответ. Он не собирался с ней прощаться, так как Эдвардс пригласил его на вечерний пикник. Фокс хотел сделать Дане очередной сюрприз его появления. Дана была раздражена.</w:t>
      </w:r>
    </w:p>
    <w:p>
      <w:pPr>
        <w:pStyle w:val="Normal"/>
        <w:rPr>
          <w:rFonts w:ascii="Verdana" w:hAnsi="Verdana" w:cs="Times New Roman"/>
        </w:rPr>
      </w:pPr>
      <w:r>
        <w:rPr>
          <w:rFonts w:eastAsia="Verdana" w:cs="Verdana" w:ascii="Verdana" w:hAnsi="Verdana"/>
        </w:rPr>
        <w:t xml:space="preserve"> </w:t>
      </w:r>
      <w:r>
        <w:rPr>
          <w:rFonts w:cs="Times New Roman" w:ascii="Verdana" w:hAnsi="Verdana"/>
        </w:rPr>
        <w:t xml:space="preserve">После разговора, Малдер позвонил Диане, и поделился, мнением Даны, по  расследованию, а так же  сообщил, что задержится. Малдеру выделили домик, и он смог отдохнуть до вечера. В восемь часов вечера к нему зашла Ингрид, еще одна из инструкторов и давняя знакомая Малдера, а ныне жена Карла, сокурсника Даны. Она рассказала Малдеру, истории о группе Даны, она не относилась к ним положительно, из-за Карла. Она считала, что его сокурсники плохо действуют на него. </w:t>
      </w:r>
    </w:p>
    <w:p>
      <w:pPr>
        <w:pStyle w:val="Normal"/>
        <w:rPr>
          <w:rFonts w:ascii="Verdana" w:hAnsi="Verdana" w:cs="Times New Roman"/>
        </w:rPr>
      </w:pPr>
      <w:r>
        <w:rPr>
          <w:rFonts w:cs="Times New Roman" w:ascii="Verdana" w:hAnsi="Verdana"/>
        </w:rPr>
        <w:t xml:space="preserve">Вскоре пришел Эдвард, и они втроем вспоминали их прошлое. Позже двоя инструкторов, уговорили Малдера остаться на придуманное расследование и внести свою лепту в него. Наступило десять вечера, и они направились составить компанию другим агентам у озера. </w:t>
      </w:r>
    </w:p>
    <w:p>
      <w:pPr>
        <w:pStyle w:val="Normal"/>
        <w:rPr>
          <w:rFonts w:ascii="Verdana" w:hAnsi="Verdana" w:cs="Times New Roman"/>
        </w:rPr>
      </w:pPr>
      <w:r>
        <w:rPr>
          <w:rFonts w:eastAsia="Verdana" w:cs="Verdana" w:ascii="Verdana" w:hAnsi="Verdana"/>
        </w:rPr>
        <w:t xml:space="preserve"> </w:t>
      </w:r>
      <w:r>
        <w:rPr>
          <w:rFonts w:cs="Times New Roman" w:ascii="Verdana" w:hAnsi="Verdana"/>
        </w:rPr>
        <w:t>Агенты сидели на бревнах, которые были выложены вокруг.                           Было уже темно, и их лица освещались в пламене огня.</w:t>
      </w:r>
    </w:p>
    <w:p>
      <w:pPr>
        <w:pStyle w:val="Normal"/>
        <w:rPr>
          <w:rFonts w:ascii="Verdana" w:hAnsi="Verdana" w:cs="Times New Roman"/>
        </w:rPr>
      </w:pPr>
      <w:r>
        <w:rPr>
          <w:rFonts w:eastAsia="Verdana" w:cs="Verdana" w:ascii="Verdana" w:hAnsi="Verdana"/>
        </w:rPr>
        <w:t xml:space="preserve"> </w:t>
      </w:r>
      <w:r>
        <w:rPr>
          <w:rFonts w:cs="Times New Roman" w:ascii="Verdana" w:hAnsi="Verdana"/>
        </w:rPr>
        <w:t>Посередине стоял кальян, который сейчас курил Мэт. Дане надоело ждать, она выхватила трубку и втянула в себя дым яблочного табака. Подняв глаза на подошедших, Дана, увидела Малдера, и второй раз за сегодняшний день почувствовала себя преступником, пойманным с поличным. Малдера вся это ситуация забавляла: он привык видеть Скалли в собранном виде, как пример подражания, а теперь ее вид и слухи о приключениях, заставляли его взглянуть на нее с другой стороны.</w:t>
      </w:r>
    </w:p>
    <w:p>
      <w:pPr>
        <w:pStyle w:val="Normal"/>
        <w:rPr>
          <w:rFonts w:ascii="Verdana" w:hAnsi="Verdana" w:cs="Times New Roman"/>
        </w:rPr>
      </w:pPr>
      <w:r>
        <w:rPr>
          <w:rFonts w:cs="Times New Roman" w:ascii="Verdana" w:hAnsi="Verdana"/>
        </w:rPr>
        <w:t>- Агент Малдер, а мы думали, что вы уехали.- Сказала Мэри.</w:t>
      </w:r>
    </w:p>
    <w:p>
      <w:pPr>
        <w:pStyle w:val="Normal"/>
        <w:rPr>
          <w:rFonts w:ascii="Verdana" w:hAnsi="Verdana" w:cs="Times New Roman"/>
        </w:rPr>
      </w:pPr>
      <w:r>
        <w:rPr>
          <w:rFonts w:cs="Times New Roman" w:ascii="Verdana" w:hAnsi="Verdana"/>
        </w:rPr>
        <w:t>- Меня пригласили остаться друзья.- Малдер сел рядом со Скалли. Она посмотрела на него, и, не сказав ни слова, принялась за кальян.</w:t>
      </w:r>
    </w:p>
    <w:p>
      <w:pPr>
        <w:pStyle w:val="Normal"/>
        <w:rPr>
          <w:rFonts w:ascii="Verdana" w:hAnsi="Verdana" w:cs="Times New Roman"/>
        </w:rPr>
      </w:pPr>
      <w:r>
        <w:rPr>
          <w:rFonts w:cs="Times New Roman" w:ascii="Verdana" w:hAnsi="Verdana"/>
        </w:rPr>
        <w:t>- Агент Малдер, а вы помните дело “ влюбленного”, которое вы придумали для нас, когда мы здесь еще учились. Там была записка типа от маньяка “Если ты, проснувшись, окажешься в кроваво- красной комнате, а стены будут биться в ритме, то знай это ты в моем сердце”. Так вот я влюбилась заочно в ваш ум, и уговорила Эдвардса пригласить вас на вечеринку, по успешному завершению очень трудного дела, что бы познакомиться с вами. Вы тогда хотели увидеться с девушкой, которая одна догадалась, как раскрыть дело, но она уехала по каким-то своим делам, так вот, когда вы начали работать с Даной, вы знали, что она та самая девушка?- Малдер и Скалли обменялись ошеломленным взглядом. Все поняли ответ на вопрос.</w:t>
      </w:r>
    </w:p>
    <w:p>
      <w:pPr>
        <w:pStyle w:val="Normal"/>
        <w:rPr>
          <w:rFonts w:ascii="Verdana" w:hAnsi="Verdana" w:cs="Times New Roman"/>
        </w:rPr>
      </w:pPr>
      <w:r>
        <w:rPr>
          <w:rFonts w:cs="Times New Roman" w:ascii="Verdana" w:hAnsi="Verdana"/>
        </w:rPr>
        <w:t>-Мэри, проверить ваши чувства к моему уму, вы сможете на расследование.  Я участвую в его приготовлении.</w:t>
      </w:r>
    </w:p>
    <w:p>
      <w:pPr>
        <w:pStyle w:val="Normal"/>
        <w:rPr>
          <w:rFonts w:ascii="Verdana" w:hAnsi="Verdana" w:cs="Times New Roman"/>
        </w:rPr>
      </w:pPr>
      <w:r>
        <w:rPr>
          <w:rFonts w:cs="Times New Roman" w:ascii="Verdana" w:hAnsi="Verdana"/>
        </w:rPr>
        <w:t>-Малдер, я твой план разгадала еще, когда тебя не знала, сейчас же я в момент разберусь с ним. - Сказала Скалли.</w:t>
      </w:r>
    </w:p>
    <w:p>
      <w:pPr>
        <w:pStyle w:val="Normal"/>
        <w:rPr>
          <w:rFonts w:ascii="Verdana" w:hAnsi="Verdana" w:cs="Times New Roman"/>
        </w:rPr>
      </w:pPr>
      <w:r>
        <w:rPr>
          <w:rFonts w:cs="Times New Roman" w:ascii="Verdana" w:hAnsi="Verdana"/>
        </w:rPr>
        <w:t>-Вот и проверим наше взаимопонимание, а то оно страдает в последнее время.- Сказал Малдер. Скалли опять была раздражена. Да как он смеет вести себя подобным образом, да еще на виду у моих друзей. Она встала, и позвала с собой Келли. К ним решила присоединиться Мэри.</w:t>
      </w:r>
    </w:p>
    <w:p>
      <w:pPr>
        <w:pStyle w:val="Normal"/>
        <w:rPr>
          <w:rFonts w:ascii="Verdana" w:hAnsi="Verdana" w:cs="Times New Roman"/>
        </w:rPr>
      </w:pPr>
      <w:r>
        <w:rPr>
          <w:rFonts w:cs="Times New Roman" w:ascii="Verdana" w:hAnsi="Verdana"/>
        </w:rPr>
        <w:t>- Куда ты собралась.- Встревожено спросил Малдер.</w:t>
      </w:r>
    </w:p>
    <w:p>
      <w:pPr>
        <w:pStyle w:val="Normal"/>
        <w:rPr>
          <w:rFonts w:ascii="Verdana" w:hAnsi="Verdana" w:cs="Times New Roman"/>
        </w:rPr>
      </w:pPr>
      <w:r>
        <w:rPr>
          <w:rFonts w:cs="Times New Roman" w:ascii="Verdana" w:hAnsi="Verdana"/>
        </w:rPr>
        <w:t>- В ту сторону леса, куда вход мальчикам запрещен.- Ответила, Дана, и ушла.</w:t>
      </w:r>
    </w:p>
    <w:p>
      <w:pPr>
        <w:pStyle w:val="Normal"/>
        <w:rPr>
          <w:rFonts w:ascii="Verdana" w:hAnsi="Verdana" w:cs="Times New Roman"/>
        </w:rPr>
      </w:pPr>
      <w:r>
        <w:rPr>
          <w:rFonts w:cs="Times New Roman" w:ascii="Verdana" w:hAnsi="Verdana"/>
        </w:rPr>
        <w:t>По дороге, Дана, пыталась успокоиться.</w:t>
      </w:r>
    </w:p>
    <w:p>
      <w:pPr>
        <w:pStyle w:val="Normal"/>
        <w:rPr>
          <w:rFonts w:ascii="Verdana" w:hAnsi="Verdana" w:cs="Times New Roman"/>
        </w:rPr>
      </w:pPr>
      <w:r>
        <w:rPr>
          <w:rFonts w:cs="Times New Roman" w:ascii="Verdana" w:hAnsi="Verdana"/>
        </w:rPr>
        <w:t>- Ну, что ты так взбесилась.- Сказала Келли.</w:t>
      </w:r>
    </w:p>
    <w:p>
      <w:pPr>
        <w:pStyle w:val="Normal"/>
        <w:rPr>
          <w:rFonts w:ascii="Verdana" w:hAnsi="Verdana" w:cs="Times New Roman"/>
        </w:rPr>
      </w:pPr>
      <w:r>
        <w:rPr>
          <w:rFonts w:cs="Times New Roman" w:ascii="Verdana" w:hAnsi="Verdana"/>
        </w:rPr>
        <w:t>- Он специально издевается надо мной, преследует, не себе не людям не дает отдохнуть, подумать над жизнью. Перед отъездом я сказала что, возможно, нам нет смысла работать вместе, и вот он здесь…</w:t>
      </w:r>
    </w:p>
    <w:p>
      <w:pPr>
        <w:pStyle w:val="Normal"/>
        <w:rPr>
          <w:rFonts w:ascii="Verdana" w:hAnsi="Verdana" w:cs="Times New Roman"/>
        </w:rPr>
      </w:pPr>
      <w:r>
        <w:rPr>
          <w:rFonts w:cs="Times New Roman" w:ascii="Verdana" w:hAnsi="Verdana"/>
        </w:rPr>
        <w:t>- Если хочешь, я могу отвлечь его внимание от тебя, мне будет приятно этим заниматься.- Предложила Мэри.                                                                    – А, по- моему мнению, он не хочет тебя терять. По нему же видно, как он на тебя смотрит. Тут скрыты настоящие чувства.- Сказала Келли Дане.</w:t>
      </w:r>
    </w:p>
    <w:p>
      <w:pPr>
        <w:pStyle w:val="Normal"/>
        <w:rPr>
          <w:rFonts w:ascii="Verdana" w:hAnsi="Verdana" w:cs="Times New Roman"/>
        </w:rPr>
      </w:pPr>
      <w:r>
        <w:rPr>
          <w:rFonts w:cs="Times New Roman" w:ascii="Verdana" w:hAnsi="Verdana"/>
        </w:rPr>
        <w:t>-Если бы ты увидела, как он смотрит на Диану, то на счет отсутствия чувств ко мне уже бы не было сомнений.</w:t>
      </w:r>
    </w:p>
    <w:p>
      <w:pPr>
        <w:pStyle w:val="Normal"/>
        <w:rPr>
          <w:rFonts w:ascii="Verdana" w:hAnsi="Verdana" w:cs="Times New Roman"/>
        </w:rPr>
      </w:pPr>
      <w:r>
        <w:rPr>
          <w:rFonts w:cs="Times New Roman" w:ascii="Verdana" w:hAnsi="Verdana"/>
        </w:rPr>
        <w:t>Женщины вернулись к остальным. Мэри села на место Даны, около Малдера. Дана села рядом с Келли, и начала курить кальян. Мэри начала флиртовать с Малдером. Но когда она поняла, что у нее это не выходит, Мэри сказала - знаешь, а твоей Диане повезло, настолько верного мужчину редко встретишь.</w:t>
      </w:r>
    </w:p>
    <w:p>
      <w:pPr>
        <w:pStyle w:val="Normal"/>
        <w:rPr/>
      </w:pPr>
      <w:r>
        <w:rPr>
          <w:rFonts w:cs="Times New Roman" w:ascii="Verdana" w:hAnsi="Verdana"/>
        </w:rPr>
        <w:t>От этих слов он поперхнулся - Что ты сказала?</w:t>
      </w:r>
    </w:p>
    <w:p>
      <w:pPr>
        <w:pStyle w:val="Normal"/>
        <w:rPr>
          <w:rFonts w:ascii="Verdana" w:hAnsi="Verdana" w:cs="Times New Roman"/>
        </w:rPr>
      </w:pPr>
      <w:r>
        <w:rPr>
          <w:rFonts w:cs="Times New Roman" w:ascii="Verdana" w:hAnsi="Verdana"/>
        </w:rPr>
        <w:t>-Дана, сказала, что у тебя сильные чувства к Диане.</w:t>
      </w:r>
    </w:p>
    <w:p>
      <w:pPr>
        <w:pStyle w:val="Normal"/>
        <w:rPr>
          <w:rFonts w:ascii="Verdana" w:hAnsi="Verdana" w:cs="Times New Roman"/>
        </w:rPr>
      </w:pPr>
      <w:r>
        <w:rPr>
          <w:rFonts w:cs="Times New Roman" w:ascii="Verdana" w:hAnsi="Verdana"/>
        </w:rPr>
        <w:t>Малдера уже не интересно было, как зашел такой разговор о нем, его волновало то, что Скалли так думала. Взглянув на Дану в очередной раз, он заметил, что она не прекращала курить кальян в течение двадцати минут. Малдер подошел к ней.</w:t>
      </w:r>
    </w:p>
    <w:p>
      <w:pPr>
        <w:pStyle w:val="Normal"/>
        <w:rPr>
          <w:rFonts w:ascii="Verdana" w:hAnsi="Verdana" w:cs="Times New Roman"/>
        </w:rPr>
      </w:pPr>
      <w:r>
        <w:rPr>
          <w:rFonts w:cs="Times New Roman" w:ascii="Verdana" w:hAnsi="Verdana"/>
        </w:rPr>
        <w:t>-На сегодня с тебя хватит кальяна.- Сказал Малдер.</w:t>
      </w:r>
    </w:p>
    <w:p>
      <w:pPr>
        <w:pStyle w:val="Normal"/>
        <w:rPr>
          <w:rFonts w:ascii="Verdana" w:hAnsi="Verdana" w:cs="Times New Roman"/>
        </w:rPr>
      </w:pPr>
      <w:r>
        <w:rPr>
          <w:rFonts w:cs="Times New Roman" w:ascii="Verdana" w:hAnsi="Verdana"/>
        </w:rPr>
        <w:t>-Не будь таким правильным. Лучше попробуй сам покурить.</w:t>
      </w:r>
    </w:p>
    <w:p>
      <w:pPr>
        <w:pStyle w:val="Normal"/>
        <w:rPr>
          <w:rFonts w:ascii="Verdana" w:hAnsi="Verdana" w:cs="Times New Roman"/>
        </w:rPr>
      </w:pPr>
      <w:r>
        <w:rPr>
          <w:rFonts w:cs="Times New Roman" w:ascii="Verdana" w:hAnsi="Verdana"/>
        </w:rPr>
        <w:t>-Скалли, я тебя не узнаю. Такое поведение не свойственно тебе.</w:t>
      </w:r>
    </w:p>
    <w:p>
      <w:pPr>
        <w:pStyle w:val="Normal"/>
        <w:rPr>
          <w:rFonts w:ascii="Verdana" w:hAnsi="Verdana" w:cs="Times New Roman"/>
        </w:rPr>
      </w:pPr>
      <w:r>
        <w:rPr>
          <w:rFonts w:cs="Times New Roman" w:ascii="Verdana" w:hAnsi="Verdana"/>
        </w:rPr>
        <w:t>-А может, ты не знаешь, что мне свойственно, ведь мы с тобой видимся только на работе, где я должна держать себя в рамках, что бы спасать свою и твою жизнь. Малдер, попробуй кальян, хуже от него не станет, а только лучше.</w:t>
      </w:r>
    </w:p>
    <w:p>
      <w:pPr>
        <w:pStyle w:val="Normal"/>
        <w:rPr>
          <w:rFonts w:ascii="Verdana" w:hAnsi="Verdana" w:cs="Times New Roman"/>
        </w:rPr>
      </w:pPr>
      <w:r>
        <w:rPr>
          <w:rFonts w:cs="Times New Roman" w:ascii="Verdana" w:hAnsi="Verdana"/>
        </w:rPr>
        <w:t>В их разговор вмешалась Келли - Это похоже на совращение Адама, обкуренной Евой.- Раздался общий смех. Все были под влиянием кальяна. Скалли выпустила изо рта дым яблочного табака прямо в лицо Малдера.</w:t>
      </w:r>
    </w:p>
    <w:p>
      <w:pPr>
        <w:pStyle w:val="Normal"/>
        <w:rPr>
          <w:rFonts w:ascii="Verdana" w:hAnsi="Verdana" w:cs="Times New Roman"/>
        </w:rPr>
      </w:pPr>
      <w:r>
        <w:rPr>
          <w:rFonts w:cs="Times New Roman" w:ascii="Verdana" w:hAnsi="Verdana"/>
        </w:rPr>
        <w:t>Одурманенный жестом, он согласился попробовать. Через пять минут он уже осмелился обнять Дану. Вся группа смеялась над какой-то шуткой, но Малдер их не слушал, он был поглощен действиями своих рук. Рука Малдера, пропутешествовала, под кофту Даны, лаская ее спину. Затем перебралась на живот и поползла к груди. Скалли была не против, ее интересовало, как далеко зайдет Малдер, да к тому же действие дыма сделали ее податливой на время, пока Малдер не прошептал ей на ухо одну фразу. - Знаешь, а ты была права, действие кальяна заставило уйти дистанцию между нами, так что можем воспользоваться моментом, пока не вернулась праведница, Дана.</w:t>
      </w:r>
    </w:p>
    <w:p>
      <w:pPr>
        <w:pStyle w:val="Normal"/>
        <w:rPr>
          <w:rFonts w:ascii="Verdana" w:hAnsi="Verdana" w:cs="Times New Roman"/>
        </w:rPr>
      </w:pPr>
      <w:r>
        <w:rPr>
          <w:rFonts w:cs="Times New Roman" w:ascii="Verdana" w:hAnsi="Verdana"/>
        </w:rPr>
        <w:t>Скалли, ударила его локтем в живот. – Думаю, ты опоздал, она вернулась.</w:t>
      </w:r>
    </w:p>
    <w:p>
      <w:pPr>
        <w:pStyle w:val="Normal"/>
        <w:rPr>
          <w:rFonts w:ascii="Verdana" w:hAnsi="Verdana" w:cs="Times New Roman"/>
        </w:rPr>
      </w:pPr>
      <w:r>
        <w:rPr>
          <w:rFonts w:cs="Times New Roman" w:ascii="Verdana" w:hAnsi="Verdana"/>
        </w:rPr>
        <w:t>Дана, встала и направилась в сторону дороги к дому. Мэт, увидев, куда собралась Дана, решил последовать за ней, но Малдер остановил его и сам пошел за Даной.</w:t>
      </w:r>
    </w:p>
    <w:p>
      <w:pPr>
        <w:pStyle w:val="Normal"/>
        <w:rPr>
          <w:rFonts w:ascii="Verdana" w:hAnsi="Verdana" w:cs="Times New Roman"/>
        </w:rPr>
      </w:pPr>
      <w:r>
        <w:rPr>
          <w:rFonts w:cs="Times New Roman" w:ascii="Verdana" w:hAnsi="Verdana"/>
        </w:rPr>
        <w:t>Он обвинял себя за такое поведение. Ее расслабленное состояние заставило его тоже расслабиться и подколоть Дану, сказав то, что в другом месте, он бы себе не позволил. Малдер пытался сблизиться с ней, но она продолжала держать дистанцию. А появление Дианы, испортило  их отношения  в конец. Теперь ему предстояло исправить ситуацию с напарницей.</w:t>
      </w:r>
    </w:p>
    <w:p>
      <w:pPr>
        <w:pStyle w:val="Normal"/>
        <w:rPr>
          <w:rFonts w:ascii="Verdana" w:hAnsi="Verdana" w:cs="Times New Roman"/>
        </w:rPr>
      </w:pPr>
      <w:r>
        <w:rPr>
          <w:rFonts w:cs="Times New Roman" w:ascii="Verdana" w:hAnsi="Verdana"/>
        </w:rPr>
        <w:t>Дана, шла по тропинки вдоль леса. Она была поглощена своими мыслями, и не замечала никаких посторонних звуков: пока эти звуки не стали слишком громкими. Шум ветра, как будто шептал “ Вы в ответе за то, что сделали”. Ветер дул со всех сторон. Он был настолько сильный, что ей стало трудно дышать. Дана, побежала вперед. Она думала, что приехала избавляться от “призраков” ее жизни в городе, но тут тоже имелись “призраки”, которые отчаянно напоминали о себе. Неожиданно кто-то появился из глубины леса, и схватил ее. Дана начала сопротивляться, отбиваясь от нападавшего, пока не услышала его голос, исходивший словно эхо.- Да, что с тобой, успокойся, наконец. Это же Я.</w:t>
      </w:r>
    </w:p>
    <w:p>
      <w:pPr>
        <w:pStyle w:val="Normal"/>
        <w:rPr>
          <w:rFonts w:ascii="Verdana" w:hAnsi="Verdana" w:cs="Times New Roman"/>
        </w:rPr>
      </w:pPr>
      <w:r>
        <w:rPr>
          <w:rFonts w:eastAsia="Verdana" w:cs="Verdana" w:ascii="Verdana" w:hAnsi="Verdana"/>
        </w:rPr>
        <w:t xml:space="preserve">  </w:t>
      </w:r>
      <w:r>
        <w:rPr>
          <w:rFonts w:cs="Times New Roman" w:ascii="Verdana" w:hAnsi="Verdana"/>
        </w:rPr>
        <w:t>Дана, подняла голову, и увидела Малдера.- Как ты здесь оказался?</w:t>
      </w:r>
    </w:p>
    <w:p>
      <w:pPr>
        <w:pStyle w:val="Normal"/>
        <w:rPr>
          <w:rFonts w:ascii="Verdana" w:hAnsi="Verdana" w:cs="Times New Roman"/>
        </w:rPr>
      </w:pPr>
      <w:r>
        <w:rPr>
          <w:rFonts w:cs="Times New Roman" w:ascii="Verdana" w:hAnsi="Verdana"/>
        </w:rPr>
        <w:t>-Скалли, я за тобой уже бегу минут пять. Ты зачем-то повернула в глубь леса, затем опять вышла на дорогу. Я кричал, но ты не отвечала. Скалли с тобой все в порядке? Знаешь, на тебя плохо действует кальян.</w:t>
      </w:r>
    </w:p>
    <w:p>
      <w:pPr>
        <w:pStyle w:val="Normal"/>
        <w:rPr>
          <w:rFonts w:ascii="Verdana" w:hAnsi="Verdana" w:cs="Times New Roman"/>
        </w:rPr>
      </w:pPr>
      <w:r>
        <w:rPr>
          <w:rFonts w:cs="Times New Roman" w:ascii="Verdana" w:hAnsi="Verdana"/>
        </w:rPr>
        <w:t>-Малдер, это здесь не причем. Я просто задумалась, поэтому свернула с дороги. Ты заметил, как испортилась погода</w:t>
      </w:r>
      <w:r>
        <w:rPr>
          <w:rFonts w:cs="Times New Roman" w:ascii="Verdana" w:hAnsi="Verdana"/>
          <w:lang w:val="en-US"/>
        </w:rPr>
        <w:t>?</w:t>
      </w:r>
    </w:p>
    <w:p>
      <w:pPr>
        <w:pStyle w:val="Normal"/>
        <w:rPr>
          <w:rFonts w:ascii="Verdana" w:hAnsi="Verdana" w:cs="Times New Roman"/>
        </w:rPr>
      </w:pPr>
      <w:r>
        <w:rPr>
          <w:rFonts w:cs="Times New Roman" w:ascii="Verdana" w:hAnsi="Verdana"/>
        </w:rPr>
        <w:t>-Да. Из-за сильного ветра, я чуть не потерял тебя из виду. Скалли, расскажи, что с тобой происходит. Я же знаю тебя. Твое лицо принимает такое выражение, когда ты сталкиваешься с настоящим паранормальным явлением.</w:t>
      </w:r>
    </w:p>
    <w:p>
      <w:pPr>
        <w:pStyle w:val="Normal"/>
        <w:rPr>
          <w:rFonts w:ascii="Verdana" w:hAnsi="Verdana" w:cs="Times New Roman"/>
        </w:rPr>
      </w:pPr>
      <w:r>
        <w:rPr>
          <w:rFonts w:eastAsia="Verdana" w:cs="Verdana" w:ascii="Verdana" w:hAnsi="Verdana"/>
        </w:rPr>
        <w:t xml:space="preserve">  </w:t>
      </w:r>
      <w:r>
        <w:rPr>
          <w:rFonts w:cs="Times New Roman" w:ascii="Verdana" w:hAnsi="Verdana"/>
        </w:rPr>
        <w:t>Дана, рассказала, что только что слышала, и что это напомнило ей дело предсказателя, о котором сегодня упоминал Эдвардс.</w:t>
      </w:r>
    </w:p>
    <w:p>
      <w:pPr>
        <w:pStyle w:val="Normal"/>
        <w:rPr>
          <w:rFonts w:ascii="Verdana" w:hAnsi="Verdana" w:cs="Times New Roman"/>
        </w:rPr>
      </w:pPr>
      <w:r>
        <w:rPr>
          <w:rFonts w:cs="Times New Roman" w:ascii="Verdana" w:hAnsi="Verdana"/>
        </w:rPr>
        <w:t>-Малдер, понимаешь, историю, которую рассказал Эдвардс, он додумал самостоятельно: мы сами помним только отрывки и то они не сходятся. Том пытался с помощью гипноза вспомнить, но это только вызвало повреждение психики. Он вылечился, но все же не смог работать полноправно агентом ФБР. Да к тому же эту историю быстро замяли.</w:t>
      </w:r>
    </w:p>
    <w:p>
      <w:pPr>
        <w:pStyle w:val="Normal"/>
        <w:rPr/>
      </w:pPr>
      <w:r>
        <w:rPr>
          <w:rFonts w:cs="Times New Roman" w:ascii="Verdana" w:hAnsi="Verdana"/>
        </w:rPr>
        <w:t>-А, что вы сделали такого, за что должны ответить?</w:t>
      </w:r>
    </w:p>
    <w:p>
      <w:pPr>
        <w:pStyle w:val="Normal"/>
        <w:rPr>
          <w:rFonts w:ascii="Verdana" w:hAnsi="Verdana" w:cs="Times New Roman"/>
        </w:rPr>
      </w:pPr>
      <w:r>
        <w:rPr>
          <w:rFonts w:cs="Times New Roman" w:ascii="Verdana" w:hAnsi="Verdana"/>
        </w:rPr>
        <w:t>-До сих пор это загадка для нас.</w:t>
      </w:r>
    </w:p>
    <w:p>
      <w:pPr>
        <w:pStyle w:val="Normal"/>
        <w:rPr>
          <w:rFonts w:ascii="Verdana" w:hAnsi="Verdana" w:cs="Times New Roman"/>
        </w:rPr>
      </w:pPr>
      <w:r>
        <w:rPr>
          <w:rFonts w:eastAsia="Verdana" w:cs="Verdana" w:ascii="Verdana" w:hAnsi="Verdana"/>
        </w:rPr>
        <w:t xml:space="preserve">   </w:t>
      </w:r>
      <w:r>
        <w:rPr>
          <w:rFonts w:cs="Times New Roman" w:ascii="Verdana" w:hAnsi="Verdana"/>
        </w:rPr>
        <w:t>Малдер обнял Дану, поделившись с ней курткой. Дана, не хотела оставаться одна, и они направились в домик к Малдеру. Там они включили телевизор, который пришлось Малдеру смотреть через пять минут одному, так как Скалли заснула рядом с ним.</w:t>
      </w:r>
    </w:p>
    <w:p>
      <w:pPr>
        <w:pStyle w:val="Normal"/>
        <w:rPr>
          <w:rFonts w:ascii="Verdana" w:hAnsi="Verdana" w:cs="Times New Roman"/>
        </w:rPr>
      </w:pPr>
      <w:r>
        <w:rPr>
          <w:rFonts w:eastAsia="Verdana" w:cs="Verdana" w:ascii="Verdana" w:hAnsi="Verdana"/>
        </w:rPr>
        <w:t xml:space="preserve"> </w:t>
      </w:r>
      <w:r>
        <w:rPr>
          <w:rFonts w:cs="Times New Roman" w:ascii="Verdana" w:hAnsi="Verdana"/>
        </w:rPr>
        <w:t>На утро Скалли проснулась в объятиях Малдера.</w:t>
      </w:r>
    </w:p>
    <w:p>
      <w:pPr>
        <w:pStyle w:val="Normal"/>
        <w:rPr>
          <w:rFonts w:ascii="Verdana" w:hAnsi="Verdana" w:cs="Times New Roman"/>
        </w:rPr>
      </w:pPr>
      <w:r>
        <w:rPr>
          <w:rFonts w:cs="Times New Roman" w:ascii="Verdana" w:hAnsi="Verdana"/>
        </w:rPr>
        <w:t>-Доброе утро.- Сказал Малдер.</w:t>
      </w:r>
    </w:p>
    <w:p>
      <w:pPr>
        <w:pStyle w:val="Normal"/>
        <w:rPr>
          <w:rFonts w:ascii="Verdana" w:hAnsi="Verdana" w:cs="Times New Roman"/>
        </w:rPr>
      </w:pPr>
      <w:r>
        <w:rPr>
          <w:rFonts w:cs="Times New Roman" w:ascii="Verdana" w:hAnsi="Verdana"/>
        </w:rPr>
        <w:t>-Привет. Значит, я все- таки уснула.- Малдер кивнул.- И уже расцвело. Отлично, теперь нужно выбраться мне от сюда, так что бы никто ни заметил.</w:t>
      </w:r>
    </w:p>
    <w:p>
      <w:pPr>
        <w:pStyle w:val="Normal"/>
        <w:rPr>
          <w:rFonts w:ascii="Verdana" w:hAnsi="Verdana" w:cs="Times New Roman"/>
        </w:rPr>
      </w:pPr>
      <w:r>
        <w:rPr>
          <w:rFonts w:cs="Times New Roman" w:ascii="Verdana" w:hAnsi="Verdana"/>
        </w:rPr>
        <w:t>-Тебя правда беспокоит это.</w:t>
      </w:r>
    </w:p>
    <w:p>
      <w:pPr>
        <w:pStyle w:val="Normal"/>
        <w:rPr>
          <w:rFonts w:ascii="Verdana" w:hAnsi="Verdana" w:cs="Times New Roman"/>
        </w:rPr>
      </w:pPr>
      <w:r>
        <w:rPr>
          <w:rFonts w:cs="Times New Roman" w:ascii="Verdana" w:hAnsi="Verdana"/>
        </w:rPr>
        <w:t>Скалли не успела ответить, в домик постучали. Дана, быстро встала, и пошла, открывать дверь.</w:t>
      </w:r>
    </w:p>
    <w:p>
      <w:pPr>
        <w:pStyle w:val="Normal"/>
        <w:rPr>
          <w:rFonts w:ascii="Verdana" w:hAnsi="Verdana" w:cs="Times New Roman"/>
        </w:rPr>
      </w:pPr>
      <w:r>
        <w:rPr>
          <w:rFonts w:cs="Times New Roman" w:ascii="Verdana" w:hAnsi="Verdana"/>
        </w:rPr>
        <w:t>-О привет, Эдвардс. Я уже ухожу. Малдеру нужна была помощь, в связи с новыми уликами по его делу.</w:t>
      </w:r>
    </w:p>
    <w:p>
      <w:pPr>
        <w:pStyle w:val="Normal"/>
        <w:rPr>
          <w:rFonts w:ascii="Verdana" w:hAnsi="Verdana" w:cs="Times New Roman"/>
        </w:rPr>
      </w:pPr>
      <w:r>
        <w:rPr>
          <w:rFonts w:cs="Times New Roman" w:ascii="Verdana" w:hAnsi="Verdana"/>
        </w:rPr>
        <w:t>-Понимаю, наверное, в связи с этими новыми уликами Диана и приехала сюда десять минут назад.                                                                                     – Что?- Не могла поверить Скалли.</w:t>
      </w:r>
    </w:p>
    <w:p>
      <w:pPr>
        <w:pStyle w:val="Normal"/>
        <w:rPr>
          <w:rFonts w:ascii="Verdana" w:hAnsi="Verdana" w:cs="Times New Roman"/>
        </w:rPr>
      </w:pPr>
      <w:r>
        <w:rPr>
          <w:rFonts w:cs="Times New Roman" w:ascii="Verdana" w:hAnsi="Verdana"/>
        </w:rPr>
        <w:t>- Ну, Диана закончила дело, и решила поучаствовать вместе с Малдером в приготовление дела для вас.</w:t>
      </w:r>
    </w:p>
    <w:p>
      <w:pPr>
        <w:pStyle w:val="Normal"/>
        <w:rPr>
          <w:rFonts w:ascii="Verdana" w:hAnsi="Verdana" w:cs="Times New Roman"/>
        </w:rPr>
      </w:pPr>
      <w:r>
        <w:rPr>
          <w:rFonts w:cs="Times New Roman" w:ascii="Verdana" w:hAnsi="Verdana"/>
        </w:rPr>
        <w:t>Скалли пулей вылетела из домика.</w:t>
      </w:r>
    </w:p>
    <w:p>
      <w:pPr>
        <w:pStyle w:val="Normal"/>
        <w:rPr>
          <w:rFonts w:ascii="Verdana" w:hAnsi="Verdana" w:cs="Times New Roman"/>
        </w:rPr>
      </w:pPr>
      <w:r>
        <w:rPr>
          <w:rFonts w:cs="Times New Roman" w:ascii="Verdana" w:hAnsi="Verdana"/>
        </w:rPr>
        <w:t>-Горячая штучка тебе досталась.- Сказал Эдвардс.</w:t>
      </w:r>
    </w:p>
    <w:p>
      <w:pPr>
        <w:pStyle w:val="Normal"/>
        <w:rPr/>
      </w:pPr>
      <w:r>
        <w:rPr>
          <w:rFonts w:cs="Times New Roman" w:ascii="Verdana" w:hAnsi="Verdana"/>
        </w:rPr>
        <w:t>-Да, ты прав. А на счет Дианы ты пошутил?</w:t>
      </w:r>
    </w:p>
    <w:p>
      <w:pPr>
        <w:pStyle w:val="Normal"/>
        <w:rPr>
          <w:rFonts w:ascii="Verdana" w:hAnsi="Verdana" w:cs="Times New Roman"/>
        </w:rPr>
      </w:pPr>
      <w:r>
        <w:rPr>
          <w:rFonts w:cs="Times New Roman" w:ascii="Verdana" w:hAnsi="Verdana"/>
        </w:rPr>
        <w:t>-Нет, она сейчас с Ингрид общается. Малдер, а ты что провел ночь с Данной.</w:t>
      </w:r>
    </w:p>
    <w:p>
      <w:pPr>
        <w:pStyle w:val="Normal"/>
        <w:rPr>
          <w:rFonts w:ascii="Verdana" w:hAnsi="Verdana" w:cs="Times New Roman"/>
        </w:rPr>
      </w:pPr>
      <w:r>
        <w:rPr>
          <w:rFonts w:cs="Times New Roman" w:ascii="Verdana" w:hAnsi="Verdana"/>
        </w:rPr>
        <w:t>-Это не то о чем ты подумал. Я не могу поверить, что Диана приехала.</w:t>
      </w:r>
    </w:p>
    <w:p>
      <w:pPr>
        <w:pStyle w:val="Normal"/>
        <w:rPr>
          <w:rFonts w:ascii="Verdana" w:hAnsi="Verdana" w:cs="Times New Roman"/>
        </w:rPr>
      </w:pPr>
      <w:r>
        <w:rPr>
          <w:rFonts w:cs="Times New Roman" w:ascii="Verdana" w:hAnsi="Verdana"/>
        </w:rPr>
        <w:t>-Малдер тебе придется разобраться в вашем любовном треугольнике. Давай приведи себя в порядок и выходи. Нам раньше срока прислали дело для ребят, так называемая внезапность для проверки реакции.</w:t>
      </w:r>
    </w:p>
    <w:p>
      <w:pPr>
        <w:pStyle w:val="Normal"/>
        <w:rPr>
          <w:rFonts w:ascii="Verdana" w:hAnsi="Verdana" w:cs="Times New Roman"/>
        </w:rPr>
      </w:pPr>
      <w:r>
        <w:rPr>
          <w:rFonts w:eastAsia="Verdana" w:cs="Verdana" w:ascii="Verdana" w:hAnsi="Verdana"/>
        </w:rPr>
        <w:t xml:space="preserve"> </w:t>
      </w:r>
      <w:r>
        <w:rPr>
          <w:rFonts w:cs="Times New Roman" w:ascii="Verdana" w:hAnsi="Verdana"/>
        </w:rPr>
        <w:t>Малдер присоединился к остальным инструкторам. Обсудив дело, они вышли к собравшимся агентам.</w:t>
      </w:r>
    </w:p>
    <w:p>
      <w:pPr>
        <w:pStyle w:val="Normal"/>
        <w:rPr>
          <w:rFonts w:ascii="Verdana" w:hAnsi="Verdana" w:cs="Times New Roman"/>
        </w:rPr>
      </w:pPr>
      <w:r>
        <w:rPr>
          <w:rFonts w:cs="Times New Roman" w:ascii="Verdana" w:hAnsi="Verdana"/>
        </w:rPr>
        <w:t>-И так,- начал Эдвардс,- вам предстоит найти человека виновного в серийных преступлениях. Стало известно, что этот человек один из агентов, то есть один из вас, сама подсадная утка знает кто он или она. Преступник содержит своих жертв, где-то в лесу. Вам предстоит найти его логово, и выяснить, кто он такой. У него есть сообщники, которые косвенно участвовали в его делах. Они так же знают уже кто они, но они, не знают кто преступник.- Эдвардс кивнул в сторону агентов.- Вы должны и их поймать. Сейчас вас разделят на ваши группы. Одна группа заходит в лес с севера, другая с юга, третья с востока, четвертая с запада. Каждую группу будет сопровождать по два инструктора.                                                               Группа Скалли была под номером три. И им достались в роли инструкторов Ингрид и Малдер. Диана и Эдвардс возглавили первую группу.</w:t>
      </w:r>
    </w:p>
    <w:p>
      <w:pPr>
        <w:pStyle w:val="Normal"/>
        <w:rPr>
          <w:rFonts w:ascii="Verdana" w:hAnsi="Verdana" w:cs="Times New Roman"/>
        </w:rPr>
      </w:pPr>
      <w:r>
        <w:rPr>
          <w:rFonts w:cs="Times New Roman" w:ascii="Verdana" w:hAnsi="Verdana"/>
        </w:rPr>
        <w:t>Пробираясь сквозь лес, Скалли подошла к Малдеру.</w:t>
      </w:r>
    </w:p>
    <w:p>
      <w:pPr>
        <w:pStyle w:val="Normal"/>
        <w:rPr/>
      </w:pPr>
      <w:r>
        <w:rPr>
          <w:rFonts w:cs="Times New Roman" w:ascii="Verdana" w:hAnsi="Verdana"/>
        </w:rPr>
        <w:t>-Почему ты не возглавляешь группу вместе с Дианой?</w:t>
      </w:r>
    </w:p>
    <w:p>
      <w:pPr>
        <w:pStyle w:val="Normal"/>
        <w:rPr>
          <w:rFonts w:ascii="Verdana" w:hAnsi="Verdana" w:cs="Times New Roman"/>
        </w:rPr>
      </w:pPr>
      <w:r>
        <w:rPr>
          <w:rFonts w:cs="Times New Roman" w:ascii="Verdana" w:hAnsi="Verdana"/>
        </w:rPr>
        <w:t>-Ну, возможно хочу посмотреть, как ты будешь разгадывать тайну, а в присутствии Дианы, ты бы не смогла сосредоточиться на работе, а если говорить проще, Эдвардс отдал мне здесь с вами место, а вот Ингрид я думаю, не отдала бы место Диане из-за Карла.</w:t>
      </w:r>
    </w:p>
    <w:p>
      <w:pPr>
        <w:pStyle w:val="Normal"/>
        <w:rPr>
          <w:rFonts w:ascii="Verdana" w:hAnsi="Verdana" w:cs="Times New Roman"/>
        </w:rPr>
      </w:pPr>
      <w:r>
        <w:rPr>
          <w:rFonts w:cs="Times New Roman" w:ascii="Verdana" w:hAnsi="Verdana"/>
        </w:rPr>
        <w:t>-Спасибо.- Искренни, сказала Дана.</w:t>
      </w:r>
    </w:p>
    <w:p>
      <w:pPr>
        <w:pStyle w:val="Normal"/>
        <w:rPr>
          <w:rFonts w:ascii="Verdana" w:hAnsi="Verdana" w:cs="Times New Roman"/>
        </w:rPr>
      </w:pPr>
      <w:r>
        <w:rPr>
          <w:rFonts w:cs="Times New Roman" w:ascii="Verdana" w:hAnsi="Verdana"/>
        </w:rPr>
        <w:t>-Разговорчики в строю запрещаются.- К ним подошла Ингрид.</w:t>
      </w:r>
    </w:p>
    <w:p>
      <w:pPr>
        <w:pStyle w:val="Normal"/>
        <w:rPr>
          <w:rFonts w:ascii="Verdana" w:hAnsi="Verdana" w:cs="Times New Roman"/>
        </w:rPr>
      </w:pPr>
      <w:r>
        <w:rPr>
          <w:rFonts w:cs="Times New Roman" w:ascii="Verdana" w:hAnsi="Verdana"/>
        </w:rPr>
        <w:t>Дальнейшую часть пути, Дана, общалась со своей группой, обсуждая возможность присутствия у них подсадной утки. Агенты досконально осматривали местность,  присматривались, и прислушивались  друг к другу. Фраза ‘не доверяй никому’ очень хорошо действовала в данной ситуации. К Дане подошел Мэт.</w:t>
      </w:r>
    </w:p>
    <w:p>
      <w:pPr>
        <w:pStyle w:val="Normal"/>
        <w:rPr/>
      </w:pPr>
      <w:r>
        <w:rPr>
          <w:rFonts w:cs="Times New Roman" w:ascii="Verdana" w:hAnsi="Verdana"/>
        </w:rPr>
        <w:t>-Я думаю, что предатель это Карл, уж слишком близко он общается с начальством. Или же Элисон, на нее не кто не подумает, слишком уж тихая женщина. А ты как думаешь?</w:t>
      </w:r>
    </w:p>
    <w:p>
      <w:pPr>
        <w:pStyle w:val="Normal"/>
        <w:rPr>
          <w:rFonts w:ascii="Verdana" w:hAnsi="Verdana" w:cs="Times New Roman"/>
        </w:rPr>
      </w:pPr>
      <w:r>
        <w:rPr>
          <w:rFonts w:cs="Times New Roman" w:ascii="Verdana" w:hAnsi="Verdana"/>
        </w:rPr>
        <w:t>-В тихом омуте черти водятся. Я думаю, что предателем можешь быть ты, так как специально решил расспросить меня.</w:t>
      </w:r>
    </w:p>
    <w:p>
      <w:pPr>
        <w:pStyle w:val="Normal"/>
        <w:rPr>
          <w:rFonts w:ascii="Verdana" w:hAnsi="Verdana" w:cs="Times New Roman"/>
        </w:rPr>
      </w:pPr>
      <w:r>
        <w:rPr>
          <w:rFonts w:cs="Times New Roman" w:ascii="Verdana" w:hAnsi="Verdana"/>
        </w:rPr>
        <w:t>-Дана, я не мог забыть тебя все эти годы. Мои чувства остались прежними. Может, теперь ты дашь нашим отношениям шанс.                 Малдер наблюдал за ними. У него было желание избить Мэта.</w:t>
      </w:r>
    </w:p>
    <w:p>
      <w:pPr>
        <w:pStyle w:val="Normal"/>
        <w:rPr>
          <w:rFonts w:ascii="Verdana" w:hAnsi="Verdana" w:cs="Times New Roman"/>
        </w:rPr>
      </w:pPr>
      <w:r>
        <w:rPr>
          <w:rFonts w:cs="Times New Roman" w:ascii="Verdana" w:hAnsi="Verdana"/>
        </w:rPr>
        <w:t>К Дане с Мэтом подошла Мэри.</w:t>
      </w:r>
    </w:p>
    <w:p>
      <w:pPr>
        <w:pStyle w:val="Normal"/>
        <w:rPr>
          <w:rFonts w:ascii="Verdana" w:hAnsi="Verdana" w:cs="Times New Roman"/>
        </w:rPr>
      </w:pPr>
      <w:r>
        <w:rPr>
          <w:rFonts w:cs="Times New Roman" w:ascii="Verdana" w:hAnsi="Verdana"/>
        </w:rPr>
        <w:t>- Мэт, тебя Том звал.- Когда он ушел, Мэри продолжила.- Видела я эту Диану, она еще та штучка. На Малдера смотрит, словно на собственность. С ней нелегко будет, но я помогу тебе.</w:t>
      </w:r>
    </w:p>
    <w:p>
      <w:pPr>
        <w:pStyle w:val="Normal"/>
        <w:rPr>
          <w:rFonts w:ascii="Verdana" w:hAnsi="Verdana" w:cs="Times New Roman"/>
        </w:rPr>
      </w:pPr>
      <w:r>
        <w:rPr>
          <w:rFonts w:cs="Times New Roman" w:ascii="Verdana" w:hAnsi="Verdana"/>
        </w:rPr>
        <w:t>-Перестань, это не мое и не твое дело. Лучше посмотри на Келли с Джоном, они все-таки решились открыть свои чувства после долгой разлуки. Я за них рада.</w:t>
      </w:r>
    </w:p>
    <w:p>
      <w:pPr>
        <w:pStyle w:val="Normal"/>
        <w:rPr>
          <w:rFonts w:ascii="Verdana" w:hAnsi="Verdana" w:cs="Times New Roman"/>
        </w:rPr>
      </w:pPr>
      <w:r>
        <w:rPr>
          <w:rFonts w:cs="Times New Roman" w:ascii="Verdana" w:hAnsi="Verdana"/>
        </w:rPr>
        <w:t>-А ты могла бы быть рада и за себя, если бы поговорила с Малдером. Или ты больше предпочитаешь Мэта?- Женщины рассмеялись.</w:t>
      </w:r>
    </w:p>
    <w:p>
      <w:pPr>
        <w:pStyle w:val="Normal"/>
        <w:rPr>
          <w:rFonts w:ascii="Verdana" w:hAnsi="Verdana" w:cs="Times New Roman"/>
        </w:rPr>
      </w:pPr>
      <w:r>
        <w:rPr>
          <w:rFonts w:cs="Times New Roman" w:ascii="Verdana" w:hAnsi="Verdana"/>
        </w:rPr>
        <w:t>- Знаешь, если бы не хвастливость Мэта, он бы был лакомым кусочком.</w:t>
      </w:r>
    </w:p>
    <w:p>
      <w:pPr>
        <w:pStyle w:val="Normal"/>
        <w:rPr>
          <w:rFonts w:ascii="Verdana" w:hAnsi="Verdana" w:cs="Times New Roman"/>
        </w:rPr>
      </w:pPr>
      <w:r>
        <w:rPr>
          <w:rFonts w:cs="Times New Roman" w:ascii="Verdana" w:hAnsi="Verdana"/>
        </w:rPr>
        <w:t xml:space="preserve">-Помогите!- Послышался крик. Все переглянулись. Малдер узнал голос Дианы, и помчался на звук. За ним побежали все остальные. Пробежав метров сто, Малдер был сбит с ног подвешенным деревом. Келли и Джон попались в сетку, которая подняла их верх ногами. Еще несколько агентов свалились в глубокую яму. Скалли подбежала к Малдеру. Она, пытаясь привести его в сознание. Мэт освободил Келли и Джона. Ингрид добралась до Дианы. Том обнаружил Эдвардса. Агенты действовали аккуратно, выбираясь из этого места. Заглянув в яму, они не увидели агентов, там был пологий, глубокий спуск, направленный несколько горизонтально. </w:t>
      </w:r>
    </w:p>
    <w:p>
      <w:pPr>
        <w:pStyle w:val="Normal"/>
        <w:rPr>
          <w:rFonts w:ascii="Verdana" w:hAnsi="Verdana" w:cs="Times New Roman"/>
        </w:rPr>
      </w:pPr>
      <w:r>
        <w:rPr>
          <w:rFonts w:cs="Times New Roman" w:ascii="Verdana" w:hAnsi="Verdana"/>
        </w:rPr>
        <w:t>-Что здесь случилось?- Спросила Ингрид Диану.</w:t>
      </w:r>
    </w:p>
    <w:p>
      <w:pPr>
        <w:pStyle w:val="Normal"/>
        <w:rPr>
          <w:rFonts w:ascii="Verdana" w:hAnsi="Verdana" w:cs="Times New Roman"/>
        </w:rPr>
      </w:pPr>
      <w:r>
        <w:rPr>
          <w:rFonts w:cs="Times New Roman" w:ascii="Verdana" w:hAnsi="Verdana"/>
        </w:rPr>
        <w:t>-Мы попали в ловушки еще в начале нашего пути. Многие агенты ранены, другие исчезли в ямах. В одну из них провалились и мы с Эдвардсом, из земли стала поступать вода, и нас смыло сюда. Это не было запланировано, и это не шутка. Нам нужно срочно выбираться из леса, и позвать на помощь.</w:t>
      </w:r>
    </w:p>
    <w:p>
      <w:pPr>
        <w:pStyle w:val="Normal"/>
        <w:rPr>
          <w:rFonts w:ascii="Verdana" w:hAnsi="Verdana" w:cs="Times New Roman"/>
        </w:rPr>
      </w:pPr>
      <w:r>
        <w:rPr>
          <w:rFonts w:cs="Times New Roman" w:ascii="Verdana" w:hAnsi="Verdana"/>
        </w:rPr>
        <w:t>-Нет, мы должны найти пропавших агентов. Среди них Карл, я не могу его бросить, если хочешь, можешь уходить.</w:t>
      </w:r>
    </w:p>
    <w:p>
      <w:pPr>
        <w:pStyle w:val="Normal"/>
        <w:rPr>
          <w:rFonts w:ascii="Verdana" w:hAnsi="Verdana" w:cs="Times New Roman"/>
        </w:rPr>
      </w:pPr>
      <w:r>
        <w:rPr>
          <w:rFonts w:cs="Times New Roman" w:ascii="Verdana" w:hAnsi="Verdana"/>
        </w:rPr>
        <w:t>Было решено отправить несколько человек за помощью. Остальные направились обходным путем дальше. Малдер чувствовал себя лучше, от него не отходила Скалли. Диана пыталась приблизиться к Малдеру, но ее остановила Мэри. Она начала подробно выспрашивать, что они видели, перед тем как попались в ловушки. Рации не работали, и агенты никак не могли связаться с остальными группами. Им оставалось надеяться на лучшее.</w:t>
      </w:r>
    </w:p>
    <w:p>
      <w:pPr>
        <w:pStyle w:val="Normal"/>
        <w:rPr>
          <w:rFonts w:ascii="Verdana" w:hAnsi="Verdana" w:cs="Times New Roman"/>
        </w:rPr>
      </w:pPr>
      <w:r>
        <w:rPr>
          <w:rFonts w:eastAsia="Verdana" w:cs="Verdana" w:ascii="Verdana" w:hAnsi="Verdana"/>
        </w:rPr>
        <w:t xml:space="preserve"> </w:t>
      </w:r>
      <w:r>
        <w:rPr>
          <w:rFonts w:cs="Times New Roman" w:ascii="Verdana" w:hAnsi="Verdana"/>
        </w:rPr>
        <w:t>Агенты прошли километр, и наткнулись на дом, внутри которого они увидели своих агентов, они звали на помощь. Подойдя поближе, они смогли открыть дверь дома. И тут начался сильнейший ливень, который заставил их зайти внутрь. Дверь за ними резко захлопнулась. Из вентиляционной системы повалил веселящий газ. А из пола появились корни деревьев, которые хватали ноги. Агентам удалось выскочить в комнату, в которой они видели других агентов. Эти агенты сидели на столе.</w:t>
      </w:r>
    </w:p>
    <w:p>
      <w:pPr>
        <w:pStyle w:val="Normal"/>
        <w:rPr>
          <w:rFonts w:ascii="Verdana" w:hAnsi="Verdana" w:cs="Times New Roman"/>
        </w:rPr>
      </w:pPr>
      <w:r>
        <w:rPr>
          <w:rFonts w:cs="Times New Roman" w:ascii="Verdana" w:hAnsi="Verdana"/>
        </w:rPr>
        <w:t>- Что здесь происходит?- Спросил Малдер.</w:t>
      </w:r>
    </w:p>
    <w:p>
      <w:pPr>
        <w:pStyle w:val="Normal"/>
        <w:rPr>
          <w:rFonts w:ascii="Verdana" w:hAnsi="Verdana" w:cs="Times New Roman"/>
        </w:rPr>
      </w:pPr>
      <w:r>
        <w:rPr>
          <w:rFonts w:cs="Times New Roman" w:ascii="Verdana" w:hAnsi="Verdana"/>
        </w:rPr>
        <w:t xml:space="preserve">- Скорее сойдите с пола. Он разъедает обувь и кожу.- Предупредил Тим. И тут в знак подтверждения, агенты почувствовали запах плавившейся резины своих кроссовок и жжение подошвы. И мигом они забрались на стулья и столы. </w:t>
      </w:r>
    </w:p>
    <w:p>
      <w:pPr>
        <w:pStyle w:val="Normal"/>
        <w:rPr>
          <w:rFonts w:ascii="Verdana" w:hAnsi="Verdana" w:cs="Times New Roman"/>
        </w:rPr>
      </w:pPr>
      <w:r>
        <w:rPr>
          <w:rFonts w:cs="Times New Roman" w:ascii="Verdana" w:hAnsi="Verdana"/>
        </w:rPr>
        <w:t>-Этот дом заполнен ловушками. Каждая комната новый сюрприз. Мы свалились в яму, а потом как-то оказались в подвале этого дома. Нас с ямы смыло водой. В подвале вода через пять минут стала уходить, но вместо нее появились змеи и зеленый газ, из-за которого начали слезиться глаза. Мне и Шону удалось выбраться из подвала, перед тем как появилась вода и смыла других агентов куда-то дальше. Мы пытались пробраться к выходу и наткнулись на пару ловушек. Как мы поняли здесь несколько входов, но выход один, через подвал.</w:t>
      </w:r>
    </w:p>
    <w:p>
      <w:pPr>
        <w:pStyle w:val="Normal"/>
        <w:rPr>
          <w:rFonts w:ascii="Verdana" w:hAnsi="Verdana" w:cs="Times New Roman"/>
        </w:rPr>
      </w:pPr>
      <w:r>
        <w:rPr>
          <w:rFonts w:cs="Times New Roman" w:ascii="Verdana" w:hAnsi="Verdana"/>
        </w:rPr>
        <w:t>-Дана, тебе это ничего не напоминает?- Спросил Том. Их быстро окружили Мэри, Мэт, Джон, Келли и Элисон. Инструктора остались в стороне.</w:t>
      </w:r>
    </w:p>
    <w:p>
      <w:pPr>
        <w:pStyle w:val="Normal"/>
        <w:rPr>
          <w:rFonts w:ascii="Verdana" w:hAnsi="Verdana" w:cs="Times New Roman"/>
        </w:rPr>
      </w:pPr>
      <w:r>
        <w:rPr>
          <w:rFonts w:cs="Times New Roman" w:ascii="Verdana" w:hAnsi="Verdana"/>
        </w:rPr>
        <w:t>-Если это продолжение дела предсказателя, то все должно идти по-  прежнему плану: дом, откуда нет выхода, ловушки, нет только посторонних людей, которые были зомби и предателя, который был невменяемым.- Сказала Мэри.</w:t>
      </w:r>
    </w:p>
    <w:p>
      <w:pPr>
        <w:pStyle w:val="Normal"/>
        <w:rPr>
          <w:rFonts w:ascii="Verdana" w:hAnsi="Verdana" w:cs="Times New Roman"/>
        </w:rPr>
      </w:pPr>
      <w:r>
        <w:rPr>
          <w:rFonts w:cs="Times New Roman" w:ascii="Verdana" w:hAnsi="Verdana"/>
        </w:rPr>
        <w:t>- Ну, сколько можно было извиняться.- Сказал Том.</w:t>
      </w:r>
    </w:p>
    <w:p>
      <w:pPr>
        <w:pStyle w:val="Normal"/>
        <w:rPr>
          <w:rFonts w:ascii="Verdana" w:hAnsi="Verdana" w:cs="Times New Roman"/>
        </w:rPr>
      </w:pPr>
      <w:r>
        <w:rPr>
          <w:rFonts w:cs="Times New Roman" w:ascii="Verdana" w:hAnsi="Verdana"/>
        </w:rPr>
        <w:t>- Насчет посторонних людей, Малдер…</w:t>
      </w:r>
    </w:p>
    <w:p>
      <w:pPr>
        <w:pStyle w:val="Normal"/>
        <w:rPr>
          <w:rFonts w:ascii="Verdana" w:hAnsi="Verdana" w:cs="Times New Roman"/>
        </w:rPr>
      </w:pPr>
      <w:r>
        <w:rPr>
          <w:rFonts w:cs="Times New Roman" w:ascii="Verdana" w:hAnsi="Verdana"/>
        </w:rPr>
        <w:t>-Он не посторонний.- Грубо перебила Мэта, Дана.</w:t>
      </w:r>
    </w:p>
    <w:p>
      <w:pPr>
        <w:pStyle w:val="Normal"/>
        <w:rPr>
          <w:rFonts w:ascii="Verdana" w:hAnsi="Verdana" w:cs="Times New Roman"/>
        </w:rPr>
      </w:pPr>
      <w:r>
        <w:rPr>
          <w:rFonts w:cs="Times New Roman" w:ascii="Verdana" w:hAnsi="Verdana"/>
        </w:rPr>
        <w:t>-Для кого он не посторонний? Для тебя или вон для той.- Мэт указал на Диану. Дана, обернулась и увидела Диану в объятиях Малдера. Дана, пыталась контролировать свои эмоции.</w:t>
      </w:r>
    </w:p>
    <w:p>
      <w:pPr>
        <w:pStyle w:val="Normal"/>
        <w:rPr>
          <w:rFonts w:ascii="Verdana" w:hAnsi="Verdana" w:cs="Times New Roman"/>
        </w:rPr>
      </w:pPr>
      <w:r>
        <w:rPr>
          <w:rFonts w:eastAsia="Verdana" w:cs="Verdana" w:ascii="Verdana" w:hAnsi="Verdana"/>
        </w:rPr>
        <w:t xml:space="preserve">   </w:t>
      </w:r>
      <w:r>
        <w:rPr>
          <w:rFonts w:cs="Times New Roman" w:ascii="Verdana" w:hAnsi="Verdana"/>
        </w:rPr>
        <w:t>Малдер пытался успокоить Диану. Она успела обвинить Ингрид, в том, что они попали сюда, тем самым, поссорившись с ней.</w:t>
      </w:r>
    </w:p>
    <w:p>
      <w:pPr>
        <w:pStyle w:val="Normal"/>
        <w:rPr>
          <w:rFonts w:ascii="Verdana" w:hAnsi="Verdana" w:cs="Times New Roman"/>
        </w:rPr>
      </w:pPr>
      <w:r>
        <w:rPr>
          <w:rFonts w:cs="Times New Roman" w:ascii="Verdana" w:hAnsi="Verdana"/>
        </w:rPr>
        <w:t>-Может, вы перестанете паниковать, и выслушаете наше предложение.- Сказал Тим. Все замолчали.- Мы считаем, что нужно пробраться в подвал, когда поступит туда вода. Одни люди привяжутся веревкой к другим и последуют за направлением воды, если там все будет в порядке, то и остальные последуют, если же это будет очередная ловушка, то будем вытаскивать по веревке. Мы должны будем уложиться за пять минут. Все согласны. Отлично, по направлению воды пойду я и Шон.</w:t>
      </w:r>
    </w:p>
    <w:p>
      <w:pPr>
        <w:pStyle w:val="Normal"/>
        <w:rPr>
          <w:rFonts w:ascii="Verdana" w:hAnsi="Verdana" w:cs="Times New Roman"/>
        </w:rPr>
      </w:pPr>
      <w:r>
        <w:rPr>
          <w:rFonts w:cs="Times New Roman" w:ascii="Verdana" w:hAnsi="Verdana"/>
        </w:rPr>
        <w:t>Им удалось пройти в подвал, когда там появилась вода. Шон и Тим начали спускаться. Все шло по плану. Но вот, неожиданно прибывать воды стало намного больше, она сбивала с ног остальных агентов. Дана, упала, и вода понесла ее вслед за Шоном и Тимом. Она находилась под водой и слышала их крики. Они просили, чтобы их вытащили. Но другие агенты их не слышали. Дана, увидела конец веревки, которую выронили другие агенты. Она схватила ее и тут же сама оказалась в водовороте воды в трубе, которая выводила из дома. В конце трубы она увидела большие вращающиеся лопасти, фильтрующие воду. К ним  приближались агенты. Но увидеть, что произошло дальше, она не смогла, ее кто-то схватил и начал вытаскивать из трубы, при этом веревка выпала у нее из руки. Оказавшись над водой, Дана, увидела, что ее держит Мэт. Выплывая из трубы, он стукнулся головой, и немного нахлебался воды. Теперь была очередь Даны спасать их. Вода стала отступать, но появились змеи и газ.</w:t>
      </w:r>
    </w:p>
    <w:p>
      <w:pPr>
        <w:pStyle w:val="Normal"/>
        <w:rPr>
          <w:rFonts w:ascii="Verdana" w:hAnsi="Verdana" w:cs="Times New Roman"/>
        </w:rPr>
      </w:pPr>
      <w:r>
        <w:rPr>
          <w:rFonts w:cs="Times New Roman" w:ascii="Verdana" w:hAnsi="Verdana"/>
        </w:rPr>
        <w:t>Подняв голову, Дана, заметила уже знакомый вид, Дианы в объятиях своего напарника, но на этот раз он передал дрожавшую женщину Эдвардсу, и помог Дане и Мэту подняться на ступеньки, где не было змей. В это время почти все агенты выбрались из подвала.</w:t>
      </w:r>
    </w:p>
    <w:p>
      <w:pPr>
        <w:pStyle w:val="Normal"/>
        <w:rPr>
          <w:rFonts w:ascii="Verdana" w:hAnsi="Verdana" w:cs="Times New Roman"/>
        </w:rPr>
      </w:pPr>
      <w:r>
        <w:rPr>
          <w:rFonts w:eastAsia="Verdana" w:cs="Verdana" w:ascii="Verdana" w:hAnsi="Verdana"/>
        </w:rPr>
        <w:t xml:space="preserve">  </w:t>
      </w:r>
      <w:r>
        <w:rPr>
          <w:rFonts w:cs="Times New Roman" w:ascii="Verdana" w:hAnsi="Verdana"/>
        </w:rPr>
        <w:t>Добравшись до комнаты, где они до этого находились, агенты обсудили случившееся, и решили, что это тоже была ловушка.</w:t>
      </w:r>
    </w:p>
    <w:p>
      <w:pPr>
        <w:pStyle w:val="Normal"/>
        <w:rPr>
          <w:rFonts w:ascii="Verdana" w:hAnsi="Verdana" w:cs="Times New Roman"/>
        </w:rPr>
      </w:pPr>
      <w:r>
        <w:rPr>
          <w:rFonts w:cs="Times New Roman" w:ascii="Verdana" w:hAnsi="Verdana"/>
        </w:rPr>
        <w:t>-Давайте, вернемся к началу.- Сказал Том.- Инструктора, вам придется признаться кто преступник и кто его помощники.</w:t>
      </w:r>
    </w:p>
    <w:p>
      <w:pPr>
        <w:pStyle w:val="Normal"/>
        <w:rPr>
          <w:rFonts w:ascii="Verdana" w:hAnsi="Verdana" w:cs="Times New Roman"/>
        </w:rPr>
      </w:pPr>
      <w:r>
        <w:rPr>
          <w:rFonts w:cs="Times New Roman" w:ascii="Verdana" w:hAnsi="Verdana"/>
        </w:rPr>
        <w:t>-Ты решил воспользоваться этой ситуацией, чтобы узнать то, до чего должен додуматься был сам.- Сказала Ингрид.</w:t>
      </w:r>
    </w:p>
    <w:p>
      <w:pPr>
        <w:pStyle w:val="Normal"/>
        <w:rPr>
          <w:rFonts w:ascii="Verdana" w:hAnsi="Verdana" w:cs="Times New Roman"/>
        </w:rPr>
      </w:pPr>
      <w:r>
        <w:rPr>
          <w:rFonts w:cs="Times New Roman" w:ascii="Verdana" w:hAnsi="Verdana"/>
        </w:rPr>
        <w:t>-Он прав. Это уже не игра. У нас не должно быть тайн связанных с этим походом.- Сказал Малдер.</w:t>
      </w:r>
    </w:p>
    <w:p>
      <w:pPr>
        <w:pStyle w:val="Normal"/>
        <w:rPr>
          <w:rFonts w:ascii="Verdana" w:hAnsi="Verdana" w:cs="Times New Roman"/>
        </w:rPr>
      </w:pPr>
      <w:r>
        <w:rPr>
          <w:rFonts w:cs="Times New Roman" w:ascii="Verdana" w:hAnsi="Verdana"/>
        </w:rPr>
        <w:t>-Тут нет тайны.- Вмешался Эдвардс.- Карл был преступником, Джон и Келли его соучастниками. Остальные в других командах.</w:t>
      </w:r>
    </w:p>
    <w:p>
      <w:pPr>
        <w:pStyle w:val="Normal"/>
        <w:rPr>
          <w:rFonts w:ascii="Verdana" w:hAnsi="Verdana" w:cs="Times New Roman"/>
        </w:rPr>
      </w:pPr>
      <w:r>
        <w:rPr>
          <w:rFonts w:cs="Times New Roman" w:ascii="Verdana" w:hAnsi="Verdana"/>
        </w:rPr>
        <w:t>-Я так и знал, что это был Карл.- Воскликнул Мэт.</w:t>
      </w:r>
    </w:p>
    <w:p>
      <w:pPr>
        <w:pStyle w:val="Normal"/>
        <w:rPr>
          <w:rFonts w:ascii="Verdana" w:hAnsi="Verdana" w:cs="Times New Roman"/>
        </w:rPr>
      </w:pPr>
      <w:r>
        <w:rPr>
          <w:rFonts w:cs="Times New Roman" w:ascii="Verdana" w:hAnsi="Verdana"/>
        </w:rPr>
        <w:t>-Думаю, нам нужно обсудить похожее дело.- Предложил Эдвардс.</w:t>
      </w:r>
    </w:p>
    <w:p>
      <w:pPr>
        <w:pStyle w:val="Normal"/>
        <w:rPr>
          <w:rFonts w:ascii="Verdana" w:hAnsi="Verdana" w:cs="Times New Roman"/>
        </w:rPr>
      </w:pPr>
      <w:r>
        <w:rPr>
          <w:rFonts w:eastAsia="Verdana" w:cs="Verdana" w:ascii="Verdana" w:hAnsi="Verdana"/>
        </w:rPr>
        <w:t xml:space="preserve"> </w:t>
      </w:r>
      <w:r>
        <w:rPr>
          <w:rFonts w:cs="Times New Roman" w:ascii="Verdana" w:hAnsi="Verdana"/>
        </w:rPr>
        <w:t xml:space="preserve">Воспоминания ни к чему не привели. Малдер пытался вмешаться в разговор, но его остановила, Дана, говоря, что его там не было, а  бредовых предположений у них и так хватает. Малдер обиделся на Скалли. </w:t>
      </w:r>
    </w:p>
    <w:p>
      <w:pPr>
        <w:pStyle w:val="Normal"/>
        <w:rPr>
          <w:rFonts w:ascii="Verdana" w:hAnsi="Verdana" w:cs="Times New Roman"/>
        </w:rPr>
      </w:pPr>
      <w:r>
        <w:rPr>
          <w:rFonts w:eastAsia="Verdana" w:cs="Verdana" w:ascii="Verdana" w:hAnsi="Verdana"/>
        </w:rPr>
        <w:t xml:space="preserve"> </w:t>
      </w:r>
      <w:r>
        <w:rPr>
          <w:rFonts w:cs="Times New Roman" w:ascii="Verdana" w:hAnsi="Verdana"/>
        </w:rPr>
        <w:t>К Дане подошла Мэри.</w:t>
      </w:r>
    </w:p>
    <w:p>
      <w:pPr>
        <w:pStyle w:val="Normal"/>
        <w:rPr>
          <w:rFonts w:ascii="Verdana" w:hAnsi="Verdana" w:cs="Times New Roman"/>
        </w:rPr>
      </w:pPr>
      <w:r>
        <w:rPr>
          <w:rFonts w:cs="Times New Roman" w:ascii="Verdana" w:hAnsi="Verdana"/>
        </w:rPr>
        <w:t>-Ты зря на него набрасываешься. Ты обвиняешь его, что он не кинулся тебя спасать, а остался с Дианой? Так вот, здесь ты не права. Он первый кинулся за тобой, но в этот же момент Диана упала на него, у нее на шеи висела змея. Как только они вылезли из воды, тут же появились и вы.</w:t>
      </w:r>
    </w:p>
    <w:p>
      <w:pPr>
        <w:pStyle w:val="Normal"/>
        <w:rPr>
          <w:rFonts w:ascii="Verdana" w:hAnsi="Verdana" w:cs="Times New Roman"/>
        </w:rPr>
      </w:pPr>
      <w:r>
        <w:rPr>
          <w:rFonts w:eastAsia="Verdana" w:cs="Verdana" w:ascii="Verdana" w:hAnsi="Verdana"/>
        </w:rPr>
        <w:t xml:space="preserve"> </w:t>
      </w:r>
      <w:r>
        <w:rPr>
          <w:rFonts w:cs="Times New Roman" w:ascii="Verdana" w:hAnsi="Verdana"/>
        </w:rPr>
        <w:t>Неожиданно для всех вскрикнула Келли. Обернувшись, все кроме Ингрид и Дианы, увидели предсказателя.</w:t>
      </w:r>
    </w:p>
    <w:p>
      <w:pPr>
        <w:pStyle w:val="Normal"/>
        <w:rPr>
          <w:rFonts w:ascii="Verdana" w:hAnsi="Verdana" w:cs="Times New Roman"/>
        </w:rPr>
      </w:pPr>
      <w:r>
        <w:rPr>
          <w:rFonts w:cs="Times New Roman" w:ascii="Verdana" w:hAnsi="Verdana"/>
        </w:rPr>
        <w:t>- Отлично, все началось заново.- Проворчал Мэт.</w:t>
      </w:r>
    </w:p>
    <w:p>
      <w:pPr>
        <w:pStyle w:val="Normal"/>
        <w:rPr>
          <w:rFonts w:ascii="Verdana" w:hAnsi="Verdana" w:cs="Times New Roman"/>
        </w:rPr>
      </w:pPr>
      <w:r>
        <w:rPr>
          <w:rFonts w:cs="Times New Roman" w:ascii="Verdana" w:hAnsi="Verdana"/>
        </w:rPr>
        <w:t>- Ошибаетесь молодой человек. Все это еще и не заканчивалось.- Сказал предсказатель.- Вы напрямую и косвенно причастны к убийству бомжа, бывшего преступника, в котором была заключен дух древнего и злого рода. Высвободившись, он начал преследовать вас, но когда вам удалось выбраться, он решил набраться сил перед следующим нападением. Он может влиять на людей, манипулировать ими, это вы уже поняли по случаю в прошлом. Теперь он повлиял на ваше начальство, которое прислало вам задание. Вам нужно самим выяснить, кто убил бомжа, а я вам помогу заточить дух в тело преступника.- Предсказатель обвел всех взглядом. И Малдер понял по его взгляду кто преступник.</w:t>
      </w:r>
    </w:p>
    <w:p>
      <w:pPr>
        <w:pStyle w:val="Normal"/>
        <w:rPr>
          <w:rFonts w:ascii="Verdana" w:hAnsi="Verdana" w:cs="Times New Roman"/>
        </w:rPr>
      </w:pPr>
      <w:r>
        <w:rPr>
          <w:rFonts w:cs="Times New Roman" w:ascii="Verdana" w:hAnsi="Verdana"/>
        </w:rPr>
        <w:t>- Преступник это Эдвардс.- Сказал Малдер, смотря на предсказателя.</w:t>
      </w:r>
    </w:p>
    <w:p>
      <w:pPr>
        <w:pStyle w:val="Normal"/>
        <w:rPr>
          <w:rFonts w:ascii="Verdana" w:hAnsi="Verdana" w:cs="Times New Roman"/>
        </w:rPr>
      </w:pPr>
      <w:r>
        <w:rPr>
          <w:rFonts w:cs="Times New Roman" w:ascii="Verdana" w:hAnsi="Verdana"/>
        </w:rPr>
        <w:t>- Что, вы о чем?- Спросила Диана, которая не видели предсказателя.</w:t>
      </w:r>
    </w:p>
    <w:p>
      <w:pPr>
        <w:pStyle w:val="Normal"/>
        <w:rPr>
          <w:rFonts w:ascii="Verdana" w:hAnsi="Verdana" w:cs="Times New Roman"/>
        </w:rPr>
      </w:pPr>
      <w:r>
        <w:rPr>
          <w:rFonts w:cs="Times New Roman" w:ascii="Verdana" w:hAnsi="Verdana"/>
        </w:rPr>
        <w:t>- Меня могут видеть только причастные к преступлению люди.- Объяснил предсказатель.</w:t>
      </w:r>
    </w:p>
    <w:p>
      <w:pPr>
        <w:pStyle w:val="Normal"/>
        <w:rPr>
          <w:rFonts w:ascii="Verdana" w:hAnsi="Verdana" w:cs="Times New Roman"/>
        </w:rPr>
      </w:pPr>
      <w:r>
        <w:rPr>
          <w:rFonts w:cs="Times New Roman" w:ascii="Verdana" w:hAnsi="Verdana"/>
        </w:rPr>
        <w:t>- А как на счет Малдера. И вообще, что за чушь он только что сказал.- Решил выяснить Мэт.</w:t>
      </w:r>
    </w:p>
    <w:p>
      <w:pPr>
        <w:pStyle w:val="Normal"/>
        <w:rPr>
          <w:rFonts w:ascii="Verdana" w:hAnsi="Verdana" w:cs="Times New Roman"/>
        </w:rPr>
      </w:pPr>
      <w:r>
        <w:rPr>
          <w:rFonts w:cs="Times New Roman" w:ascii="Verdana" w:hAnsi="Verdana"/>
        </w:rPr>
        <w:t>- Этот молодой человек не причастен, он очень проницательный, но я не знаю, как он может меня видеть.</w:t>
      </w:r>
    </w:p>
    <w:p>
      <w:pPr>
        <w:pStyle w:val="Normal"/>
        <w:rPr>
          <w:rFonts w:ascii="Verdana" w:hAnsi="Verdana" w:cs="Times New Roman"/>
        </w:rPr>
      </w:pPr>
      <w:r>
        <w:rPr>
          <w:rFonts w:cs="Times New Roman" w:ascii="Verdana" w:hAnsi="Verdana"/>
        </w:rPr>
        <w:t>-Малдер всегда был способен видеть необычное.- Вступилась за напарника, Дана.- Эдвардс это правда, ты?</w:t>
      </w:r>
    </w:p>
    <w:p>
      <w:pPr>
        <w:pStyle w:val="Normal"/>
        <w:rPr>
          <w:rFonts w:ascii="Verdana" w:hAnsi="Verdana" w:cs="Times New Roman"/>
        </w:rPr>
      </w:pPr>
      <w:r>
        <w:rPr>
          <w:rFonts w:cs="Times New Roman" w:ascii="Verdana" w:hAnsi="Verdana"/>
        </w:rPr>
        <w:t>-Да. Но это была случайность. Я с вами был в баре. Нас доставал бродяга. Вы начали прикалываться над ним. Потом он ушел. У меня были неприятности в тот день, да еще к тому же поругался с посетителями. Я вышел из бара, и ко мне пристал этот бродяга. Он как-то узнал, что я у агентов главный. Он угрожал, что если я ему не заплачу, за моральный ущерб, он обратиться в высшие инстанции. Он меня разозлил, и я его толкнул. Бродяга упал головой на кирпич, у него потекла кровь, ну а я ушел. Сейчас я, понимая, что надо было что-то сделать. Я не хочу быть вместилищем злого духа.</w:t>
      </w:r>
    </w:p>
    <w:p>
      <w:pPr>
        <w:pStyle w:val="Normal"/>
        <w:rPr>
          <w:rFonts w:ascii="Verdana" w:hAnsi="Verdana" w:cs="Times New Roman"/>
        </w:rPr>
      </w:pPr>
      <w:r>
        <w:rPr>
          <w:rFonts w:cs="Times New Roman" w:ascii="Verdana" w:hAnsi="Verdana"/>
        </w:rPr>
        <w:t>- Никто не собирается никого в тебя вселять.- Сказала Дана.</w:t>
      </w:r>
    </w:p>
    <w:p>
      <w:pPr>
        <w:pStyle w:val="Normal"/>
        <w:rPr>
          <w:rFonts w:ascii="Verdana" w:hAnsi="Verdana" w:cs="Times New Roman"/>
        </w:rPr>
      </w:pPr>
      <w:r>
        <w:rPr>
          <w:rFonts w:cs="Times New Roman" w:ascii="Verdana" w:hAnsi="Verdana"/>
        </w:rPr>
        <w:t>- У вас нет выбора. Иначе вы будете всю жизнь преследуемые духом.</w:t>
      </w:r>
    </w:p>
    <w:p>
      <w:pPr>
        <w:pStyle w:val="Normal"/>
        <w:rPr>
          <w:rFonts w:ascii="Verdana" w:hAnsi="Verdana" w:cs="Times New Roman"/>
        </w:rPr>
      </w:pPr>
      <w:r>
        <w:rPr>
          <w:rFonts w:cs="Times New Roman" w:ascii="Verdana" w:hAnsi="Verdana"/>
        </w:rPr>
        <w:t>- А если ты станешь вместилищем духа пока не найдешь кому передать эстафету, человека такого же, как тот бомж, настоящего преступника. Потому что ведь Эдвардс не преступник.- Обратился Малдер к предсказателю.- За это мы пообещаем, что Эдвардс признает свое преступление перед комиссией ФБР.</w:t>
      </w:r>
    </w:p>
    <w:p>
      <w:pPr>
        <w:pStyle w:val="Normal"/>
        <w:rPr>
          <w:rFonts w:ascii="Verdana" w:hAnsi="Verdana" w:cs="Times New Roman"/>
        </w:rPr>
      </w:pPr>
      <w:r>
        <w:rPr>
          <w:rFonts w:cs="Times New Roman" w:ascii="Verdana" w:hAnsi="Verdana"/>
        </w:rPr>
        <w:t>-Но это может помешать моей карьере.- Начал возникать Эдвардс, но, увидев серьезные лица других агентов, заявил,- а можно в таком случае, я не буду упоминать духа на комиссии.</w:t>
      </w:r>
    </w:p>
    <w:p>
      <w:pPr>
        <w:pStyle w:val="Normal"/>
        <w:rPr>
          <w:rFonts w:ascii="Verdana" w:hAnsi="Verdana" w:cs="Times New Roman"/>
        </w:rPr>
      </w:pPr>
      <w:r>
        <w:rPr>
          <w:rFonts w:cs="Times New Roman" w:ascii="Verdana" w:hAnsi="Verdana"/>
        </w:rPr>
        <w:t xml:space="preserve">Предсказатель согласился. Он прочитал заклинание, после которого все завертелось, стены начали рушиться, шум был громкий. Предсказатель успел сказать, что выход к их спасению только через подвал. Агенты уже слышали, рассказ Даны, что там преграда, но спорить с предсказателем не стали. В подвале они нырнули под воду, и направились по трубе к вращающимся лопастям. Когда они приблизились к ним, то поняли, что смогут пробраться через них, так как они перестали вращаться. Преодолев эту преграду, агенты увидели, что водой их несет к обрыву водопада. Малдер смог добраться до Даны. Он прижал ее к себе, думая, что им пришел конец. В порыве этих же чувств, Дана, поцеловала его в губы. Малдер почувствовав вкус поцелуя, углубил поцелуй. Они не замечали ничего, пока не упали в озеро. Оторвавшись, друг от друга, они увидели на берегу машины скорой помощи, пропавших агентов, начальство, которое приехало им на помощь, и еще многих людей, которых они не могли узнать. </w:t>
        <w:br/>
        <w:t>Оказалось, что все ловушки вели к этому месту. Они были последними агентами, которые считались пропавшими. Помощь вызвали те двое агентов, из группы Даны, которых отправила Ингрид, по этому поручению. Была направлена группа специалистов, проверить дом с ловушками, но он исчез, так же как и все ловушки в лесу. Агентов всех допросили и отправили по домам. Дело по этому случаю осталось открытым. Диана по просьбе Малдера завела еще одну папку под грифом икс на дело предсказателя.</w:t>
      </w:r>
    </w:p>
    <w:p>
      <w:pPr>
        <w:pStyle w:val="Normal"/>
        <w:rPr>
          <w:rFonts w:ascii="Verdana" w:hAnsi="Verdana" w:cs="Times New Roman"/>
        </w:rPr>
      </w:pPr>
      <w:r>
        <w:rPr>
          <w:rFonts w:eastAsia="Verdana" w:cs="Verdana" w:ascii="Verdana" w:hAnsi="Verdana"/>
        </w:rPr>
        <w:t xml:space="preserve"> </w:t>
      </w:r>
      <w:r>
        <w:rPr>
          <w:rFonts w:cs="Times New Roman" w:ascii="Verdana" w:hAnsi="Verdana"/>
        </w:rPr>
        <w:t>Через пару дней, Малдера и Скалли вызвали на комиссию ФБР, в качестве свидетелей по случаю обвинения Эдвардса в непреднамеренном убийстве бродяги.</w:t>
      </w:r>
    </w:p>
    <w:p>
      <w:pPr>
        <w:pStyle w:val="Normal"/>
        <w:rPr>
          <w:rFonts w:ascii="Verdana" w:hAnsi="Verdana" w:cs="Times New Roman"/>
        </w:rPr>
      </w:pPr>
      <w:r>
        <w:rPr>
          <w:rFonts w:cs="Times New Roman" w:ascii="Verdana" w:hAnsi="Verdana"/>
        </w:rPr>
        <w:t>-Малдер, как ты думаешь, Эдвардсу присудят строгое наказание?- Спросила, Дана, когда они шли на собрание по делу Эдвардса.</w:t>
      </w:r>
    </w:p>
    <w:p>
      <w:pPr>
        <w:pStyle w:val="Normal"/>
        <w:rPr>
          <w:rFonts w:ascii="Verdana" w:hAnsi="Verdana" w:cs="Times New Roman"/>
        </w:rPr>
      </w:pPr>
      <w:r>
        <w:rPr>
          <w:rFonts w:cs="Times New Roman" w:ascii="Verdana" w:hAnsi="Verdana"/>
        </w:rPr>
        <w:t>-Думаю, нет, ведь это было не преднамеренно, и он сам признался, хотя нельзя исключать влияния на комиссию предсказателя и духа в нем.</w:t>
      </w:r>
    </w:p>
    <w:p>
      <w:pPr>
        <w:pStyle w:val="Normal"/>
        <w:rPr>
          <w:rFonts w:ascii="Verdana" w:hAnsi="Verdana" w:cs="Times New Roman"/>
        </w:rPr>
      </w:pPr>
      <w:r>
        <w:rPr>
          <w:rFonts w:eastAsia="Verdana" w:cs="Verdana" w:ascii="Verdana" w:hAnsi="Verdana"/>
        </w:rPr>
        <w:t xml:space="preserve">    </w:t>
      </w:r>
      <w:r>
        <w:rPr>
          <w:rFonts w:cs="Times New Roman" w:ascii="Verdana" w:hAnsi="Verdana"/>
        </w:rPr>
        <w:t>Малдер взял Дану за руку, в знак того, что все будет хорошо. Он был рад, что им удалось наладить отношения, но был огорчен, что она не вспоминала о поцелуи, и он решил последовать ее примеру.</w:t>
      </w:r>
    </w:p>
    <w:p>
      <w:pPr>
        <w:pStyle w:val="Normal"/>
        <w:rPr>
          <w:rFonts w:ascii="Verdana" w:hAnsi="Verdana" w:cs="Times New Roman"/>
        </w:rPr>
      </w:pPr>
      <w:r>
        <w:rPr>
          <w:rFonts w:cs="Times New Roman" w:ascii="Verdana" w:hAnsi="Verdana"/>
        </w:rPr>
      </w:r>
    </w:p>
    <w:p>
      <w:pPr>
        <w:pStyle w:val="Normal"/>
        <w:rPr>
          <w:rFonts w:ascii="Verdana" w:hAnsi="Verdana"/>
        </w:rPr>
      </w:pPr>
      <w:r>
        <w:rPr>
          <w:rFonts w:eastAsia="Verdana" w:cs="Verdana" w:ascii="Verdana" w:hAnsi="Verdana"/>
        </w:rPr>
        <w:t xml:space="preserve">                      </w:t>
      </w:r>
      <w:r>
        <w:rPr>
          <w:rFonts w:cs="Times New Roman" w:ascii="Verdana" w:hAnsi="Verdana"/>
        </w:rPr>
        <w:t>Коне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pact">
    <w:charset w:val="00"/>
    <w:family w:val="auto"/>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pact" w:hAnsi="Unpact" w:eastAsia="Times New Roman" w:cs="Arial"/>
      <w:color w:val="000066"/>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Verdana" w:hAnsi="Verdana" w:cs="Verdana"/>
      <w:strike w:val="false"/>
      <w:dstrike w:val="false"/>
      <w:color w:val="CC33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6:42:00Z</dcterms:created>
  <dc:creator>juliannastar</dc:creator>
  <dc:description/>
  <dc:language>en-US</dc:language>
  <cp:lastModifiedBy>User</cp:lastModifiedBy>
  <dcterms:modified xsi:type="dcterms:W3CDTF">2006-07-01T14:29:00Z</dcterms:modified>
  <cp:revision>51</cp:revision>
  <dc:subject/>
  <dc:title>Возвращение в школу ФБР</dc:title>
</cp:coreProperties>
</file>