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jc w:val="both"/>
        <w:rPr/>
      </w:pPr>
      <w:r>
        <w:rPr>
          <w:rFonts w:cs="Arial Narrow" w:ascii="Arial Narrow" w:hAnsi="Arial Narrow"/>
          <w:b/>
          <w:bCs/>
          <w:color w:val="0066FF"/>
          <w:sz w:val="24"/>
          <w:szCs w:val="24"/>
        </w:rPr>
        <w:t xml:space="preserve">ОТРЫВОК ИЗ </w:t>
      </w:r>
      <w:r>
        <w:rPr>
          <w:rFonts w:cs="Arial Narrow" w:ascii="Arial Narrow" w:hAnsi="Arial Narrow"/>
          <w:b/>
          <w:bCs/>
          <w:color w:val="0066FF"/>
          <w:sz w:val="24"/>
          <w:szCs w:val="24"/>
          <w:lang w:val="en-US"/>
        </w:rPr>
        <w:t>xfilesn.doc</w:t>
      </w:r>
    </w:p>
    <w:p>
      <w:pPr>
        <w:pStyle w:val="Style15"/>
        <w:widowControl w:val="false"/>
        <w:jc w:val="both"/>
        <w:rPr>
          <w:rFonts w:ascii="Arial Narrow" w:hAnsi="Arial Narrow" w:cs="Times New Roman"/>
          <w:color w:val="3333FF"/>
          <w:sz w:val="24"/>
          <w:szCs w:val="24"/>
        </w:rPr>
      </w:pPr>
      <w:r>
        <w:rPr>
          <w:rFonts w:cs="Arial Narrow" w:ascii="Arial Narrow" w:hAnsi="Arial Narrow"/>
          <w:color w:val="0066FF"/>
          <w:sz w:val="24"/>
        </w:rPr>
        <w:t>[</w:t>
      </w:r>
      <w:r>
        <w:rPr>
          <w:rFonts w:cs="Arial Narrow" w:ascii="Arial Narrow" w:hAnsi="Arial Narrow"/>
          <w:color w:val="0066FF"/>
        </w:rPr>
        <w:t xml:space="preserve"> </w:t>
      </w:r>
      <w:r>
        <w:rPr>
          <w:rFonts w:cs="Times New Roman" w:ascii="Arial Narrow" w:hAnsi="Arial Narrow"/>
          <w:color w:val="3333FF"/>
          <w:sz w:val="24"/>
          <w:szCs w:val="24"/>
        </w:rPr>
        <w:t>Подстанция ER</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Чикаго, штат IL</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11:15 РМ</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Джордж, что у нас?</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xml:space="preserve">- Белый мужчина, на вид тридцать пять -сорок лет, перепады давления, пульс нитевидный, сердечная недостаточность, плохая винтилируемость легких,  повреждение кожного покрова: в основании шей, признаки лихорадки и ... </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И?</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Тебе лучше взглянуть самому. Пойдем.</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Когда его привезли?</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Десять минут назад.</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Кто?</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Его оставили возле больничных дверей.</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Так, все ясно.</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Бесшумно распахиваемые двери палаты и возглас удивления.</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О, черт!</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Слабо сказано.</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Главный -  в курсе?</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Да.</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И что?</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Переливание крови.</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xml:space="preserve">- Ясно. А образцы? </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Взяли и уже отправили в Центр. И главный объявил на нас карантин.</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Лучше не придумаешь.</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Пронзительно - громко запиликал сотовый. Скалли стрелой рванулась к плащу, висящему на спинке стула. Мгновение спустя, она уже сжимала трубку, но почему-то медлила с ответом. Ну же, отвечай. Вдруг, что-то важное, а может быть и нет.</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Скалли слушает. - Ура, наконец-то ответила.</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 xml:space="preserve">- Чикаго, подстанция er. </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Дана еще слово не успела сказать, как  на том конце раздались гудки.</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Неужели это так и есть?!"</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 xml:space="preserve">Скалли медленно сползла по стене. Ноги перестали ее держать. Комната немного пошатнулась. </w:t>
      </w:r>
    </w:p>
    <w:p>
      <w:pPr>
        <w:pStyle w:val="Style15"/>
        <w:widowControl w:val="false"/>
        <w:jc w:val="both"/>
        <w:rPr>
          <w:rFonts w:ascii="Arial Narrow" w:hAnsi="Arial Narrow" w:cs="Times New Roman"/>
          <w:color w:val="3333FF"/>
          <w:sz w:val="24"/>
          <w:szCs w:val="24"/>
        </w:rPr>
      </w:pPr>
      <w:r>
        <w:rPr>
          <w:rFonts w:cs="Times New Roman" w:ascii="Arial Narrow" w:hAnsi="Arial Narrow"/>
          <w:color w:val="3333FF"/>
          <w:sz w:val="24"/>
          <w:szCs w:val="24"/>
        </w:rPr>
        <w:t>В голове стучало одно лишь слово: Чикаго, Чикаго, Чикаго... Дыхание участилось, губы пересохли, в общем, состояние хуже некуда. Давай, Старбак, соберись с силами, рано расслабляться.</w:t>
      </w:r>
    </w:p>
    <w:p>
      <w:pPr>
        <w:pStyle w:val="Style15"/>
        <w:widowControl w:val="false"/>
        <w:jc w:val="both"/>
        <w:rPr>
          <w:rFonts w:ascii="Arial Narrow" w:hAnsi="Arial Narrow"/>
          <w:color w:val="3333FF"/>
          <w:sz w:val="24"/>
          <w:szCs w:val="24"/>
        </w:rPr>
      </w:pPr>
      <w:r>
        <w:rPr>
          <w:rFonts w:eastAsia="Arial Narrow" w:cs="Arial Narrow" w:ascii="Arial Narrow" w:hAnsi="Arial Narrow"/>
          <w:color w:val="3333FF"/>
          <w:sz w:val="24"/>
          <w:szCs w:val="24"/>
        </w:rPr>
        <w:t xml:space="preserve">   </w:t>
      </w:r>
      <w:r>
        <w:rPr>
          <w:rFonts w:cs="Times New Roman" w:ascii="Arial Narrow" w:hAnsi="Arial Narrow"/>
          <w:color w:val="3333FF"/>
          <w:sz w:val="24"/>
          <w:szCs w:val="24"/>
        </w:rPr>
        <w:t xml:space="preserve">Где-то через час, агент Скалли была уже на борту самолета компании "Air Trans", который набирал пассажиров на рейс до штата Иллинойс и куда-то еще. Дана запомнила только главную часть названия рейса Вашингтон - Иллинойс. </w:t>
      </w:r>
    </w:p>
    <w:p>
      <w:pPr>
        <w:pStyle w:val="Style15"/>
        <w:widowControl w:val="false"/>
        <w:jc w:val="both"/>
        <w:rPr>
          <w:rFonts w:ascii="Arial Narrow" w:hAnsi="Arial Narrow" w:cs="Arial Narrow"/>
          <w:color w:val="0066FF"/>
        </w:rPr>
      </w:pPr>
      <w:r>
        <w:rPr>
          <w:rFonts w:eastAsia="Arial Narrow" w:cs="Arial Narrow" w:ascii="Arial Narrow" w:hAnsi="Arial Narrow"/>
          <w:color w:val="3333FF"/>
          <w:sz w:val="24"/>
        </w:rPr>
        <w:t xml:space="preserve">   </w:t>
      </w:r>
      <w:r>
        <w:rPr>
          <w:rFonts w:cs="Arial Narrow" w:ascii="Arial Narrow" w:hAnsi="Arial Narrow"/>
          <w:color w:val="3333FF"/>
          <w:sz w:val="24"/>
        </w:rPr>
        <w:t>Скоро, скоро она будет на месте.</w:t>
      </w:r>
      <w:r>
        <w:rPr>
          <w:rFonts w:cs="Arial Narrow" w:ascii="Arial Narrow" w:hAnsi="Arial Narrow"/>
          <w:color w:val="0066FF"/>
          <w:sz w:val="24"/>
        </w:rPr>
        <w:t>]</w:t>
      </w:r>
    </w:p>
    <w:p>
      <w:pPr>
        <w:pStyle w:val="Style15"/>
        <w:widowControl w:val="false"/>
        <w:jc w:val="both"/>
        <w:rPr>
          <w:rFonts w:ascii="Times New Roman" w:hAnsi="Times New Roman" w:cs="Times New Roman"/>
          <w:color w:val="0066FF"/>
          <w:sz w:val="24"/>
          <w:szCs w:val="24"/>
        </w:rPr>
      </w:pPr>
      <w:r>
        <w:rPr>
          <w:rFonts w:cs="Times New Roman" w:ascii="Times New Roman" w:hAnsi="Times New Roman"/>
          <w:color w:val="0066FF"/>
          <w:sz w:val="24"/>
          <w:szCs w:val="24"/>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Чикаго, госпитал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Этот же ден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2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летев в Чикаго, Дана чуть ли не бегом бросилась в госпиталь. Скалли провела у кровати рядом с напарником более шести часов. За всё это время состояние Малдера значительно улучшилось, но в сознание специальный агент так и не приходил. Дану это начинало беспокоить, но она изо всех сил старалась гнать прочь мрачные мысли, которые приходили на ум. «Ты выкарабкаешься, Малдер, выкарабкаешься… Ты сделаешь это…» мысленно твердила Дана, сидя у кровати напарника и до боли сжимая кулаки. При этом она смотрела в лицо напарнику.  Она чуть не заплакала от счастья, когда увидела, что Малдер наконец-то открыл глаза. Несколько раз непонимающе моргну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Где…? – слабым голосом произнёс Фокс. – Ска-лли… Господ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в порядке, Малдер, - успокаивающе произнесла Скалли, беря Призрака за руку. – Всё уже позади… - дрогнувшим голосом произнесла она. – Позади… Слава бог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всё же не сдержавшись, заплакала, закрыв лицо руками. Но это были слёзы счастья. Малдер же, ничего не понимая, с полминуты потрясённо смотрел на напарницу, а потом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Ты что, Скалли???</w:t>
      </w:r>
    </w:p>
    <w:p>
      <w:pPr>
        <w:pStyle w:val="Normal"/>
        <w:widowControl w:val="false"/>
        <w:jc w:val="both"/>
        <w:rPr/>
      </w:pPr>
      <w:r>
        <w:rPr>
          <w:rFonts w:cs="Arial Narrow" w:ascii="Arial Narrow" w:hAnsi="Arial Narrow"/>
          <w:color w:val="0066FF"/>
          <w:lang w:val="ru-RU"/>
        </w:rPr>
        <w:t>- Ничего, Малдер, всё в порядке, - отозвалась Скалли, с трудом успокаивая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А что было-то????? – спросил Фок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том всё узнаешь, потом… - уклонилась от ответа Скалли. – Тебе поправляться над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а как… как я сюда… попал? – запинаясь, спросил Малдер, всё ещё пребывая под впечатлением от реакции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том, Малдер, всё потом… - улыбнувшись, произнесла Скалли, вставая. – Отдыха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грустно посмотрел на коллегу, и… слабо улыбнулся в ответ. Когда за ней закрылась дверь, Призрак грустно вздохнул и закрыл глаз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Чикаго, </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На обоч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Три с половиной дня спуст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4:4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сидела на кровати и печатала отчёт для Скиннера. Она осталась в Чикаго до тех пор, пока Малдера не выпишут из госпиталя. Шёл четвёртый день её пребывания в Чикаго. Скалли старалась не думать ни о чём мрачном. Её ободряло то обстоятельство, что Малдер наконец-то нашёлся, и что его состояние всё лучше и лучше. За окном  уже третий час лил дождь, то становясь слабее, то снова усиливаясь. Дана волновалась за напарника – а не стало ли ему вдруг хуже, а не случилось ли с ним чего… Она уже практически допечатала отчёт для Скиннера, как вдруг её отвлёк нерешительный стук в дверь. Сначала Дана подумала, что ей померещилось, но вскоре стук повторился, но уже немного настойчивее и чуть громче. Отставив лэптоп в сторону, Дана нехотя встала и пошла к двери. Каково же было её изумление, когда на пороге она увидела… Малдера собственной персоной. Сначала Дана его не узнала: настолько непривычно выглядел напарник в тёмных джинсах, свитере в тон джинсам и такой же тёмной куртке с капюшоном. Но, к превеликому изумлению Скалли, Малдер совершенно не промок. Словно он не добирался сюда из госпиталя, находящегося в другой части города, а всё время находился здесь, неподалёк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удивлённо произнесла Скалли, не веря своим глазам. – Как ты меня нашё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в ответ лишь загадочно улыбнулся, в нерешительности переминаясь с ноги на ногу. Вид у агента был немного смущенный, словно он пришёл не к напарнице в номер, а в гости к давнему другу, который никак не ждал его сегодн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могу войти? – негромко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не говоря ни слова, отошла в сторону, пропуская напарника в тёплый ном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х, ну у тебя тут и жара… По сравнению с улицей… - с толикой восхищения в голосе произнёс Малдер, снимая куртку и вешая её на спинку кроват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Разве жара? – удивилась Скалли. – Впрочем, возможно… Малдер, а как ты узнал, где я остановилась? Я же тебе не говори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не передали. У больницы меня уже ждал полицейский. Он-то мне сообщил, где ты остановилась, и подвёз до мотел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нятно… - ответила Скалли, про себя гадая, что же за полицейский мог ждать Малдера у больницы и, самое главное, зачем… Но она вскоре вспомнила, кто – тот же полицейский, который ждал её в аэропорт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Пожалуйста, объясни мне, что произошло и каким образом я здесь очутился, - произнёс Малдер, вспомнив слова напарницы, сказанные три с половиной дня назад в госпитал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задумалась. По правде говоря, ей совершенно не хотелось рассказывать напарнику о тех малоприятных дня, когда он был неизвестно, гд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Я имею право знать, что со мной было… - уже чуть настойчивее произнёс Малдер. – К тому же я ничего не помню, что происходило в течении последней недели. Совсем ничего, - грустно добав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 лаконично отозвалась Скалли, вздыхая, чтобы унять волнение. – Насколько я знаю,  тебе кто-то позвонил из телефонной будки рядом с кафе «Бабочка», после чего ты куда-то исчез, ничего не сообщив. Не знаю, чем ты был занят, что влип в такую историю. Где ты был и кто над тобой издевался, я не знаю, это ещё предстоит выяснить. – Скалли потупила взгляд, не решаясь говорить напарнику о кассете с записью пыто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Малдер догадался, что Скалли чего-то не договарива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ведь было ещё что-то, да? –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начала Скалли, но спецагент оборвал её.</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говори всё. Мне важно знать, что произошло со мной., - настойчиво произнёс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не показывали кассету с твоими истязаниями, - понуро ответила Скалли. – Хотели, чтобы я внесла в отчёт по Далласу имя Курильщика. В обмен на спасение наших жизней и нашу защит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И ты согласилась? – Призрак вопросительно посмотрел на напарницу.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меня не было выбора… - Скалли чувствовала себя виноватой перед напарник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задумался. Он видел, как тяжело напарнице говорить о произошедшем с ним, и она явно знала больше, чем говорила ему. Призрак вздохнул, посмотрел на ноутбу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а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тчёт, - лаконично ответила Скалли. – Малдер, ты наверное, проголода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мно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шли, перекусим? – предложила Скалли, надеясь отвлечь напар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шли, - согласился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афе «Койо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Чикаг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5:3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есмотря на то, что Скалли рассказала ему в мотеле, Малдер не сомневался: это далеко не всё. Скалли явно что-то от него скрывала, словно не хотела, чтобы он это узнал. В кафе Малдер попытался узнать у напарницы, что же она не хочет ему рассказывать. Сначала Скалли пыталась убедить напарника в том, что она рассказала ему всё известное ей, но видя настойчивость напарника, рассказала ему про всё остально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слушал Дану внимательно, не перебивая. И постепенно начинал что-то припоминать. Но воспоминания были настолько обрывочными, что связать их между собой Малдер при всём своём желании просто не смог б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Малдер… Ради бога, не надо искать неприятностей на свою голову, - произнес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должен выяснить, что произошло, что со мной было. Должен, - произнес Фокс, допивая кофе. – Несмотря ни на ч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сли ты возьмёшься за это, то ничего хорошего не получится, - произнесла Скалли, прекрасно понимая всю бессмысленность своих слов, потому что знала: если Малдеру что-то взбредёт в голову, он от этого не оступится. – Всё может стать только хуж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буду предельно осторожен, - как-то даже отрешённо отозвался Призрак, оглядываясь. У него появилось ощущение, что за ними кто-то наблюда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егодня вечером мы должны вылетать в Вашингтон, - напомнила напарнику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ю. Это нам ничуть не меша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калли в ответ только печально вздохнула, про себя решив, что одного напарника она не оставит, несмотря ни на что.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вартира Фокса Малдер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5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Опасения напарницы были понятны Малдеру, но он не мог оставить всё так, как есть. Несмотря на то, что Скиннер дал ему четырёхдневный отгул, спецагент не собирался сидеть сложа руки. Он вознамерился выяснить, что же произошло с ним за неделю его отсутствия. От Скалли он узнал о странной записке, переданной ей кем-то неизвестным, об Элизабет и о многом другом, о чём сначала Дана умолчала. Наспех перекусив, Призрак решил первым делом нанести визит в гостиницу «Закат», и выяснить, кто останавливался в номере 123.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Гостиницу разыскать не составило труда, поскольку находилась она в нескольких кварталах от кафе «Бабочка», откуда Малдеру звонили. Проходя рядом с кафе «Бабочка», в памяти спецагента всплыл отрывок: как он приехал сюда чуть более недели назад на встречу с незнакомцем, передавшим ему какой-то конверт. Призрак почему-то не сомневался, что именно этот незнакомец и звонил ему незадолго до исчезновения. Воспоминание было настолько ярким, что создавалось впечатление, словно это происходит наяву. Малдер моргнул, и видение фактически сразу же исчезло. Призрак огляделся. Ощущение слежки, появившееся ещё в Чикаго, не исчезло, напротив, даже усилилось. На противоположной стороне улицы специальный агент заметил гостиницу «Закат». Шанс, что человек, который хотел встретиться со Скалли, до сих пор снимает номер 123, был ничтожно мал, но Призрак всё равно не терял надежд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холле гостиницы царило запустение, но что-то в окружающей обстановке настораживало и выглядело неестественно. Малдер осмотрелся, но ничего подозрительного или неестественного не замет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кого-то ждёте или ищете, мистер? – раздался позади специального агента голо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Призрак вздрогнув от неожиданности, оберну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кого-то ищете или ждёте? – повторил вопрос мужчи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Меня тут должны были ждать, - наобум ответил спецаг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ужчина нахмур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гда? Здесь никого не бы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транно… Насколько я знаю, он останавливался здесь, в 123 номер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ужчина снова нахмурился, с подозрением посмотрел на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что я могу вам сказать, мистер, так это то, что проживавший в том номере человек уже давно съехал, - сухо произнёс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чит, я ошибся, - произнёс Малдер, притворившись раздосадованным. – Когда он съех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чера утром, - всё также сухо отозвался портье. – Что-то вы слишком много вопросов задаёте, мистер. Если вы не из полиции и не из ФБР, тогда идите. Я не обязан перед вами отчитываться. Всё, что я мог вам сказать – я сказал. Больше вы от меня ничего не узнаете. Понятно?</w:t>
      </w:r>
    </w:p>
    <w:p>
      <w:pPr>
        <w:pStyle w:val="Normal"/>
        <w:widowControl w:val="false"/>
        <w:jc w:val="both"/>
        <w:rPr/>
      </w:pPr>
      <w:r>
        <w:rPr>
          <w:rFonts w:cs="Arial Narrow" w:ascii="Arial Narrow" w:hAnsi="Arial Narrow"/>
          <w:color w:val="0066FF"/>
          <w:lang w:val="ru-RU"/>
        </w:rPr>
        <w:t>Малдер кивнул и поспешно ретировался. Всё равно, он уже выяснил то, что хотел: человек, снимавший 123 номер, уже съехал. Конечно, Призрак мог бы представиться, но он не стал этого делать, потому что чувствовал: за ним наблюдают. И таким образом спецагент мог бы спугнуть наблюдателя.</w:t>
      </w:r>
    </w:p>
    <w:p>
      <w:pPr>
        <w:pStyle w:val="Normal"/>
        <w:widowControl w:val="false"/>
        <w:jc w:val="both"/>
        <w:rPr/>
      </w:pPr>
      <w:r>
        <w:rPr>
          <w:rFonts w:cs="Arial Narrow" w:ascii="Arial Narrow" w:hAnsi="Arial Narrow"/>
          <w:color w:val="0066FF"/>
          <w:lang w:val="ru-RU"/>
        </w:rPr>
        <w:t>На улице Призрак перешёл на другую сторону улицы и, встав таким образом, чтоб его невозможно было заметить из гостиницы, достал мобильник и набрал номер напарниц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это я, - произнёс он, оглядывая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ты, Малдер? – спросила Скалли. Она собиралась сейчас поехать домой к напарник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важно. Скалли, выясни, кто останавливался в гостинице «Закат» в номере 123. И если сможешь, выясни, кто это и где он сейча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я не…</w:t>
      </w:r>
    </w:p>
    <w:p>
      <w:pPr>
        <w:pStyle w:val="Normal"/>
        <w:widowControl w:val="false"/>
        <w:jc w:val="both"/>
        <w:rPr/>
      </w:pPr>
      <w:r>
        <w:rPr>
          <w:rFonts w:cs="Arial Narrow" w:ascii="Arial Narrow" w:hAnsi="Arial Narrow"/>
          <w:color w:val="0066FF"/>
          <w:lang w:val="ru-RU"/>
        </w:rPr>
        <w:t>- Скалли, это важно, - оборвал напарницу Призрак. – Выяснишь – позво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тебя искать?</w:t>
      </w:r>
    </w:p>
    <w:p>
      <w:pPr>
        <w:pStyle w:val="Normal"/>
        <w:widowControl w:val="false"/>
        <w:jc w:val="both"/>
        <w:rPr/>
      </w:pPr>
      <w:r>
        <w:rPr>
          <w:rFonts w:cs="Arial Narrow" w:ascii="Arial Narrow" w:hAnsi="Arial Narrow"/>
          <w:color w:val="0066FF"/>
          <w:lang w:val="ru-RU"/>
        </w:rPr>
        <w:t>- Пока нигде. Когда будет надо – я позвоню, - ответил Призрак, и оборвал разговор. Времени на то, чтобы вести пространные разговоры с напарницей,  у спецагента сейчас не бы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А Скалли, когда из трубки пошли короткие гудки, свидетельствующие о конце разговора, отключила мобильник и, вздохнув, села в машину и поехала к гостинице «Закат». Ей совсем не нравилась самодеятельность напарника. К тому же его поведение заставляло Дану беспокоиться – а всё ли с Призраком в порядке. Слишком уж странно, по мнению Скалли, Малдер вёл себя. Но и подводить его она не собиралась, понимая: рано или поздно она выяснит, почему всё именно так, а не инач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также в глубине души надеялась на то, что в ходе своих поисков Малдер не исчезнет вновь и не влипнет в очередную малоприятную историю, которые он порой притягивал, как магнит притягивает желез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pPr>
      <w:r>
        <w:rPr>
          <w:rFonts w:cs="Arial Narrow" w:ascii="Arial Narrow" w:hAnsi="Arial Narrow"/>
          <w:color w:val="FF0000"/>
          <w:lang w:val="ru-RU"/>
        </w:rPr>
        <w:t>Гостиница «Зака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3:4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ртье оказался не очень словоохотливым типом. На все вопросы Скалли отвечал с явной неохотой, а потом пробурч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то всех интересует этот тип из 123 ном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нахмурила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тут буквально за полтора-два часа до вас приходил один. Узнавал, где жилец из 123 номера. Говорил, что он должен был с ним встретиться зде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можете описать 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нечно.</w:t>
      </w:r>
    </w:p>
    <w:p>
      <w:pPr>
        <w:pStyle w:val="Normal"/>
        <w:widowControl w:val="false"/>
        <w:jc w:val="both"/>
        <w:rPr/>
      </w:pPr>
      <w:r>
        <w:rPr>
          <w:rFonts w:cs="Arial Narrow" w:ascii="Arial Narrow" w:hAnsi="Arial Narrow"/>
          <w:color w:val="0066FF"/>
          <w:lang w:val="ru-RU"/>
        </w:rPr>
        <w:t xml:space="preserve">Описание человека, данное портье, заставило Скалли побеспокоиться, поскольку портье описал ей Малдера. Совпадало всё, вплоть до мелочей. Также из разговора с портье Дана узнала, что к типу из номера 123 часто захаживала девушка. Когда же портье описал Дане девушку, Скалли узнала в ней Элизабет.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з отеля Скалли вышла в мрачном настроении. Такой расклад дел совершенно не устраивал Дану. Практически сразу же, как только Дана вышла из отеля, она позвонила напарник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ты,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важно, - уклонился от ответа Призрак. – Что у тебя?</w:t>
      </w:r>
    </w:p>
    <w:p>
      <w:pPr>
        <w:pStyle w:val="Normal"/>
        <w:widowControl w:val="false"/>
        <w:jc w:val="both"/>
        <w:rPr/>
      </w:pPr>
      <w:r>
        <w:rPr>
          <w:rFonts w:cs="Arial Narrow" w:ascii="Arial Narrow" w:hAnsi="Arial Narrow"/>
          <w:color w:val="0066FF"/>
          <w:lang w:val="ru-RU"/>
        </w:rPr>
        <w:t>- Того типа зовут Роджер Нейрон, судя по всему, он бизнесмен, - сказала Скалли. – Пока что это всё, что мне удалось выяснить о нём. Ну и он, возможно, связан с Элизаб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сно. Спасибо, Скалли, - поблагодарил напарницу Призрак. – Если что, я позвон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И отключил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4:4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сле разговора с напарницей Малдер сразу же решил приступить к действиям. Он не сказал напарнице, что он сейчас не один. На самом деле Малдер не мог видеть, где он, поскольку у него были завязаны глаза, а за рулём его машины сидел неизвестный специальному агенту человек. Когда у Призрака зазвонил мобильник, незнакомец  молча вынул его и протянул спецагенту, чтобы он ответил на звонок. Малдера это удивило, но на звонок он всё-таки ответил, чтоб не вызывать у своего спутника подозрений. Спутник не стал спрашивать, кто и зачем звонил, словно итак это знал, а продолжал вести машину. Малдеру стало казаться, что они так и будут ехать, пока в машине не закончится бензин. На протяжении всего пути незнакомец не разговаривал со специальным агентом. Вскоре машина остановилась.  Потом незнакомец сухим тоном, не допускающим возражений,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ходите, агент Малдер.</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пецагент понять не мог, куда его завезли. Но спецагент пытался сориентироваться по звукам. Иногда, когда он слышал какие-то отрывки фраз, он припоминал какие-то отрывки из происходившего до его таинственного исчезновения, но все отрывки были бессвязными. Вскоре уличный шум сменился тишиной. По редким репликам, а также запаху и царящей в помещении прохладе Малдер предположил, что его, скорее всего, завезли то ли в какую-то лабораторию, то ли в больницу, то ли в какое-то подобное место.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ели специального агента по коридору долго. Наконец привели к какому-то кабинету, куда зашёл сначала спутник Малдера, а потом вышел и провёл в кабинет спецагента. От сильного и резкого запаха у Фокса начала кружиться голова. Его усадили в мягкое кожаное кресло. Повязку с глаз так и не снимали, но Призрак всё же смог увидеть лацкан зелёного пиджа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что, агент Малдер… Мне стоило неимоверных усилий обезопасить вашу жизнь и жизнь вашей напарницы, но, похоже, вы этого не цените. И снова пускаетесь во все тяжки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вы хотите? – невозмутимо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Тип в зелёном пиджаке усмехну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ы до сих пор не понимаете, агент Малдер. Правды вы </w:t>
      </w:r>
      <w:r>
        <w:rPr>
          <w:rFonts w:cs="Arial Narrow" w:ascii="Arial Narrow" w:hAnsi="Arial Narrow"/>
          <w:b/>
          <w:bCs/>
          <w:color w:val="0066FF"/>
          <w:lang w:val="ru-RU"/>
        </w:rPr>
        <w:t>никогда</w:t>
      </w:r>
      <w:r>
        <w:rPr>
          <w:rFonts w:cs="Arial Narrow" w:ascii="Arial Narrow" w:hAnsi="Arial Narrow"/>
          <w:color w:val="0066FF"/>
          <w:lang w:val="ru-RU"/>
        </w:rPr>
        <w:t xml:space="preserve"> не узнаете. И того, зачем вы понадобились чуть не убившим вас людям, тоже не узнаете, как бы не хотели. – Незнакомец говорил с лёгкой издевкой. – Я могу сделать так, чтоб вы могли немного узнать, не пострадав при этом, но не за просто так. Для этого вы должны кое-что сдел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имен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остать информацию о сверхсекретных экспериментах с использованием инопланетного вируса над людьми и избавиться от одного немаловажного свидетел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 возразил Малдер, понимая, что от него хотя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знаю, агент Малдер, что вам помогает ваша напарница. И я также знаю, что ваша самодеятельность в попытке докопаться до правды, может дорого обойтись вам обоим, а особенно е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мне угрожа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Я не угрожаю, я предупреждаю, - поправил спецагента человек в зелёном пиджаке. – Ваш отказ обойдётся вам очень дорого. Я бы даже сказал, </w:t>
      </w:r>
      <w:r>
        <w:rPr>
          <w:rFonts w:cs="Arial Narrow" w:ascii="Arial Narrow" w:hAnsi="Arial Narrow"/>
          <w:b/>
          <w:bCs/>
          <w:color w:val="0066FF"/>
          <w:lang w:val="ru-RU"/>
        </w:rPr>
        <w:t>слишком</w:t>
      </w:r>
      <w:r>
        <w:rPr>
          <w:rFonts w:cs="Arial Narrow" w:ascii="Arial Narrow" w:hAnsi="Arial Narrow"/>
          <w:color w:val="0066FF"/>
          <w:lang w:val="ru-RU"/>
        </w:rPr>
        <w:t xml:space="preserve"> дорого. Вы не понимаете, что вы разворошили осиное гнездо, а ваша напарница, разыскивая вас, ещё больше всё усугубила. И если вы откажетесь, тогда вам обоим придётся очень несладк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не оставляете мне выбора, - ответ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ыбор у вас есть, агент Малдер. Вопрос только в том, </w:t>
      </w:r>
      <w:r>
        <w:rPr>
          <w:rFonts w:cs="Arial Narrow" w:ascii="Arial Narrow" w:hAnsi="Arial Narrow"/>
          <w:b/>
          <w:bCs/>
          <w:color w:val="0066FF"/>
          <w:lang w:val="ru-RU"/>
        </w:rPr>
        <w:t>что именно</w:t>
      </w:r>
      <w:r>
        <w:rPr>
          <w:rFonts w:cs="Arial Narrow" w:ascii="Arial Narrow" w:hAnsi="Arial Narrow"/>
          <w:color w:val="0066FF"/>
          <w:lang w:val="ru-RU"/>
        </w:rPr>
        <w:t xml:space="preserve"> вы выбер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вартира Малдер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5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мрачном настроении Скалли обыскивала квартиру напарника. Хоть она и проводила обыск полторы недели назад, но Дану не покидало навязчивое ощущение: она что-то пропустила, что-то не заметила тогда. Обыск прервала трель мобильного телеф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догадавшись, кто звонит, поспешно ответила. Но что-то в голосе Малдера насторожило Дану. Хоть Фокс и старался говорить спокойно, но Скалли чувствовала – он с трудом скрывает волнение. И когда он попросил Дану приехать в какой-то неизвестный мотель, Скалли стала волноваться. По пути Дана гадала, что же случилось, коль Малдер идёт на такие меры предосторожности. И она очень надеялась, что к тому моменту, когда она доберётся до мотеля, с напарником ничего не успеет приключиться и что сам Малдер никуда не исчез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Мотылёк»</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7:3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Приехав к названному Малдером мотелю, Скалли сначала внимательно посмотрела на окна, словно надеясь по ним определить номер напарника, а потом достала телефон, чтобы позвонить Призраку, как кто-то тронул её за плечо. Скалли ощутила, как по спине побежали мурашк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покойнее, Скалли, это я… - услышала Дана голос напар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оже, Малдер… - выдохнула она. – Как ты меня напугал… Ладно, что у теб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шли в номер, там поговорим, - произнёс Призрак, с опаской озирая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в чём дело? Малдер, ты меня пугаешь… - произнесла Скалли, когда они поднялись в номер. – Ради бога, объясни, в чём де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мнишь, ты мне говорила про типа в зелёном пиджаке? – спросил Малдер, вспоминая разговор с н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Знаешь, Скалли, его помощь тебе была хорошей маскировкой.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ана вопросительно посмотрела на напарника. Его слова стали для неё сродни грому посреди ясного неб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он помог тебе спасти меня. Но не запросто так. Он догадывался, что я, ты или мы вместе потом  наверняка станем выяснять, почему я исчез. И установил за нами обоими слежку. За тобой постоянно наблюдали. Всегда. Даже тогда, когда мы улетели из Чикаго, за нами наблюдали. Не исключено, что наблюдают и сейчас. За нами обоими. – Призрак думал, как лучше сообщить напарнице о сделке. – Так вот, Скалли, тебе лучше куда-нибудь уех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че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вкратце рассказал ей о разговоре с тем типом в зелёном пиджаке. И про его ультимату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нимаю… - задумчиво произнесла Скалли. – Тебе просто не оставили выбора. Но убийства, по-моему, можно избежать. Ты ведь будешь там не оди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 мрачно кивнул Призрак. – Со мной будут ещё двое. Кто – не зна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ю, их можно взять с поличным. Своевремен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стоит… - понуро произнёс Малдер, опустив взгляд в пол. – Своевременно не стоит. Иначе всё может сорваться и пострадаешь ты. Или мы об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убийства не будет. Мы их остановим, - уверенно произнесла Скалли. – Всё будет в порядке. Ты только не беспокойся. С тобой всё будет в порядке, со мной тоже. Никто не пострадает. Что-то придумае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только хотел ответить, но тут у него зазвонил мобильник. Стоило спецагенту принять вызов, как ему в трубку сказали: «Полчаса. Кафе «Бабочка». Будь один». И отключились. Помрачнев ещё больше, Призрак вздохну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ерез полчаса. У кафе «Бабочка», - неохотно сообщ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волнуйся, всё будет нормально, - подбодрила напарника Скалли, в глубине души надеясь, что она не ошибает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афе «Баб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Полчаса спуст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Малдер стоял неподалёку от входа в кафе «Бабочка», озираясь по сторонам. Полчаса уже давно прошло, но неизвестный, назначивший встречу, похоже, не торопился появляться. Призрак даже начал задумываться: а не передумал ли неизвестный? Или, может, почувствовал неладное? Ведь Скалли настояла на том, чтобы она наблюдала за ним. Хотя Малдер сначала не соглашался, но Дана убедила его. И вот сейчас спецагент стоял, поёживаясь от холодного, промозглого ветра. Потихоньку начинал накрапывать дождь, да и ветер иногда начинал усиливаться. Переминаясь с ноги на ногу, Малдер смотрел то на проходящих мимо прохожих, то на проезжающие мимо машины. Прошло уже почти десять минут, а загадочного незнакомца всё не было. Между тем на улице с каждой минутой становилось всё холоднее и холоднее. Призрак уже собирался зайти в кафе, чтобы хоть немного согреться, как заметил припарковавшуюся в полуметре от места, где он стоял, неприметную, потрёпанную машину. Спецагент не сомневался, что Скалли тоже заметила машину. Он чувствовал: это тот, кто звонил ему. И Призрак не ошибся: неизвестный мужчина, сидевший за рулём, вышел и направился прямо к нему. Спецагент почувствовал, как по спине пробежал лёгкий холодок. Мужчина приближал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йдёмте в машину, агент Малдер, - сухим тоном, не допускающим возражений, произнёс мужчина, сначала оглядевшись по сторонам. – Разговаривать будем там. Так надёжнее буд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уверены, что за вами никто не следил? Ваша коллега, например? – уже в машине спросил мужчина, пристально смотря спецагенту в глаз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верен, - ответил призрак, чувствуя, что начинает волнов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вот я не уверен, - не собирался отставать мужчина. – Вы ведь недавно с ней разговарива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Она хотела знать, как я себя чувствую, - ответил Призрак, надеясь, что собеседнику неизвестно, о чём он разговаривал со Скалли. В то же время голос незнакомца показался спецагенту знакомы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деюсь, это правда, агент Малдер. Если же мне станет известно обратное, тогда придётся разговаривать с вами более сурово. Вы меня понимаете? – с вызовом переспросил мужчина. – Мне же не состоит особого труда выяснить, о чём и когда вы разговаривали с агентом Скалли… Так что вы не вздумайте шутить со мной, агент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зал он это таким тоном, что спецагенту расхотелось задавать какие-либо вопросы. Призрак просто кивну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так, агент Малдер… Думаю, вы знаете, что нам предстоит сделать. Или 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ю, - лаконично ответил спецагент, надеясь, что Скалли, всё время наблюдающая за ним, не подведёт.</w:t>
      </w:r>
    </w:p>
    <w:p>
      <w:pPr>
        <w:pStyle w:val="Normal"/>
        <w:widowControl w:val="false"/>
        <w:jc w:val="both"/>
        <w:rPr/>
      </w:pPr>
      <w:r>
        <w:rPr>
          <w:rFonts w:cs="Arial Narrow" w:ascii="Arial Narrow" w:hAnsi="Arial Narrow"/>
          <w:color w:val="0066FF"/>
          <w:lang w:val="ru-RU"/>
        </w:rPr>
        <w:t>- Ну, в таком случае, думаю, задерживаться нам не стоит, - провозгласил незнакомец и, завязав Призраку глаза, повернул ключ в замке зажигани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шина плавно стронулась с места. Спецагент изо всех сил старался не показывать своего волнения. Хоть он сейчас ничего не видел, но догадывался, что Скалли наверняка следует за н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 паре кварталов от кафе «Баб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4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лежка за машиной, в которой увезли Фокса, привела Скалли к скромному на первый взгляд коттеджу. Машина припарковалась так, чтоб её невозможно было заметить из окон. Хоть Дана и не могла видеть, что происходит в машине, но она догадывалась. Потом она увидела, как из машины вышли трое человек и направились к дому. По тому, насколько быстро они попали в дом, Скалли догадалась, что они взломали замок. Скалли не могла знать, что напарнику завязали глаз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Зато Дана могла видеть, как в доме минут пять происходила борьба, а потом один из спорщиков взмахнул руками и упал. У Скалли перехватило дыхание. «Только не Малдер…» подумала Скалли, чувствуя, что начинает паниковать. Но, когда примерно двадцать минут спустя из дома вышли трое мужчин, среди которых Скалли узнала напарника, у неё отлегло от сердца. Потом машина на большой скорости рванула прочь от дома. Выждав немного, Скалли поехала вслед за ней. Проехав немного, она увидела, как из машины на ходу выбросили кого-то. Скалли не сомневалась, кого… Так оно и оказало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Мотылёк»</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20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очнулся от того, что ему было слишком тепло. Спецагент с удивлением обнаружил, что он находится в том же номере, где и вчера, до поездки к кафе «Бабочка», но теперь лежит на кровати, чуть ли не с головой накрытый тёплым одеялом. Шторы на окнах были неплотно задёрнуты, на столике у кровати горел ночник, а в кресле неподалёку от окна дремала Скалли. Призрак осторожно сел на кровати, осмотрелся. Тут ему на руку свалилось что-то мокрое и прохладное, оказавшееся никак не марлей или тряпкой, а мокрым носовым платком. Призрак осторожно прикоснулся ко лбу и тут же ойкнул от боли. Спецагент сел и почувствовал, как начинает кружиться голова. Оглядевшись, он заметил свою одежду. Тихо, чтобы не разбудить напарницу, Призрак встал и оделся, после  чего отправился в ванную, несколько раз умылся ледяной водой, чтобы взбодриться. Приведя себя в порядок, Малдер вернулся обратно в комнату. И обнаружил, что Скалли проснула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ты? – спросила она, подавляя зево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рмально. Как я сюда поп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следила за тобой. Всего происходящего в доме я не видела. Но один раз я по-настоящему испугалась – когда началась драка. И потом одного из драчунов убили. Я испугалась – а не ты ли это был… - пояснила Скалли. - Да, Малдер… Скоро, наверное, обнаружат тело убитого. Кто-то, скорее всего, видел тебя и твоих спутников. Что там произошло? – мягко спросила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задума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е видел, - после непродолжительного раздумья ответил он. – Мне ещё у кафе завязали глаза. И с завязанными глазами завели в дом. Там мне в руки вложили оружие с глушителем. Но я не стрелял. Это сделали за меня. И я не сомневаюсь, что убийство повесят на меня. Потому что один из тех двоих точно полицейски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уверен? – Скалли внимательно выслушала рассказ напарника, и прекрасно понимала всю серьёзность сложившейся ситуации. – Ведь тот тип вполне мог и не быть полицейским. Он вполне мог одеться в полицейскую форму, чтоб сбить тебя с толк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ог, - согласился Призрак. – А может, это действительно был полицейский, которого тоже подстави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может быть, - согласилась Скалли. – По крайней мере, с полицией надо быть осторожне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кивнул, помрачнев.</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в этот момент в дверь номера постучали. Малдер и Скалли вздрогнули. Дана сделала напарнику знак, чтоб он ушёл, а сама пошла открывать дверь. За дверью стояли… двое полицейских. Скалли стало не очень хорош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дравствуйте, - произнёс один из полицейских, войдя в номер. – Вы – Дан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 осторожно ответила Дана, окидывая полицейского оценивающим взгляд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таком случае вам придётся проехать с нами, - произнёс коп.</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отчётливо слышавший весь разговор, осторожно выглянул. Полицейские, судя по всему, даже не подозревали о том, что здесь кроме них и Скалли может быть ещё кто-то. И… спецагент узнал одного из полицейских. В том, что это именно тот человек, Призрак не сомневался. И понимал, что они хотят выманить Скалли. Спецагент даже догадывался, для чего. Но сама Скалли, судя по всему, ничего не подозревала. И это совершенно не радовало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з своего укрытия спецагент видел, как Скалли, беседуя с копами, что-то ищет. Разговор продолжался недолго, а потом Скалли с полицейскими ушла. Выждав после их ухода пару минут, Малдер вышел из своего укрытия. Ничего подозрительного спецагент сначала не заметил, но мгновением позже он обратил внимание на окна, находящиеся напротив окон его номера. За номером… наблюдали. Призрак в сердцах тихо ругнулся. Теперь всё приняло куда более серьёзный оборот – Малдеру надо было ещё и разыскать напарницу, пока похитители не успели причинить ей вред.</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Вашингто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8:3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калли пришла в себя и увидела, что она находится в помещении, примерно напоминающем больничную палату.  Уже одна окружающая обстановка говорила о том, что с ней что-то сделали. Скалли точно помнила, что сначала она разговаривала с двумя полицейскими, в мотеле «Мотылёк». Потом она с ними поехала в полицейский участок, где ей во время разговора вдруг стало плохо. А что происходило потом – Дана не помнила, но теперь она не сомневалась, что к ухудшению её состояния были причастны полицейские, с которыми она разговаривала. Да и спрашивали они у неё про Малдера: где он сейчас, когда она общалась с ним в последний раз, о чём разговаривали, как он себя вёл. Также Скалли помнила, что один из людей, с которыми Малдер был в доме, если верить словам напарника, был полицейским. Теперь Скалли не сомневалась, что Призрак тогда не ошибался. Судя по всему, этот человек действительно работал в полици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далеке раздались постепенно приближающиеся шаги. Вскоре шаги замерли рядом с комнатой Скалли, а чуть позже в комнату вошёл уже знакомый Дане тип в зелёном пиджаке. Скалли со злостью посмотрела на него.</w:t>
      </w:r>
    </w:p>
    <w:p>
      <w:pPr>
        <w:pStyle w:val="Normal"/>
        <w:widowControl w:val="false"/>
        <w:jc w:val="both"/>
        <w:rPr/>
      </w:pPr>
      <w:r>
        <w:rPr>
          <w:rFonts w:cs="Arial Narrow" w:ascii="Arial Narrow" w:hAnsi="Arial Narrow"/>
          <w:color w:val="0066FF"/>
          <w:lang w:val="ru-RU"/>
        </w:rPr>
        <w:t>- Вы… Так это вы… - От негодования у Даны даже перехватило дыхание. - Где Малдер?! Отвечайте! Отвечайте сейчас же! – отойдя от первоначального шока, набросилась на него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го предупреждали, но он не послушался, - меланхолично отозвался тип в зелёном пиджаке. – Вас тоже предупреждали, агент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Малдер?! – со злобой в голосе повторила вопрос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 свободе, - ответил тип в зелёном пиджаке. – Пока на свободе. Если он не решится вывести нас на чистую воду. Потому что его самодеятельность не доведёт до добра никого. Я вам помог, рискуя собственной жизнь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не просто так помогли нам, - со злостью и неприязнью возразила Скалли. – Вы помогли, зная, что Малдер не успокоится, и что будет выяснять правду. И вы этим пользуетесь! – Последние два предложения Дана почти выкрикнула.</w:t>
      </w:r>
    </w:p>
    <w:p>
      <w:pPr>
        <w:pStyle w:val="Normal"/>
        <w:widowControl w:val="false"/>
        <w:jc w:val="both"/>
        <w:rPr/>
      </w:pPr>
      <w:r>
        <w:rPr>
          <w:rFonts w:cs="Arial Narrow" w:ascii="Arial Narrow" w:hAnsi="Arial Narrow"/>
          <w:color w:val="0066FF"/>
          <w:lang w:val="ru-RU"/>
        </w:rPr>
        <w:t>Тип в зелёном пиджаке усмехнулся, вызвав у спецагента ещё больше отвращения и неприяз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неправильно меня поняли, агент Скалли. Я помог вам, зная, что вы, разыскивая вашего неугомонного и донельзя любопытного напарника, можете поднять на уши всю Америку, если не весь мир. Да, вы правы, я предполагал, что Малдер станет пытаться узнать, что же с ним произошло. Но я даже предположить не мог, что дело примет подобный оборо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 вы решили с помощью Малдера устранить мешающего вам человека, а потом достать то, что так необходимо вам для вашей грязной работы? – С каждой минутой Дана испытывала всё большую неприязнь к типу в зелёном пиджаке. – А потом избавиться от него, подставив…</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Тип в зелёном пиджаке снова противно усмехнулся, вызвав у Скалли ещё большее раздражение. Скалли стоило огромных усилий сдерживать свои эмоци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не правы, агент Скалли. Впрочем, я предчувствовал даже то, что Малдер непременно расскажет вам о нашем разговоре, поэтому был готов к тому, что услышу от вас подобный вопрос. Но могу сказать вам одно: вы заблуждаетесь. – Он снова усмехнулся. – Вы очень глубоко заблуждаетесь… Но на вашем месте я бы не беспокоился. Если ничего непредвиденного не произойдёт, конеч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 этими словами он вышел, не дожидаясь очередных вопросов от вконец рассерженной Скалли. Дана осталась наедине со своими мрачными мыслями. Сейчас у неё оставалась одна надежда на напарника. Скалли верила, что Малдер найдёт её, несмотря ни на ч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Неподалёку от кафе «Бабочка»</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11:1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Малдер чувствовал, что немаловажную роль во всей этой истории играет кафе «Бабочка». Выбравшись из мотеля, спецагент, соблюдая все возможные в данной ситуации меры предосторожности, добрался до кафе и принялся наблюдать за входом. Уже больше двух часов не происходило ничего, что могло бы хоть как-то заострить внимание спецагента, но Призрак был готов к тому, что придётся очень долго ждать. Пошёл третий час наблюдения, но по-прежнему, ничего особенного не происходило. Наконец Призрак заметил, как к кафе подошёл один из тех двоих полицейских, с которыми приблизительно три часа назад якобы в полицейский участок уехала Скалли. Полицейский, старательно делая вид, что следит за происходящим на улице, подошёл к самому входу в кафе и сделал неразборчивый жест одному из посетителей. Малдер старался не упустить ни одного движения или жеста полицейского. Спецагент едва успевал фотографировать. А полицейский, даже не замечая ведущегося за кафе скрытого наблюдения, продолжал беседу. Малдер, наверное, так и продолжал бы наблюдать, если бы у него не зазвонил мобильник.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ам, наверное, интересно узнать о судьбе вашей коллеги? – немного нахально произнёс голос на том конце прово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Скалли? – взволнованно спросил Малдер, не переставая наблюдать за полицейск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могу сказать… - голос стал ещё нахальней.</w:t>
      </w:r>
    </w:p>
    <w:p>
      <w:pPr>
        <w:pStyle w:val="Normal"/>
        <w:widowControl w:val="false"/>
        <w:jc w:val="both"/>
        <w:rPr/>
      </w:pPr>
      <w:r>
        <w:rPr>
          <w:rFonts w:cs="Arial Narrow" w:ascii="Arial Narrow" w:hAnsi="Arial Narrow"/>
          <w:color w:val="0066FF"/>
          <w:lang w:val="ru-RU"/>
        </w:rPr>
        <w:t>- Где Скалли? – уже суровей повторил вопрос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мог сказать, - упрямо повторил голос. – У вас двадцать минут на то, чтобы приехать к полицейскому департаменту. Вас там будут ждать. Время пошло, агент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на этом разговор оборва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Полицейский департамен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3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 моменту приезда Малдера ожидающий специального агента полицейский уже успел изрядно вспотеть. Он уже ругал себя за то, что вышел намного раньше назначенного времени, опасаясь, что спецагент вполне может приехать раньше. Но, вопреки надеждам полицейского, Малдер приехал никак не раньше, а ровно в назначенное время. Полицейский молча проводил специального агента в кабинет к своему шефу, зная, что в кабинете сидит отнюдь не его шеф, а совершенно другой челове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огда Малдер зашёл, человек за столом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ам, наверное, надо знать, где ваша коллег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она? – спросил Малдер, старательно сдерживая эмоц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вам уже говорил, агент Малдер. Вы не послушались, и теперь условия меняются. Вам теперь надо не только достать информацию о вирусе, но и похитить сам вирус. Если вы этого не сделаете, я не ручаюсь за вашу безопасность и безопасность агента Скалли. И не пытайтесь обмануть меня. Ясно? У нас мало времени. Вас отвезут на место, а дальше будете действовать самостоятельно. Понят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только кивнул, поскольку разговаривать ему с этим типом совершенно не хотело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и замечательно, агент Малдер, - довольно произнёс тип. – В таком случае, не будем медлить. Прямо сейчас и приступ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Закрытая военная баз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Северная Каролин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4:4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оникнув на базу, Малдер поначалу даже растерялся, но вскоре быстро сориентировался в обстановке. Ему предстояло разыскать сверхсекретный вирус, разработкой и испытанием которого занимались здесь. Призрак прекрасно понимал всю опасность, но и рисковать жизнью Скалли он просто не мог. Специальный агент даже представить не мог, что его напарница находится на этой же самой базе. Фокс мельком глянул на часы. На поиски вируса и информации о нём спецагенту дали всего-навсего два часа, и ни минутой больше. И драгоценное время безвозвратно утекало. Пока поиски Малдера не давали никаких результатов, но спецагент не отчаивался. Так продолжалось до тех пор, пока Призрак каким-то непостижимым образом не забрёл в подвальное помещение базы. Стоило ему зайти в подвал, как массивная дверь с лязгом захлопнулась, обдав специального агента волной холодного воздуха и отрезая Фоксу путь к отступлению. Почему-то у специального агента появилось навязчивое ощущение, что он когда-то уже был здесь, причём был сравнительно недавно. Малдер нахмурился, пытаясь вспомнить. Подвал точно был знаком спецагенту, но сам Фокс не мог ничего вспомнить. Освещая себе дорогу слабым карманным фонариком, врученным ему незнакомцем из полицейского департамента, специальный агент обошёл весь подвал, ища хоть какую-то дверь или лаз, чтобы выбраться. И неожиданно Малдер вспомнил, как он чуть более недели назад проник на эту самую базу, но его поймали и долгое время держали в этом подвале, без еды, но, правда, пить давали. Воспоминания были обрывочными, но очень реалистичными. Когда воспоминания исчезли, Малдер обнаружил, что он стоит у вентиляционной отдушины. Малдер осмотрелся. Больше никаких щелей или отдушин в подвале не было, поэтому спецагенту не оставалось никакого выхода, кроме как выбираться через вентиляционную отдушину, что специальный агент и сдел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утешествие привело спецагента в огромный, казалось бы, бескрайний, арочный зал. В зале было настолько холодно, что изо рта при дыхании вырывалось облачко пара да и освещение создавало ощущение неестественности. Малдер осторожно сделал несколько шагов. И вновь на спецагента нахлынула волна воспоминаний. «Господи… Скалли… Только не это…» с ужасом подумал спецагент, надеясь, что его опасения не оправдаются. С замиранием сердца спецагент пошёл вдоль столов, вглядываясь в таблички у изголовья. Увидев среди людей Скалли, Малдер вздрогнул. Внимательно перечитал то, что было написано на экранчике компьютера у изголовья, он понял, что не ошибается: это была Скалли. Призрак решительно сдёрнул с тела простыню, чтобы быть окончательно уверенным, что это действительно она. И это действительно была Скалли, а на груди у неё было липкое вещество непонятного цвета, а глаза были чёрные, словно обсидиан или гагат. «Господи, Скалли… Что с тобой сделали…» пробормотал Призрак, оглядевшись, нет ли поблизости кого-нибудь. Убедившись, что он один в зале, Малдер, приглядевшись к экранчику, нажал одну из кнопок. Ему казалось, что между нажатием на одну кнопку и реакцией на нажатие. Сначала ничего не происходило, но когда Призрак нажал на очередную кнопку, экран компьютера тревожно замигал, послышался неприятный, чавкающий звук. Мгновением позже Скалли, хрипя, попыталась вздохнуть. С её глаз исчезла чёрная плёнка, а лицо постепенно приобретало свой естественный цвет. Вскоре Скалли окончательно пришла в сознание, и начала кашлять. Каждый вздох давался ей с огромным труд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Зато у Малдера словно камень с души свалился – то, что Скалли жива, обнадёживало и радовало. Но это было только полдела. Ещё надо было выбраться с базы. А у Малдера вдобавок ко всему оставалось всего-навсего час и десять минут на то, чтобы выполнить порученное ему задание. Скалли моргнула, непонимающе глядя на напар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еле выдавила из себя 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помог Дане сесть, снял с себя куртку и накинул Скалли на плечи.</w:t>
      </w:r>
    </w:p>
    <w:p>
      <w:pPr>
        <w:pStyle w:val="Normal"/>
        <w:widowControl w:val="false"/>
        <w:jc w:val="both"/>
        <w:rPr/>
      </w:pPr>
      <w:r>
        <w:rPr>
          <w:rFonts w:cs="Arial Narrow" w:ascii="Arial Narrow" w:hAnsi="Arial Narrow"/>
          <w:color w:val="0066FF"/>
          <w:lang w:val="ru-RU"/>
        </w:rPr>
        <w:t>- Всё в порядке, Скалли, не волнуйся, всё в порядке… - негромко произнёс он, в спешке ища, что ей ещё можно одеть. – Одевай, тут холод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как ты меня нашёл? – осведомилась Скалли, поёживаясь от холо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отом объясню. – лаконично отозвался Призрак. – Теперь нам надо выбраться. А у нас очень мало времен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И в это время полоснула яркая вспышка, на мгновение ослепив спецагентов, а вслед за ней зазвучала сирена. Весь зал погрузился во мрак. Пользуясь фонариком, Малдер и Скалли пыталась найти хоть какой-нибудь выход до тех пор, пока их не обнаружи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Окрестности закрытой военной базы</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Северная Каролин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5:15 </w:t>
      </w:r>
      <w:r>
        <w:rPr>
          <w:rFonts w:cs="Arial Narrow" w:ascii="Arial Narrow" w:hAnsi="Arial Narrow"/>
          <w:color w:val="FF0000"/>
        </w:rPr>
        <w:t>PM</w:t>
      </w:r>
    </w:p>
    <w:p>
      <w:pPr>
        <w:pStyle w:val="Normal"/>
        <w:widowControl w:val="false"/>
        <w:jc w:val="both"/>
        <w:rPr/>
      </w:pPr>
      <w:r>
        <w:rPr>
          <w:rFonts w:cs="Arial Narrow" w:ascii="Arial Narrow" w:hAnsi="Arial Narrow"/>
          <w:color w:val="0066FF"/>
          <w:lang w:val="ru-RU"/>
        </w:rPr>
        <w:t>Выбравшись с базы, напарники ещё долгое время бежали из последних сил. Наконец им удалось оторваться от преследования, и они, соблюдая максимальную осторожность, добрались до того места, где Малдер припарковал машину. Усадив напарницу в салоне, Призрак убедился в отсутствии на машине и внутри неё жучков и следящей аппаратуры, после чего завёл мотор и поспешно поехал прочь от военной базы и вообще подальше от Северной Каролин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Два часа спуст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Ехать пришлось долго. После изнурительной езды Малдер, убедившись, что за ними никто не следит, остановился у ближайшего ресторанчика и вышел купить себе и напарнице чего-нибудь перекусить. За два часа Скалли задремала, и спецагенту не хотелось её будить. Но, вернувшись обратно с едой, Призрак увидел, что Дана проснула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мы, Малдер? – спросила она, принимая у него стаканчик с кофе и сэндвич.</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неопределённо пожал плеч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ты себя чувствуешь? – спросил он, съев свой сэндвич.</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аршиво. Скиннер, наверное, обеспокоен нашим с тобой отсутствием, - произнесла она после непродолжительной паузы.</w:t>
      </w:r>
    </w:p>
    <w:p>
      <w:pPr>
        <w:pStyle w:val="Normal"/>
        <w:widowControl w:val="false"/>
        <w:jc w:val="both"/>
        <w:rPr/>
      </w:pPr>
      <w:r>
        <w:rPr>
          <w:rFonts w:cs="Arial Narrow" w:ascii="Arial Narrow" w:hAnsi="Arial Narrow"/>
          <w:color w:val="0066FF"/>
          <w:lang w:val="ru-RU"/>
        </w:rPr>
        <w:t xml:space="preserve">- Скорее всего, - согласился Малдер. При одном упоминании о Скиннере специальный агент вспомнил, что у него ещё два дня отгула. – Но теперь нам появляться в Вашингтоне опасно. Потому что теперь охотиться будут не только за мной, но и за тобой тоже. Но выяснить нам, что же произошло, всё-таки надо.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с укоризной произнес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и делали с тобой то же самое, что и со мной, - уверенно произнёс Призрак.</w:t>
      </w:r>
    </w:p>
    <w:p>
      <w:pPr>
        <w:pStyle w:val="Normal"/>
        <w:widowControl w:val="false"/>
        <w:jc w:val="both"/>
        <w:rPr/>
      </w:pPr>
      <w:r>
        <w:rPr>
          <w:rFonts w:cs="Arial Narrow" w:ascii="Arial Narrow" w:hAnsi="Arial Narrow"/>
          <w:color w:val="0066FF"/>
          <w:lang w:val="ru-RU"/>
        </w:rPr>
        <w:t>- Откуда ты знаешь? – вопросительно посмотрела на напарника Скалли.</w:t>
      </w:r>
    </w:p>
    <w:p>
      <w:pPr>
        <w:pStyle w:val="Normal"/>
        <w:widowControl w:val="false"/>
        <w:jc w:val="both"/>
        <w:rPr/>
      </w:pPr>
      <w:r>
        <w:rPr>
          <w:rFonts w:cs="Arial Narrow" w:ascii="Arial Narrow" w:hAnsi="Arial Narrow"/>
          <w:color w:val="0066FF"/>
          <w:lang w:val="ru-RU"/>
        </w:rPr>
        <w:t>- Вспоминаю. Урывками, - печально ответил Фокс, смотря куда-то за спину напарнице.</w:t>
      </w:r>
    </w:p>
    <w:p>
      <w:pPr>
        <w:pStyle w:val="Normal"/>
        <w:widowControl w:val="false"/>
        <w:jc w:val="both"/>
        <w:rPr/>
      </w:pPr>
      <w:r>
        <w:rPr>
          <w:rFonts w:cs="Arial Narrow" w:ascii="Arial Narrow" w:hAnsi="Arial Narrow"/>
          <w:color w:val="0066FF"/>
          <w:lang w:val="ru-RU"/>
        </w:rPr>
        <w:t>Вдалеке показалась полицейская машина. Малдер и Скалли замерли. Это вполне могли быть и похитители Скалли, и те, кто поручил Малдеру похитить вирус и информацию о его разработках. Машина остановилась позади машины напарников. Из неё вышел высокий коп и направился к машине спецагентов.</w:t>
      </w:r>
    </w:p>
    <w:p>
      <w:pPr>
        <w:pStyle w:val="Normal"/>
        <w:widowControl w:val="false"/>
        <w:jc w:val="both"/>
        <w:rPr/>
      </w:pPr>
      <w:r>
        <w:rPr>
          <w:rFonts w:cs="Arial Narrow" w:ascii="Arial Narrow" w:hAnsi="Arial Narrow"/>
          <w:color w:val="0066FF"/>
          <w:lang w:val="ru-RU"/>
        </w:rPr>
        <w:t>- Спокойно, Скалли, всё будет хорошо, - успокоил напарницу Призрак, хотя сам в глубине души начал в этом сомнев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лицейский подошёл к машин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аши документы, сэр, - произнёс он, обращаясь к вышедшему из машины Фокс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дал копу свои водительские права. Коп внимательно посмотрел на них, окинул Призрака суровым взгляд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том отошёл в сторону и что-то сообщил по рации. Пару минут спустя он вернулся и сказал, возвращая Призраку его прав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в порядке, мистер Малдер.</w:t>
      </w:r>
    </w:p>
    <w:p>
      <w:pPr>
        <w:pStyle w:val="Normal"/>
        <w:widowControl w:val="false"/>
        <w:jc w:val="both"/>
        <w:rPr/>
      </w:pPr>
      <w:r>
        <w:rPr>
          <w:rFonts w:cs="Arial Narrow" w:ascii="Arial Narrow" w:hAnsi="Arial Narrow"/>
          <w:color w:val="0066FF"/>
          <w:lang w:val="ru-RU"/>
        </w:rPr>
        <w:t>И уехал, ничего больше не сказав и не объяснив. Малдер проводил полицейскую машину задумчивым взглядом и, спрятав права обратно в карман брюк, вернулся в машину к напарниц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ам? – осведомилась 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росто права проверили. Чувствуется мне, неспроста это всё.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Объясни мне, в чём дело, и как ты меня нашёл… - обратилась к напарнику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пецагент помрачнел.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думаю, что для этого сейчас наиболее подходящее время, - ответил он. – Да и твоё состояни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ормально себя, чувствую… - сказала Скалли, стараясь, чтоб это прозвучало как можно убедительнее. Скалли сама не заметила, что они поменялись ролями. – Я хочу знать, что бы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б-квартира ФБР</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8:0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Пока все попытки розыска напарников не давали никаких существенных результатов. Вдобавок ко всему Скиннеру стало известно, что Малдер, возможно, замешан в убийстве одного известного учёного-биохимика. Заместителю директора совершенно не хотелось верить в это, но по словам свидетеля, Малдер был среди убийц учёного. Что было на самом деле – мог прояснить только сам Малдер или же Скалли. Но оба агента куда-то исчезли. Поиски напарников пока не давали никаких результатов. Скиннеру это начинало нравиться всё меньше и меньш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Телефон на столе заместителя директора зазвонил.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 ответил заместитель директо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ледующая фраза заставила его изрядно поволнов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вы их виде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Звонивший что-то быстро проговорил ему, Скиннер едва успел запис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я понял. Если что, то сообщайте мне, где они, - произнёс заместитель директо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нечно, сэр, - произнёс звонивший, прежде чем, как повесить трубку. Им оказался тот самый коп, который недавно проверял у спецагента документ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А Скиннер твёрдо вознамерился разыскать своих подчинённых и получить от них объяснения всего происходящ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Ласт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0:4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и Скалли специально дожидались темноты, чтобы без проблем добраться до ближайшего мотеля. Подыскав мотель, агенты сняли в нём один двухместный номер. В номере изрядно замёрзшая Скалли сразу же отправилась в ванную. Пока напарница была в ванной, Малдер зашторил окна, запер дверь на замок, осторожно посмотрел на улицу, нет ли там кого-нибудь подозрительного. Никого не заметив, Призрак немного успокоился и сел на кровать. Спецагенту стало неловко за то, что он втянул напарницу во всё это. Теперь с ней сотворили то же самое, что и с ним. Малдер настолько задумался, что совершенно не услышал, как из ванной вышла Скалли и присела рядом с ним.</w:t>
      </w:r>
    </w:p>
    <w:p>
      <w:pPr>
        <w:pStyle w:val="Normal"/>
        <w:widowControl w:val="false"/>
        <w:jc w:val="both"/>
        <w:rPr/>
      </w:pPr>
      <w:r>
        <w:rPr>
          <w:rFonts w:cs="Arial Narrow" w:ascii="Arial Narrow" w:hAnsi="Arial Narrow"/>
          <w:color w:val="0066FF"/>
          <w:lang w:val="ru-RU"/>
        </w:rPr>
        <w:t>- Ты что, Малдер? – спросила она, вопросительно смотря на Призра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 тобой этого не должно было произойти, - понуро произнёс Призрак. – Не должно бы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не виноват, - произнесла Скалли. – Не виноват, - уже чуть настойчивее произнесла 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с с тобой использовали как подопытных кроликов, - произнёс Малдер. – Сначала меня, а потом тебя. С моей помощью они собирались достать то, чего им не доставало. Их надо остановить, Скалли, пока не стало слишком поздно. – Я мог бы разобраться со всем самостоятельно, но втянул теб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Малдер… - возразила Скалли, удивляясь словам напарника. Обычно подобных речей слышать от Фокса ей не приходилось. – Ты меня не втягивал. Всё также, как всегда – мы помогаем друг друг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только хотел возразить, но тут на него нахлынула очередная волна воспоминаний. Кафе «Бабочка»; встречи с какими-то людьми, чьих лиц спецагент не мог разглядеть; передачи каких-то дисков и конвертов; поездки в неизвестном направлении; изнуряющие погони; закрытая военная база; военны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идения оборвались также внезапно, как и начались. Едва они исчезли, Призрак обратил внимание на то, что Скалли обеспокоенно смотрит на н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с тобой? – спросила 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жется, я начинаю что-то вспоминать… - растягивая слова, произнёс Малдер, глубоко вздыхая. – Урывками. И ещё я думаю, тот полицейский, у придорожного кафе, подходил к нам неспроста. Похоже, он нас выслежив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Малдер… - Стоило напарнику упомянуть полицейского, как Скалли вспомнила о том, как двое полицейских увели её из номера. – Я всё хотела сказать тебе, ещё по пути сюда… Когда меня увезли из мотеля, меня сначала повезли в полицию, где долго расспрашивали. Спрашивали в основном про тебя, про то, когда мы в последний раз виделись, о чём разговаривали, известно ли мне твоё нынешнее местонахождение. Ну и всё в подобном род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Расспрашивали те же копы, что и увезли тебя? – осведомился Призрак, когда Дана закончила рассказы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расспрашивал другой. А копы просто стояли в стороне, наблюдая за разговором. И делали какие-то пометки в своих записных книжках.</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можешь вспомнить, кто тебя расспрашив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тараюсь, - неуверенно произнесла Скалли. – Думаю, что смог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Аэропор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Полчаса назад</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аэропорту Скиннера уже ждали. Полицейский, едва вдалеке фигуру заместителя директора ФБР, тут же направился к не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дравствуйте, сэр, - поздоровался он со Скиннером. – Это я вам звон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иннер поправил немного съехавшие очки и посмотрел на коп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йдёмте в машину, и там поговорим спокойно, без посторонних, - предложил полицейски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Заместитель директора согласился. В машине полицейский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не стало известно о том, что недавно было совершено убийство известного учёного-биохимика. И что одним из подозреваемых может быть он. – Полицейский достал из бардачка фотографию, на которой Скиннер безошибочно узнал Малдера. Рядом с ним на фотографии была Скалли. – И что с ним может быть эта женщина. – Коп указал на Скалли. – Потом я остановил машину, в которой был мужчина, похожий на подозреваемого. Оказалось, это был именно он. Я сообщил своим коллегам, а они приказали его отпустить, и наблюдать за н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и остановились неподалёку, в мотеле «Ласточка», - сообщил коп. – Уже разрабатывается план, как их можно было бы задержать, чтобы они ничего не заподозрили.</w:t>
      </w:r>
    </w:p>
    <w:p>
      <w:pPr>
        <w:pStyle w:val="Normal"/>
        <w:widowControl w:val="false"/>
        <w:jc w:val="both"/>
        <w:rPr/>
      </w:pPr>
      <w:r>
        <w:rPr>
          <w:rFonts w:cs="Arial Narrow" w:ascii="Arial Narrow" w:hAnsi="Arial Narrow"/>
          <w:color w:val="0066FF"/>
          <w:lang w:val="ru-RU"/>
        </w:rPr>
        <w:t>- Ничего не надо предпринимать, - тоном не допускающим возражений, произнёс Скиннер. – Я сам ими займу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оп несколько оторопело кивнул, понимая: с федералами лучше шутки не шут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Ласт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0:2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Выяснив, в каком номере остановились его подчинённые, заместитель директора взял у портье запасные ключи от двухместного номера, снимаемого сейчас напарникам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Уже стоя у дверей номера, он прислушался. Тишина в номере настораживала и пугала одновременно. Скиннер тихо отпер ключом номер, также тихо вошёл и прикрыл за собой дверь. Судя по всему, в номере никого не было. Скиннер, достав фонарик, только собрался включить его, как вдруг ему в затылок упёрлось холодное дуло пистолет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тойте на месте… - сурово произнёс Малдер, ещё не зная, что ночной гость – не кто-нибудь иной, как заместитель директора собственной персоно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пустите оружие, агент Малдер. – спокойно произнёс заместитель директо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тойте и не двигайтесь… - ещё суровей произнёс Фокс, беря со стола свой фонари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светив незнакомцу в лицо, спецагент увидел, что ночным гостем оказался не кто-нибудь иной, а Скинн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не надо с вами поговорить, агент Малдер, - только и произнёс заместитель директора. – С вами и с агентом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наверное, знаете о смерти известного учёного-биохимика, - продолжал говорить Скиннер. Он замолчал, переводя дух. – Его уби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е убивал его, - воспользовавшись паузой, спокойно произнёс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иннер недоумённо посмотрел на своего подчиненного, ожидая дальнейших объяснений. Малдер пересказал начальнику то же самое, что он рассказывал Скалли, но опустив некоторые детали. Скиннер выслушал всё вниматель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тех двоих, которые были с вами, вы сможете описать? – спросил Скинн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ряд ли, - с сомнением ответил Малдер, не желая говорить начальнику о том, что он иногда вспоминает. – Как только меня посадили в машину, мне сразу же завязали глаза. И в доме я тоже был с закрытыми глаз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тарайтесь вспомнить, агент Малдер… - произнёс Скиннер. – Это очень важ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ажно для кого? Для вас ли?» подумал спецагент, но вслух произносить это не стал. На каких-то пять минут в комнате воцарилось молчани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помню, - вскоре ответил Призрак. – Не могу вспомн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он говорил неправду. Спецагент начал вспоминать, что же происходило тогда, до его исчезновения, но Скиннеру рассказывать об этом спецагент не собира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что-нибудь ещё можете добавить? – спросил Скиннер, обращаясь к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сэр… - вяло произнесла Дана. – Я знаю не больше ваш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сама Скалли вознамерилась выяснить, почему Малдер так много утаивает. К тому же она чувствовала, что Призрак знает ещё что-то, о чём не хочет ей говор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2:4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Узнав о том, что Малдер не выполнил того, что ему было поручено, тип в зелёном пиджаке пришёл в ярость. С трудом сдерживая свой гнев, он собирался разыскать Малдера, но когда ему сообщили об исчезновении напарницы специального агента, то разозлился ещё больше. Зная, что сама Скалли сбежать просто не смогла бы, тип не сомневался, что сбежать ей помогли. И он был на все сто процентов уверен, что этим человеком оказался не кто-нибудь, а сам Малдер. Потому что спецагента раньше содержали в том же месте, откуда исчезла Скалли. Конечно, тип знал, что Малдер ничего не помнит, а если что-то вспоминает, то воспоминания очень обрывочные и ничего толкового извлечь из них нельз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кабинет постуча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ходите… - недовольно произнёс он. Настроение у него окончательно испортило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эр… - в кабинет боязливо заглянул один из его подчинённых. – У нас проблем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Что ещё? </w:t>
      </w:r>
    </w:p>
    <w:p>
      <w:pPr>
        <w:pStyle w:val="Normal"/>
        <w:widowControl w:val="false"/>
        <w:jc w:val="both"/>
        <w:rPr/>
      </w:pPr>
      <w:r>
        <w:rPr>
          <w:rFonts w:cs="Arial Narrow" w:ascii="Arial Narrow" w:hAnsi="Arial Narrow"/>
          <w:color w:val="0066FF"/>
          <w:lang w:val="ru-RU"/>
        </w:rPr>
        <w:t>- Теперь за розыск Малдера и Скалли взялся заместитель директора ФБР, их непосредственный начальник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Человек в зелёном пиджаке помрачнел. Ситуация постепенно начинала выходить из-под контроля. Но у него появился пла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 наверняка их разыщет, - задумчиво произнёс он. – И они ему многое расскажут, поскольку доверяют. Надо будет потом узнать, что известно ему и постоянно следить за ним. А дальше действовать по обстановке. Потому что Малдера и Скалли нам надо найти непременно. И ещё: у Малдера, вполне возможно, находится вирус, который он должен был передать нам. И учтите: вирус ни в коем случае не должен вырваться на свободу, равно как Малдер и Скалли ни в коем случае не должны пострадать. А иначе потом из неприятностей не выберем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ак точно, сэр, - произнёс его собеседник, вытягиваясь по струнке, как солдат на парад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ушё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А тип в зелёном пиджаке мрачно смотрел на закрывшуюся за подчинённым дверь, и думал. Он уже даже начал сожалеть о том, что предложил Малдеру такую авантюру. Он прекрасно понимал, что Малдер перехитрил </w:t>
      </w:r>
      <w:r>
        <w:rPr>
          <w:rFonts w:cs="Arial Narrow" w:ascii="Arial Narrow" w:hAnsi="Arial Narrow"/>
          <w:color w:val="0066FF"/>
        </w:rPr>
        <w:t>e</w:t>
      </w:r>
      <w:r>
        <w:rPr>
          <w:rFonts w:cs="Arial Narrow" w:ascii="Arial Narrow" w:hAnsi="Arial Narrow"/>
          <w:color w:val="0066FF"/>
          <w:lang w:val="ru-RU"/>
        </w:rPr>
        <w:t>го, но также знал, что теперь это просто так не сойдёт специальному агенту с рук. Что у Малдера и Скалли начнутся большие неприятности…</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Ласт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4:10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огда Скиннер ушёл, Скалли, снова заперев на ключ дверь, обратилась к напарник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Малдер…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без особого энтузиазма отозвался то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ведь что-то от меня скрываешь… - напрямую сказала Дана. – Ты не только от Скиннера что-то скрываешь, но и от мен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 мрачно пробормотал Малдер, лежа на кровати и смотря то на потолок, то на зашторенное ок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знаю тебя уже давно, и вижу, что ты чего-то не договариваешь… - настаивала на своём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 Малдер посмотрел ей прямо в глаза. – Я рассказал тебе всё, что знаю. Всё, - повтор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ешь, что? – Скалли решила разговорить напарника немного иным способом. – Ты не пытался вспомнить, что произошло до того, как ты исчез?</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ытался, - понуро ответил Фокс. – И решил, что лучше пройти сеанс гипноза, чтобы вспомнить всё.</w:t>
      </w:r>
    </w:p>
    <w:p>
      <w:pPr>
        <w:pStyle w:val="Normal"/>
        <w:widowControl w:val="false"/>
        <w:jc w:val="both"/>
        <w:rPr/>
      </w:pPr>
      <w:r>
        <w:rPr>
          <w:rFonts w:cs="Arial Narrow" w:ascii="Arial Narrow" w:hAnsi="Arial Narrow"/>
          <w:color w:val="0066FF"/>
          <w:lang w:val="ru-RU"/>
        </w:rPr>
        <w:t>Скалли кивнула, соглашаясь с напарник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И всё-таки… Ты что-то скрываешь, Малдер… - настойчиво произнесла она. – А это слишком на тебя не похож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действовало. Малдер вздохнул пару раз, потом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хоже, я знаю одного из тех, кто во всём этом замеша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ешь?! – удивилась Скалли. – Отку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Академии ФБР раньше вместе учились, - пояснил Призрак. – Учился он не хуже меня, может, даже и лучше. Я его не слишком хорошо знал, хотя мы часто общались. Как сложилась его судьба после Академии, я не зна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нятно, - ответила Скалли. Она понимала, что тяжело узнавать, что твой бывший однокурсник замешан в чём-то противозаконном. А ещё тяжелее расследовать это де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ю, что с сеансом гипноза не стоит откладывать, - всё также произнёс Малдер. – Его нужно провести как можно скорее…</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кабинете для проведения сеансов гипноза было немного душно, плохо помогал даже работающий вентилятор. В кресле для пациентов сидел Малдер – куртку он снял, рукава рубашки были закатаны, а глаза полузакрыты, хотя Дана знала, что напарник не спит и даже не дремлет. Гипнотизёр проделал необходимые пассы, и отошла, уступая место Дан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начала не происходило ничего, дыхание Призрака становилось всё более размеренным и только после разрешения гипнотизёра Дана спроси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что ты видиш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в нашем офисе… Пишу отчёт… - Малдер говорил медленно, негромко, даже немного сонно. – Дверь офиса открывается. И в офис входит мужчи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он выгляди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сокий, с меня ростом. Лицо волевое, глаза закрыты солнцезащитными очками. Он что-то достаёт из карм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не видишь это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ка нет. Теперь вижу… Это какая-то ампула, бумажка с адресом и карточка-пропус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написано на бумажке?</w:t>
      </w:r>
    </w:p>
    <w:p>
      <w:pPr>
        <w:pStyle w:val="Normal"/>
        <w:widowControl w:val="false"/>
        <w:jc w:val="both"/>
        <w:rPr/>
      </w:pPr>
      <w:r>
        <w:rPr>
          <w:rFonts w:cs="Arial Narrow" w:ascii="Arial Narrow" w:hAnsi="Arial Narrow"/>
          <w:color w:val="0066FF"/>
          <w:lang w:val="ru-RU"/>
        </w:rPr>
        <w:t>- Кафе «Бабочка», через час… - всё также медленно произнёс Малдер. – Сказал, что это важно. И сказал, чтобы я бросал все свои дела и срочно ехал домой. Я поех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 что там бы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не оставили сообщение на автоответчике, чтобы я срочно ехал в кафе «Бабочка». Когда я уходил, ко мне подошёл мой однокурсни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его звали? И как он выгляде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Не помню, как звали… Молодой, чуть повыше тебя, брюнет, глаза голубые, лицо несерьёзно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кафе вы поехали вмес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а. Потому что так надо было… - лишённым эмоций голосом произнёс Призрак. – По пути в кафе мы с ним беседовали на самые разные темы. О работе мы практически не разговаривали. У кафе «Бабочка» нас уже жда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от же тип, который приходил ко мне, когда я писал отчёт. Он приказал нам пересесть в другую машину, где нам завязали глаза и куда-то повезли. Везли нас долго, потом куда-то довольно долго вели. Судя по запахам и по отрывкам фраз, которые мы слышали, нас привезли в одну из больниц. Нас завели в один из кабинетов, где с нами долгое время разговаривали. Кто – не знаю. Потом меня куда-то повели. По пути мне стало нехорошо. А придя в себя, я обнаружил, что сижу в машине, на заднем сиден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калли обратила внимание, что на протяжении всего рассказа Малдер оставался невозмутимым.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переди сидел неизвестный мне мужчина вместе с моим однокурсником. Они о чём-то разговаривали. О чём – я не понял. </w:t>
      </w:r>
    </w:p>
    <w:p>
      <w:pPr>
        <w:pStyle w:val="Normal"/>
        <w:widowControl w:val="false"/>
        <w:jc w:val="both"/>
        <w:rPr/>
      </w:pPr>
      <w:r>
        <w:rPr>
          <w:rFonts w:cs="Arial Narrow" w:ascii="Arial Narrow" w:hAnsi="Arial Narrow"/>
          <w:color w:val="0066FF"/>
          <w:lang w:val="ru-RU"/>
        </w:rPr>
        <w:t>- Куда вы едете, можешь сказать?</w:t>
      </w:r>
    </w:p>
    <w:p>
      <w:pPr>
        <w:pStyle w:val="Normal"/>
        <w:widowControl w:val="false"/>
        <w:jc w:val="both"/>
        <w:rPr/>
      </w:pPr>
      <w:r>
        <w:rPr>
          <w:rFonts w:cs="Arial Narrow" w:ascii="Arial Narrow" w:hAnsi="Arial Narrow"/>
          <w:color w:val="0066FF"/>
          <w:lang w:val="ru-RU"/>
        </w:rPr>
        <w:t>- Я не могу понять… Мы слишком быстро едем… Словно пытаемся оторваться от кого-то… К тому же на улице ночь, - произнёс Призрак. – На меня не обращают внимания.</w:t>
      </w:r>
    </w:p>
    <w:p>
      <w:pPr>
        <w:pStyle w:val="Normal"/>
        <w:widowControl w:val="false"/>
        <w:jc w:val="both"/>
        <w:rPr/>
      </w:pPr>
      <w:r>
        <w:rPr>
          <w:rFonts w:cs="Arial Narrow" w:ascii="Arial Narrow" w:hAnsi="Arial Narrow"/>
          <w:color w:val="0066FF"/>
          <w:lang w:val="ru-RU"/>
        </w:rPr>
        <w:t>- Вы едете по городу или нет?</w:t>
      </w:r>
    </w:p>
    <w:p>
      <w:pPr>
        <w:pStyle w:val="Normal"/>
        <w:widowControl w:val="false"/>
        <w:jc w:val="both"/>
        <w:rPr/>
      </w:pPr>
      <w:r>
        <w:rPr>
          <w:rFonts w:cs="Arial Narrow" w:ascii="Arial Narrow" w:hAnsi="Arial Narrow"/>
          <w:color w:val="0066FF"/>
          <w:lang w:val="ru-RU"/>
        </w:rPr>
        <w:t xml:space="preserve">- Вроде по городу… Хотя вот выехали из города… Примерно через час мы остановились, меня за что-то отруга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 что? – Скалли мельком посмотрела на гипнотизёра, внимательно наблюдающего за происходящим. И заметила на его лице недоумени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по их словам, что-то не так сделал, хотя я ничего не помню из происходящего после визита в больницу. Потом мы вернулись обратно в город, где мне сняли номер в гостинице «Зака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 чьё имя снима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 имя  моего однокурсника. Полчаса спустя после этого мне позвонили и приказали срочно ехать в кафе «Бабочка». Там мне сообщили, что я должен сделать и протянули два билета на рейс до какого-то города в Северной Каролине. Сказали, что рейс через два час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 кем ты летел в Северную Каролин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С моим однокурсником. По пути он был мрачен, практически не разговаривал.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вы делали по прибытии в Северную Каролин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обрались до закрытой военной базы. Проникли на неё.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чем вы проникли на баз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 базе, насколько известно, проводились эксперименты… По созданию какого-то нового вируса… Но потом нас схватили военные… - Малдер вновь стал говорить тихо. – Они держали меня в каком-то мрачном подвале, есть не давали, но иногда поили. А потом однажды куда-то повели. Что происходило после того, как меня увели из подвала – я не помню. Потом меня освободи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помню… Девушка какая-то. Когда она меня освободила, мы были в каком-то арочном зале, заставленном столами, на которых лежали люди. Рядом со столами стояли компьютеры, на которых была информация о людях на столах. В зале было очень холодно. Вдвоём мы выбрались с базы. Что происходило потом – я не помню. Вплоть до того, как очнулся в больниц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а этом сеанс гипноза прекратили. Зная, что сеанс записывался на видео, Скалли добилась того, чтоб потом она и Малдер смогли просмотреть запи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Полицейский участок</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0:3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Просмотрев запись своего сеанса гипноза, Малдер помрачнел. Собственный рассказ заставил специального агента не на шутку перепугаться. Теперь он сам был не рад, что согласился пройти сеанс гипноз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ходит, он в этом тоже замешан… - пробормотал спецагент, ни к кому не обращаясь. – Или его вынудили участвовать в эт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молчала, не зная, что лучше сказать. Атмосфера в кабинете была напряжённая. Наконец Дана произнес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шли,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уда? – неохотно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шли, - уже более настойчиво произнесла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Уже когда они спускались вниз, к машине, Малдера вдруг осенила неприятная догад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м надо попасть на закрытую базу, - произнёс он. – И как можно скоре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посмотрела на Малдера взглядом, на котором красноречиво читалось «Ты спят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На этой самой базе тебя чуть не превратили чёрт-те в кого, та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знаю, Скалли. – оборвал он напарницу. - Но это – наш шанс узнать правду и разоблачить тех, кто стоит за всем этим. Это наш единственный шан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Закрытая военная баз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Северная Каролин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2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оникнуть на авиабазу спецагентам не составило труда. Соблюдая максимум осторожности, они пробрались в подвальные помещения авиабазы, из которых Малдер попал в арочный зал. Пробравшись в зал, Малдер с не меньшей осторожностью прошёл рядом со столами, смотря в экраны мониторов. Увидев на одном из экранов знакомое лицо, Малдер, оглядевшись по сторонам, уже увереннее проделал те же самые манипуляции, что и тогда, когда пытался освободить Скалли. Когда всё прошло без сучка и задоринки, вместе с опешившим однокурсником Малдер выбрался с базы. Снаружи их уже ждала Скалли. Всё происходящее отдалённо напоминало сцену из дешёвого голливудского боевика. Все трое быстро добрались до машины спецагентов, припаркованной неподалёку. Потом машина резко сорвалась с места и понеслась обрат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днокурсник Призрака обалдело наблюдал за всем происходящим, ничего не понимая. Он понять не мог, для чего это всё. И был удивлён, увидев Малдера, поскольку считал, что его уже нет в живых. Он несколько раз пытался узнать, что же происходит, но каждый раз получал в ответ «потом». В конце концов, ему надоело выспрашивать, что же происходит, и он замолчал, с некоторой опаской смотря на пролетающие за окном машины и деревья. Остальная часть пути прошла в молчан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pPr>
      <w:r>
        <w:rPr>
          <w:rFonts w:cs="Arial Narrow" w:ascii="Arial Narrow" w:hAnsi="Arial Narrow"/>
          <w:color w:val="FF0000"/>
          <w:lang w:val="ru-RU"/>
        </w:rPr>
        <w:t>Где-то в Северной Каролин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Ласт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4:5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сидел в уютном номере мотеля, с опаской озираясь по сторонам. Он чувствовал свою вину перед Малдером за то, что втянул его во всю эту малоприятную историю. И он боялся признаться ему в этом. А узнав потом, что кроме самого Малдера втянул во всю эту неприятную катавасию ещё и его напарницу, Бену от стыда захотелось провалиться сквозь землю. Он не сомневался, что спутница Малдера и была его напарницей. «А они подходят друг другу, как никто другой» проскочила у него по краю сознания мысль. Приведя себя в порядок, он вернулся в комнату к ожидающим его напарникам, сел на кровати с краю и, понуро смотря в пол,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ожидал от тебя ничего подобного, Малдер… И это после того, как я подставил вас обоих… Я не заслуживаю тако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вини себя, - произнёс Призрак. – Тебя наверняка заставили сделать э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да… - согласился с ним Бен. – Шантажом. Они заставили меня выполнять их приказы. Они меня шантажировали. И пришлось соглашать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 они? – мягко спросил Призрак, чувствуя себя немного неловк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е знаю точно, но они как-то связаны с корпорацией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В этом я уверен на все сто процентов. Это могущественная корпорация… - после непродолжительной паузы добавил он, избегая смотреть Малдеру в глаз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говорил, что они тебя шантажировали, - осторожно напомнил Бену спецагент. – К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помню… - попытался уйти от ответа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от внимания Призрака это не ускользнуло.</w:t>
      </w:r>
    </w:p>
    <w:p>
      <w:pPr>
        <w:pStyle w:val="Normal"/>
        <w:widowControl w:val="false"/>
        <w:jc w:val="both"/>
        <w:rPr/>
      </w:pPr>
      <w:r>
        <w:rPr>
          <w:rFonts w:cs="Arial Narrow" w:ascii="Arial Narrow" w:hAnsi="Arial Narrow"/>
          <w:color w:val="0066FF"/>
          <w:lang w:val="ru-RU"/>
        </w:rPr>
        <w:t>- Пойми… Тебе нечего бояться… Если ты не будешь откровенен, тогда это не закончится… Никог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посмотрел на спецагента печальным взгляд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не сможешь их остановить при всём своём желании, Малдер… - произнёс он. – Я пытался выйти на них, но в итоге ты сам видишь, что получилось. Я и тебя втянул в это дело. Подставил не только тебя, но и твою напарниц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 произнёс Малдер, но тут же запнулся, не зная, как лучше сказ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Он вопросительно посмотрел на Призрака. – Я понимаю, что ты хочешь сказать, чтобы я не забивал себе этим голову. Но я не могу… После всего это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 его дрожащему голосу Малдер понял, что Бен с трудом сдерживает подступающие к горлу слёзы. Спецагент украдкой посмотрел на напарницу. Та наблюдала за беседой, не решаясь вмешив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йми, тебе самому будет легче, если ты расскажеш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посмотрел на Призрака. И понял: так просто он не оставит его в покое. И тогда Бен реш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Ладно… - нехотя произнёс он, смотря в пол. – Хотя навряд ли тебе это хоть как-то поможет. </w:t>
      </w:r>
    </w:p>
    <w:p>
      <w:pPr>
        <w:pStyle w:val="Normal"/>
        <w:widowControl w:val="false"/>
        <w:jc w:val="both"/>
        <w:rPr/>
      </w:pPr>
      <w:r>
        <w:rPr>
          <w:rFonts w:cs="Arial Narrow" w:ascii="Arial Narrow" w:hAnsi="Arial Narrow"/>
          <w:color w:val="0066FF"/>
          <w:lang w:val="ru-RU"/>
        </w:rPr>
        <w:t>Он немного помолчал, собираясь с силами. Прежде, чем рассказывать, он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 правде говоря, я даже немного завидую тебе. Тебе повезло куда больше, нежели мне. Стал вот специальным агентом… Да и работаешь аж в штаб-квартире… А я – обычный рядовой агент… Мне бы на твоё место… Впрочем, ладно… - он снова вздохнул. – Однажды мне позвонили, сказали, надо встретиться. Встречу назначили в уже знакомом нам обоим кафе «Бабочка». Там со мной встретился тот же самый тип, который приходил к тебе в Бюро незадолго до всех этих событий. Он сообщил мне, что у него в заложниках моя семья. Так оно и оказалось. И сказал, что если я не буду работать на него, тогда больше их не увижу. И что у меня начнутся крупные неприятности. Я не знаю, каким образом им стало известно о тебе, но факт то, что мне пришлось заниматься их грязными делами вместе с тобой. Уже по ходу дела я начал догадываться, что что-то явно не так, как должно было бы быть, даже пытался намекнуть тебе, но не успел. Я знал намного больше о том, чем они занимались, но после того, как ты исчез, у меня из памяти словно вырезали большой кусок… Я знал, что с тобой могли сделать, но не мог воспрепятствовать этому… Вот и всё, что я могу сказать… - понуро произнёс он. – Больше я ничего не помн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удивился, что Малдер, вопреки его ожиданиям, не стал обижаться или что-то говорить. Или просто не подавал виду. Но Бена это приятно удивило, поскольку он уже настроился на то, что придётся выслушивать от Малдера что-то малоприятное. Бен посмотрел сначала на Фокса, потом перевёл взгляд на его напарницу, за всё время беседы не проронившую ни слова, потом снова посмотрел на Малдера. Тот о чём-то думал.</w:t>
      </w:r>
    </w:p>
    <w:p>
      <w:pPr>
        <w:pStyle w:val="Normal"/>
        <w:widowControl w:val="false"/>
        <w:jc w:val="both"/>
        <w:rPr/>
      </w:pPr>
      <w:r>
        <w:rPr>
          <w:rFonts w:cs="Arial Narrow" w:ascii="Arial Narrow" w:hAnsi="Arial Narrow"/>
          <w:color w:val="0066FF"/>
          <w:lang w:val="ru-RU"/>
        </w:rPr>
        <w:t>- Ты помнишь, где находится главная контора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w:t>
      </w:r>
      <w:r>
        <w:rPr>
          <w:rFonts w:cs="Arial Narrow" w:ascii="Arial Narrow" w:hAnsi="Arial Narrow"/>
          <w:color w:val="0066FF"/>
          <w:lang w:val="et-EE"/>
        </w:rPr>
        <w:t xml:space="preserve"> </w:t>
      </w:r>
      <w:r>
        <w:rPr>
          <w:rFonts w:cs="Arial Narrow" w:ascii="Arial Narrow" w:hAnsi="Arial Narrow"/>
          <w:color w:val="0066FF"/>
          <w:lang w:val="ru-RU"/>
        </w:rPr>
        <w:t>– после непродолжительного раздумья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Бен посмотрел на специального агента с нескрываемым ужасом. </w:t>
      </w:r>
    </w:p>
    <w:p>
      <w:pPr>
        <w:pStyle w:val="Normal"/>
        <w:widowControl w:val="false"/>
        <w:jc w:val="both"/>
        <w:rPr/>
      </w:pPr>
      <w:r>
        <w:rPr>
          <w:rFonts w:cs="Arial Narrow" w:ascii="Arial Narrow" w:hAnsi="Arial Narrow"/>
          <w:color w:val="0066FF"/>
          <w:lang w:val="ru-RU"/>
        </w:rPr>
        <w:t>- Малдер, ты что??? Тебе что, жить надоело? – спросил он.</w:t>
      </w:r>
    </w:p>
    <w:p>
      <w:pPr>
        <w:pStyle w:val="Normal"/>
        <w:widowControl w:val="false"/>
        <w:jc w:val="both"/>
        <w:rPr/>
      </w:pPr>
      <w:r>
        <w:rPr>
          <w:rFonts w:cs="Arial Narrow" w:ascii="Arial Narrow" w:hAnsi="Arial Narrow"/>
          <w:color w:val="0066FF"/>
          <w:lang w:val="ru-RU"/>
        </w:rPr>
        <w:t>- Где находится главная контора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 уже настойчивей повторил вопрос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оюсь, я не вспомню… - с сомнением произнёс Бен. – Но… Я постараю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ы задумал, Малдер? – спросила молчавшая доселе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с нескрываемым интересом посмотрел на неё.</w:t>
      </w:r>
    </w:p>
    <w:p>
      <w:pPr>
        <w:pStyle w:val="Normal"/>
        <w:widowControl w:val="false"/>
        <w:jc w:val="both"/>
        <w:rPr>
          <w:rFonts w:ascii="Arial Narrow" w:hAnsi="Arial Narrow" w:cs="Arial Narrow"/>
          <w:color w:val="0066FF"/>
        </w:rPr>
      </w:pPr>
      <w:r>
        <w:rPr>
          <w:rFonts w:cs="Arial Narrow" w:ascii="Arial Narrow" w:hAnsi="Arial Narrow"/>
          <w:color w:val="0066FF"/>
          <w:lang w:val="ru-RU"/>
        </w:rPr>
        <w:t>- Кажется, я всё понял… - чуть ли не сияя от радости, произнёс Малдер. – Осталось только разузнать побольше о деятельности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w:t>
      </w:r>
    </w:p>
    <w:p>
      <w:pPr>
        <w:pStyle w:val="Normal"/>
        <w:widowControl w:val="false"/>
        <w:jc w:val="both"/>
        <w:rPr>
          <w:rFonts w:ascii="Arial Narrow" w:hAnsi="Arial Narrow" w:cs="Arial Narrow"/>
          <w:color w:val="0066FF"/>
        </w:rPr>
      </w:pPr>
      <w:r>
        <w:rPr>
          <w:rFonts w:cs="Arial Narrow" w:ascii="Arial Narrow" w:hAnsi="Arial Narrow"/>
          <w:color w:val="0066FF"/>
          <w:lang w:val="ru-RU"/>
        </w:rPr>
        <w:t>Бену стоило огромных усилий сдержать изумлённый возглас. Вместо этого он заинтригованно посмотрел на Призрака, явно ожидая продолжени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тут он вспомнил одну неприятную вещь, касающуюся непосредственно напарницы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Малдер… - произнёс он. – В корпорации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интересовались вашей напарнице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ткуда ты это знаеш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слышал… - лаконично ответил Бен. – Поскольку довелось там побы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уже была там… - ответила Скалли, чем повёргла Малдера и Бена в шо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гда? – обалдело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Я не уверен, но, похоже, что я действительно была там, - тут же поправилась Скалли. – Просто сначала… сначала… сначала мне приснился какой-то странный сон, очень даже реалистичный… А может, это даже был и не сон.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ебе снило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Будто я в какой-то странной больнице. Я была в какой-то странной комнате. Когда я впервые очнулась, первое, что я увидела, были странные люди в респираторных масках. Ходить я не могла. Кто это – я не могла понять. Потом выяснилось, что я в импровизированной отделении интенсивной терапии. День спустя я уже могла ходить и у меня из памяти словно вырезали какой-то кусок. Со мной никто не разговаривал. Когда же я осмелилась выйти и пройтись по коридору, то на пути мне часто попадались люди в военной униформе и в белых халатах. Словно я в каком-то военном госпитале… </w:t>
      </w:r>
      <w:r>
        <w:rPr>
          <w:rFonts w:cs="Arial Narrow" w:ascii="Arial Narrow" w:hAnsi="Arial Narrow"/>
          <w:color w:val="0066FF"/>
        </w:rPr>
        <w:t>T</w:t>
      </w:r>
      <w:r>
        <w:rPr>
          <w:rFonts w:cs="Arial Narrow" w:ascii="Arial Narrow" w:hAnsi="Arial Narrow"/>
          <w:color w:val="0066FF"/>
          <w:lang w:val="ru-RU"/>
        </w:rPr>
        <w:t>о, что на меня никто не обращает внимания и не пытается остановить, лишь придавало бодрости и я даже стала заглядывать в разные кабинеты. Что было потом – я не помню. Потом я помню, что, вернувшись к себе в палату, обнаружила в ней посетителя, который сообщил мне, что меня срочно хотят видеть. Кто – он мне не сказал. Потом дал мне комплект нижнего белья, джинсы с джинсовой рубашкой свободного покроя и кроссовки. Меня удивило то, что вся одежда подходила мне по размеру. Вместе с конвоиром я поднялась на этаж, где находился на этаж, где находился один-единственный кабинет. Обстановка в нём была исключительно офисная, чем-то даже напоминало кабинет Скиннера. Потом вошёл человек. Как он выглядел – не помню, но помню точно, что его звали Майкл. Некоторые время мы оба молчали, а потом он стал задавать очень странные вопросы – что-то на тему отношений, потом ещё о чём-то. Вскоре он встал, подошёл ко мне схватил за руку и притянул к себе. Я пыталась бороться с ним, но без толку. Но, когда потом я посмотрела ему в лицо, то увидела… тебя, Малдер. Дверь кабинета приоткрылась, в образовавшуюся щель просунулась рука с пистолетом, раздался выстрел. Что происходило дальше, я не помню. А потом я проснулась. Но… проснувшись, я обнаружила, что этот странный сон отчасти воплотился в реальность. Когда ко мне пришёл врач, в свёртке, что он принёс мне, находились уже знакомая мне по сну одежда: совпадало всё до мельчайших мелочей. Как только меня выписали, я вернулась к себе домой, - произнесла Скалли, завершая столь длинный рассказ.</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посмотрел на напарницу Малдера округлившимися глазами. Она пересказала практически то же самое, что однажды произошло с ним. Вот только заявить об этом он не решался. И ещё он гадал, кто же этот Скиннер, которого упомянула Скалли. Фамилия показалась Бену знакомо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был изумлён не меньше Бена. Рассказ напарницы потряс его до глубины души.</w:t>
      </w:r>
    </w:p>
    <w:p>
      <w:pPr>
        <w:pStyle w:val="Normal"/>
        <w:widowControl w:val="false"/>
        <w:jc w:val="both"/>
        <w:rPr/>
      </w:pPr>
      <w:r>
        <w:rPr>
          <w:rFonts w:cs="Arial Narrow" w:ascii="Arial Narrow" w:hAnsi="Arial Narrow"/>
          <w:color w:val="0066FF"/>
          <w:lang w:val="ru-RU"/>
        </w:rPr>
        <w:t>- Ты уверена, что была именно в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 девяносто девять процентов, - немного неуверенно сказала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а точно была там, - произнёс Бен. – Я зна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pPr>
      <w:r>
        <w:rPr>
          <w:rFonts w:cs="Arial Narrow" w:ascii="Arial Narrow" w:hAnsi="Arial Narrow"/>
          <w:color w:val="FF0000"/>
          <w:lang w:val="ru-RU"/>
        </w:rPr>
        <w:t>Корпорация «</w:t>
      </w:r>
      <w:r>
        <w:rPr>
          <w:rFonts w:cs="Arial Narrow" w:ascii="Arial Narrow" w:hAnsi="Arial Narrow"/>
          <w:color w:val="FF0000"/>
        </w:rPr>
        <w:t>Hard</w:t>
      </w:r>
      <w:r>
        <w:rPr>
          <w:rFonts w:cs="Arial Narrow" w:ascii="Arial Narrow" w:hAnsi="Arial Narrow"/>
          <w:color w:val="FF0000"/>
          <w:lang w:val="ru-RU"/>
        </w:rPr>
        <w:t xml:space="preserve"> </w:t>
      </w:r>
      <w:r>
        <w:rPr>
          <w:rFonts w:cs="Arial Narrow" w:ascii="Arial Narrow" w:hAnsi="Arial Narrow"/>
          <w:color w:val="FF0000"/>
        </w:rPr>
        <w:t>and</w:t>
      </w:r>
      <w:r>
        <w:rPr>
          <w:rFonts w:cs="Arial Narrow" w:ascii="Arial Narrow" w:hAnsi="Arial Narrow"/>
          <w:color w:val="FF0000"/>
          <w:lang w:val="ru-RU"/>
        </w:rPr>
        <w:t xml:space="preserve"> </w:t>
      </w:r>
      <w:r>
        <w:rPr>
          <w:rFonts w:cs="Arial Narrow" w:ascii="Arial Narrow" w:hAnsi="Arial Narrow"/>
          <w:color w:val="FF0000"/>
        </w:rPr>
        <w:t>West</w:t>
      </w:r>
      <w:r>
        <w:rPr>
          <w:rFonts w:cs="Arial Narrow" w:ascii="Arial Narrow" w:hAnsi="Arial Narrow"/>
          <w:color w:val="FF0000"/>
          <w:lang w:val="ru-RU"/>
        </w:rPr>
        <w:t>»</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т Северная Дакот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5:0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В маленькой комнатке, заставленной самой разнообразной техникой последнего поколения и являющейся уменьшенной моделью отделения </w:t>
      </w:r>
      <w:r>
        <w:rPr>
          <w:rFonts w:cs="Arial Narrow" w:ascii="Arial Narrow" w:hAnsi="Arial Narrow"/>
          <w:color w:val="0066FF"/>
        </w:rPr>
        <w:t>SGI</w:t>
      </w:r>
      <w:r>
        <w:rPr>
          <w:rFonts w:cs="Arial Narrow" w:ascii="Arial Narrow" w:hAnsi="Arial Narrow"/>
          <w:color w:val="0066FF"/>
          <w:lang w:val="ru-RU"/>
        </w:rPr>
        <w:t>, было светло, хоть день постепенно начинал подходить к концу. В комнатку вошли двое людей, сели за сто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ело начинает принимать всё более угрожающий оборот, - произнёс один из них, тот, что сидел почти у самого окна. – Малдер не оправдал наших ожиданий, Скалли тож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и могут узнать об этом месте… И меня это беспокои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до что-то делать с ни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подозревается в убийстве известного учёного-биохимика, - напомнил человек, сидящий у окна. – Это шанс избавиться от н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надо придумать что-то друго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ам надо поспешить, у нас мало време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pPr>
      <w:r>
        <w:rPr>
          <w:rFonts w:cs="Arial Narrow" w:ascii="Arial Narrow" w:hAnsi="Arial Narrow"/>
          <w:color w:val="FF0000"/>
          <w:lang w:val="ru-RU"/>
        </w:rPr>
        <w:t>Корпорация «</w:t>
      </w:r>
      <w:r>
        <w:rPr>
          <w:rFonts w:cs="Arial Narrow" w:ascii="Arial Narrow" w:hAnsi="Arial Narrow"/>
          <w:color w:val="FF0000"/>
        </w:rPr>
        <w:t>Hard</w:t>
      </w:r>
      <w:r>
        <w:rPr>
          <w:rFonts w:cs="Arial Narrow" w:ascii="Arial Narrow" w:hAnsi="Arial Narrow"/>
          <w:color w:val="FF0000"/>
          <w:lang w:val="ru-RU"/>
        </w:rPr>
        <w:t xml:space="preserve"> </w:t>
      </w:r>
      <w:r>
        <w:rPr>
          <w:rFonts w:cs="Arial Narrow" w:ascii="Arial Narrow" w:hAnsi="Arial Narrow"/>
          <w:color w:val="FF0000"/>
        </w:rPr>
        <w:t>and</w:t>
      </w:r>
      <w:r>
        <w:rPr>
          <w:rFonts w:cs="Arial Narrow" w:ascii="Arial Narrow" w:hAnsi="Arial Narrow"/>
          <w:color w:val="FF0000"/>
          <w:lang w:val="ru-RU"/>
        </w:rPr>
        <w:t xml:space="preserve"> </w:t>
      </w:r>
      <w:r>
        <w:rPr>
          <w:rFonts w:cs="Arial Narrow" w:ascii="Arial Narrow" w:hAnsi="Arial Narrow"/>
          <w:color w:val="FF0000"/>
        </w:rPr>
        <w:t>West</w:t>
      </w:r>
      <w:r>
        <w:rPr>
          <w:rFonts w:cs="Arial Narrow" w:ascii="Arial Narrow" w:hAnsi="Arial Narrow"/>
          <w:color w:val="FF0000"/>
          <w:lang w:val="ru-RU"/>
        </w:rPr>
        <w:t>»</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т Северная Дакот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Точное время неизвестно</w:t>
      </w:r>
    </w:p>
    <w:p>
      <w:pPr>
        <w:pStyle w:val="Normal"/>
        <w:widowControl w:val="false"/>
        <w:jc w:val="both"/>
        <w:rPr/>
      </w:pPr>
      <w:r>
        <w:rPr>
          <w:rFonts w:cs="Arial Narrow" w:ascii="Arial Narrow" w:hAnsi="Arial Narrow"/>
          <w:color w:val="0066FF"/>
          <w:lang w:val="ru-RU"/>
        </w:rPr>
        <w:t>На выяснение местонахождения главной конторы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понадобилось не так уж много времени. В здание корпорации Малдер проник без особых проблем. Руководствуясь схемой Бена, он беспрепятственно проник в здание корпорации. Тот факт, что никто не пытается остановить его или как-то воспрепятствовать, насторожил спецагента. Он знал, что проникновение в здании корпорации, подобной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xml:space="preserve">» уже давно должны были обнаружить вторжение на их территорию и, следовательно, поднять тревогу, несмотря на столь позднее время. Внезапно Призрак понял: </w:t>
      </w:r>
      <w:r>
        <w:rPr>
          <w:rFonts w:cs="Arial Narrow" w:ascii="Arial Narrow" w:hAnsi="Arial Narrow"/>
          <w:color w:val="0066FF"/>
        </w:rPr>
        <w:t>e</w:t>
      </w:r>
      <w:r>
        <w:rPr>
          <w:rFonts w:cs="Arial Narrow" w:ascii="Arial Narrow" w:hAnsi="Arial Narrow"/>
          <w:color w:val="0066FF"/>
          <w:lang w:val="ru-RU"/>
        </w:rPr>
        <w:t>го подставили… И словно в подтверждение этого издалека спецагент услышал постепенно приближающийся треск пламени и запах гари. Спасаясь от наступающего пожара, Малдер старался не думать, что всё это организовано Беном или что он имеет непосредственное отношение к пожару. Всё происходящее далее происходило словно в тумане – треск пламени, жар, чьи-то голоса, взволнованный голос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Дикий Койо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т Северная Дакота</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11:25 </w:t>
      </w:r>
      <w:r>
        <w:rPr>
          <w:rFonts w:cs="Arial Narrow" w:ascii="Arial Narrow" w:hAnsi="Arial Narrow"/>
          <w:color w:val="FF0000"/>
        </w:rPr>
        <w:t>AM</w:t>
      </w:r>
      <w:r>
        <w:rPr>
          <w:rFonts w:cs="Arial Narrow" w:ascii="Arial Narrow" w:hAnsi="Arial Narrow"/>
          <w:color w:val="0066FF"/>
          <w:lang w:val="ru-RU"/>
        </w:rPr>
        <w:t xml:space="preserve">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покойно, Малдер… Всё нормально… - было первой фразой, которую услышал Призрак, придя в сознани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пецагент неохотно приоткрыл глаза. Обстановка комнаты была ему незнакома, на комнату мотеля «Ласточка» это не было похоже. Да и голос явно был мужским и показался спецагенту знакомым, словно он уже неоднократно слышал его раньш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снова услышал спецагент тот же самый голо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спросил призрак, так и не открывая глаз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не должен был идти туда один… - с сожалением произнёс Бен, сидя рядом с Малдером. Всем своим видом он выражал сочувствие. – Я или Скалли должны были пойти с тобой. Тогда этого не произошло б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Где она? – спросил Малдер, припоминая события, произошедшие до этого. – И где я нахожусь?</w:t>
      </w:r>
    </w:p>
    <w:p>
      <w:pPr>
        <w:pStyle w:val="Normal"/>
        <w:widowControl w:val="false"/>
        <w:jc w:val="both"/>
        <w:rPr/>
      </w:pPr>
      <w:r>
        <w:rPr>
          <w:rFonts w:cs="Arial Narrow" w:ascii="Arial Narrow" w:hAnsi="Arial Narrow"/>
          <w:color w:val="0066FF"/>
          <w:lang w:val="ru-RU"/>
        </w:rPr>
        <w:t xml:space="preserve">- Всё нормально, Малдер, - повторил Бен. – Скалли здесь, рядом. Она просто очень устала и сейчас спит. Ты в Северной Дакоте, в мотеле «Дикий Койот».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как же… - начал говорить Малдер, но Бен оборвал его, догадавшись, про что хочет сказать спецаг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там чуть не погиб. В здании корпорации начался сильный пожар, в котором практически ничего не уцелело. Ты, слава богу, сумел спастись. До того помещения, куда заскочил ты, огонь пока не успел добр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ведь знаешь больше, да? – спросил Фокс, всё также лёжа с закрытыми глаз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с лёгкой укоризной в голосе произнёс Бен, но отрицать ничего не знал, поскольку Малдер в очередной раз оказался прав. – Я знаю, ты подозреваешь меня, хотя и не хочешь верить в то, что я имею к этому отношение. Но… После того, как ты вошёл в здание корпорации, я практически сразу последовал за тобой. Но пожар я не устраивал. В тот момент в здании был ещё кто-то третий. Кто – я сам не знаю. Но ему точно было известно, что ты появишься. И он собирался от тебя избави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и устроили пожар с другой целью. Чтобы скрыть следы своей деятельности, - возразил Малдер. – Они знали, что мы рано или поздно доберёмся до них, поэтому в спешке заметали следы своей деятельност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жар – не лучшее средство для этого, - не согласился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е сомневаюсь, - не собирался отступать Малдер, - что когда возьмутся выяснять причину возникновения пожара, выяснится, что это не поджог. Возможно, будет сказано, что причина возникновения пожара – естественная. Но это не так. Весь пожар тщательно спланирова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оскольку корпорация – солидная, то возбуждено уголовное дело, - произнёс Бен. – Нам должны сообщить о результатах. – Послушай, Малдер…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говорил, что пошёл за мной. Зачем? – спросил Призрак. Ему уже надоела эта игра в загадки. И ещё Призраку надоело лежать с полузакрытыми глаз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тому что чувствовал, что что-то неправильно. И я не ошиб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х беседу прервала проснувшаяся Скалли. Вообще-то она проснулась уже давно, но в последнее время просто подрёмывала, слушая разговор напарника и Бе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ты себя чувствуешь? – спросила она у напар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рмаль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этот момент в номер настойчиво постучали. Скалли отправилась открывать. За дверью стояли двое полицейских. Малдер моргнул, отгоняя навязчивое видение. Этих полицейских спецагент раньше не видел, но что-то во внешности одного из них насторожило Фокс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хорошо себя чувствуете? – спросил один из полицейских, обращаясь, естественно, к Малдер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неохотно кивнул.</w:t>
      </w:r>
    </w:p>
    <w:p>
      <w:pPr>
        <w:pStyle w:val="Normal"/>
        <w:widowControl w:val="false"/>
        <w:jc w:val="both"/>
        <w:rPr/>
      </w:pPr>
      <w:r>
        <w:rPr>
          <w:rFonts w:cs="Arial Narrow" w:ascii="Arial Narrow" w:hAnsi="Arial Narrow"/>
          <w:color w:val="0066FF"/>
          <w:lang w:val="ru-RU"/>
        </w:rPr>
        <w:t>- Насколько известно, вы, агент Малдер, находились в здании корпорации на момент возникновения пожара. – Коп, задавший вопрос, выглядел суровым. – И насколько мне известно, у вас сейчас отгул, так что ордера на обыск, равно как и оружия, у вас быть просто не может. Что вы делали в корпорац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хотите обвинить меня в поджоге? – невозмутимо спросил Призрак, пытаясь понять, что в копе настораживает 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отвечайте на вопрос, - сухо произнёс коп.</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лушайте, - вклинился в разговор Бен. – В здании Малдер был не один. Кроме него там был и поджигател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Коп перевёл всё внимание на Бена. Малдер непонимающе посмотрел на Бена. Всё произошло настолько неожиданно, что Призрак даже слегка растерялся. Наблюдая, как Бен препирается с копами, Малдер пытался понять, что же в копе так настораживает </w:t>
      </w:r>
      <w:r>
        <w:rPr>
          <w:rFonts w:cs="Arial Narrow" w:ascii="Arial Narrow" w:hAnsi="Arial Narrow"/>
          <w:color w:val="0066FF"/>
        </w:rPr>
        <w:t>e</w:t>
      </w:r>
      <w:r>
        <w:rPr>
          <w:rFonts w:cs="Arial Narrow" w:ascii="Arial Narrow" w:hAnsi="Arial Narrow"/>
          <w:color w:val="0066FF"/>
          <w:lang w:val="ru-RU"/>
        </w:rPr>
        <w:t>го. У спецагента даже появилось предчувствие, что этого копа он неоднократно видел раньше. Или не так давно… Малдер нахмурился, вспоминая. На копов, забравших Скалли в Вашингтоне, ни один из копов не походил. На копа, ждавшего у полицейского департамента, тоже. На копа, проверявшего документы на дороге, тоже. И вдруг Малдер вспомнил, что коп, задавший вопрос, очень походил на копа, проверявшего документы на дороге, когда он и Скалли уезжали с военной базы. И спецагент реш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На кого вы работаете? – напрямую спросил у него Малдер.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оп изумлённо посмотрел на специального агент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 попытался осадить Призрака коп. – В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следили за нами… - оборвал речь копа Призрак. – От самого Вашингтона. И потом. И документы у меня вы проверяли неспрост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Вы меня с кем-то путаете! – У копа от такой речи даже уши покрасне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почувствовав на себе суровый взгляд Малдера, моментально изменился в лице и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так было ясно, что вас надо было убрать намного раньше, агент Малдер… Мешает это сделать только то, что в противном случае у нас начнутся очень крупные неприятност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посмотрел на Малдера округлившимися от изумления глазами. Он знал, что Призрак – спецагент ФБР, но не больш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внезапно оба полицейских рухнули на пол без признаков жиз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ыстро на пол! – скомандовала Скалли, но Малдер и Бен всё итак поняли до того, как Скалли произнесла э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Они успели вовремя, потому что в следующий момент прямо над тем местом, где буквально минуту назад сидел Малдер, в стене образовалась аккуратная дырочк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что же происходит, чёрт возьми? – пробормотал вконец запутавшийся во всём происходящем Бен. Он уже перестал что-либо понимать. Всё, что он понял из последних событий, так это то, что Малдер представляет для кого-то серьёзную опасность, не исключено, что и Скалли тоже. И Бена это совершенно не радовало, поскольку вместе с напарниками влип и он. Но он понимал, что во всём происходящем виноват также и он сам, потому что втянул Малдера во всю эту чехарду. Лёжа на полу, Малдер заметил под кроватью какой-то красный огонё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ЁРТ!!! – негромко ругнулся спецаг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акое? – спросил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в ответ приложил палец к губам и указал на огонё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отель «Дикий Койот»</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т Северная Дакот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25 </w:t>
      </w:r>
      <w:r>
        <w:rPr>
          <w:rFonts w:cs="Arial Narrow" w:ascii="Arial Narrow" w:hAnsi="Arial Narrow"/>
          <w:color w:val="FF0000"/>
        </w:rPr>
        <w:t>AM</w:t>
      </w:r>
    </w:p>
    <w:p>
      <w:pPr>
        <w:pStyle w:val="Normal"/>
        <w:widowControl w:val="false"/>
        <w:jc w:val="both"/>
        <w:rPr/>
      </w:pPr>
      <w:r>
        <w:rPr>
          <w:rFonts w:cs="Arial Narrow" w:ascii="Arial Narrow" w:hAnsi="Arial Narrow"/>
          <w:color w:val="0066FF"/>
          <w:lang w:val="ru-RU"/>
        </w:rPr>
        <w:t>Тщательный обыск всего номера дал неожиданный результат: практически весь номер оказался напичкан разнообразными жучками и миниатюрными видеокамер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ловно кто-то заранее знал, что мы будем именно здесь… - произнёс Бен, когда были обнаружены все жучк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не стал ничего отвечать. Настроение у спецагента было бесповоротно испорчено.  Бен же, судя по всему, не унывал и, несмотря на шок, старался не падать духом. Он пытался понять, что вообще происходит и за кем конкретно охотятся. От нечего делать Бен стал размышлять вслух:</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начала пытаются уничтожить корпорацию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потом у нас на глазах убивают полицейских… Не исключено, что на месте полицейских должен был оказаться кто-то из на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хотятся не за кем-то из нас, а за нами всеми, - заметил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той… Ты хочешь сказать… - хотел уточнить Бен, но слова застряли у него в горле, когда до него дошёл смысл сказанно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чёрт… - пробормотал он. – Что же делать-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 этом он пристально посмотрел на Малдера, словно тот знал ответ на все вопрос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сли бы я знал, что всё получится так… - пробормотал Бен, вспоминая самое начало всей этой неприятной истории. Но он тут же взял себя в руки, понимая, что слезами делу не поможешь. Поразмыслив немного, он обратился к напарника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ете… - медленно произнёс он. – Кажется, надо искать не здесь, а в Вашингтоне, где-то в районе кафе «Бабоч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афе «Бабочк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5:1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сидел в неприметной машине, припаркованной неподалёку от кафе «Бабочка» и наблюдал за происходящим в кафе. По ходу наблюдения он пытался понять, что же так настораживает его. Насколько Бен помнил Малдер с момента учёбы в Академии, то он и сейчас почти не изменился. Но всё же, по мнению Бена, что-то в нём изменилось. Он стал более настороженным, нежели раньше, что ли. Про себя Бен твёрдо решил поговорить с Малдером наедине. Его не покидало ощущение, что Малдер многого не договаривает. Дверь машины рядом с Беном неслышно открылась, и в салоне запахло сигаретным дымом. Вздрогнув, Бен обернулся. И увидел типа в зелёном пиджак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ая встреча, агент Харви… - вкрадчиво произнёс он. – А я-то никак не мог понять, куда вы запропастили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вам надо? – сухо спросил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ю, вы знаете.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начал зли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понимаю, очень сложно работать против своих бывших однокурсников, - с лёгкой издевкой продолжал говорить тип в зелёном пиджаке, - но запомните, агент Харви: если вы не выполните приказ, тогда вашей семье и вашим друзьям придётся очень и очень плохо. Да и вам  я тоже не завиду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олько не Малдер и Скалли! – возмущённо произнёс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Я вам уже сказал. – Тип в зелёном пиджаке был непреклонен. – Они вам доверяют, агента Скалли вы уже немного знаете. Ваша задача заключается в том, чтобы не дать им узнать всей правды. Выбора у вас нет. И не вздумайте рассказывать об этом разговоре Малдеру или Скал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мрачно кивнул. В мрачном настроении он продолжил наблюдение за кафе. Но наблюдать Бену уже не хотелось. Потому что о наблюдении уже наверняка зна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вартира Малдер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Два дня спуст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50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Даже после окончания отгула Малдер не прекратил попыток узнать, что же произошло. Слишком много произошло за четыре дня отгула, чтобы оставить всё, как есть. К тому же бесследно исчез Скиннер. И Малдер чувствовал: неспроста он исчез. И даже догадывался, кто причастен к исчезновению заместителя директор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а охраняли. У его номера в мотеле постоянно дежурили. Поиски заместителя директора не давали никаких результатов.</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принимавший непосредственное участие в поисках исчезнувшего начальника, догадывался, куда мог пропасть Скиннер. Из раздумий специального агента вывел громогласный голос начальника групп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Хватит ворон считать!</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А заместитель директора ФБР в настоящий момент сидел за решёткой. Сначала он пытался следить за своими подчинёнными, чувствуя, что они что-то утаивают. Слежка привела Скиннера к авиабазе, где его и поймали. Особо не церемонясь, заместителя директора затолкали в чёрный фургон и куда-то повезли. Вели Скиннера долго, за время поездки заместитель директора даже успел задремать. Потом ему учинили допрос с пристрастием. Выпытывали, где могут быть Малдер и Скалли, что им известно. Скиннер упорно твердил, что ничего не знает и даже не предполагает, где могут быть Малдер и Скалли, но ему не вери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А потом, после одного из допросов Скиннер услышал небольшой отрывок из разговора, по которому понял, что его вскоре собираются выпускать. Правда, Скиннер в этом сомневался. Но, когда спустя четыре часа, за ним пришли и куда-то повели, заместитель директора практически перестал сомневаться в этом, хотя вести его могли совсем в другое мес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б-квартира ФБР</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Три дня спустя</w:t>
      </w:r>
    </w:p>
    <w:p>
      <w:pPr>
        <w:pStyle w:val="Normal"/>
        <w:widowControl w:val="false"/>
        <w:jc w:val="both"/>
        <w:rPr>
          <w:rFonts w:ascii="Arial Narrow" w:hAnsi="Arial Narrow" w:cs="Arial Narrow"/>
          <w:color w:val="0066FF"/>
        </w:rPr>
      </w:pPr>
      <w:r>
        <w:rPr>
          <w:rFonts w:cs="Arial Narrow" w:ascii="Arial Narrow" w:hAnsi="Arial Narrow"/>
          <w:color w:val="FF0000"/>
          <w:lang w:val="ru-RU"/>
        </w:rPr>
        <w:t xml:space="preserve">4:3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иски заместителя директора по-прежнему не давали никаких результатов. У начальника поисковой группы уже даже не оставалось никаких предположений. Так продолжалось до тех пор, пока не позвонили из госпиталя и не сообщили о том, что день назад поступил человек, по описанию похожий на заместителя директора ФБР Уолтера Скинн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Узнав об этом, Малдер и Скалли сразу же отправились в госпиталь. Но прежде чем они прибыли в госпиталь, произошло ещё одно немаловажное событие: уже когда Малдер и Скалли спускались на подземную  стоянку, к своей машине, их догнал донельзя перепуганный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дождите! Подождите! – закрича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чём де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вашей машине жучок! – выдохнул Бен, подбежав. – И… вы не должны ехать в госпиталь к вашему начальнику! Ни в коем случа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мы спешим… - ответила Скалли, доставая ключи от машин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вас в машине жучок! – С этими словами Бен вдруг выхватил у Скалли ключи и, открыв машину, начал в спешке шарить в салоне. Вскоре он продемонстрировал напарникам маленький передатчик, как две капли воды похожий на тот, что Малдер обнаружил в номере мотеля в Северной Дакоте. – И вы мне не верите? Да я сам ставил его! САМ!!! – Бен уже почти перешёл на крик. – Я же предостеречь вас хочу! Как вы не понима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успокойся, перестань кричать и объясни всё спокойно, - произнёс Малдер. – Почему нам не надо ехать в госпиталь? Как и когда ты поставил жучок? Заче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тут Бен не выдерж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еня заставили! – со слезами в голосе произнёс он. – Меня просто вынудили шпионить за вами. А также установить у вас в кабинете жучки. В госпитале вас ждёт ловушка. Когда вы выйдете из палаты вашего начальника, вас схватят. Не сразу, конечно. Вас кто-нибудь задержит, и именно тогда всё и произойдёт. Вас заманивают в ловушку. А если и это не сработает, тогда… Помнишь, Малдер, убийство учёного-биохим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мрачно кивну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огда они сделают всё возможное, чтобы это убийство повесили на вас обоих. Прости,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сел на заднее сиденье машины и, закрыв лицо руками, всхлипнул. Но всё-таки сдержался, не заплак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я думаю, - немного успокоившись, произнёс он, - что всё можно поправить. Потому что попасть вам в больницу всё-таки над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мориальный госпитал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0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ка Скалли разговаривала с медсестрой, Малдер попытался хоть что-нибудь узнать у Скиннера. Спецагента предупредили, что у него совсем немного времени. Выслушивая речь медсестры, Малдер, помня, что рассказал ему Бен, не терял бдительности. Эта медсестра вполне могла быть заодно с теми, кто охотился за Малдером и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заместитель директора отказался отвечать на вопросы. Как Малдер не пытался выяснить у начальника, что же с ним произош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Я ценю ваши и агента Скалли старания, но я ничем помочь вам не могу. Потому что я ничего не зна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эр, если вы будете и дальше скрывать от нас, ничего хорошего не получит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учите меня, агент Малдер… - на удивление сурово возразил Скиннер. – Я это прекрасно знаю. И я повторяю: я ничем вам помочь не мог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нас есть кассета, правда, без звука, с записью одного и ваших допросов, - решил пойти немного иным путём Призрак.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 Скиннер говорил по-прежнему сурово. – Я вам уже сказал. Я понятия не имею, что произош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Дверь палаты приоткрылась, и заглянула Скалли. – Выйди на минутку.</w:t>
      </w:r>
    </w:p>
    <w:p>
      <w:pPr>
        <w:pStyle w:val="Normal"/>
        <w:widowControl w:val="false"/>
        <w:jc w:val="both"/>
        <w:rPr/>
      </w:pPr>
      <w:r>
        <w:rPr>
          <w:rFonts w:cs="Arial Narrow" w:ascii="Arial Narrow" w:hAnsi="Arial Narrow"/>
          <w:color w:val="0066FF"/>
          <w:lang w:val="ru-RU"/>
        </w:rPr>
        <w:t>- Знаешь, что мне удалось выяснить? Скиннера привёз сюда мужчина в зелёном пиджаке. Тот самый, который показывал мне кассету с твоими пытк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 представился? – спросил Призрак, лишь бы хоть что-нибудь спрос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но, скорее всего, имя вымышленное. Он назвался, как Донни Филдс. А что Скинн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Он отказывается отвечать на любые вопросы. Говорит, что ничего не знает.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нахмурила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транно… Может, его запугали, а может, причина в чём-то другом… Может, я попробую с ним поговор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ешь, у тебя что-то получится? – с сомнением спросил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Не знаю… - призналась Скалл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она вошла в палату. Едва за ней закрылась дверь, Призрак огляделся. У него появилось навязчивое ощущение, что на него кто-то пристально смотрит. Агент вспомнил слова Бена, сказанные на подземной стоянке штаб-квартиры ФБР, и ему стало ещё неуютней. Мимо спецагента с деловитым видом проходили врачи и медсёстры, не обращая на Призрака ровным счётом никакого внимания, но ощущение слежки не исчезло, а напротив, лишь усилилось. Из-за двери палаты донеслись негромкие голоса: Скалли пыталась узнать у Скиннера хоть что-нибудь, но, похоже, безрезультатно. Малдеру надоело стоять, и он решил немного пройтись по коридор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проходя мимо одной из дверей, Малдер услышал негромкие голос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и здесь. Что дел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своего шеф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б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Малдер в коридоре, ждёт. Сначала он был у Скиннера, а теперь –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ожет, стоит начать сейча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сейчас рано. Надо начинать, когда они будут вдвоё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Это нелогич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ю, что нелогично, но шеф веле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о ли ч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ише ты! А если Малдер или Скалли нас услышат? Не забывай, они здесь, и вполне могут подслуши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вовремя успел отойти от двери, когда она распахнулась. Агент сделал вид, словно рассматривает что-то на потолке, хотя на самом деле он краем глаза наблюдал за высунувшимся из кабинета человеком в белом халате. Человек посмотрел в сторону спецагента и скрылся в кабин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дновременно с тем, как он скрылся в кабинете, из палаты Скиннера вышла Скалли. Малдер вопросительно посмотрел на неё.</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Он отказывается говорить… - произнесла Дана. – Несмотря ни на ч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был прав… - прошёптал Малдер, отводя напарницу подальше от палаты заместителя директора, и посматривая на кабинет, откуда совсем недавно выходил мужчина. – Будь осторожн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агент Скалли! – окликнул их кто-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Этим человеком оказался не кто-нибудь иной, как Джонатан Айронс - начальник группы, занимавшейся поисками Скинн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у, что-нибудь удалось узнать? И как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ичего. Он отказывается говор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тказывается говорить? – недоверчиво переспросил Джонатан. – А может, это вы не хотите рассказывать о разговоре с ним? – Он хитро прищурился. – Агент Малдер… Я, кажется, именно к вам обращаю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о Призрак пропустил замечание Айронса мимо ушей, поскольку заметил вышедших из кабинета двоих человек в белых халатах, одного из которых спецагент узнал. Спецагент заметил, как Айронс достал пистол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внезапно спецагент всё поня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Это вы… - выдохнул он. – Вы причастны к похищению Скиннера. Вы уничтожили корпорацию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ответ Айронс хищно улыбну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и всё, господа агенты. Ваше оружие вам больше не понадобится… - С этими словами он разоружил сначала Малдера, а потом и Скалли, а пистолеты напарников отдал подошедшим людям в белых халатах.</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вести их… - приказал он. – С ними разговор особый… А с его приятелем, - Джонатан небрежно махнул свободной рукой в сторону Малдера, - разговор тоже будет особы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Тот же ден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25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Малдера и Скалли заперли в каком-то подвале, куда не проникал даже слабый луч света. Руки у напарника были скованы браслетами наручников. В подвале было сыро и холодно, иногда из глубины подвала доносились слабые шорохи и возня, создаваемые крысами, изредка напарники слышали крысиный писк. </w:t>
      </w:r>
    </w:p>
    <w:p>
      <w:pPr>
        <w:pStyle w:val="Normal"/>
        <w:widowControl w:val="false"/>
        <w:jc w:val="both"/>
        <w:rPr/>
      </w:pPr>
      <w:r>
        <w:rPr>
          <w:rFonts w:cs="Arial Narrow" w:ascii="Arial Narrow" w:hAnsi="Arial Narrow"/>
          <w:color w:val="0066FF"/>
          <w:lang w:val="ru-RU"/>
        </w:rPr>
        <w:t>- Малдер… - прошептала Да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шёпотом откликнулся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ходит, Бен ошиб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зможно. – понуро согласился с напарницей Малдер. – Он не мог всего предусмотре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ты не думал, что он может быть заодно с ни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л, - печально признался Призрак. – Вот только я не верю в это. Подожди… - вдруг прошептал он, прикладывая палец к губам. – Тих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далеке показалось световое пятно, постепенно приближающееся. Вскоре незнакомец приблизился, светя напарникам прямо в лицо. Малдер и Скалли зажмурили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мы и снова встретились… - произнёс вкрадчивый голос. – Можете открыть глаза, я не свечу вам в лицо. Вы ненадёжные люди… Как и Бен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вы с ним сделали? – зло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ка что он жив. Я вас предупреждал, агент Малдер – не стоит пытаться узнать правду. Всей правды вы никогда не узнаете. Да и ваша напарница с заместителем директора влезли совершенно не вовремя. Впрочем, вы оказались чуть хитрее, чем я предполаг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перевёл дух и продолж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нечно, наблюдательность и любопытство – необходимые черты характера, а порой даже и полезные, но иногда они могут сыграть с вами злую шутку… - А за всё, как известно, надо платить… Я, по правде говоря, понятия не имею, каким образом вы, агент Малдер, смогли выбраться с базы, но это было не только вашей ошибкой. Хотите знать правду? – он криво усмехнулся. – Что же, я удовлетворю ваше любопытство… Вот только, боюсь, вам это не понравится. Вы оба – всего лишь пешки, и вы даже не догадываетесь, что вас всегда используют. Даже посылая вас на обычное расследование, даже тогда.</w:t>
      </w:r>
    </w:p>
    <w:p>
      <w:pPr>
        <w:pStyle w:val="Normal"/>
        <w:widowControl w:val="false"/>
        <w:jc w:val="both"/>
        <w:rPr/>
      </w:pPr>
      <w:r>
        <w:rPr>
          <w:rFonts w:cs="Arial Narrow" w:ascii="Arial Narrow" w:hAnsi="Arial Narrow"/>
          <w:color w:val="0066FF"/>
          <w:lang w:val="ru-RU"/>
        </w:rPr>
        <w:t>Малдер старался не смотреть на собеседника, поскольку итак догадывался, кто с ним разговарива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думаете, все неприятности, из которых вы выпутались, происходили просто так? Нет… Даже то, что вы знаете на данный момент, это намного больше положенного. Намного больше. Всё, что вы узнали в ходе ваших поисков, вы знать не должны. Ваш приятель, Малдер, сначала подавал большие надежды, но он пошёл по кривой дорожке. Ему дали возможность исправиться, но, помогая вам найти правду, он всё ещё больше усугубил. Как вы не поняли… Агент Харви – наш человек… Именно благодаря ему, всё получилось именно так, как ес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вам не верю… - сквозь зубы произнёс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я могу доказать вам… - ехидно произнёс он. – Могу. Но не стану. Вы это сами от него же и услышите. Когда ваше время придёт. А пока посидите здесь, подождите… Скоро настанет ваш черёд, господа агенты… Но сначала вас надо подготовить к тому, что вам предстои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8:20 </w:t>
      </w:r>
      <w:r>
        <w:rPr>
          <w:rFonts w:cs="Arial Narrow" w:ascii="Arial Narrow" w:hAnsi="Arial Narrow"/>
          <w:color w:val="FF0000"/>
        </w:rPr>
        <w:t>P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Сквозь сон Малдер слышал то чьи-то голоса, то непонятный стук, то шаги, то писк, то непонятные щелчки и скрип. Когда всё стихло, Малдер открыл глаза и обнаружил, что из холодного и сырого подвала его перевели в другое место, больше всего напоминающее лабораторию. Сейчас ту комнатушку, в которой находился Призрак, отделяла от остального помещения ширма из плотного материала белого цвета. Призрак обнаружил, что его уже переодели – вместо костюма на агенте была добротно сшитая пижама. Спецагент сел на каталке, непонимающе осмотрелся. И в памяти всплыл отрывок из рассказа напарницы, когда она рассказывала о своём странном сне. Агент почувствовал, как по спине пробежал холодок. Посидев немного, Малдер встал и медленно добрёл до ширмы. Прежде, чем отодвинуть её, Малдер прислушался. За ширмой было на удивление тихо. Подождав немного, Малдер отодвинул ширму.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очутился в лаборатории. За одним из столов, заставленных всевозможными колбами и пробирками и незнакомыми спецагенту приспособлениями, сидел человек, разглядывающий что-то в микроскоп. На Малдера он не обращал ровным счётом никакого внимания, словно спецагента вовсе не существовало. Фокса это удивило, но он не спешил возвращаться обратно. А человек оторвался от созерцания чего-то под окулярами микроскопа и посмотрел на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ак ваше самочувствие, агент Малдер? – беспристрастно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посмотрел на мужчину и… оторопел: перед ним был… Бен собственной персоной. Но теперь его было практически не узн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 выдохнул аг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вы ответите на вопрос? – бесстрастно повторил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да… Со мной всё в порядке, - ответил агент, смотря на Бена. Он отказывался верить увиденно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достал из ящика ближайшего стола телефон, набрал какой-то очень короткий номер и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 нормально себя чувству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слать к вам? – спросил он после короткой пауз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Хорошо, - вскоре ответ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Убрав телефон обратно в ящик стола, Бен обратился к Фокс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ас хотят видеть, агент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Узнает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таком виде я никуда не пойду, - возразил Малдер, припоминая рассказ напарницы о странном сн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одождите немного, агент Малдер, - ответил Бен.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И вышел. Пару минут спустя он вернулся с комплектом джинсовой одежды тёмно-синего цвета и синей футболкой. Ко всему прилагались кроссовки </w:t>
      </w:r>
      <w:r>
        <w:rPr>
          <w:rFonts w:cs="Arial Narrow" w:ascii="Arial Narrow" w:hAnsi="Arial Narrow"/>
          <w:color w:val="0066FF"/>
        </w:rPr>
        <w:t>Adidas.</w:t>
      </w:r>
      <w:r>
        <w:rPr>
          <w:rFonts w:cs="Arial Narrow" w:ascii="Arial Narrow" w:hAnsi="Arial Narrow"/>
          <w:color w:val="0066FF"/>
          <w:lang w:val="ru-RU"/>
        </w:rPr>
        <w:t xml:space="preserve">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вас пять минут, агент Малдер, - сухо произнёс Бен. – И не больше. Яс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Призрак кивнул и скрылся за ширмой. Переодеваясь, агент думал, что же вообще происходит. Бен, похоже, узнал его, но несмотря на это, старался не подавать виду. Переодевшись, Малдер не спешил выходить. Он думал, где может сейчас находиться напарниц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 Бен резко отодвинул ширму. – Вас уже ждут. Времени ма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Малдер кивнул. У него появилось навязчивое ощущение, будто он догадывается, что будет дальше. Бен вывел Призрака из кабинета и куда-то повёл. На этаже, куда он завёл Фокса, был один-единственный кабинет. У спецагента сложилось впечатление, что он пришёл к психологу.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дождите здесь пару минут, агент Малдер, - произнёс Призрак. - Но ни в коем случае не пытайтесь уйт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И снова ушёл. Не удержавшись, Призрак задумчиво почесал в затылке. То же самое, что описывала Скалли, происходило сейчас с ним. </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pPr>
      <w:r>
        <w:rPr>
          <w:rFonts w:cs="Arial Narrow" w:ascii="Arial Narrow" w:hAnsi="Arial Narrow"/>
          <w:color w:val="0066FF"/>
          <w:lang w:val="ru-RU"/>
        </w:rPr>
        <w:t>А в это же время двумя этажами ниже со Скалли происходило примерно то же самое, что пять минут назад происходило с Малдером. Но с Даной беседовали не в кабинете, а непосредственно в комнатушке. На протяжении всей беседы Скалли думала о Малдер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 чём дело, агент Скалли? – спросил </w:t>
      </w:r>
      <w:r>
        <w:rPr>
          <w:rFonts w:cs="Arial Narrow" w:ascii="Arial Narrow" w:hAnsi="Arial Narrow"/>
          <w:color w:val="0066FF"/>
        </w:rPr>
        <w:t>e</w:t>
      </w:r>
      <w:r>
        <w:rPr>
          <w:rFonts w:cs="Arial Narrow" w:ascii="Arial Narrow" w:hAnsi="Arial Narrow"/>
          <w:color w:val="0066FF"/>
          <w:lang w:val="ru-RU"/>
        </w:rPr>
        <w:t>ё собеседни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Малдер? Что вы с ним сдела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ичего. С вашим напарником всё нормально. Потом вам организуют встречу с н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сли я не увижу Малдера живым сейчас, я не стану с вами разговари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ейчас это невозмож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требую, чтобы мне сейчас же дали возможность увидеться с напарник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полняйте… - потребовала Скалли. – А иначе я сейчас сама пойду и разыщу 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Скалли решительно встала и направилась к выходу из помещени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попробую, агент Скалли. Но даже если всё получится, то всё равно, больше, чем на пять минут, вы с ним увидеться не смож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достал из кармана миниатюрный телефон, набрал трёхзначный номер, переговорил с кем-то, после чего сказа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ерез десять минут. Но помните: у вас всего пять минут.</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отвели в небольшую комнату с зеркальными стёклами, где из мебели было один кожаный диван, одно кресло и столик со стоящим на нём графином, наполовину заполненным водой и двумя гранёными стаканами. В комнате было тепло. Там ей предложили сесть на  диван и немного подождать. До прихода Малдера Скалли успела над многим поразмыслить. И даже подумать над тем, о чём им разговари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скоре пришёл Малдер. Поначалу Скалли не узнала напар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вет. Как ты? – было его первыми словами, как только он сел ряд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вет. Всё нормально. Лучше скажи, как ты… - Скалли отметила, что джинсовый костюм идёт Малдеру намного лучше, чем деловой, в котором она видела Фокса чаще вс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плохо. – Призрак взъерошил волосы, вздохнул. – Я догадываюсь, зачем мы зде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че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ы были в арочном зале, помнишь? – напомнил Дане спецаг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кивну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ы оба принимали участие в каком-то эксперименте. И теперь им надо закончить эксперимен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Бен… а Скиннер… Они ведь, вроде, тоже в нём замешан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 упоминании о Бене спецагент помрачнел. Налил в один из стаканов немного воды, вып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а. Бен точно. А Скиннер… С ним ничего этого не должно было случить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верь в комнату открылась и заглянул сопровождающий Скалли тип.</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вас осталось две минуты, - напомн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алли кивну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ак что Бен? – спрос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хоже, он не знает, на чьей стороне… - произнёс Призрак. – С одной стороны, он хочет помочь нам, но с другой… Похоже, он действительно работает на них, но хочет, чтобы всё это быстрее закончило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уверен? Может, он пользуется твоим доверием? – уточн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 Ты что, Скалли! – с жаром возраз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хотел ещё что-то добавить, но тут дверь открылась и заглянул тот же самый человек, что и пару минут назад.</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господа агенты. Ваше время закончилось. По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сто неизвестн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Два дня спуст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Ноч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2:0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Малдеру не спалось. Как он не пытался уснуть, но сон всё равно не шёл. Пятиминутный разговор с напарницей пару дней назад никак не давал покоя. Агент всё время вспоминал его. Да и разговор в странном кабинете, предшествовавший встрече с напарницей, тоже никак не выходил из головы. Лёжа на жёсткой кровати, Малдер пытался предугадать, что может быть дальш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верь в комнату бесшумно отворилась и вошёл незнакомец, освещая дорогу фонариком. Подошёл к агенту, потеребил за плеч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Малдер, это я… - услышал Призрак голос Бена. – Ответь же,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такое? – Призрак вопросительно посмотрел на Бена, щурясь от ослепляющего света фонар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нимаешь ли… Я должен с тобой поговорить… - засмущался вдруг Бен. – Правда, не знаю, как ты после рассказа будешь относиться ко мне. Дело в том, что… что… В общем, я здесь работаю.</w:t>
      </w:r>
    </w:p>
    <w:p>
      <w:pPr>
        <w:pStyle w:val="Normal"/>
        <w:widowControl w:val="false"/>
        <w:jc w:val="both"/>
        <w:rPr/>
      </w:pPr>
      <w:r>
        <w:rPr>
          <w:rFonts w:cs="Arial Narrow" w:ascii="Arial Narrow" w:hAnsi="Arial Narrow"/>
          <w:color w:val="0066FF"/>
          <w:lang w:val="ru-RU"/>
        </w:rPr>
        <w:t>- Давно? – спросил Призрак, садясь на кровати и поправляя воротник джинсовой куртк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да. Довольно давно. – Бен почувствовал, что у него начинают краснеть уш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ходит, то, что ты говорил мне в «Ласточке», неправда? – Малдер старался, чтобы Бен не подумал, будто он презирает 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совсем. Меня действительно шантажировали. И именно шантажом меня заставили работать на них. И… Я потому всё это тебе сейчас рассказываю, потому что знаю: ты и Скалли вполне можете остановить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Тогда, на стоянке ФБР, я действительно хотел предотвратить это всё. Если бы вы не поехали бы в госпиталь или туда поехал бы кто-то один из вас, возможно, ничего этого сейчас не произошло б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считаешь, что мы можем остановить корпорацию? – Малдер не знал, стоит ли полностью доверять словам Бена, или 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можете. И спасти вашего начальник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можешь сказать, чем здесь занимают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сам толком ничего не понял, но, похоже, разработкой вакцины. Против чего – я не знаю. Но я знаю, кто зачинщик всего этого. Вас они хотят использовать для чего-то другого. Для чего именно – мне неизвест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знаешь, что они собираются с нами дел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Нет, не знаю. Но знаю, что у вас есть возможность освободиться. Завтра вас повезут на закрытую авиабазу, откуда ты освободил меня, чтобы закончить начатое. По пути на базу у тебя и Скалли есть шанс спастись. Потом возможности уже не будет.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молчал, задумчиво теребя лацкан джинсовой куртки. С одной стороны, Бен, похоже, искренне желал помочь ему и Скалли, но, с другой стороны, за доброжелательностью вполне мог скрываться подвох.</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ойми, Малдер… Я не пытаюсь подставить тебя и Скалли, вовсе нет. Я хочу, чтобы всё это наконец закончилось. Я такой же федерал, как и ты, но я вынужден работать на них. Когда вы освободитесь, вам надо будет добраться до Северной Дакоты, где с вами свяжут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 и как? – без особой надежды на конкретный ответ осведомился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нкретно я сказать не могу, но знаю, что он бывший сотрудник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И он передаст вам документацию, которую вам потом и предстоит обнародов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посмотрел на часы. И тут же спохват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сё, мне пора… Времени ма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ушё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Этот разговор не дал ответа на все вопросы, но наоборот, ещё больше запутал спецагента. Он даже не знал, стоит ли доверять рассказу Бена после всего произошедшего, не знал, правду ли сказал Бен, не знал, каким образом он выберется из машины, выберется ли Скалли и что будет…</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Настал момент, о котором говорил Призраку Бен ночью. Везли напарников в разных машинах, словно опасались, что вместе напарники смогут что-то сделать. Когда с момента начала поездки прошло прилично времени, Малдер, припоминая, что говорил ему и Скалли Бен незадолго до этого, приступил к действиям. Никто из охранявших агента людей не ожидал ничего подобного, и именно этим Малдер и воспользовался.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а то, чтобы освободиться, не потребовалось много времени. Всё происходило практически так, как и предполагал Бен. Выскочив из съехавшей на обочину машины, Малдер встал, отряхнул джинсовый костюм и поспешил ко второй машине. На то, чтобы помочь освободиться напарнице, ушло чуть больше време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жим!!! – позвал коллегу Призрак. – Скорее!!!</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обираться до Северной Дакоты напарникам пришлось в основном на попутках. Подвозили агентов с неохотой, даже с некоторой опаской. До самой Северной Дакоты напарники фактически не разговаривали, лишь изредка перебрасывали ничего не значащими фразами. Лишь приехав в Северную Дакоту, Скалли спроси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дальше, Малдер?</w:t>
      </w:r>
    </w:p>
    <w:p>
      <w:pPr>
        <w:pStyle w:val="Normal"/>
        <w:widowControl w:val="false"/>
        <w:jc w:val="both"/>
        <w:rPr/>
      </w:pPr>
      <w:r>
        <w:rPr>
          <w:rFonts w:cs="Arial Narrow" w:ascii="Arial Narrow" w:hAnsi="Arial Narrow"/>
          <w:color w:val="0066FF"/>
          <w:lang w:val="ru-RU"/>
        </w:rPr>
        <w:t>Малдер в ответ лишь пожал плеч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ю, надо разыскать Джоша Нэш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 это?</w:t>
      </w:r>
    </w:p>
    <w:p>
      <w:pPr>
        <w:pStyle w:val="Normal"/>
        <w:widowControl w:val="false"/>
        <w:jc w:val="both"/>
        <w:rPr>
          <w:rFonts w:ascii="Arial Narrow" w:hAnsi="Arial Narrow" w:cs="Arial Narrow"/>
          <w:color w:val="0066FF"/>
        </w:rPr>
      </w:pPr>
      <w:r>
        <w:rPr>
          <w:rFonts w:cs="Arial Narrow" w:ascii="Arial Narrow" w:hAnsi="Arial Narrow"/>
          <w:color w:val="0066FF"/>
          <w:lang w:val="ru-RU"/>
        </w:rPr>
        <w:t>- Бывший сотрудник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ткуда ты это узнал? От Бена? – спрос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Фокс кивну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 ты,  естественно, сразу же поверил…. – недоверчиво хмыкнула Скалли. – Наверняка нас там ждёт очередной подвох…</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зможно… - несколько апатично отозвался Призрак. – Сначала нам надо разыскать Джоша. А что потом – увид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Северная Дакот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Дом Джоша Нэша</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6:4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жош чувствовал себя паршиво. В последнюю неделю он что-то расхворался и поэтому был вынужден много времени проводить дома, лёжа на диване и читая различные детективы. Он не очень любил читать, но сейчас ничем другим заниматься не хотелось, хотя, вообще-то, в это время полагалось спать. Но спать не хотелось. Читая, Джош невольно припомнил время, когда он ещё являлся сотрудником корпорации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откуда чуть более года назад он уволился, перед этим захватив секретные документы, на которые он натолкнулся по чистой случайности. После этого он вскоре подал заявление об уходе. Конечно, коллеги очень удивились, но возражать не стали.</w:t>
      </w:r>
    </w:p>
    <w:p>
      <w:pPr>
        <w:pStyle w:val="Normal"/>
        <w:widowControl w:val="false"/>
        <w:jc w:val="both"/>
        <w:rPr/>
      </w:pPr>
      <w:r>
        <w:rPr>
          <w:rFonts w:cs="Arial Narrow" w:ascii="Arial Narrow" w:hAnsi="Arial Narrow"/>
          <w:color w:val="0066FF"/>
          <w:lang w:val="ru-RU"/>
        </w:rPr>
        <w:t>Сейчас Джош чувствовал себя намного лучше, но это слабо утешало. Жена спокойно спала наверху, в своей комнате, дочь уже давно жила в другом городе со своим приятелем. А сам Джош был вынужден скучать.</w:t>
      </w:r>
    </w:p>
    <w:p>
      <w:pPr>
        <w:pStyle w:val="Normal"/>
        <w:widowControl w:val="false"/>
        <w:jc w:val="both"/>
        <w:rPr/>
      </w:pPr>
      <w:r>
        <w:rPr>
          <w:rFonts w:cs="Arial Narrow" w:ascii="Arial Narrow" w:hAnsi="Arial Narrow"/>
          <w:color w:val="0066FF"/>
          <w:lang w:val="ru-RU"/>
        </w:rPr>
        <w:t>От чтения Джоша отвлёк стук в дверь. Недоумевая, кого может принести в столь ранний час, Джош нехотя встал и пошёл открывать дверь. На пороге стояли двое – мужчина и женщина. Оба в одинаковых джинсовых костюмах, различающихся только цветом. Мужчина был намного выше женщины, но оба выглядели доброжелательно и привлекатель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дравствуйте… - произнёс мужчина, смотря куда-то за спину Джошу. – Вы Джош Нэш?</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это я, - настороженно ответил Джош. – А в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агент Скалли, ФБР, - представились они, предъявив удостоверения. – Нам надо с вами поговор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 чём? – осторожно осведомился Джош, пропуская агентов в квартиру.</w:t>
      </w:r>
    </w:p>
    <w:p>
      <w:pPr>
        <w:pStyle w:val="Normal"/>
        <w:widowControl w:val="false"/>
        <w:jc w:val="both"/>
        <w:rPr/>
      </w:pPr>
      <w:r>
        <w:rPr>
          <w:rFonts w:cs="Arial Narrow" w:ascii="Arial Narrow" w:hAnsi="Arial Narrow"/>
          <w:color w:val="0066FF"/>
          <w:lang w:val="ru-RU"/>
        </w:rPr>
        <w:t>- Примерно полтора года назад вы уволились из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 невозмутимо произнёс Малдер, с интересом осматривая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а. Я сам уволился, по собственному желанию, - сухо произнёс Джош. – Просто я нашёл другую работу, более прибыльную.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 нас другие сведения… - возразил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за сведения? – без особого интереса осведомился Джош, подозрительно смотря на напарников.</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ы уволились после обнаружения секретных документов. Уволившись, вы забрали их с собой.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Лицо Джоша стало белее ме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ткуда у вас эти сведения? – спросил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знаете Бена Харви? – вопросом на вопрос ответил Фок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опустим, знаю. </w:t>
      </w:r>
    </w:p>
    <w:p>
      <w:pPr>
        <w:pStyle w:val="Normal"/>
        <w:rPr>
          <w:rFonts w:ascii="Arial Narrow" w:hAnsi="Arial Narrow" w:cs="Arial Narrow"/>
          <w:color w:val="0066FF"/>
          <w:lang w:val="ru-RU"/>
        </w:rPr>
      </w:pPr>
      <w:r>
        <w:rPr>
          <w:rFonts w:cs="Arial Narrow" w:ascii="Arial Narrow" w:hAnsi="Arial Narrow"/>
          <w:color w:val="0066FF"/>
          <w:lang w:val="ru-RU"/>
        </w:rPr>
        <w:t>- Что вас с ним связыва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ичего, - буркнул Джош. – Он просто знакомый моего приятел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и Скалли переглянулись. Джош явно не желал сотруднич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лушайте, я не хочу ничего общего иметь с корпорацией, - недовольно произнёс Джош. – И не заставляйте меня снова работать на них. Я к их грязным делам не имею ни малейшего отношения! Я и то уволился, чтобы не быть втянутым в их грязные дела! И не хочу больше вспоминать об этой компан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ы и не заставляем вас работать на них, - вставила молчавшая доселе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вам надо? – спросил Джош.</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авду.</w:t>
      </w:r>
    </w:p>
    <w:p>
      <w:pPr>
        <w:pStyle w:val="Normal"/>
        <w:widowControl w:val="false"/>
        <w:jc w:val="both"/>
        <w:rPr/>
      </w:pPr>
      <w:r>
        <w:rPr>
          <w:rFonts w:cs="Arial Narrow" w:ascii="Arial Narrow" w:hAnsi="Arial Narrow"/>
          <w:color w:val="0066FF"/>
          <w:lang w:val="ru-RU"/>
        </w:rPr>
        <w:t>- У меня нет гарантии, что вы не работаете на корпорацию, - сухо произнёс Джош. – И откуда вы знаете Бена? Я должен позвонить ему, чтобы убедиться в вашей честност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с ним не свяжетесь. Потому что он в плену корпорац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опешил Джош. – Что за бред, агент Малдер? Я требую объяснени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апарникам пришлось объяснить Джошу, что произошло, опустив некоторые подробности. Джош слушал их очень внимательно и с каждой новой подробностью ему становилось всё страшнее и страшнее. Зато рассказ  убедил его, что Малдер и Скалли не работают на корпорацию, что цель у них друга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Бен говорил мне, что потом, когда настанет время, я обнародовал эти документы, чтоб корпорация не могла уйти от ответственности. Но у меня просто смелости не хватит на это. Бен также говорил, чтоб я передал эти материалы кому-то, кто может помочь их обнародовать. Но документов у меня нет. Я их отдал.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олгая история. Дело в том, что ФБР уже давно интересовалось корпорацией, и меня это беспокоило, хотя я и не директор и даже не вице-директор компании. Правда, я давно подозревал, что корпорация занимается чем-то противозаконным. Мои опасения лишь усилились после совершенно случайно подслушанного разговора директора с кем-то по мобильнику. А когда я обнаружил те документы, то сделал их копии. И после этого уволился. И стал сотрудничать с ФБР. Делом занимался специальный агент Бен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Харви?! – в унисон спросили напарник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У меня есть визитка, - произнёс Джош. – Вам показ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онечно, - ответ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Джош кивнул и достал из ящика стола бумажник, из которого извлёк визитную карточку, напоминающую визитку Малдера, и протянул агентам.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от она. Документы у него.</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вартира Бена Харви</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8:45 </w:t>
      </w:r>
      <w:r>
        <w:rPr>
          <w:rFonts w:cs="Arial Narrow" w:ascii="Arial Narrow" w:hAnsi="Arial Narrow"/>
          <w:color w:val="FF0000"/>
        </w:rPr>
        <w:t>AM</w:t>
      </w:r>
    </w:p>
    <w:p>
      <w:pPr>
        <w:pStyle w:val="Normal"/>
        <w:widowControl w:val="false"/>
        <w:jc w:val="both"/>
        <w:rPr/>
      </w:pPr>
      <w:r>
        <w:rPr>
          <w:rFonts w:cs="Arial Narrow" w:ascii="Arial Narrow" w:hAnsi="Arial Narrow"/>
          <w:color w:val="0066FF"/>
          <w:lang w:val="ru-RU"/>
        </w:rPr>
        <w:t xml:space="preserve">Бен Харви сидел в зале, смотрел новости по </w:t>
      </w:r>
      <w:r>
        <w:rPr>
          <w:rFonts w:cs="Arial Narrow" w:ascii="Arial Narrow" w:hAnsi="Arial Narrow"/>
          <w:color w:val="0066FF"/>
        </w:rPr>
        <w:t>CNN</w:t>
      </w:r>
      <w:r>
        <w:rPr>
          <w:rFonts w:cs="Arial Narrow" w:ascii="Arial Narrow" w:hAnsi="Arial Narrow"/>
          <w:color w:val="0066FF"/>
          <w:lang w:val="ru-RU"/>
        </w:rPr>
        <w:t xml:space="preserve"> и пил кофе. Рядом на столике лежала непрочитанная газета. Заголовок на первой странице гласил: «Пожар в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случайность или поджог?». Бен не удостоил газету вниманием, поскольку в новостях и в большинстве программ этот инцидент освещался более широко, чем в газетах. Дикторша рассказывала об аварии, произошедшей где-то в Германии, поэтому Бен слушал вполуха. Он ждал, скажут ли что-нибудь про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но пока ничего про корпорацию не говори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дверь постучали. Нехотя Бен пошёл открывать. На пороге стояли двое – мужчина и женщи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 Бен Харви? – спросил мужчи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А вы, простите, к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ФБР - представился мужчина, предъявляя удостоверение. – А это моя напарница, агент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ем обязан? – Бен пропустил агентов в квартиру. При этом от его внимания не ускользнула немного странная реакция Малдера.</w:t>
      </w:r>
    </w:p>
    <w:p>
      <w:pPr>
        <w:pStyle w:val="Normal"/>
        <w:widowControl w:val="false"/>
        <w:jc w:val="both"/>
        <w:rPr/>
      </w:pPr>
      <w:r>
        <w:rPr>
          <w:rFonts w:cs="Arial Narrow" w:ascii="Arial Narrow" w:hAnsi="Arial Narrow"/>
          <w:color w:val="0066FF"/>
          <w:lang w:val="ru-RU"/>
        </w:rPr>
        <w:t>- Вы занимались расследованием дела, связанного с корпорацией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нимался. Но какое это имеет отношение к вам? – Бен нахмур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 каких обстоятельствах вы начали расследовать это де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столь важно, агент Малдер, - отрезал Бен. – Это дело уже почти раскрыто. Им занимаюсь я, а не вы. И вы можете всё испорт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Агент Харви, это важно…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слушайте! Вы мне не начальство и отчитываться перед бог знает, кем, я н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чуть не сказал «обязан», как вдруг зазвонил мобильник. Коротко переговорив со своим собеседником, он вернулся к напарникам и с несколько виноватым выражением лица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ыло подозрение, что корпорация замешана в крупном мошенничестве. Но у нас не было доказательств. Потом они появились – с нами связался один из бывших сотрудников компании и сказал, что у него имеется информация, которая может нас заинтересовать. Мы с ним встретились и он передал мне это. – Бен продемонстрировал напарникам диск. – Но это лишь часть всей информации. Остальная часть – у меня в кабинете, в штаб-квартире. Я собирался сегодня вылетать в Северную Дакоту, чтобы выяснить, что могло привести к пожару в корпорац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джог. В корпорации специально устроили поджог, чтобы избавиться от улик, - произнёс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чему вы в этом уверены, агент Малдер? – вопросительно посмотрел на него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тому что они поняли, что их могут разоблачить, - ответила вместо напарника Скалли. – Скорее всего, в корпорации занимались запрещёнными опытами. И им стало известно, что их практически разоблачили, поэтому они и поспешили скры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дождите, агент Скалли… - одёрнул Дану Бен. – Из ваших слов следует, что кто-то сообщает в корпорацию о расследовании. Но этого прос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ожет быть, очень даже может, - отрезала Скалли. – Просто вы к этому не готов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ка напарница спорила с Харви, Малдер осматривался, надеясь заметить хоть что-нибудь необычное или такое, что не вписывалось бы в окружающую обстановку. Над камином агент заметил фотографии. Одна из них сразу привлекла внимание федерального агента. Снимок явно был сделан на какой-то вечеринке или на подобном мероприятии. Присмотревшись, Малдер не поверил своим глазам: на снимке были запечатлены, помимо самого Харви, с которым сейчас беседовала Скалли, ещё и Скиннер; однокурсник Малдера, который сейчас был вынужден работать на корпорацию; Джош Нэш, Джонатан Айронс и ещё  четверо незнакомых агенту человек. Все весело улыбались, глядя в объектив камер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Харви… Когда было сделано это фото? –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Что? А… это… - Бен подошёл ближе. – Полтора года назад. На моём дне рождении, мы отмечали его дома у Джош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можете дать нам эту фотографи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ать? – переспросил Бен. – Берите, конечно, но я не знаю, как она может вам помочь…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хотел ещё что-то добавить, но тут зазвонил мобильник, и Бен, извинившись перед напарниками, вышел в другую комнату. Оставшись наедине, Скалли решила поделиться с напарником своими соображения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а ты не находишь, что это слишком уж подозрительно? Два наших коллеги, с одинаковым именем и фамилией и оба связаны с корпорацией? Не кажется ли тебе, что один из них – ненастоящий? Ты не допускаешь, что тебе просто могли внушить, что тот, кого ты считаешь своим однокурсником, является им? А на самом деле всё наоборо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посмотрел на напарницу с укоризно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я достаточно хорошо знаю его, и я уверен в том, что здесь, скорее всего, что-то другое… И, похоже, Скиннер как-то связан со всем происходящ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что, подозреваешь Скинн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но это же абсурд! – возмутилась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Я ещё сам не уверен, - невозмутимо произнёс Призрак, смотря на дверь комнаты, куда ушёл Бен.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лишком долгое отсутствие агента настораживало, поэтому Фокс решил выяснить, а не  случилось ли с Беном чего-нибудь. В комнате, где должен был находиться Харви, было на удивление тихо – из-за двери не доносилось никаких голосов или звуков, свидетельствующих, что Бен – именно там. Призрак насторожился. Именно сейчас он пожалел, что у него нет оружия. Подождав, агент осторожно приоткрыл дверь. В комнате никого не было – лишь развевались от ветра занавески на распахнутом настежь окн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бежал!» догадался Призрак. Осторожно подошёл к окну, выглянул наруж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Бен! – на всякий случай позвал он, но в ответ – ничег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спешно вернулся к ожидающей его напарниц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Он сбежал! – сообщил он шокирующую новос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бежал?! – изумилась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И, кажется, я знаю, куда он мог направи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у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госпиталь к Скиннеру. Если я не ошибаю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мориальный госпитал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0:1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госпиталь Скалли ехала одна, поскольку Малдер отправился в штаб-квартиру. Без оружия Скалли чувствовала себя незащищённой и понятия не имела, как лучше поступить, если обнаружит там Бена. Дана видела, что напарник явно что-то задумал и наверняка вынашивает какую-то невероятную версию, объясняющую всё происходяще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У палаты заместителя директора Скалли прислушалась. Вроде в палате никого не было, но вскоре Дана услышала негромкие голоса. Разговаривали двое – заместитель директора и ещё кто-то. Прислушавшись, Скалли поняла, что это – сбежавший Харви. Бен явно был чем-то недоволен, но вот чем… Он явно что-то доказывал заместителю директора, но речи агента Дана разобрать не могла: он говорил негромко и быстр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скоре Бен вышел из палаты, чем-то сильно недовольный и, хлопнув дверью, куда-то пошёл. Скалли он не заметил, а может, просто сделал вид, что не заметил. Скалли на всякий случай подождала немного, а потом вошл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киннер мрачно посмотрел на неё.</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Скалли, мне нечего вам сказать, - сухо произнёс о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ведь знали, почему исчез Малдер… - произнес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Заместитель директора сердито посмотрел на Дан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б-квартира ФБР</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0:2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аведя справки, Малдер выяснил, что в Бюро действительно есть и рядовой Бен Харви, и специальный агент с точно таким же именем и фамилией. А когда Призрак просмотрел их, тогда ему всё стало понятно.</w:t>
      </w:r>
    </w:p>
    <w:p>
      <w:pPr>
        <w:pStyle w:val="Normal"/>
        <w:widowControl w:val="false"/>
        <w:jc w:val="both"/>
        <w:rPr/>
      </w:pPr>
      <w:r>
        <w:rPr>
          <w:rFonts w:cs="Arial Narrow" w:ascii="Arial Narrow" w:hAnsi="Arial Narrow"/>
          <w:color w:val="0066FF"/>
          <w:lang w:val="ru-RU"/>
        </w:rPr>
        <w:t>А когда Малдер узнал, что Харви планирует операцию по захвату главной конторы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xml:space="preserve">», до него дошло. И он догадался, где могут быть недостающие документы – в офисе у Скиннера. И что в опасности сейчас не столько он и Скалли, сколько Скиннер и Харв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Агент разыскал Харви в тот момент, когда агент уже решал, кому чем занима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гент Малдер, у меня нет времени! – довольно резко бросил он Фокс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Вы должны отменить операцию, - произнёс Малдер. – Потому что если вы её проведёте, тогда жертв будет больш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Почему, агент Малдер?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тому что в плену корпорации находится не тот человек! На его месте должны были быть вы! – с жаром произнёс Призрак, доставая мобильни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 Бен потрясённо воззрился на специального агент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вайте выйдем, - сухо произнёс Малдер, набирая на мобильнике номер напарниц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едупредив коллегу о грозящей ей и Скиннеру опасности, Малдер отвёл Харви в кабинет, где их никто не мог подслушать и продемонстрировал опешившему агенту то, что он обнаружил:</w:t>
      </w:r>
    </w:p>
    <w:p>
      <w:pPr>
        <w:pStyle w:val="Normal"/>
        <w:widowControl w:val="false"/>
        <w:jc w:val="both"/>
        <w:rPr/>
      </w:pPr>
      <w:r>
        <w:rPr>
          <w:rFonts w:cs="Arial Narrow" w:ascii="Arial Narrow" w:hAnsi="Arial Narrow"/>
          <w:color w:val="0066FF"/>
          <w:lang w:val="ru-RU"/>
        </w:rPr>
        <w:t>- Я думаю, в корпорации поняли свою ошибку. Ведь этот человек был в группе захвата, которая арестовала вице-директора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да… - сглотнув подступивший к горлу комок, признался Бен.</w:t>
      </w:r>
    </w:p>
    <w:p>
      <w:pPr>
        <w:pStyle w:val="Normal"/>
        <w:widowControl w:val="false"/>
        <w:jc w:val="both"/>
        <w:rPr/>
      </w:pPr>
      <w:r>
        <w:rPr>
          <w:rFonts w:cs="Arial Narrow" w:ascii="Arial Narrow" w:hAnsi="Arial Narrow"/>
          <w:color w:val="0066FF"/>
          <w:lang w:val="ru-RU"/>
        </w:rPr>
        <w:t>- Так вот, теперь его заставили работать на корпорацию, - произнёс Малдер. – А когда мне поручили другое расследование, связанное с этой корпорацией, меня тоже чуть не подставили. И точно также могут подставить и вас, агент Харви. В корпорации наверняка поняли свою ошибку и теперь охота идёт не столько за мной и Скалли, сколько за вами и Скиннером, поскольку часть документов, врученных вам, вы отдали именно ему. 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да… - снова подтвердил Бен. – Но… но кто же… кто же докладывал 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вашей группе есть Элизабет Фрос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сть… - в очередной раз подтвердил Бен. Ему стало очень стыдно. – Но… Она – одна из лучших сотрудниц Бюро! К тому же она моя напарница! И я хорошо её знаю! Она просто не способна на подобное!</w:t>
      </w:r>
    </w:p>
    <w:p>
      <w:pPr>
        <w:pStyle w:val="Normal"/>
        <w:widowControl w:val="false"/>
        <w:jc w:val="both"/>
        <w:rPr/>
      </w:pPr>
      <w:r>
        <w:rPr>
          <w:rFonts w:cs="Arial Narrow" w:ascii="Arial Narrow" w:hAnsi="Arial Narrow"/>
          <w:color w:val="0066FF"/>
          <w:lang w:val="ru-RU"/>
        </w:rPr>
        <w:t>- Она связана с организатором всего происходящего. А организатор – директор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И именно она передавала ему всю информацию.</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Она ведь знала, что у меня есть секретные документы, переданные мне одним из бывших сотрудников компан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ла. И сообщила об этом директору «</w:t>
      </w:r>
      <w:r>
        <w:rPr>
          <w:rFonts w:cs="Arial Narrow" w:ascii="Arial Narrow" w:hAnsi="Arial Narrow"/>
          <w:color w:val="0066FF"/>
        </w:rPr>
        <w:t>Hard</w:t>
      </w:r>
      <w:r>
        <w:rPr>
          <w:rFonts w:cs="Arial Narrow" w:ascii="Arial Narrow" w:hAnsi="Arial Narrow"/>
          <w:color w:val="0066FF"/>
          <w:lang w:val="ru-RU"/>
        </w:rPr>
        <w:t xml:space="preserve"> </w:t>
      </w:r>
      <w:r>
        <w:rPr>
          <w:rFonts w:cs="Arial Narrow" w:ascii="Arial Narrow" w:hAnsi="Arial Narrow"/>
          <w:color w:val="0066FF"/>
        </w:rPr>
        <w:t>and</w:t>
      </w:r>
      <w:r>
        <w:rPr>
          <w:rFonts w:cs="Arial Narrow" w:ascii="Arial Narrow" w:hAnsi="Arial Narrow"/>
          <w:color w:val="0066FF"/>
          <w:lang w:val="ru-RU"/>
        </w:rPr>
        <w:t xml:space="preserve"> </w:t>
      </w:r>
      <w:r>
        <w:rPr>
          <w:rFonts w:cs="Arial Narrow" w:ascii="Arial Narrow" w:hAnsi="Arial Narrow"/>
          <w:color w:val="0066FF"/>
        </w:rPr>
        <w:t>West</w:t>
      </w:r>
      <w:r>
        <w:rPr>
          <w:rFonts w:cs="Arial Narrow" w:ascii="Arial Narrow" w:hAnsi="Arial Narrow"/>
          <w:color w:val="0066FF"/>
          <w:lang w:val="ru-RU"/>
        </w:rPr>
        <w:t>». Но дело в том, что они поймали не того агента. Ошибку свою они осознали уже давно, но умело всё использовали. А поскольку Скиннер – наш начальник, то и подобраться к документам они решили с моей помощью. Или с помощью меня и Скалли. Теперь вы понимаете, агент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кивнул. После всего этого ему стало по-настоящему страш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же делать? Господи… Что же делать… Господи… - пробормотал он, смотря на носки своих ботино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тут у Малдера зазвонил мобильник. Звон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 случилось? – спросил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похолодел, когда услышал знакомый голос, принадлежавший отнюдь не напарнице, а Джонатану Айронс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ичего не случилось, агент Малдер. И если вы не хотите, чтобы с вашей напарницей и вашим шефом, а также вашим приятелем случилось что-то неприятное, то приезжайте в госпиталь вместе с агентом Харви. И документы, которые он отдал вашему шефу, тоже захватите. На всё про всё вам двадцать минут. В противном случае произойдёт маленькая для меня, но гигантская для вас, трагеди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йте мне поговорить с напарницей! – Малдер с огромным трудом сдерживал обуревающие его эмоци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говорить? – Джонатан усмехнулся. – Хорошо… Только вряд ли вам от этого станет легче… Хотя… Может, это даже и к лучше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слышалась возня, и после непродолжительной паузы Фокс услышал голос напарниц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калли, с тобой всё в порядке? – было первым, что спрос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Не волнуйся, всё нормально. По крайней мере, пока.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Где ты сейча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 начала говорить Скалли, но трубку у неё выхвати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остаточно, - произнёс Джонатан. – пока с вашей напарницей и всё нормально, равно как и с вашими шефом и приятелем. Но если через двадцать минут вы не разыщите документы и не приедете вместе со специальным агентом Харви в госпиталь, тогда я начну принимать меры… Вы поня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 Малдер изо всех старался сдерживать обуревающие его эмоции. Он понимал: если сейчас он сорвётся или допустит ошибку, тогда всё может усугуби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помните: только вы и агент Харви. Если замечу что-то подозрительное, тогда разговаривать будем по-другому. Поняли? Итак, агент Малдер, время пошл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он закончил разговор.</w:t>
      </w:r>
    </w:p>
    <w:p>
      <w:pPr>
        <w:pStyle w:val="Normal"/>
        <w:widowControl w:val="false"/>
        <w:jc w:val="both"/>
        <w:rPr/>
      </w:pPr>
      <w:r>
        <w:rPr>
          <w:rFonts w:cs="Arial Narrow" w:ascii="Arial Narrow" w:hAnsi="Arial Narrow"/>
          <w:color w:val="0066FF"/>
          <w:lang w:val="ru-RU"/>
        </w:rPr>
        <w:t>Харви, наблюдавший за беседой, уже по одному тону агента понял: произошло что-то ненормальное. Он обратил внимание на то, что после разговора Малдер помрачнел. Сглотнув подступивший к горлу комок, Харви осторожно спроси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 чём дело, агент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рочно отменяйте вашу операцию. Срочно! – заметив, что Бен даже не торопится что-либо предпринимать. – У нас мало времен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о… Агент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Если не хотите ещё больших жертв, тогда срочно отменяйте операцию! – уже выходя из кабинета, произнёс, а, точнее, прокричал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куда, агент Малдер? – прокричал вслед Фоксу Бе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Призрак лишь отмахнулся от него.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у нет, агент Малдер… - недовольно пробурчал Бен, когда спецагент скрылся из виду. – Вам это просто так с рук не сойдёт! Вы мне всё выложите… Требуете от меня открытости и сотрудничества, а сами скрытничае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здохнув, Бен поплёлся обратно в каби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мориальный госпитал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10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жонатан заперся вместе со Скалли, Скиннером и Беном в одном из кабинетов на этаже, который практически пустовал. Джонатан не упускал возможности показать, что сейчас он здесь главный, и явно гордился своим превосходительство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наете, агент Скалли, если бы не «Секретные Материалы», я бы вас вместе с вашим не в меру любопытным напарником уже давно стёр бы в порошок… - произнёс Джонатан, напустив на себя самодовольный вид. – Вы оба сродни бельму на глазу. Что вы, что ваш напарник. Оба не в меру любопытны и суёте нос туда, куда не положено. И ваш начальник тоже.</w:t>
      </w:r>
    </w:p>
    <w:p>
      <w:pPr>
        <w:pStyle w:val="Normal"/>
        <w:widowControl w:val="false"/>
        <w:jc w:val="both"/>
        <w:rPr/>
      </w:pPr>
      <w:r>
        <w:rPr>
          <w:rFonts w:cs="Arial Narrow" w:ascii="Arial Narrow" w:hAnsi="Arial Narrow"/>
          <w:color w:val="0066FF"/>
          <w:lang w:val="ru-RU"/>
        </w:rPr>
        <w:t>Услышав про «Секретные Материалы», Бен потрясённо посмотрел сначала на заместителя директора, потом перевёл взгляд н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использовали нас, чтобы делать свою грязную работу. И заодно заполучить обратно документы, которые могут разоблачить вас… - с плохо скрываемой злостью в голосе произнесла Скалли, смотря прямо в лицо Джонатану. – И вы, узнав, у кого документы, специально сделали так, чтобы подставить и меня, и Малдера, и Скинн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А вы не знали, агент Скалли, что к исчезновению вашего напарника был причастен он? – Джонатан указал дулом пистолета на заместителя директора. – Он знал, он много знал. Знал, почему исчез ваш напарник. Да, он помогал вам разыскать Малдера, когда дело зашло слишком далеко, но сначала он поручил вашему напарнику работать над делом вместе с агентом Харви.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вам не верю… - с намного большей ненавистью произнес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верите? – насмешливо переспросил Джонатан. – Что же, спросите потом об этом у вашего напарника… - Джонатан криво усмехнулся. – Малдеру вы же верите намного больше, чем кому-либо. Думаю, тогда вы убедитесь в моей право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Он замолчал, задумчиво смотря на наручные час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умаю, ваш напарник не станет рисковать вашей жизнью, а также жизнями ещё двоих человек. И через пятнадцать минут будет здесь. И тогда вы получите ответы на все интересующие вас вопрос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 Скалли хотела что-то сказать, но осеклась на полуслове, решив промолч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Штаб-квартира ФБР</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1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огда Малдер попал в кабинет начальника, там уже вовсю хозяйничали другие агенты. Стоило в кабинете появиться Малдеру, как они сразу же ушли, не сказав спецагенту ни слова. В самом же кабинете царил самый настоящий кавардак. Малдер даже стал сомневаться, что столь масштабный беспорядок могли устроить всего лишь двое человек. И в душу спецагенту закрались смутные подозрения относительно цели визита этих агентов.</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Секретарша заместителя директора с подозрением посмотрела на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 вы за тем же, агент Малдер? – осведомилась о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 чем? – Малдер нахмури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о вас приходили двое, искали какие-то документы. Перекопали всё.</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И? – Малдер украдкой посмотрел на часы. Времени оставалось чуть больше десяти минут, и спецагент начинал нервничат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наш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сн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просмотрел все документы во всех ящиках. Но безрезультатно. Но наконец в одном из ящиков стола, до которого агенты ещё не успели добраться, Призрак обнаружил папку с необходимыми документами. Убедившись, что это – именно необходимые документы, Малдер забрал папку и ушёл.</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Разыскал Харви и вместе они поехали в госпитал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Вашингтон, округ Колумбия</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Мемориальный госпиталь</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 xml:space="preserve">11:40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Как только Малдер припарковал машину на стоянке перед госпиталем, в кармане требовательно запищал сотовы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Вы опоздали на десять минут, агент Малдер… Но ладно… Главное, что вы приехали. А теперь поднимитесь на седьмой этаж. Я вас буду ждать. Поднимайтесь вмест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дал отбой.</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ойдёмте, агент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Бен пробурчал что-то себе под нос, но за агентом всё же пошёл.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На седьмом этаже агентов уже ждал Джонатан. Заведя Малдера и Харви в один из кабинетов, он произнёс:</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Документы давайте.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Сначала освободите Скалли, Бена и Скиннера, - не допускающим возражений голосом произнёс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окументы, агент Малдер. – Джонатан даже не шелохнул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хочу убедиться, что они все живы, - не собирался отступать Малдер.</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х, убедиться вам надо? – с некоторой издевкой произнёс он. – Так убедитес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И с этими словами он посветил в дальний угол, где сидели Бен, Скиннер и Скалли. Со стороны они выглядели жалк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жонатан достал пистолет. И навёл его на Бен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Шевелитесь, агент Малдер. Иначе у нас будет первый труп.</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ризрак достал папку с документам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Джонатан буквально выхватил её из рук. Быстро просмотрел находящиеся в ней документы и его лицо расплылось в довольной улыбк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Замечательно, агент Малдер. – Айронс перевёл взгляд на Бена. - А вы, агент Харви, сейчас достанете свой пистолет и разберётесь с ними всеми. Доставайте оружие, агент Харви! Быстр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 доказательство, что он шутить не собирается, Джонатан приставил к виску Бена пистол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не шучу, агент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ежду тем Скиннер пытался освободитьс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Я сейчас выстрелю, агент Харви! – предупредил Джоната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Бен дрожащими руками достал пистол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теперь пристрели его. – Джонатан указал на Малдер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стре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А я говорю – пристрели сию же минуту! – Ствол от виска агент Джонатан уже убрал и сейчас стоял на расстоянии, держа агента на прицеле.</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истре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Угу… - пробормотал Бен.</w:t>
      </w:r>
    </w:p>
    <w:p>
      <w:pPr>
        <w:pStyle w:val="Normal"/>
        <w:widowControl w:val="false"/>
        <w:jc w:val="both"/>
        <w:rPr/>
      </w:pPr>
      <w:r>
        <w:rPr>
          <w:rFonts w:cs="Arial Narrow" w:ascii="Arial Narrow" w:hAnsi="Arial Narrow"/>
          <w:color w:val="0066FF"/>
          <w:lang w:val="ru-RU"/>
        </w:rPr>
        <w:t>Зажмурившись, он… извернулся и нажал на спусковой крючок, выстрелив никак не в Малдера, а в Джонатана. Пуля оказалась роковой. Падая, тот нажал на спусковой крючок пистолета и пуля, вылетевшая из пистолета, попала в Бена и каким-то чудом чуть не попала в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Прости, Малдер… - произнёс Бен, прежде чем замолчать навсегда.</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Кладбище</w:t>
      </w:r>
    </w:p>
    <w:p>
      <w:pPr>
        <w:pStyle w:val="Normal"/>
        <w:widowControl w:val="false"/>
        <w:jc w:val="both"/>
        <w:rPr>
          <w:rFonts w:ascii="Arial Narrow" w:hAnsi="Arial Narrow" w:cs="Arial Narrow"/>
          <w:color w:val="FF0000"/>
          <w:lang w:val="ru-RU"/>
        </w:rPr>
      </w:pPr>
      <w:r>
        <w:rPr>
          <w:rFonts w:cs="Arial Narrow" w:ascii="Arial Narrow" w:hAnsi="Arial Narrow"/>
          <w:color w:val="FF0000"/>
          <w:lang w:val="ru-RU"/>
        </w:rPr>
        <w:t>Два дня спустя</w:t>
      </w:r>
    </w:p>
    <w:p>
      <w:pPr>
        <w:pStyle w:val="Normal"/>
        <w:widowControl w:val="false"/>
        <w:jc w:val="both"/>
        <w:rPr>
          <w:rFonts w:ascii="Arial Narrow" w:hAnsi="Arial Narrow" w:cs="Arial Narrow"/>
          <w:color w:val="0066FF"/>
          <w:lang w:val="ru-RU"/>
        </w:rPr>
      </w:pPr>
      <w:r>
        <w:rPr>
          <w:rFonts w:cs="Arial Narrow" w:ascii="Arial Narrow" w:hAnsi="Arial Narrow"/>
          <w:color w:val="FF0000"/>
          <w:lang w:val="ru-RU"/>
        </w:rPr>
        <w:t xml:space="preserve">12:25 </w:t>
      </w:r>
      <w:r>
        <w:rPr>
          <w:rFonts w:cs="Arial Narrow" w:ascii="Arial Narrow" w:hAnsi="Arial Narrow"/>
          <w:color w:val="FF0000"/>
        </w:rPr>
        <w:t>AM</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Хоронили федерального агента Бена Харви как и полагается хоронить федерального агента, со всеми почестями. Когда траурная церемония закончилась, на кладбище остались четверо: Малдер, Скалли, Скиннер и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xml:space="preserve">- Это я виноват… - понуро произнёс Харви. – Это из-за меня он погиб… </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 вините себя, агент Харви, - грустно ответил Малдер. – Вы не виноваты.</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 негромко произнес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Что?</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ет, ничего… - поспешно ответила Скалли. – Потом поговорим…</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Все четверо побыли на кладбище ещё немного, а потом все разошлись.</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Малдер… Это правда?</w:t>
      </w:r>
    </w:p>
    <w:p>
      <w:pPr>
        <w:pStyle w:val="Normal"/>
        <w:widowControl w:val="false"/>
        <w:jc w:val="both"/>
        <w:rPr/>
      </w:pPr>
      <w:r>
        <w:rPr>
          <w:rFonts w:cs="Arial Narrow" w:ascii="Arial Narrow" w:hAnsi="Arial Narrow"/>
          <w:color w:val="0066FF"/>
          <w:lang w:val="ru-RU"/>
        </w:rPr>
        <w:t>- Правда что? – спросил Призрак, глядя на безоблачное небо. Они шли по городу, по пути практически не разговаривая. Сначала они молчали, но потом Скалли решила спросить у напарника, действительно ли правду говорил Джонатан.</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ействительно Скиннер поручил тебе расследование дела вместе с Беном Харв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Я не говорил тебе, потому что не хотел втягивать во всю эту передрягу тебя, - ответил Малдер, смотря по сторонам. – Но… Не то, чтобы поручил… Дело в том, что меня попросили помочь в расследовании дела. А потом закрутилась вся эта малоприятная история.</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Кто попросил помоч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ругой агент, не Харви. А потом всё свелось к это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По тону напарника Скалли поняла, что он не очень хочет говорить об этом, поэтому она решила сменить тему:</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Ты хорошо знал Бена? – спросила Скалли.</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Ну… Как сказать… Не очень-то… Я тебе однажды говорил, что мы вместе учились в Академии. Мы часто общались, но особо не дружили. Мы были больше знакомыми, нежели друзьями, - ответил Призрак.</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 Да, я помню, - ответила Скалли. – Поверь, Малдер, мне жаль…</w:t>
      </w:r>
    </w:p>
    <w:p>
      <w:pPr>
        <w:pStyle w:val="Normal"/>
        <w:widowControl w:val="false"/>
        <w:jc w:val="both"/>
        <w:rPr>
          <w:rFonts w:ascii="Arial Narrow" w:hAnsi="Arial Narrow" w:cs="Arial Narrow"/>
          <w:color w:val="0066FF"/>
          <w:lang w:val="ru-RU"/>
        </w:rPr>
      </w:pPr>
      <w:r>
        <w:rPr>
          <w:rFonts w:cs="Arial Narrow" w:ascii="Arial Narrow" w:hAnsi="Arial Narrow"/>
          <w:color w:val="0066FF"/>
          <w:lang w:val="ru-RU"/>
        </w:rPr>
        <w:t>Малдер в ответ лишь кивнул. Говорить ему не хотелось.</w:t>
      </w:r>
    </w:p>
    <w:p>
      <w:pPr>
        <w:pStyle w:val="Normal"/>
        <w:widowControl w:val="false"/>
        <w:jc w:val="center"/>
        <w:rPr>
          <w:rFonts w:ascii="Arial Narrow" w:hAnsi="Arial Narrow" w:cs="Arial Narrow"/>
          <w:color w:val="0066FF"/>
          <w:lang w:val="ru-RU"/>
        </w:rPr>
      </w:pPr>
      <w:r>
        <w:rPr>
          <w:rFonts w:cs="Arial Narrow" w:ascii="Arial Narrow" w:hAnsi="Arial Narrow"/>
          <w:color w:val="0066FF"/>
          <w:lang w:val="ru-RU"/>
        </w:rPr>
        <w:t>*****</w:t>
      </w:r>
    </w:p>
    <w:p>
      <w:pPr>
        <w:pStyle w:val="Normal"/>
        <w:widowControl w:val="false"/>
        <w:jc w:val="center"/>
        <w:rPr>
          <w:rFonts w:ascii="Arial Narrow" w:hAnsi="Arial Narrow" w:cs="Arial Narrow"/>
          <w:color w:val="FF0000"/>
          <w:lang w:val="ru-RU"/>
        </w:rPr>
      </w:pPr>
      <w:r>
        <w:rPr>
          <w:rFonts w:cs="Arial Narrow" w:ascii="Arial Narrow" w:hAnsi="Arial Narrow"/>
          <w:color w:val="FF0000"/>
          <w:lang w:val="ru-RU"/>
        </w:rPr>
        <w:t>ЭПИЛОГ</w:t>
      </w:r>
    </w:p>
    <w:p>
      <w:pPr>
        <w:pStyle w:val="Normal"/>
        <w:widowControl w:val="false"/>
        <w:jc w:val="both"/>
        <w:rPr/>
      </w:pPr>
      <w:r>
        <w:rPr>
          <w:rFonts w:cs="Arial Narrow" w:ascii="Arial Narrow" w:hAnsi="Arial Narrow"/>
          <w:color w:val="0066FF"/>
          <w:lang w:val="ru-RU"/>
        </w:rPr>
        <w:t>«</w:t>
      </w:r>
      <w:r>
        <w:rPr>
          <w:rFonts w:cs="Arial Narrow" w:ascii="Arial Narrow" w:hAnsi="Arial Narrow"/>
          <w:i/>
          <w:iCs/>
          <w:color w:val="0066FF"/>
          <w:lang w:val="ru-RU"/>
        </w:rPr>
        <w:t>Выяснить, чем на самом деле занималась компания «</w:t>
      </w:r>
      <w:r>
        <w:rPr>
          <w:rFonts w:cs="Arial Narrow" w:ascii="Arial Narrow" w:hAnsi="Arial Narrow"/>
          <w:i/>
          <w:iCs/>
          <w:color w:val="0066FF"/>
        </w:rPr>
        <w:t>Hard</w:t>
      </w:r>
      <w:r>
        <w:rPr>
          <w:rFonts w:cs="Arial Narrow" w:ascii="Arial Narrow" w:hAnsi="Arial Narrow"/>
          <w:i/>
          <w:iCs/>
          <w:color w:val="0066FF"/>
          <w:lang w:val="ru-RU"/>
        </w:rPr>
        <w:t xml:space="preserve"> </w:t>
      </w:r>
      <w:r>
        <w:rPr>
          <w:rFonts w:cs="Arial Narrow" w:ascii="Arial Narrow" w:hAnsi="Arial Narrow"/>
          <w:i/>
          <w:iCs/>
          <w:color w:val="0066FF"/>
        </w:rPr>
        <w:t>And</w:t>
      </w:r>
      <w:r>
        <w:rPr>
          <w:rFonts w:cs="Arial Narrow" w:ascii="Arial Narrow" w:hAnsi="Arial Narrow"/>
          <w:i/>
          <w:iCs/>
          <w:color w:val="0066FF"/>
          <w:lang w:val="ru-RU"/>
        </w:rPr>
        <w:t xml:space="preserve"> </w:t>
      </w:r>
      <w:r>
        <w:rPr>
          <w:rFonts w:cs="Arial Narrow" w:ascii="Arial Narrow" w:hAnsi="Arial Narrow"/>
          <w:i/>
          <w:iCs/>
          <w:color w:val="0066FF"/>
        </w:rPr>
        <w:t>West</w:t>
      </w:r>
      <w:r>
        <w:rPr>
          <w:rFonts w:cs="Arial Narrow" w:ascii="Arial Narrow" w:hAnsi="Arial Narrow"/>
          <w:i/>
          <w:iCs/>
          <w:color w:val="0066FF"/>
          <w:lang w:val="ru-RU"/>
        </w:rPr>
        <w:t xml:space="preserve">» так и не удалось. Точно известно, что директор компании подозревался в крупномасштабном мошенничестве.  </w:t>
      </w:r>
      <w:r>
        <w:rPr>
          <w:rFonts w:cs="Arial Narrow" w:ascii="Arial Narrow" w:hAnsi="Arial Narrow"/>
          <w:color w:val="0066FF"/>
          <w:lang w:val="ru-RU"/>
        </w:rPr>
        <w:t>»</w:t>
      </w:r>
    </w:p>
    <w:sectPr>
      <w:type w:val="nextPage"/>
      <w:pgSz w:w="11906" w:h="16838"/>
      <w:pgMar w:left="1134" w:right="1134" w:gutter="0" w:header="0" w:top="1134" w:footer="0" w:bottom="1134"/>
      <w:pgBorders w:display="allPages" w:offsetFrom="text">
        <w:top w:val="single" w:sz="12" w:space="31" w:color="3366FF"/>
        <w:left w:val="single" w:sz="12" w:space="31" w:color="3366FF"/>
        <w:bottom w:val="single" w:sz="12" w:space="31" w:color="3366FF"/>
        <w:right w:val="single" w:sz="12" w:space="31" w:color="3366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Narrow">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eastAsia="Times New Roman"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00:44:00Z</dcterms:created>
  <dc:creator>Lena</dc:creator>
  <dc:description/>
  <dc:language>en-US</dc:language>
  <cp:lastModifiedBy>Lena</cp:lastModifiedBy>
  <dcterms:modified xsi:type="dcterms:W3CDTF">2005-01-26T19:35:00Z</dcterms:modified>
  <cp:revision>916</cp:revision>
  <dc:subject/>
  <dc:title>Текст</dc:title>
</cp:coreProperties>
</file>