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Courier New" w:hAnsi="Courier New" w:cs="Courier New"/>
          <w:color w:val="FF0000"/>
          <w:lang w:val="ru-RU"/>
        </w:rPr>
      </w:pPr>
      <w:r>
        <w:rPr>
          <w:rFonts w:cs="Courier New" w:ascii="Courier New" w:hAnsi="Courier New"/>
          <w:color w:val="FF0000"/>
          <w:lang w:val="ru-RU"/>
        </w:rPr>
        <w:t xml:space="preserve">Хочу сразу предупредить: </w:t>
      </w:r>
      <w:r>
        <w:rPr>
          <w:rFonts w:cs="Courier New" w:ascii="Courier New" w:hAnsi="Courier New"/>
          <w:b/>
          <w:bCs/>
          <w:color w:val="FF0000"/>
          <w:u w:val="single"/>
          <w:lang w:val="ru-RU"/>
        </w:rPr>
        <w:t>это не пародия (и уж явно не плагиат)</w:t>
      </w:r>
      <w:r>
        <w:rPr>
          <w:rFonts w:cs="Courier New" w:ascii="Courier New" w:hAnsi="Courier New"/>
          <w:color w:val="FF0000"/>
          <w:lang w:val="ru-RU"/>
        </w:rPr>
        <w:t xml:space="preserve"> на рассказы из цикла «Бейкер-стрит», написанные Надеждой Штайн, хотя здесь действительно фигурирует детективное агентство и Малдер и Скалли, как и у Штайн, работают там (это </w:t>
      </w:r>
      <w:r>
        <w:rPr>
          <w:rFonts w:cs="Courier New" w:ascii="Courier New" w:hAnsi="Courier New"/>
          <w:color w:val="FF0000"/>
          <w:u w:val="single"/>
          <w:lang w:val="ru-RU"/>
        </w:rPr>
        <w:t>единственное</w:t>
      </w:r>
      <w:r>
        <w:rPr>
          <w:rFonts w:cs="Courier New" w:ascii="Courier New" w:hAnsi="Courier New"/>
          <w:color w:val="FF0000"/>
          <w:lang w:val="ru-RU"/>
        </w:rPr>
        <w:t xml:space="preserve"> сходство с работами Штайн). Это просто попытка представить, как примерно это могло бы выглядеть, если бы было развито не так, как у Штайн (совсем не в обиду Наде, поскольку мне довелось с ней общаться, и не хочу лишних обид, особенно со стороны Нади). Вот и всё.</w:t>
      </w:r>
    </w:p>
    <w:p>
      <w:pPr>
        <w:pStyle w:val="Normal"/>
        <w:widowControl w:val="false"/>
        <w:jc w:val="both"/>
        <w:rPr>
          <w:rFonts w:ascii="Tahoma" w:hAnsi="Tahoma" w:cs="Tahoma"/>
          <w:color w:val="0099FF"/>
          <w:lang w:val="ru-RU"/>
        </w:rPr>
      </w:pPr>
      <w:r>
        <w:rPr>
          <w:rFonts w:cs="Tahoma" w:ascii="Tahoma" w:hAnsi="Tahoma"/>
          <w:color w:val="0099FF"/>
          <w:lang w:val="ru-RU"/>
        </w:rPr>
      </w:r>
    </w:p>
    <w:p>
      <w:pPr>
        <w:pStyle w:val="Normal"/>
        <w:widowControl w:val="false"/>
        <w:jc w:val="both"/>
        <w:rPr>
          <w:rFonts w:ascii="Tahoma" w:hAnsi="Tahoma" w:cs="Tahoma"/>
          <w:color w:val="0099FF"/>
          <w:lang w:val="ru-RU"/>
        </w:rPr>
      </w:pPr>
      <w:r>
        <w:rPr>
          <w:rFonts w:cs="Tahoma" w:ascii="Tahoma" w:hAnsi="Tahoma"/>
          <w:color w:val="0099FF"/>
          <w:lang w:val="ru-RU"/>
        </w:rPr>
        <w:t>«Здравствуйте, уважаемые телезрители! Вновь в эфире телепередача «В мире непознанного» и я, её ведущий, Нарий Мирро… Сегодня у нас в программе много интересного, но сначала долгожданная беседа с гостем нашей программы, Тимом Хэнсеном…» произнёс жизнерадостный мужчина лет сорока в экране телевизора. Скалли устало вздохнула. Настроение у неё было хуже некуда. Пару дней назад её и Малдера уволили из ФБР. Малдера такой разворот событий, естественно, не устроил, но Призрак мириться с увольнением не собирался. Скалли догадывалась, что Призрак не станет сидеть, сложа руки и будет пытаться узнать, за что же их всё-таки уволили. Но Малдер не растерялся: предложил идею, шокировавшую Дану - Призрак предложил открыть своё детективное агентство. Дана не поверила своим ушам, когда он предложил ей такое. Но всё-таки сочла за лучшее согласиться.</w:t>
      </w:r>
    </w:p>
    <w:p>
      <w:pPr>
        <w:pStyle w:val="Normal"/>
        <w:widowControl w:val="false"/>
        <w:jc w:val="both"/>
        <w:rPr>
          <w:rFonts w:ascii="Tahoma" w:hAnsi="Tahoma" w:cs="Tahoma"/>
          <w:color w:val="0099FF"/>
          <w:lang w:val="ru-RU"/>
        </w:rPr>
      </w:pPr>
      <w:r>
        <w:rPr>
          <w:rFonts w:cs="Tahoma" w:ascii="Tahoma" w:hAnsi="Tahoma"/>
          <w:color w:val="0099FF"/>
          <w:lang w:val="ru-RU"/>
        </w:rPr>
        <w:t>И вот сейчас Скалли сидела в офисе, ожидая Малдера и, пока его не было, решила посмотреть  телевизор. Практически по всем каналам шли либо мыльные оперы, либо политические ток-шоу. Единственной нормальной передачей оказалась эта программа. Сейчас Скалли наблюдала за дискуссией между ведущим и его собеседником. Малдера всё не было, и Скалли начинала волноваться за напарника. Но вскоре с улицы до неё долетели обрывки ожесточённого спора. Выглянув в окно, Скалли заметила внизу напарника, ожесточенно спорившего с каким-то сухощавым мужчиной. Похоже, разговор не доставлял Малдеру особого удовольств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Мистер Малдер… - ожесточённо доказывал ему незнакомец. – Вы должны во что бы то ни стало заняться этим дело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хотите, чтобы я проводил расследование, даже не зная, в чём дело и что расследовать? – недовольно переспросил Призрак. Навязчивость незнакомца действовала ему на нервы.</w:t>
      </w:r>
    </w:p>
    <w:p>
      <w:pPr>
        <w:pStyle w:val="Normal"/>
        <w:widowControl w:val="false"/>
        <w:ind w:left="900" w:hanging="0"/>
        <w:jc w:val="both"/>
        <w:rPr/>
      </w:pPr>
      <w:r>
        <w:rPr>
          <w:rFonts w:cs="Tahoma" w:ascii="Tahoma" w:hAnsi="Tahoma"/>
          <w:color w:val="0099FF"/>
          <w:lang w:val="ru-RU"/>
        </w:rPr>
        <w:t>- Я немного слышал о вас, мистер Малдер… - решил поднажать незнакомец. – Вы ведь раньше в ФБР работали, были хорошим не только хорошим агентом, но и профайлером. Узнав, что у вас теперь есть своё частное детективное агентство, я прошу вас помоч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мочь в чём? – переспросил Малдер, настораживаясь. Слова незнакомца о том, что он немного его знает, заставили бывшего спецагента насторожиться. Обычно такое начало могло означать только одно: начало очередного секретного материала. – Я не могу вам помочь, пока вы не изложите мне суть де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хотел бы говорить об этом на улице, - уклончиво ответил незнакомец.</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йдёмте в офис, поговорим там, - произнёс Малдер.</w:t>
      </w:r>
    </w:p>
    <w:p>
      <w:pPr>
        <w:pStyle w:val="Normal"/>
        <w:widowControl w:val="false"/>
        <w:jc w:val="both"/>
        <w:rPr>
          <w:rFonts w:ascii="Tahoma" w:hAnsi="Tahoma" w:cs="Tahoma"/>
          <w:color w:val="0099FF"/>
          <w:lang w:val="ru-RU"/>
        </w:rPr>
      </w:pPr>
      <w:r>
        <w:rPr>
          <w:rFonts w:cs="Tahoma" w:ascii="Tahoma" w:hAnsi="Tahoma"/>
          <w:color w:val="0099FF"/>
          <w:lang w:val="ru-RU"/>
        </w:rPr>
        <w:t>Мужчина не возражал. Придя в офис, Малдер не мог не удивиться, увидев, на какую тематику смотрит передачу напарниц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вет… - бодро поздоровался с Даной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вет! – также бодро отозвалась Скалли. – Что у тебя на сей раз?</w:t>
      </w:r>
    </w:p>
    <w:p>
      <w:pPr>
        <w:pStyle w:val="Normal"/>
        <w:widowControl w:val="false"/>
        <w:jc w:val="both"/>
        <w:rPr/>
      </w:pPr>
      <w:r>
        <w:rPr>
          <w:rFonts w:cs="Tahoma" w:ascii="Tahoma" w:hAnsi="Tahoma"/>
          <w:color w:val="0099FF"/>
          <w:lang w:val="ru-RU"/>
        </w:rPr>
        <w:t>Спутник Малдера, услышав тематику программы, заинтересовался, а, увидев Хэнсона, открыл от изумления рот. Так бы он и стоял, если бы не вмешался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 чем вы хотели погово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я просьба напрямую связана с этим интервью, - ответил незнакомец, слегка похлопав по корпусу телевизора.</w:t>
      </w:r>
    </w:p>
    <w:p>
      <w:pPr>
        <w:pStyle w:val="Normal"/>
        <w:widowControl w:val="false"/>
        <w:jc w:val="both"/>
        <w:rPr>
          <w:rFonts w:ascii="Tahoma" w:hAnsi="Tahoma" w:cs="Tahoma"/>
          <w:color w:val="0099FF"/>
          <w:lang w:val="ru-RU"/>
        </w:rPr>
      </w:pPr>
      <w:r>
        <w:rPr>
          <w:rFonts w:cs="Tahoma" w:ascii="Tahoma" w:hAnsi="Tahoma"/>
          <w:color w:val="0099FF"/>
          <w:lang w:val="ru-RU"/>
        </w:rPr>
        <w:t>Призрак посерьёзнел ещё больше. Мало того, что этот мужчина подловил Фокса по пути в агентство, так ещё и говорил загадк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адитесь, - произнёс Фокс, садясь за стол, и указывая мужчине на кресло напротив. – И объясните всё по поряд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конечно… - тут же спохватился мужчина, садясь в удобное кресло напротив Призрака. – Да, я совсем забыл представиться. Меня зовут Тэд Робертсон. Дело в том, что у меня проблемы с сыном… Сначала он не сильно менялся, но однажды всё резко изменилось. Он отсутствовал две недели, а потом вернулся домой, до смерти напуганный. Отойдя немного от шока, он надолго замкнулся в себе. Потом мне едва удалось вытянуть из него, в чём дело. Он рассказал странную историю. А Тим Хэнсон – его лучший друг. Они вместе были там, когда их, по словам Мартина, посетили пришельцы… - Тэд замолчал. При одном воспоминании о пропавшем сыне у него на глаза наворачивались слёзы, а поддаваться эмоциям в присутствии агентов ФБР он не хоте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Робертсон, - мягко и медленно произнёс Призрак, на протяжении всего рассказа делал пометки в своей записной книжке, - ваша история необычна, но я так и не могу понять: расследованием чего заниматься и кого или что искать? У меня, конечно, есть диплом психолога, но я не психолог.</w:t>
      </w:r>
    </w:p>
    <w:p>
      <w:pPr>
        <w:pStyle w:val="Normal"/>
        <w:widowControl w:val="false"/>
        <w:jc w:val="both"/>
        <w:rPr>
          <w:rFonts w:ascii="Tahoma" w:hAnsi="Tahoma" w:cs="Tahoma"/>
          <w:color w:val="0099FF"/>
          <w:lang w:val="ru-RU"/>
        </w:rPr>
      </w:pPr>
      <w:r>
        <w:rPr>
          <w:rFonts w:cs="Tahoma" w:ascii="Tahoma" w:hAnsi="Tahoma"/>
          <w:color w:val="0099FF"/>
          <w:lang w:val="ru-RU"/>
        </w:rPr>
        <w:t>Тэд не обратил на замечание Призрака никакого внима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алдер… - с мольбой обратился к Призраку Тэд. – Помогите мне найти Мартина… Он снова пропал… Уже четвёртые сутки я не могу его нигде найти…</w:t>
      </w:r>
    </w:p>
    <w:p>
      <w:pPr>
        <w:pStyle w:val="Normal"/>
        <w:widowControl w:val="false"/>
        <w:jc w:val="both"/>
        <w:rPr>
          <w:rFonts w:ascii="Tahoma" w:hAnsi="Tahoma" w:cs="Tahoma"/>
          <w:color w:val="0099FF"/>
          <w:lang w:val="ru-RU"/>
        </w:rPr>
      </w:pPr>
      <w:r>
        <w:rPr>
          <w:rFonts w:cs="Tahoma" w:ascii="Tahoma" w:hAnsi="Tahoma"/>
          <w:color w:val="0099FF"/>
          <w:lang w:val="ru-RU"/>
        </w:rPr>
        <w:t>Тэд достал из внутреннего кармана куртки маленькую цветную фотографию, и протянул Призраку. С фотоснимка на бывшего федерального агента смотрел паренёк лет девятнадцати. Что-то в его внешности показалось Малдеру смутно знакомы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мистер Робертсон, мы посмотрим, можем ли мы вам помочь, - без особого энтузиазма ответил Фок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пасибо… - просиял от радости Тэд.</w:t>
      </w:r>
    </w:p>
    <w:p>
      <w:pPr>
        <w:pStyle w:val="Normal"/>
        <w:widowControl w:val="false"/>
        <w:jc w:val="both"/>
        <w:rPr>
          <w:rFonts w:ascii="Tahoma" w:hAnsi="Tahoma" w:cs="Tahoma"/>
          <w:color w:val="0099FF"/>
          <w:lang w:val="ru-RU"/>
        </w:rPr>
      </w:pPr>
      <w:r>
        <w:rPr>
          <w:rFonts w:cs="Tahoma" w:ascii="Tahoma" w:hAnsi="Tahoma"/>
          <w:color w:val="0099FF"/>
          <w:lang w:val="ru-RU"/>
        </w:rPr>
        <w:t>И ушёл. Малдер, удостоверившись, что он действительно ушёл, сел чуть удобнее. Воспользовавшись моментом, Скалли произнес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И ты собираешься заниматься расследование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же не знаю… - понуро произнёс Малдер. Он всё ещё не мог смириться с увольнением из ФБР. – Тут даже начать-то не с чего… Разве что съездить, побеседовать с Тимом Хэнсен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то это на тебя совсем не похоже… - попыталась немного разрядить обстановку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сейчас не даёт покоя то, за что нас уволили… - ответил Призрак. Он всё ещё не мог, да и не хотел, мириться с увольнением из Бюро. – Всё-таки неспроста нас увол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Малдер… - Скалли хотела ему что-то сказать, но передумала. Вместо этого она сказал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пошли, поговорим с Хэнсен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шли… - эхом отозвался Призрак.</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Тим сидел у себя дома и пересматривал видеозапись передачи «В мире непознанного». Ему понравилось собственное интервью, данное Нарию Мирро, который являлся хорошим знакомым отца Тима, погибшего в автокатастрофе пять лет назад. Настроение у Тима было хуже некуда. Сегодня утром его разбудил звонок телефона. Оказалось, звонил встревоженный отец Мартина, узнавал, не знает ли он, где может быть Мартин. Узнав, что он отсутствует дома уже пятый день, Тим не на шутку встревожился. Ему не хотелось повторения той неприятной истории, когда его и Мартина похитили. Отец Мартина сказал, что потом к Тиму, возможно, придут люди, которые допросят его. И он сейчас гадал, придут они или нет, и если придут, то когда. Сейчас Тим жил один, мать умерла полгода назад. Правда, иногда к нему заходила соседка, чтобы проверить, как он тут один, без матери. Вот и сейчас, мисс Уискер хлопотала на кухне, готовя обед. Тим же пересматривал записанную им программу. Неожиданно раздался громкий стук в дверь. «Вот, похоже, и пришли те, о ком говорил Тэд…» с некоторой опаской подумал Тим, собираясь идти открывать. Но мисс Уискер его оперед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иди, Тим… - прокричала она, идя к двери. – Я сама откро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 неохотно отозвался Тим, на всякий случай, выключая видеомагнитофон. Необязательно гостям, если они, конечно, пришли к нему, видеть это интервью. А то не дай бог, сочтут его сумасшедш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дравствуйте. Вам кого? – услышал он из прихожей голос мисс Уиск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можем поговорить с Тимом Хэнсеном? – спросил приятный женский голос. Тим насторожился: ему стало и неуютно, и интересно одновременно, потому что, похоже, пришли те, о ком говорил отец Март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 Тимом? – осторожно спросила мисс Уискер. – А зачем он в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м надо поговорить с ним по поводу его друга. – Теперь Тим услышал не менее приятный мужской голос. «Значит, их, похоже, двое… Мужчина и женщина… Что же, возможно, это даже к лучшему…» подумал заинтригованный Тим, внимательно слушая беседу соседки с двумя незнакомц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 поводу его друга? – продолжала расспрашивать визитёров мисс Уиск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Скажите, Тим дома? – Теперь снова говорила женщ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ома. Я его сейчас позову, - ответила соседка и направилась в комнат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Эй, Тим! К тебе пришл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 на всякий случай спросил Тим, надеясь таким образом пролить хоть немного света на визитёр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Двое, похоже, это и есть те детективы, о которых говорил отец Мартина. Иди, поговори с ни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уже иду! – отозвался Тим, пряча кассету.</w:t>
      </w:r>
    </w:p>
    <w:p>
      <w:pPr>
        <w:pStyle w:val="Normal"/>
        <w:widowControl w:val="false"/>
        <w:jc w:val="both"/>
        <w:rPr>
          <w:rFonts w:ascii="Tahoma" w:hAnsi="Tahoma" w:cs="Tahoma"/>
          <w:color w:val="0099FF"/>
          <w:lang w:val="ru-RU"/>
        </w:rPr>
      </w:pPr>
      <w:r>
        <w:rPr>
          <w:rFonts w:cs="Tahoma" w:ascii="Tahoma" w:hAnsi="Tahoma"/>
          <w:color w:val="0099FF"/>
          <w:lang w:val="ru-RU"/>
        </w:rPr>
        <w:t>Разговор соседки с визитёрами он слышал, и потому поспешил, словно опасался, что они могут уйти. Увидев гостей, Тим едва сдержал восторженный возглас: настолько ему понравился внешний вид визитёр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Здравствуйте… - слегка покраснев, произнёс Тим. – Вы хотели меня видеть, да? Я Тим Хэнсон, - представился он, чувствуя некоторое смущение перед гостями. «Если бы знал, то оделся бы по-другому… А то выгляжу ужасно…» проскочила у него по краю сознания мысл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астные детективы Фокс Малдер и Дана Скалли, - по очереди представились напарники, хотя обоим по привычке хотелось сказать, что они  агенты ФБ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чень приятно. Проходите… - пригласил их в комнату Тим. – Я совершенно случайно услышал обрывок из вашего разговора… Вы хотите что-то узнать о моём друге. О Мартине Робертсоне, 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Мы уже разговаривали с его отцом, и он сказал, что вы были с ним тогда, когда это произошло, - ответил Малдер. Его не покидало ощущение, что продолжай бы он работать сейчас в «Секретных Материалах», то это дело вполне могло бы стать очередным икс-файлом. Теперь же Малдер понимал, что расследовать дела, похожие на «Секретные Материалы», если таковые, естественно, будут, станет намного сложнее, нежели раньш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меня предупреждал, что вы можете прийти, - ответил Тим. – Я знаю, что вы пришли по поводу Мартина. Догадался. Больше всего я боюсь, что его снова похит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хит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мистер Малдер. Вот только я не знаю, стоит ли говорить вам, кто его похитил. Вы мне всё равно не поверите. Или сочтёте сумасшедш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не сочтём. Мы постараемся тебе пове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естно? – недоверчиво переспросил 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естно, - подтвердил Призрак.</w:t>
      </w:r>
    </w:p>
    <w:p>
      <w:pPr>
        <w:pStyle w:val="Normal"/>
        <w:widowControl w:val="false"/>
        <w:jc w:val="both"/>
        <w:rPr>
          <w:rFonts w:ascii="Tahoma" w:hAnsi="Tahoma" w:cs="Tahoma"/>
          <w:color w:val="0099FF"/>
          <w:lang w:val="ru-RU"/>
        </w:rPr>
      </w:pPr>
      <w:r>
        <w:rPr>
          <w:rFonts w:cs="Tahoma" w:ascii="Tahoma" w:hAnsi="Tahoma"/>
          <w:color w:val="0099FF"/>
          <w:lang w:val="ru-RU"/>
        </w:rPr>
        <w:t xml:space="preserve">Тим помолчал, вспоминая те малоприятные событи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я с Мартином пошли погулять по лесу. Точнее, мы решили совершить небольшой поход. Больше двух дней мы отсутствовать не собирались. Но ночью, когда мы уже поставили палатку и собирались ложиться спать, сверху ударил ослепительный белый свет. Потом Мартин бесследно пропал, и я по-настоящему испугался. Кстати, когда свет исчез, я обнаружил, что куда-то пропали девять минут. А потом, вернувшись домой, я обнаружил, что у меня на шее появился странный бугорок. Вскоре я выяснил, что мне под кожу каким-то непостижимым образом имплантировали чип. – С этими словами он достал из кармана брюк маленький чип, показавшийся агентам смутно знакомым. С таким чипом они столкнулись в своём самом первом совместном расследовании, да и в дальнейшем сталкивались несколько раз.</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об этом кому-нибудь рассказывали? – поинтересовалас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мисс Скалли. Кроме Мартина – больше никому. Да ведь мне и некому больше рассказать-то… Отец у меня пять лет назад погиб в автокатастрофе, мать умерла полгода назад. Впрочем, мне уже двадцать лет, так что прожить самостоятельно я могу. Вот, правда, мисс Уискер иногда помогает. Вы с ней, кстати, разговаривали, когда приш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как Мартин вёл себя после своего возвраще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Как? – переспросил Тим, польщённый интересом собеседников к его рассказу. – Он стал малоразговорчивым, пугливым, у него появилась мания преследования… Он только мне стопроцентно доверял, а всех остальных, даже своего отца, считал шпионами… Как-то он мне рассказал, что в последнее время нередко просыпается посреди ночи от того, что ему словно какой-то голос приказывает встать и куда-то идти. Вот только куда – он не знает. </w:t>
      </w:r>
    </w:p>
    <w:p>
      <w:pPr>
        <w:pStyle w:val="Normal"/>
        <w:widowControl w:val="false"/>
        <w:jc w:val="both"/>
        <w:rPr>
          <w:rFonts w:ascii="Tahoma" w:hAnsi="Tahoma" w:cs="Tahoma"/>
          <w:color w:val="0099FF"/>
          <w:lang w:val="ru-RU"/>
        </w:rPr>
      </w:pPr>
      <w:r>
        <w:rPr>
          <w:rFonts w:cs="Tahoma" w:ascii="Tahoma" w:hAnsi="Tahoma"/>
          <w:color w:val="0099FF"/>
          <w:lang w:val="ru-RU"/>
        </w:rPr>
        <w:t>Скалли не могла поверить своим ушам. Рассказ Тима очень напоминал Дане самое первое её с Малдером расследование и ещё слова Кассандры Спендер. Та как-то рассказывала Дане подобную историю. И от этого Скалли стало не по себе. Похоже, та малоприятная история получила своё непосредственное продолжение столько лет спуст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отвести нас на то место, где Мартина впервые похитили? – спросил Малдер, чувствуя: прошлое напоминает о себе. Он заметил, что Скалли начинает волноваться, и догадывался, почему: тогда ей пришлось пережить неблагоприятные моменты в своей жизни.</w:t>
      </w:r>
    </w:p>
    <w:p>
      <w:pPr>
        <w:pStyle w:val="Normal"/>
        <w:widowControl w:val="false"/>
        <w:ind w:left="900" w:hanging="0"/>
        <w:jc w:val="both"/>
        <w:rPr>
          <w:rFonts w:ascii="Tahoma" w:hAnsi="Tahoma" w:cs="Tahoma"/>
          <w:color w:val="0099FF"/>
        </w:rPr>
      </w:pPr>
      <w:r>
        <w:rPr>
          <w:rFonts w:cs="Tahoma" w:ascii="Tahoma" w:hAnsi="Tahoma"/>
          <w:color w:val="0099FF"/>
          <w:lang w:val="ru-RU"/>
        </w:rPr>
        <w:t>- Показать? Конечно, мистер Малдер. Могу сделать это прямо сейчас.</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Тим собрался лично отвезти напарников на то место, но, увидев, что они приехали на машине, не стал предлагать своих услуг. Сев сзади, он подробно объяснял, куда надо ехать и где повернуть. Так они, пару часов спустя, приехали к лес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становите здесь, мистер Малдер… - попросил Тим. – Там дальше не проехать. А отсюда идти – приблизительно десять минут.</w:t>
      </w:r>
    </w:p>
    <w:p>
      <w:pPr>
        <w:pStyle w:val="Normal"/>
        <w:widowControl w:val="false"/>
        <w:jc w:val="both"/>
        <w:rPr>
          <w:rFonts w:ascii="Tahoma" w:hAnsi="Tahoma" w:cs="Tahoma"/>
          <w:color w:val="0099FF"/>
          <w:lang w:val="ru-RU"/>
        </w:rPr>
      </w:pPr>
      <w:r>
        <w:rPr>
          <w:rFonts w:cs="Tahoma" w:ascii="Tahoma" w:hAnsi="Tahoma"/>
          <w:color w:val="0099FF"/>
          <w:lang w:val="ru-RU"/>
        </w:rPr>
        <w:t xml:space="preserve">Местом, куда привёл бывших федеральных агентов Тим, оказалась идеально круглая поляна. С первого взгляда – поляна как поляна, ничего необычного, но Малдер и Скалли заметили: трава на поляне очень странного цвета и, к тому же, растёт она не ровно, а под сильным наклоном. Создавалось впечатление, что это место обладает необычными свойствам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тут, на этой самой поляне, мы тогда и раскинули палатку. Она стояла здесь, – рассказывал тем временем Тим, показывая, где и как что стояло. – И вот вскоре после того, как мы уже практически спали, Мартин проснулся и решил выйти на улицу, посмотреть, а не забыли ли мы чего и не бродят ли тут поблизости дикие звери. И вот тогда-то всё и произошло. Сверху ударил ослепительный молочно-белый свет, и Мартин бесследно исчез. Мы, конечно, слышали, что на этой поляне несколько раз бесследно исчезали люди, но просто не придавали этому особого значения. Мы и в НЛО до того происшествия не верили, считали рассказы о контактах с пришельцами и о похищениями ими просто выдумками чьего-то больного воображения. Мы твёрдо верили, что люди просто хотели привлечь к себе внимание, прославиться подобным образом, денег на этом каким-то образом заработать… Но теперь мы так не считаем. И я боюсь, что меня рано или поздно могут точно также похитить, как похитили Мартина. – Тим всхлипнул, не сдержав нахлынувших эмоци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вы говорите, что знали о происходящих здесь исчезновениях, - спросил Малдер, чувствуя: теперь придётся заниматься делом, которое, могло бы стать очередным секретным материалом, работай бы он и Скалли сейчас в Бюро. Но теперь, похоже, придётся заниматься расследованием таких дел без ресурсов Бюро, если, конечно, не случится какого-нибудь чуда. – А вы знали, кто именно здесь пропад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очень-то… Понимаете ли, - застеснялся Тим, - я слышал об этом по телевидению, читал в газетах, так что не особенно обращал внимание на фамилии рассказчиков, хотя и не всегда. Но я точно помню, что в большинстве случаев пропадали подростки, в возрасте от шестнадцати и до двадцати лет, хотя бывали и люди постарше. Не было ни одного человека, младше пятнадцати или старше двадцати пяти лет. Это я вам точно говор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всегда они исчезали именно здесь? – Призрак уже не сомневался: это дело очень напоминает то расследование, когда он и Скалли только-только начинали работать вместе. Но вместе с тем рассказ подростка напоминал Призраку расследование, когда Скалли оказалась на мосту среди людей, которых потом сожгли пришельцы-мятежники и расследование, когда его самого похитили. И это обстоятельство совершенно не нравилось бывшему спецагент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Да. Все похищенные, без исключения, пропадали именно на этом месте, - подтвердил Тим. - А потом все они рассказывали то же самое, что мне однажды рассказал Мартин. И некоторые из них рассказывали, что действительно, вставали посреди ночи, одевались – и не знали, что дальше, куда идти. Но дело в том, что среди тех похищенных были и мои бывшие одноклассники, и все они после того происшествия резко изменялис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 позвала Призрака Скалли, заметившая в тени одного из раскидистых кустов что-то странно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w:t>
      </w:r>
    </w:p>
    <w:p>
      <w:pPr>
        <w:pStyle w:val="Normal"/>
        <w:widowControl w:val="false"/>
        <w:jc w:val="both"/>
        <w:rPr>
          <w:rFonts w:ascii="Tahoma" w:hAnsi="Tahoma" w:cs="Tahoma"/>
          <w:color w:val="0099FF"/>
          <w:lang w:val="ru-RU"/>
        </w:rPr>
      </w:pPr>
      <w:r>
        <w:rPr>
          <w:rFonts w:cs="Tahoma" w:ascii="Tahoma" w:hAnsi="Tahoma"/>
          <w:color w:val="0099FF"/>
          <w:lang w:val="ru-RU"/>
        </w:rPr>
        <w:t>Скалли жестом попросила его подойти. Дану с момента разговора с Тимом у него дома не покидало навязчивое ощущение, что повторяется давняя история. И рассказ Тима вызвал у неё малоприятные воспоминания о тех временах, когда она и Малдер ещё работали в ФБР. Сколько им тогда запутанных дел пришлось расследо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мотри… - Дана указала на лежащий под кустом странный металлический объект. – Знакомая вещь, неправда ли?</w:t>
      </w:r>
    </w:p>
    <w:p>
      <w:pPr>
        <w:pStyle w:val="Normal"/>
        <w:widowControl w:val="false"/>
        <w:jc w:val="both"/>
        <w:rPr>
          <w:rFonts w:ascii="Tahoma" w:hAnsi="Tahoma" w:cs="Tahoma"/>
          <w:color w:val="0099FF"/>
          <w:lang w:val="ru-RU"/>
        </w:rPr>
      </w:pPr>
      <w:r>
        <w:rPr>
          <w:rFonts w:cs="Tahoma" w:ascii="Tahoma" w:hAnsi="Tahoma"/>
          <w:color w:val="0099FF"/>
          <w:lang w:val="ru-RU"/>
        </w:rPr>
        <w:t xml:space="preserve">Призрак кивнул. Он без труда узнал странный металлический объект, обнаруженный напарницей. Такой же точно металлический объект извлекли из трупа орангутанга, обнаруженного в гробу Рэя Сомерса, десять лет назад. И Малдеру такой расклад дел совсем не нравился. У Призрака даже зародилось смутное подозрение относительно увольнения его и Скалли из Бюро. Агент предполагал, что их увольнение и это дело связаны между собой. Вот только как – он не знал, но собирался проверить свою версию.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хоже, всё начинается с самого начала… - прошептал коллеге Призрак, убирая находку в карман пиджа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 - не стала возражать Скалли, искоса поглядывая на Тим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алдер, мисс Скалли… - окликнул их Тим, очевидно, забеспокоившись.</w:t>
      </w:r>
    </w:p>
    <w:p>
      <w:pPr>
        <w:pStyle w:val="Normal"/>
        <w:widowControl w:val="false"/>
        <w:jc w:val="both"/>
        <w:rPr>
          <w:rFonts w:ascii="Tahoma" w:hAnsi="Tahoma" w:cs="Tahoma"/>
          <w:color w:val="0099FF"/>
          <w:lang w:val="ru-RU"/>
        </w:rPr>
      </w:pPr>
      <w:r>
        <w:rPr>
          <w:rFonts w:cs="Tahoma" w:ascii="Tahoma" w:hAnsi="Tahoma"/>
          <w:color w:val="0099FF"/>
          <w:lang w:val="ru-RU"/>
        </w:rPr>
        <w:t>Напарники обернул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вас есть ко мне ещё вопросы? – спросил Тим, чувствуя: он становится лишн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не могли бы дать адреса ваших друзей, похищавшихся ранее? – спрос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нечно, мисс Скалли, - охотно согласился 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сейчас возвращаемся, - констатировал Малдер, хотя на самом деле ему хотелось задержаться здесь, чтобы проверить несколько возникших у него версий.</w:t>
      </w:r>
    </w:p>
    <w:p>
      <w:pPr>
        <w:pStyle w:val="Normal"/>
        <w:widowControl w:val="false"/>
        <w:jc w:val="both"/>
        <w:rPr>
          <w:rFonts w:ascii="Tahoma" w:hAnsi="Tahoma" w:cs="Tahoma"/>
          <w:color w:val="0099FF"/>
          <w:lang w:val="ru-RU"/>
        </w:rPr>
      </w:pPr>
      <w:r>
        <w:rPr>
          <w:rFonts w:cs="Tahoma" w:ascii="Tahoma" w:hAnsi="Tahoma"/>
          <w:color w:val="0099FF"/>
          <w:lang w:val="ru-RU"/>
        </w:rPr>
        <w:t>Ни Тим, ни Скалли не возражали. Уже когда они сидели в машине, Малдер вдруг вспомнил одну вещь, которую он хотел проверить, но не успе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дожди, Скалли… Похоже, я там ключи от нашего офиса выронил… - поспешно произнёс Фокс, отстёгивая ремень безопасности. – Я сейчас вернусь, подожд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дай бог, ты их действительно потерял… - с деланной суровостью произнесла Скалли, хотя догадывалась: Малдер ничего не терял. Просто наверняка ему пришла очередная фантастическая версия, которую он хочет как можно скорее прове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деюсь, что нет, - отозвался Малдер, прежде, чем захлопнуть дверцу машины. – Я скоро приду.</w:t>
      </w:r>
    </w:p>
    <w:p>
      <w:pPr>
        <w:pStyle w:val="Normal"/>
        <w:widowControl w:val="false"/>
        <w:jc w:val="both"/>
        <w:rPr>
          <w:rFonts w:ascii="Tahoma" w:hAnsi="Tahoma" w:cs="Tahoma"/>
          <w:color w:val="0099FF"/>
          <w:lang w:val="ru-RU"/>
        </w:rPr>
      </w:pPr>
      <w:r>
        <w:rPr>
          <w:rFonts w:cs="Tahoma" w:ascii="Tahoma" w:hAnsi="Tahoma"/>
          <w:color w:val="0099FF"/>
          <w:lang w:val="ru-RU"/>
        </w:rPr>
        <w:t>И поспешил скрыться в лесу, пока Скалли или Тим не вызвались ему помочь в поисках якобы пропавших ключей от офиса детективного агентства. До той поляны Призрак добрался быстро. Там он ещё раз осмотрелся: а не исчезло ли то, что он заметил. Нет, не исчезло. Призрак посмотрел на ствол дерева, растущего рядом с кустом, у которого Скалли обнаружила имплантант. Присмотревшись, Призрак заметил: на коре дерева виднелись следы, словно по стволу прошлись лазером. Это показалось Призраку странным. Он на всякий случай срисовал отметины. И тут сзади раздались приближающиеся шаги. Фокс убрал блокнот в карман и оберну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 Незваным гостем оказалас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же просил тебя подождать… - произнёс Призрак, очевидно, думая, что Тим мог прийти вместе с н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ы опять задумал? – спросила Скалли. – Ты же на самом деле не за ключами, которые ты не терял, верну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не за ключами, - громким шёпотом произнёс Призрак, словно опасаясь, что их могут подслушать. – Просто хотел кое в чём убеди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И? – поинтересовалась Скалл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мотри внимательно. – Призрак указал на ствол дерева. – Видишь?</w:t>
      </w:r>
    </w:p>
    <w:p>
      <w:pPr>
        <w:pStyle w:val="Normal"/>
        <w:widowControl w:val="false"/>
        <w:jc w:val="both"/>
        <w:rPr>
          <w:rFonts w:ascii="Tahoma" w:hAnsi="Tahoma" w:cs="Tahoma"/>
          <w:color w:val="0099FF"/>
          <w:lang w:val="ru-RU"/>
        </w:rPr>
      </w:pPr>
      <w:r>
        <w:rPr>
          <w:rFonts w:cs="Tahoma" w:ascii="Tahoma" w:hAnsi="Tahoma"/>
          <w:color w:val="0099FF"/>
          <w:lang w:val="ru-RU"/>
        </w:rPr>
        <w:t>Сначала Скалли ничего не заметила, но, приглядевшись, заметила на коре дерева следы, оставленные чем-то вроде лазера. А, может, и самим лазер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это тебя заинтересовало? – немного разочарованно спросила Скалли. – Эти отметины?</w:t>
      </w:r>
    </w:p>
    <w:p>
      <w:pPr>
        <w:pStyle w:val="Normal"/>
        <w:widowControl w:val="false"/>
        <w:jc w:val="both"/>
        <w:rPr>
          <w:rFonts w:ascii="Tahoma" w:hAnsi="Tahoma" w:cs="Tahoma"/>
          <w:color w:val="0099FF"/>
          <w:lang w:val="ru-RU"/>
        </w:rPr>
      </w:pPr>
      <w:r>
        <w:rPr>
          <w:rFonts w:cs="Tahoma" w:ascii="Tahoma" w:hAnsi="Tahoma"/>
          <w:color w:val="0099FF"/>
          <w:lang w:val="ru-RU"/>
        </w:rPr>
        <w:t xml:space="preserve">Призрак ничего не ответил, только кивнул. Хотя на самом деле он собирался проверить совсем другое, а не это. Он даже не рассчитывал на то, что Скалли решит прийт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как же Тим? – спросил Фок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его в машине закрыла, - ответила Скалли. – Он убедил меня пойти за тобой. Волнует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тогда возвращаемся, - отозвался Малдер, хмыкну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ажи, Малдер, - спросила у него Дана, когда они шли обратно, - ты ведь уверен, что это связано с нашим увольнение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верен, - негромко произнёс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так и думала… - Скалли вздохнула. – «Секретные Материалы» закрыты, мы с тобой больше не работаем в Бюро, а ты всё не хочешь успокои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и не успокоюсь, пока не узнаю, почему нас уволили, толком не объяснив, за что, - решительно ответил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в итоге закончится всё тем, что у нас будут крупные неприятности, - ответила Скалли, давая понять: затея напарника ей не нравится.</w:t>
      </w:r>
    </w:p>
    <w:p>
      <w:pPr>
        <w:pStyle w:val="Normal"/>
        <w:widowControl w:val="false"/>
        <w:jc w:val="both"/>
        <w:rPr>
          <w:rFonts w:ascii="Tahoma" w:hAnsi="Tahoma" w:cs="Tahoma"/>
          <w:color w:val="0099FF"/>
          <w:lang w:val="ru-RU"/>
        </w:rPr>
      </w:pPr>
      <w:r>
        <w:rPr>
          <w:rFonts w:cs="Tahoma" w:ascii="Tahoma" w:hAnsi="Tahoma"/>
          <w:color w:val="0099FF"/>
          <w:lang w:val="ru-RU"/>
        </w:rPr>
        <w:t>Призрак счёл за лучшее промолчать. Он размышлял: что могут означать те таинственные отметины на стволе дерева. Агент подозревал, что на самом деле дерево может оказаться маяком или чем-то подобным. Или наоборот, в дереве что-то замаскировано.</w:t>
      </w:r>
    </w:p>
    <w:p>
      <w:pPr>
        <w:pStyle w:val="Normal"/>
        <w:widowControl w:val="false"/>
        <w:jc w:val="both"/>
        <w:rPr>
          <w:rFonts w:ascii="Tahoma" w:hAnsi="Tahoma" w:cs="Tahoma"/>
          <w:color w:val="0099FF"/>
          <w:lang w:val="ru-RU"/>
        </w:rPr>
      </w:pPr>
      <w:r>
        <w:rPr>
          <w:rFonts w:cs="Tahoma" w:ascii="Tahoma" w:hAnsi="Tahoma"/>
          <w:color w:val="0099FF"/>
          <w:lang w:val="ru-RU"/>
        </w:rPr>
        <w:t>Подойдя к машине, Малдер и Скалли увидели, что Тим увлечённо говорит с кем-то по мобильнику. Заметив напарников, Тим поспешно закончил разговор и, спрятав телефон в карман,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время вы вернулись. А то меня уже соседка разыскивает. Испугалась, что меня долго нет. Нашли ключи, мистер Малдер? – бесстрастно поинтересовался 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Еле нашёл, - ответил Призрак.</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Напарники отвезли Тима домой, где его встретила заботливая соседка. Когда машина остановилась перед домом Тима, мисс Уискер, едва Тим скрылся в доме, решила расспросить Малдера и Скалли. Она считала, что должна быть в курсе того, чем занимается Тим и чем он и его друг смогли заинтересовать частных детективов.</w:t>
      </w:r>
    </w:p>
    <w:p>
      <w:pPr>
        <w:pStyle w:val="Normal"/>
        <w:widowControl w:val="false"/>
        <w:jc w:val="both"/>
        <w:rPr>
          <w:rFonts w:ascii="Tahoma" w:hAnsi="Tahoma" w:cs="Tahoma"/>
          <w:color w:val="0099FF"/>
          <w:lang w:val="ru-RU"/>
        </w:rPr>
      </w:pPr>
      <w:r>
        <w:rPr>
          <w:rFonts w:cs="Tahoma" w:ascii="Tahoma" w:hAnsi="Tahoma"/>
          <w:color w:val="0099FF"/>
          <w:lang w:val="ru-RU"/>
        </w:rPr>
        <w:t>Напарникам стоило больших усилий объяснить не в меру любопытной соседке, что у них мало времени. Вернувшись к своему агентству, Малдер и Скалли с удивлением заметили, что у входа их дожидается не кто-нибудь иной, как заместитель директора ФБР, Уолтер Скиннер, являвшийся ещё неделю назад непосредственным начальником Малдера и Скалли.</w:t>
      </w:r>
    </w:p>
    <w:p>
      <w:pPr>
        <w:pStyle w:val="Normal"/>
        <w:widowControl w:val="false"/>
        <w:jc w:val="both"/>
        <w:rPr>
          <w:rFonts w:ascii="Tahoma" w:hAnsi="Tahoma" w:cs="Tahoma"/>
          <w:color w:val="0099FF"/>
          <w:lang w:val="ru-RU"/>
        </w:rPr>
      </w:pPr>
      <w:r>
        <w:rPr>
          <w:rFonts w:cs="Tahoma" w:ascii="Tahoma" w:hAnsi="Tahoma"/>
          <w:color w:val="0099FF"/>
          <w:lang w:val="ru-RU"/>
        </w:rPr>
        <w:t>«Странно… что он тут делает???» одновременно подумали напарники. Скиннер же, заметив своих бывших подчинённых, воспрянул духом. Он ждал их уже примерно полчаса и за это время успел замёрзнуть. А погода всё продолжала ухудша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агент Скалли… - окликнул он их, когда напарники вышли из машины.</w:t>
      </w:r>
    </w:p>
    <w:p>
      <w:pPr>
        <w:pStyle w:val="Normal"/>
        <w:widowControl w:val="false"/>
        <w:jc w:val="both"/>
        <w:rPr>
          <w:rFonts w:ascii="Tahoma" w:hAnsi="Tahoma" w:cs="Tahoma"/>
          <w:color w:val="0099FF"/>
          <w:lang w:val="ru-RU"/>
        </w:rPr>
      </w:pPr>
      <w:r>
        <w:rPr>
          <w:rFonts w:cs="Tahoma" w:ascii="Tahoma" w:hAnsi="Tahoma"/>
          <w:color w:val="0099FF"/>
          <w:lang w:val="ru-RU"/>
        </w:rPr>
        <w:t>Услышав знакомое обращение, Малдер и Скалли замерли. Призрак решил не напоминать бывшему начальнику, что он уже не давно не агент, просто воспринял это, как что-то само собой разумеющее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надо с вами поговорить… - произнёс заместитель директора, чуть ли не стуча зубами от холода. Погода окончательно испортилась и стал подниматься холодный промозглый ветер, а вскоре начал моросить мелкий дождь, постепенно всё набирая сил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 чём? – бесстрастно спросил Малдер. Он не хотел показывать бывшему начальнику свою заинтересованнос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вайте сядем в машину и поговорим. Или, может, лучше пройдёмте в офис, - предложил он, чувствуя некоторую неловкос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 чём вы хотели поговорить? – уже в офисе спросил у бывшего начальника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верняка вам уже известно об исчезновении Мартина Робертсона. Я даже могу предположить, что вы занимаетесь расследованием этого дела, - безо всяких вступлений перешёл сразу к делу заместитель директора. Помолчал немного, протёр очки и, водрузив их обратно на нос, продолжил свою реч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БР тоже занимается этим делом, но пока результатов никаких. Ни о подростке, ни о том, где он может находиться, нет ничего. Я предлагаю вам сотрудничество, но, естественно, негласное сотрудничество. Иначе и у меня, и у вас могут начаться серьёзные проблемы.</w:t>
      </w:r>
    </w:p>
    <w:p>
      <w:pPr>
        <w:pStyle w:val="Normal"/>
        <w:widowControl w:val="false"/>
        <w:jc w:val="both"/>
        <w:rPr>
          <w:rFonts w:ascii="Tahoma" w:hAnsi="Tahoma" w:cs="Tahoma"/>
          <w:color w:val="0099FF"/>
          <w:lang w:val="ru-RU"/>
        </w:rPr>
      </w:pPr>
      <w:r>
        <w:rPr>
          <w:rFonts w:cs="Tahoma" w:ascii="Tahoma" w:hAnsi="Tahoma"/>
          <w:color w:val="0099FF"/>
          <w:lang w:val="ru-RU"/>
        </w:rPr>
        <w:t>Скалли и Малдер задумались. Предложение их бывшего начальника было заманчивым, но и вместе с тем рискованным. С одной стороны, помочь ему хотелось бы, но с другой… Как-то странно всё получалось. То сначала напарников уволили, толком и не объяснив причин их увольнения и приказав им больше не вспоминать о ФБР, то теперь вдруг бывший начальник едва ли не умоляет их о помощи, пусть даже и негласной. И это тогда, когда Малдер и Скалли только-только начинали расследование, но теперь уже не как агенты ФБР, а как частные детектив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Всё, что нам известно, - ответила Скалли, вспомнив разговор Малдера с отцом Мартина, - так это то, что он второй раз бесследно исчез.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м это тоже известно, - ответил Скиннер, утвердительно кивая. - Правда, его отца уже раза три допрашивали, но он всё время повторяет историю, рассказанную ему однажды Мартином. Его, естественно, никто не воспринимает всерьёз, и все ждут от него нормальных объяснений, а не этих научно-фантастических рассказ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моему, он не так-то уж и не прав, - возразил Малдер. – Мы недавно разговаривали с другом Мартина, и он подтвердил рассказ мистера Робертс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 другом Мартина?! – удивился заместитель директора. – Каким ещё друг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Разве мистер Робертсон не говорил вам о нём? – удивлённо спросила Скалли, Малдер лишь почесал бров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даже полслова не сказал. Из его рассказа следовало, что Мартин – по жизни вообще одинокий человек, - ответил Скиннер, ничего не понима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у он говорил совершенно противоположное, - ответ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он вам говорил, агент Малдер? – обратился к Призраку Скиннер.</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в общих чертах описал бывшему начальнику свой разговор с Робертсоно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Он многого нам не рассказывал, из того, что рассказал вам, - признал Скиннер. – Мистер Робертсон не упоминал никаких друзей Мартина, не говорил ничего о том, что Тим вообще хоть с кем-нибудь общалс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не хотел, чтобы вы об этом узнали, - произнёс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 Так вы, выходит, уже успели поговорить с тем другом Март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Да. Но он ничего особенного не рассказал. Практически то же самое, что мы слышали от мистера Робертсона. – О том, что Тим показывал им место, где в первый раз похитили Мартина, Малдер пока решил благоразумно промолчать. – Правда он говорил об одном месте в лесу, где до похищения Мартина уже не раз похищали подростков. </w:t>
      </w:r>
    </w:p>
    <w:p>
      <w:pPr>
        <w:pStyle w:val="Normal"/>
        <w:widowControl w:val="false"/>
        <w:jc w:val="both"/>
        <w:rPr>
          <w:rFonts w:ascii="Tahoma" w:hAnsi="Tahoma" w:cs="Tahoma"/>
          <w:color w:val="0099FF"/>
          <w:lang w:val="ru-RU"/>
        </w:rPr>
      </w:pPr>
      <w:r>
        <w:rPr>
          <w:rFonts w:cs="Tahoma" w:ascii="Tahoma" w:hAnsi="Tahoma"/>
          <w:color w:val="0099FF"/>
          <w:lang w:val="ru-RU"/>
        </w:rPr>
        <w:t>Скиннер даже подался вперёд. Он уже убедился: его бывшие подчинённые, судя по всему, успели достичь куда больших результатов. Заместитель директора даже жалел, что Малдера и Скалли уволили, но ничего не мог поделать с этим. Впрочем, ещё большее изумление он испытал, узнав о том, что его бывшие подчинённые стали частными детективами. Сначала заместитель директора не поверил в это, но теперь убедился в обратном. Он догадывался, что это дело наверняка самое первое у них расследование. Скиннер знал, что работай бы Малдер и Скалли по-прежнему в Бюро, то это расследование наверняка стало бы очередным секретным материалом. Поскольку агенты ФБР, проводившие расследование, зашли в тупик, Скиннер решил прибегнуть к негласной помощи своих бывших подчинённых, поскольку знал: они могут ему помочь. И он надеялся тайно сотрудничать с ни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вам говорил, сколько подростков похищено? – поинтересовался замдиректо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конкретных цифр он не называл, - отрицательно покачала головой Скалли. – Но он говорил, что исчезали в основном подростки в возрасте от шестнадцати до двадцати пяти лет. Некоторые из них – друзья Тим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менно Тима? – уточнил заместитель директора. – Он не говорил, были ли  у него с Мартином общие друзь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он нам ничего такого не говорил, - снова отрицательно покачала головой Скалли. – Говорил только, что среди похищенных подростков были его друзья и одноклассники – и больше ниче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узнавали у него их адрес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Малдер записал бывшему начальнику на листе  четыре адреса. На самом деле Тим дал напарникам восемь адресов, но Призрак посчитал лучшим вариантом дать Скиннеру не все адреса. – Вот он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всё? – уточнил замдиректора, бегло просмотрев четыре адреса. Он словно догадался, что Малдеру и Скалли известно намного больше, чем они хотят показ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всё, - подтвердил Призрак. О странном имплантанте он пока старался не упоминать. – Собственно, нам самим известно немногим больше вашего.</w:t>
      </w:r>
    </w:p>
    <w:p>
      <w:pPr>
        <w:pStyle w:val="Normal"/>
        <w:widowControl w:val="false"/>
        <w:ind w:left="900" w:hanging="0"/>
        <w:jc w:val="both"/>
        <w:rPr/>
      </w:pPr>
      <w:r>
        <w:rPr>
          <w:rFonts w:cs="Tahoma" w:ascii="Tahoma" w:hAnsi="Tahoma"/>
          <w:color w:val="0099FF"/>
          <w:lang w:val="ru-RU"/>
        </w:rPr>
        <w:t>- Но уж точно, поболее, чем нам, - ответил Скиннер, вставая. – Ладно, агент Малдер, мне уже надо ид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не пойму… - пробормотал Малдер через пару минут после ухода бывшего начальника. – Нам Тэд рассказывал одно, нашим бывшим коллегам говорил другое… И ещё меня удивляет, что Скиннер обращается к нам за помощью. Впроче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умаю, следовало бы отдать ему имплантант, - задумчиво произнесла Скалли. – Думаю, Скиннер смог бы выяснить, тот же это имплантант, который извлекли из трупа орангутанга в нашем самом первом расследовани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он и есть. Я тебе это безо всякой экспертизы скажу, - уверенно ответил Малдер. – Я вообще уверен, ч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это мог быть очередной секретный материал, да? – докончила за него фразу Скалли. – Может быть, мог бы, но сейчас это обычное расследование.</w:t>
      </w:r>
    </w:p>
    <w:p>
      <w:pPr>
        <w:pStyle w:val="Normal"/>
        <w:widowControl w:val="false"/>
        <w:jc w:val="both"/>
        <w:rPr>
          <w:rFonts w:ascii="Tahoma" w:hAnsi="Tahoma" w:cs="Tahoma"/>
          <w:color w:val="0099FF"/>
          <w:lang w:val="ru-RU"/>
        </w:rPr>
      </w:pPr>
      <w:r>
        <w:rPr>
          <w:rFonts w:cs="Tahoma" w:ascii="Tahoma" w:hAnsi="Tahoma"/>
          <w:color w:val="0099FF"/>
          <w:lang w:val="ru-RU"/>
        </w:rPr>
        <w:t>Малдер пропустил её замечание мимо ушей. Он встал, слегка одёрнул пиджак и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съезжу к отцу Мартина. А ты поговори с друзьями Тима. Может, они смогут рассказать что-нибудь полезно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 не стала возражать Скалли. – Если что-то важное узнаю – позвоню.</w:t>
      </w:r>
    </w:p>
    <w:p>
      <w:pPr>
        <w:pStyle w:val="Normal"/>
        <w:widowControl w:val="false"/>
        <w:jc w:val="both"/>
        <w:rPr>
          <w:rFonts w:ascii="Tahoma" w:hAnsi="Tahoma" w:cs="Tahoma"/>
          <w:color w:val="0099FF"/>
          <w:lang w:val="ru-RU"/>
        </w:rPr>
      </w:pPr>
      <w:r>
        <w:rPr>
          <w:rFonts w:cs="Tahoma" w:ascii="Tahoma" w:hAnsi="Tahoma"/>
          <w:color w:val="0099FF"/>
          <w:lang w:val="ru-RU"/>
        </w:rPr>
        <w:t>Призрак кивнул, выходя. Столь неожиданный визит бывшего начальника заставил Фокса насторожиться. И известие о том, что ФБР тоже занимается расследованием исчезновения Мартина – Призрака совершенно не порадовало. Значит, по ходу расследования он и Скалли вполне могут волей-неволей столкнуться со своими бывшими коллегами. Как те отреагируют, узнав, что Малдер и Скалли тоже занимаются расследованием того же самого дела, что и они, - Призрак не знал. Но больше всего настораживало Призрака то обстоятельство, что бывший начальник предлагает ему сотрудничество, пусть даже и негласное. Такое предложение могло означать только одно: расследование зашло в тупик. Призрак не сомневался, что если бы он и Скалли проводили это расследование, работая в «Секретных Материалах», то, возможно, уже были бы близки к разгадке. Естественно, бывший агент очень хотел бы вновь работать в Бюро, хотя бы в отделе насильственных преступлений, но понимал: это невозможно, если только, конечно, не произойдёт какого-нибудь чуда.</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pPr>
      <w:r>
        <w:rPr>
          <w:rFonts w:cs="Tahoma" w:ascii="Tahoma" w:hAnsi="Tahoma"/>
          <w:color w:val="0099FF"/>
          <w:lang w:val="ru-RU"/>
        </w:rPr>
        <w:t xml:space="preserve">Настроение Тэда Робертсона с точностью до мелочей совпадало с погодой. Ему было совсем невесело. Сначала его допрашивали федеральные агенты, которые, похоже, не умели сдерживать свои эмоции. Потому по своим связям в местном отделении полиции и одном из отделений Бюро Тэд узнал о двух недавно уволенных из Бюро агентах. Как он потом с помощью друзей-хакеров выяснил, оба уволенных агента аж с девяносто второго года работали вместе и специализировались на делах, связанных с необычными и паранормальными явлениями. Также хакеры достали Тэду подробное досье на обоих агентов. Внимательно изучив оба досье, Робертсон остался доволен. Он понял: эти двое могут помочь ему разыскать сына, не поднимая особого шума. </w:t>
      </w:r>
    </w:p>
    <w:p>
      <w:pPr>
        <w:pStyle w:val="Normal"/>
        <w:widowControl w:val="false"/>
        <w:jc w:val="both"/>
        <w:rPr>
          <w:rFonts w:ascii="Tahoma" w:hAnsi="Tahoma" w:cs="Tahoma"/>
          <w:color w:val="0099FF"/>
          <w:lang w:val="ru-RU"/>
        </w:rPr>
      </w:pPr>
      <w:r>
        <w:rPr>
          <w:rFonts w:cs="Tahoma" w:ascii="Tahoma" w:hAnsi="Tahoma"/>
          <w:color w:val="0099FF"/>
          <w:lang w:val="ru-RU"/>
        </w:rPr>
        <w:t>Сейчас Тэд сидел дома, укутавшись в тёплый клетчатый плед и с упоением читал новый детектив, пару дней назад подаренный ему заботливым другом. За окном шумел дождь, практически заглушая спор двух недовольных женщин в экране телевизора, ругающихся из-за общего знакомого мужчины. Тэд терпеть не мог подобные шоу и не понимал, зачем их вообще снимают и показывают на ТВ. От чтения его отвлёк негромкий, но настойчивый стук в дверь. «Интересно, кого ещё могло принести в такую отвратительную погоду?» недовольно подумал Тэд, с неохотой вылезая из тёплого пледа и идя к двери. Открыв дверь, Робертсон не мог не удивиться, увидев Малдера. Но также у Тэда начала теплиться надежда, что бывший фэбээровец сможет сообщить ему что-то хорошее относительно Март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дравствуйте, мистер Малдер, - натянуто улыбнувшись, произнёс Тэд, поёживаясь от ворвавшегося в квартиру холодного воздух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дравствуйте, - ответил Призрак. – Мистер Робертсон, мне надо задать вам ещё несколько вопрос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нечно, я не против. Проходите, мистер Малдер. – Тэд отошёл, пропуская Призрака в квартиру. – Вы уж извините меня, в квартире немного не прибрано… - виновато произнёс Тэд. – Не думал, что вы придё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страшного… - поспешил успокоить его Призрак. – Быва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узнали что-нибудь о местонахождении моего сына? – с надеждой спросил Тэд, проведя Призрака в гостину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Мистер Робертсон… Вы рассказали ФБР намного меньше, чем нам, - возразил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А вы проницательны, мистер Малдер… - медленно, словно разжёвывая слова, произнёс Тэд. – Даже слишком проницательны для </w:t>
      </w:r>
      <w:r>
        <w:rPr>
          <w:rFonts w:cs="Tahoma" w:ascii="Tahoma" w:hAnsi="Tahoma"/>
          <w:i/>
          <w:iCs/>
          <w:color w:val="0099FF"/>
          <w:lang w:val="ru-RU"/>
        </w:rPr>
        <w:t>бывшего</w:t>
      </w:r>
      <w:r>
        <w:rPr>
          <w:rFonts w:cs="Tahoma" w:ascii="Tahoma" w:hAnsi="Tahoma"/>
          <w:color w:val="0099FF"/>
          <w:lang w:val="ru-RU"/>
        </w:rPr>
        <w:t xml:space="preserve"> агента ФБР. Но тут вы правы – я рассказал ФБР намного меньше, чем вам и вашей напарнице. Меня не волнует то, каким образом они узнали об исчезновении Мартина. Меня больше волнует то, где сейчас Мартин. Но я не хочу, чтобы они занимались расследованием исчезновения моего сына, потому что они только наделают лишнего шума и вполне могут спугнуть похитителя Мартина. Потому что я не верю в то, что к его похищению причастны инопланетяне.</w:t>
      </w:r>
    </w:p>
    <w:p>
      <w:pPr>
        <w:pStyle w:val="Normal"/>
        <w:widowControl w:val="false"/>
        <w:jc w:val="both"/>
        <w:rPr>
          <w:rFonts w:ascii="Tahoma" w:hAnsi="Tahoma" w:cs="Tahoma"/>
          <w:color w:val="0099FF"/>
          <w:lang w:val="ru-RU"/>
        </w:rPr>
      </w:pPr>
      <w:r>
        <w:rPr>
          <w:rFonts w:cs="Tahoma" w:ascii="Tahoma" w:hAnsi="Tahoma"/>
          <w:color w:val="0099FF"/>
          <w:lang w:val="ru-RU"/>
        </w:rPr>
        <w:t>«И зря не верите… Потому что, похоже, пришельцы имеют к его похищению самое непосредственное отношение» захотелось сказать Малдеру, но он не стал этого говорить вслух, поскольку Тэд мог посчитать, что Призрак над ним таким образом издевается.</w:t>
      </w:r>
    </w:p>
    <w:p>
      <w:pPr>
        <w:pStyle w:val="Normal"/>
        <w:widowControl w:val="false"/>
        <w:jc w:val="both"/>
        <w:rPr/>
      </w:pPr>
      <w:r>
        <w:rPr>
          <w:rFonts w:cs="Tahoma" w:ascii="Tahoma" w:hAnsi="Tahoma"/>
          <w:color w:val="0099FF"/>
          <w:lang w:val="ru-RU"/>
        </w:rPr>
        <w:t>Тем временем Тэд продолжал свою реч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тому я к вам и обратился, поскольку узнал от своего знакомого, что вы можете мне помочь. Меня не интересует, каким образом вы узнали, что я рассказывал ФБР. Ведь вы же сами раньше работали в Бюро. Так что должны понимать, как и что… У вас свои связи и знакомства, у меня сво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Робертсон, вы не могли бы показать мне комнату вашего сына? – спросил Малдер, чтобы сменить тематику разгово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нечно, мистер Малдер, - охотно согласился Тэд. – Пойдёмте…</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Пока Малдер вёл задушевные беседы с отцом Мартина, Скалли тоже времени даром не теряла. Она уже успела поговорить практически со всеми подростками из списка, данного Тимом. Никто из тех, с кем она разговаривала, не уходили от ответа на задаваемые вопросы. Правда, не все отвечали на вопросы охотно, но всё-таки отвечали. И все пытались убедить Дану в своей правоте, словно сомневались, что она им верит. Но Скалли верила им рассказам, за исключением некоторых подробностей. В итоге, когда она допросила всех восьмерых человек, у неё сложилась общая картина: всех подростков похищали на одном и том же месте в лесу, куда Тим привёл её и Малдера. Потом у всех похищенных после возвращения домой обнаруживались уже знакомые Скалли по её самому первому с Малдером расследованию микрочипы. Причём неизвестно, каким образом они попадали под кожу. В области шеи отсутствовали любые, даже едва заметные, царапины, пятна или красные отметины. Единственным отличием было то, что после успешного извлечения чипа не у всех подростков развивалась злокачественная опухоль в носоглотке. Но такие случаи встречались. «Надо будет поискать более подробную информацию на них» подумала Скалли. Идя к машине, припаркованной неподалёку, она заметила подозрительную «Хонду», припаркованную чуть поодаль от дома, откуда только что вышла Дана. Это Скалли совершенно не понравилось. Она посмотрела на номер «Хонды», но ничего разобрать не смогла – номер оказался сильно заляпан грязью. У Скалли появилось предположение, что и у домов остальных подростков стоят такие же машины-шпионы. У Скалли появилось непреодолимое желание поделиться этим с напарником, но она решила не звонить по мобильному, который вполне могли прослушивать, а доехать до ближайшего телефона-автомата, и уже оттуда позвонить Призраку. Посмотрев на счётчик, показывающий количество горючего, Дана заметила: его практически не осталось. Тем временем на горизонте показалась бензозаправка. «Там наверняка должен быть телефон-автомат» подумала Скалли, сворачивая к заправке.</w:t>
      </w:r>
    </w:p>
    <w:p>
      <w:pPr>
        <w:pStyle w:val="Normal"/>
        <w:widowControl w:val="false"/>
        <w:jc w:val="both"/>
        <w:rPr>
          <w:rFonts w:ascii="Tahoma" w:hAnsi="Tahoma" w:cs="Tahoma"/>
          <w:color w:val="0099FF"/>
          <w:lang w:val="ru-RU"/>
        </w:rPr>
      </w:pPr>
      <w:r>
        <w:rPr>
          <w:rFonts w:cs="Tahoma" w:ascii="Tahoma" w:hAnsi="Tahoma"/>
          <w:color w:val="0099FF"/>
          <w:lang w:val="ru-RU"/>
        </w:rPr>
        <w:t>Телефон там действительно оказался. И хоть и выглядел он не самым лучшим образом, благодаря местным подросткам-хулиганам, но он исправно работал. Заправив машину, Скалли решила позвонить напарнику. Сначала Призрак ей долго не отвечал, но когда Скалли уже собиралась повесить трубку и рискнуть дозвониться до Фокса с мобильного, в трубке раздался бодрый голос напар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у меня есть новости. Приезжай на бензозаправку, что почти на выезде из города, я сейчас там. Это не телефонный разгово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Хорошо, я скоро приеду, - ответил Призрак, уже собираясь закончить разговор, но тут Скалли добав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Будешь ехать – убедись, что за тобой никто не следит. </w:t>
      </w:r>
    </w:p>
    <w:p>
      <w:pPr>
        <w:pStyle w:val="Normal"/>
        <w:widowControl w:val="false"/>
        <w:jc w:val="both"/>
        <w:rPr>
          <w:rFonts w:ascii="Tahoma" w:hAnsi="Tahoma" w:cs="Tahoma"/>
          <w:color w:val="0099FF"/>
          <w:lang w:val="ru-RU"/>
        </w:rPr>
      </w:pPr>
      <w:r>
        <w:rPr>
          <w:rFonts w:cs="Tahoma" w:ascii="Tahoma" w:hAnsi="Tahoma"/>
          <w:color w:val="0099FF"/>
          <w:lang w:val="ru-RU"/>
        </w:rPr>
        <w:t xml:space="preserve">И повесила трубку, не дожидаясь ответа. Вернувшись к машине, она отъехала чуть поодаль, чтоб не мешать другим, и решила немного перекусить, пока Призрака нет. Но, когда Дана вернулась к машине, Малдер уже ждал её. «Быстро же он…» подумала Скалли, доедая сэндвич.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наверное, нёсся, как на пожар, - попыталась сострит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Я просто был тут неподалёку, - на полном серьёзе ответил Малдер. – Что ты узна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разговаривала со всеми ребятами. И все они рассказывают, что несколько раз собирались на той поляне, а потом с неба ударял ослепительно белый свет и их забирали. Потом же, когда их возвращали, они обнаруживали чип, неизвестно каким образом оказавшийся у них в области шеи, вот здесь. – Скалли показала напарнику то место, где у неё тоже находился чип. – И у некоторых после удаления микрочипа начинала развиваться неоперируемая  раковая опухоль в носоглотке.</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молчал. Похоже, первое дело новоиспечённого детективного агентства крайне стремительно начинало принимать угрожающий оборот. Призрак понимал, что во всём происходящем с каждым разом всё чётче просматривается связь со многими делами. Слишком уж это становилось похоже на расследование исчезновений в Бельфлёре, когда Призрака похитили, но ничуть не меньше походило на расследование, когда Скалли вместе с другими ранее похищавшимися людьми и Кассандрой Спендер оказалась на горе Скайленд, куда её однажды привёз Дуэйн Бэрри в багажнике своей машины. Но услышав про раковую опухоль, начавшую развиваться у некоторых подростков после удаления микрочипа, Призрак вспомнил дело убийства японского бизнесмена, работавшего на компанию, изготавливающую эти самые чипы.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w:t>
      </w:r>
    </w:p>
    <w:p>
      <w:pPr>
        <w:pStyle w:val="Normal"/>
        <w:widowControl w:val="false"/>
        <w:jc w:val="both"/>
        <w:rPr/>
      </w:pPr>
      <w:r>
        <w:rPr>
          <w:rFonts w:cs="Tahoma" w:ascii="Tahoma" w:hAnsi="Tahoma"/>
          <w:color w:val="0099FF"/>
          <w:lang w:val="ru-RU"/>
        </w:rPr>
        <w:t>Обеспокоенный тон напарницы вывел Призрака из задумчивого состоя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 Он задумчиво посмотрел на неё.</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с тобой? – участливо осведомилась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 уклончиво ответил Призрак. – Просто задумался. А ведь это дело очень напоминает некоторые из наших расследований. Или, возможно, связано с ними напрямую. Помнишь расследование смерти японского бизнесме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И ещё, Малдер: за некоторыми из подростков ведут наблюде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блюдение, говоришь? – переспросил Малдер, на всякий случай оглядевшись. Но ничего подозрительного бывший фэбээровец не замет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до будет каким-то образом провести у них дома обыск, - произнёс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думаешь, они позволят нам с тобой без ордера провести у них обыск? Не забывай Малдер, мы сейчас не агенты ФБР, мы даже не полицейские. И так просто прийти и провести обыск мы не можем. Даже если Тим и отец Мартина согласятся на проведение обыска, то другие – навряд 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сли нас, конечно, не опередили наши бывшие коллеги… - продолжил мысль напарницы Фокс. Тут его осенила малоприятная, пока ещё ничем не обоснованная догадка. – А, может, они знают намного больше нас с тобой, и именно они ведут наблюдение за всеми подростками? Тогда Скиннер вполне может быть с ними заодно. А сотрудничество он предлагает нам для того, чтобы наши действия постоянно контролировали. Я даже не могу исключить и тот вариант, что сейчас за нами наблюдают или наоборот, подслушивают всю нашу беседу.</w:t>
      </w:r>
    </w:p>
    <w:p>
      <w:pPr>
        <w:pStyle w:val="Normal"/>
        <w:widowControl w:val="false"/>
        <w:jc w:val="both"/>
        <w:rPr>
          <w:rFonts w:ascii="Tahoma" w:hAnsi="Tahoma" w:cs="Tahoma"/>
          <w:color w:val="0099FF"/>
          <w:lang w:val="ru-RU"/>
        </w:rPr>
      </w:pPr>
      <w:r>
        <w:rPr>
          <w:rFonts w:cs="Tahoma" w:ascii="Tahoma" w:hAnsi="Tahoma"/>
          <w:color w:val="0099FF"/>
          <w:lang w:val="ru-RU"/>
        </w:rPr>
        <w:t>Скалли подавила в себе горестный вздох. Если напарник начинал говорить такие речи, значит, у него уже есть очередная научно-фантастическая теория. Но Скалли опасалась, что Призрак, как и во время работы в «Секретных Материалах», выдвигая такие сложные и, порой странные и даже безумные теории, вновь может оказаться прав. А тогда первое расследование могло привести к малоприятным для бывших агентов последствия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тебя мания преследования… - произнесла Дана. – Тебе так скоро на каждом углу будут шпионы мерещиться. А так и с ума сойти недолго. Я уверена: после увольнения из Бюро ты готов приписать нашим бывшим коллегам что угодно, в том числе и шпионаж.</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ния или нет, - ответил Призрак, коротко усмехнувшись, - но и сбрасывать эту версию со счетов не стоит, соглас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мотрим, - неопределённо ответила Скалли. – Но я не стану отрицать то, что за нами могут наблюд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ешь, что я думаю? Мне кажется, что лучше поговорить с отцом Мартина. Я думаю, он не станет возражать, если мы проведём обыск. Кстати, он показывал мне комнату Март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 заинтересовалас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мната у него просторная, мебели и вещей не так уж и много, правда, читает он много. Книг у него в комнате больше всего. Но практически все книги у него про пришельцев и заговоры. Ничего подозрительного я не заметил. Впрочем, если постараться, то замаскировать жучок или видеокамеру можно настолько хитро, что никто не догадается, где 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 смирилась с неизбежным Скалли. – Я к Тиму. Думаю, лучше сначала попытаться провести обыск у него.</w:t>
      </w:r>
    </w:p>
    <w:p>
      <w:pPr>
        <w:pStyle w:val="Normal"/>
        <w:widowControl w:val="false"/>
        <w:jc w:val="both"/>
        <w:rPr>
          <w:rFonts w:ascii="Tahoma" w:hAnsi="Tahoma" w:cs="Tahoma"/>
          <w:color w:val="0099FF"/>
          <w:lang w:val="ru-RU"/>
        </w:rPr>
      </w:pPr>
      <w:r>
        <w:rPr>
          <w:rFonts w:cs="Tahoma" w:ascii="Tahoma" w:hAnsi="Tahoma"/>
          <w:color w:val="0099FF"/>
          <w:lang w:val="ru-RU"/>
        </w:rPr>
        <w:t>Малдер кивнул. Он собирался проверить, за кем наблюдают, а потом выяснить про всех подростков более подробно. Призрак очень надеялся, что нигде не встретится с кем-нибудь из бывших коллег, потому как знал: его не многие жаловали ещё во время работы в Бюро. Да и если эти самые агенты, по версии Малдера, были в какой-то степени причастны к похищению подростков, то тогда Призраку следовало быть ещё более осторожным.</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Подъехав к дому одного из подростков, Малдер заметил припаркованную неподалёку светлую Хонду с заляпанным номерным знаком. Всё было точно так, как говорила Скалли. Малдер припарковал свою машину таким образом, чтоб он хорошо мог видеть машину наблюдателей, но они его видеть не могли. Призрак пожалел, что у него сейчас нет при себе бинокля, поскольку с того места, где сейчас прятался Призрак, было не очень хорошо видно, что происходит в подозрительной машине. Но Призрак хорошо разглядел, что один из сидящих в «Хонде» людей держит в руках предмет, напоминающий бинокль. Понаблюдав за ними ещё немного, Малдер вышел из машины, и решил рискнуть: подойти к дому настолько близко, насколько это возможно.</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Скалли приехала к Тиму. Тот собирался куда-то уходить. Скалли мысленно поблагодарила себя за то, что она приехала вовремя. Появление Даны удивило Тим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дравствуйте, мисс Скалли… - удивился он. – Чем могу быть полезе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могли бы вы показать мне вашу комнат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ю комнату? – удивился Тим. – Конечно, мисс Скалли… Пойдёмте. Я, конечно, сейчас собираюсь уходить в гости, но немного времени у меня есть.</w:t>
      </w:r>
    </w:p>
    <w:p>
      <w:pPr>
        <w:pStyle w:val="Normal"/>
        <w:widowControl w:val="false"/>
        <w:jc w:val="both"/>
        <w:rPr>
          <w:rFonts w:ascii="Tahoma" w:hAnsi="Tahoma" w:cs="Tahoma"/>
          <w:color w:val="0099FF"/>
          <w:lang w:val="ru-RU"/>
        </w:rPr>
      </w:pPr>
      <w:r>
        <w:rPr>
          <w:rFonts w:cs="Tahoma" w:ascii="Tahoma" w:hAnsi="Tahoma"/>
          <w:color w:val="0099FF"/>
          <w:lang w:val="ru-RU"/>
        </w:rPr>
        <w:t xml:space="preserve">В результате тщательного осмотра, занявший чуть более десяти минут, Скалли обнаружила две хорошо замаскированные миниатюрные видеокамеры.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они здесь оказались? – ошеломлённо спросил Тим, не веря своим глазам. Видеокамеры стали для него новшеств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ажите, после того, как Мартина похитили, у вас дома происходили какие-нибудь странные вещи? – спросила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транные вещи? – переспросил Тим. – Честно говоря, мисс Скалли, то не припоминаю… - Он нахмурился, вспоминая. – Нет, ничего не происходило, я вам точно говор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предположить, как видеокамеры могли попасть к в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Я ума не приложу, кому могло понадобиться за мной наблюдать… - не скрывая своей растерянности, произнёс Тим, посматривая на старинные  настенные часы.</w:t>
      </w:r>
    </w:p>
    <w:p>
      <w:pPr>
        <w:pStyle w:val="Normal"/>
        <w:widowControl w:val="false"/>
        <w:jc w:val="both"/>
        <w:rPr>
          <w:rFonts w:ascii="Tahoma" w:hAnsi="Tahoma" w:cs="Tahoma"/>
          <w:color w:val="0099FF"/>
          <w:lang w:val="ru-RU"/>
        </w:rPr>
      </w:pPr>
      <w:r>
        <w:rPr>
          <w:rFonts w:cs="Tahoma" w:ascii="Tahoma" w:hAnsi="Tahoma"/>
          <w:color w:val="0099FF"/>
          <w:lang w:val="ru-RU"/>
        </w:rPr>
        <w:t xml:space="preserve">Он хотел ещё что-то добавить, но тут за окном раздался автомобильный гудок.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звините, мисс Скалли, за мной приехали… - виновато улыбнувшись, ответил Тим, одёргивая пиджак. – Если появятся ещё вопросы, то приходите.</w:t>
      </w:r>
    </w:p>
    <w:p>
      <w:pPr>
        <w:pStyle w:val="Normal"/>
        <w:widowControl w:val="false"/>
        <w:jc w:val="both"/>
        <w:rPr>
          <w:rFonts w:ascii="Tahoma" w:hAnsi="Tahoma" w:cs="Tahoma"/>
          <w:color w:val="0099FF"/>
          <w:lang w:val="ru-RU"/>
        </w:rPr>
      </w:pPr>
      <w:r>
        <w:rPr>
          <w:rFonts w:cs="Tahoma" w:ascii="Tahoma" w:hAnsi="Tahoma"/>
          <w:color w:val="0099FF"/>
          <w:lang w:val="ru-RU"/>
        </w:rPr>
        <w:t>Скалли кивнула. Что-то в окружающей обстановке показалось Дане странным. Чего-то словно не хватало. Да и характер Тима, похоже, немного изменился.</w:t>
      </w:r>
    </w:p>
    <w:p>
      <w:pPr>
        <w:pStyle w:val="Normal"/>
        <w:widowControl w:val="false"/>
        <w:jc w:val="both"/>
        <w:rPr/>
      </w:pPr>
      <w:r>
        <w:rPr>
          <w:rFonts w:cs="Tahoma" w:ascii="Tahoma" w:hAnsi="Tahoma"/>
          <w:color w:val="0099FF"/>
          <w:lang w:val="ru-RU"/>
        </w:rPr>
        <w:t>Тем временем Малдер, соблюдая максимальную осторожность, подошёл к чёрной двери дома. Он только собирался взяться за дверную ручку, как вдруг ему кто-то зажал нос вонючей тряпкой, пропитанной хлороформом…</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Приходил в себя Призрак медленно. Сознание возвращалось к нему постепенно. Окончательно придя в себя, Фокс обнаружил, что его приковали к металлической трубе. В помещении, где находился бывший спецагент, царил полумрак. Стоило Фоксу пошевелиться, как из глубины помещения раздались постепенно приближающиеся шаги. Вскоре шаги замерли в примерно пяти сантиметрах от Фокса, а потом в глаза Призраку ударил ослепительный свет фонарик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окс Уильям Малдер, я ведь прав? – медленно, растягивая слова, произнёс неизвестный. – Бывший федеральный агент, надо поним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ам надо? – бесстрастно спрос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Где документы? – спросил незнакомец.</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ие ещё документы? – не понял Призрак. Он впервые слышал о каких-то там документах. Зато его похитители, похоже, считали инач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притворяйтесь, будто вам ничего неизвестно, мистер Малдер, - вкрадчиво произнёс незнакомец. – Где документы на Мартина Робертс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меня никаких документов нет… - повторил Малдер. И он действительно не понимал, о чём толкует незнакомец.</w:t>
      </w:r>
    </w:p>
    <w:p>
      <w:pPr>
        <w:pStyle w:val="Normal"/>
        <w:widowControl w:val="false"/>
        <w:jc w:val="both"/>
        <w:rPr>
          <w:rFonts w:ascii="Tahoma" w:hAnsi="Tahoma" w:cs="Tahoma"/>
          <w:color w:val="0099FF"/>
          <w:lang w:val="ru-RU"/>
        </w:rPr>
      </w:pPr>
      <w:r>
        <w:rPr>
          <w:rFonts w:cs="Tahoma" w:ascii="Tahoma" w:hAnsi="Tahoma"/>
          <w:color w:val="0099FF"/>
          <w:lang w:val="ru-RU"/>
        </w:rPr>
        <w:t>Ответ Призрака рассердил незнакомца. Фокс услышал, как незнакомец скрипнул зубами от злости. Он даже собирался влепить бывшему специальному агенту неслабую оплеуху, но передум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Где дискета с документами, агент Малдер? – сухо спросил незнакомец. – Куда вы дели дискет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искету? – ещё больше изумился Призрак. Похоже, незнакомец явно что-то перепутал. Фокс понятия не имел, о какой дискете толкует его похитител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ладно, ничего не поделаешь, придётся применять более жёсткие меры, - ответил незнакомец и замахнулся для удара. Но он не успел его нанести, поскольку раздался негромкий сту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Что за… - пробормотал Малдер, и открыл глаза. – Господи, ну и сон… Бррр… </w:t>
      </w:r>
    </w:p>
    <w:p>
      <w:pPr>
        <w:pStyle w:val="Normal"/>
        <w:widowControl w:val="false"/>
        <w:jc w:val="both"/>
        <w:rPr>
          <w:rFonts w:ascii="Tahoma" w:hAnsi="Tahoma" w:cs="Tahoma"/>
          <w:color w:val="0099FF"/>
          <w:lang w:val="ru-RU"/>
        </w:rPr>
      </w:pPr>
      <w:r>
        <w:rPr>
          <w:rFonts w:cs="Tahoma" w:ascii="Tahoma" w:hAnsi="Tahoma"/>
          <w:color w:val="0099FF"/>
          <w:lang w:val="ru-RU"/>
        </w:rPr>
        <w:t>Оказалось, он задремал. А стук, разбудивший его, был реальным. Стучали в окошко машины. Взъерошив волосы, Фокс посмотрел на стоящего рядом с машиной человека в строгом деловом костюме. «Наверняка, кто-то из бывших коллег…» догадался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 произнёс незнакомец, когда Призрак чуть-чуть опустил стекло. – Я агент Бейкер. – Незнакомец предъявил Призраку своё удостоверение. - Выйдите, пожалуйста. Или, давайте, поговорим в машин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чём дело, агент Бейкер? – спросил Призрак, когда бывший коллега сел ряд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еня не интересует, как вы об этом узнали, агент Малдер, но я догадываюсь, что вы тоже ведёте наблюдение. Я хочу предупредить вас, как бывшего коллегу: не мешайте ФБР вести расследование. И ещё один вопрос: вы ничего подозрительного не замеч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отрицательно покачал головой Малдер. – Ниче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сли что-то узнаете, то позвоните мне. – Бейкер протянул Фоксу свою визитку. – Но сами каких-нибудь мер не принимайте.</w:t>
      </w:r>
    </w:p>
    <w:p>
      <w:pPr>
        <w:pStyle w:val="Normal"/>
        <w:widowControl w:val="false"/>
        <w:jc w:val="both"/>
        <w:rPr>
          <w:rFonts w:ascii="Tahoma" w:hAnsi="Tahoma" w:cs="Tahoma"/>
          <w:color w:val="0099FF"/>
          <w:lang w:val="ru-RU"/>
        </w:rPr>
      </w:pPr>
      <w:r>
        <w:rPr>
          <w:rFonts w:cs="Tahoma" w:ascii="Tahoma" w:hAnsi="Tahoma"/>
          <w:color w:val="0099FF"/>
          <w:lang w:val="ru-RU"/>
        </w:rPr>
        <w:t xml:space="preserve">И ушёл. Разговор с ним только убедил Призрака во взаимосвязи этого расследования с увольнением из Бюро. </w:t>
      </w:r>
    </w:p>
    <w:p>
      <w:pPr>
        <w:pStyle w:val="Normal"/>
        <w:widowControl w:val="false"/>
        <w:jc w:val="both"/>
        <w:rPr>
          <w:rFonts w:ascii="Tahoma" w:hAnsi="Tahoma" w:cs="Tahoma"/>
          <w:color w:val="0099FF"/>
          <w:lang w:val="ru-RU"/>
        </w:rPr>
      </w:pPr>
      <w:r>
        <w:rPr>
          <w:rFonts w:cs="Tahoma" w:ascii="Tahoma" w:hAnsi="Tahoma"/>
          <w:color w:val="0099FF"/>
          <w:lang w:val="ru-RU"/>
        </w:rPr>
        <w:t>Он знал, что именно Бейкер наблюдал за домом. «Значит, он заметил, что я за ним наблюдаю… И, похоже, в покое теперь не оставит…» подумал бывший агент.</w:t>
      </w:r>
    </w:p>
    <w:p>
      <w:pPr>
        <w:pStyle w:val="Normal"/>
        <w:widowControl w:val="false"/>
        <w:jc w:val="both"/>
        <w:rPr>
          <w:rFonts w:ascii="Tahoma" w:hAnsi="Tahoma" w:cs="Tahoma"/>
          <w:color w:val="0099FF"/>
          <w:lang w:val="ru-RU"/>
        </w:rPr>
      </w:pPr>
      <w:r>
        <w:rPr>
          <w:rFonts w:cs="Tahoma" w:ascii="Tahoma" w:hAnsi="Tahoma"/>
          <w:color w:val="0099FF"/>
          <w:lang w:val="ru-RU"/>
        </w:rPr>
        <w:t>И его опасения оказались небеспочвенными. Вернувшись в офис агентства, Призрак обнаружил, что там царит бардак. У Фокса зародилось подозрение, что в офисе всё время находился жучок. Так и оказалось: обнаружились хитро замаскированные в телефоне, розетке и настольной лампе жучки.</w:t>
      </w:r>
    </w:p>
    <w:p>
      <w:pPr>
        <w:pStyle w:val="Normal"/>
        <w:widowControl w:val="false"/>
        <w:jc w:val="both"/>
        <w:rPr>
          <w:rFonts w:ascii="Tahoma" w:hAnsi="Tahoma" w:cs="Tahoma"/>
          <w:color w:val="0099FF"/>
          <w:lang w:val="ru-RU"/>
        </w:rPr>
      </w:pPr>
      <w:r>
        <w:rPr>
          <w:rFonts w:cs="Tahoma" w:ascii="Tahoma" w:hAnsi="Tahoma"/>
          <w:color w:val="0099FF"/>
          <w:lang w:val="ru-RU"/>
        </w:rPr>
        <w:t>На всякий случай ещё раз тщательно всё проверив, и не найдя ничего, Малдер в мрачном настроении вышел на улицу. Сняв номер в ближайшем мотеле, Призрак с находящегося в номере телефона позвонил напарниц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алли, в наш офис не едь. Сразу же направляйся в мотель «Странник». Он неподалёку от офис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 собиралась узнать у Призрака о столь резком изменении планов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спрашивай, в чём дело. Просто приезжай в мотель. Я тебя жду т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w:t>
      </w:r>
    </w:p>
    <w:p>
      <w:pPr>
        <w:pStyle w:val="Normal"/>
        <w:widowControl w:val="false"/>
        <w:jc w:val="both"/>
        <w:rPr>
          <w:rFonts w:ascii="Tahoma" w:hAnsi="Tahoma" w:cs="Tahoma"/>
          <w:color w:val="0099FF"/>
          <w:lang w:val="ru-RU"/>
        </w:rPr>
      </w:pPr>
      <w:r>
        <w:rPr>
          <w:rFonts w:cs="Tahoma" w:ascii="Tahoma" w:hAnsi="Tahoma"/>
          <w:color w:val="0099FF"/>
          <w:lang w:val="ru-RU"/>
        </w:rPr>
        <w:t>Убрав телефон, Скалли достала ключи от машины. Но стоило ей нажать на кнопку, снимающую сигнализацию, как машина буквально взлетела в воздух – настолько сильным оказался взрыв…</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Малдер уже тридцать минут стоял у мотеля «Странник», высматривая машину напарницы, но тщетно. Призрак очень удивился, когда Скалли приехала на такс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моей машине была взрывчатка, - пояснила Скалли, когда они поднялись в номер Призрака. – Она сработала, когда я сняла сигнализацию.</w:t>
      </w:r>
    </w:p>
    <w:p>
      <w:pPr>
        <w:pStyle w:val="Normal"/>
        <w:widowControl w:val="false"/>
        <w:jc w:val="both"/>
        <w:rPr>
          <w:rFonts w:ascii="Tahoma" w:hAnsi="Tahoma" w:cs="Tahoma"/>
          <w:color w:val="0099FF"/>
          <w:lang w:val="ru-RU"/>
        </w:rPr>
      </w:pPr>
      <w:r>
        <w:rPr>
          <w:rFonts w:cs="Tahoma" w:ascii="Tahoma" w:hAnsi="Tahoma"/>
          <w:color w:val="0099FF"/>
          <w:lang w:val="ru-RU"/>
        </w:rPr>
        <w:t>Призрак помрачнел. Их пытались остановить, теперь уже идя на крайние меры. Тем временем Дана продолжала:</w:t>
      </w:r>
    </w:p>
    <w:p>
      <w:pPr>
        <w:pStyle w:val="Normal"/>
        <w:widowControl w:val="false"/>
        <w:ind w:left="900" w:hanging="0"/>
        <w:jc w:val="both"/>
        <w:rPr/>
      </w:pPr>
      <w:r>
        <w:rPr>
          <w:rFonts w:cs="Tahoma" w:ascii="Tahoma" w:hAnsi="Tahoma"/>
          <w:color w:val="0099FF"/>
          <w:lang w:val="ru-RU"/>
        </w:rPr>
        <w:t>- У всех без исключения подростков, в том числе и у Тима, дома обнаружены скрытые видеокамеры. И ещё Тим, когда я к нему пришла, вёл себя как-то странно. Отец Мартина тоже был каким-то странноватым. Похоже, что они все чего-то недоговаривают. Это всё, что я узна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а нами тоже наблюдали, - произнёс Малдер, когда Скалли закончила рассказ. – У нас в офисе уже успели провести обыск. Я обнаружил там три жучка. Не исключено, что за нами  наблюдали с момента нашего увольнения из Бюро. Я всё больше убеждаюсь в том, что наши бывшие коллеги замешаны в эт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пять ты за своё… - вздохнула Скалли. – Если ты где-то и пересёкся с ними, то ты же знаешь: они занимаются расследованием того же, что и мы. Вспомни, что говорил нам Скинн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ему веришь? – недоверчиво спросил Малдер. – Я нет. Потому что за подростками наблюдают наши же коллеги. – Фокс достал визитку, врученную ему Бейкером. – Скорее всего, что от нас вновь что-то скрывают. И уволили нас потому, что если бы мы по-прежнему работали в Бюро, то дело поручили бы нам с тобой. И мы могли подойти слишком близко к его разгадке. Иначе зачем это всё устраивать? Зачем приходил Скиннер и просил о негласном сотрудничестве? Зачем меня предупреждал агент Бейкер? Зачем устанавливать у нас в офисе жучки? А почему взорвалась твоя машина? К чему это всё надо, если нас просто так уволили? Заметь, это дело очень похоже на многие наши прошлые расследова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ю, - не стала возражать Скалли. – Рассказ Тима в лесу напомнил мне слова Кассандры Спендер, сказанные ею незадолго до массового сожжения на горе Скайленд. То же самое было и с Мартином, и с остальными похищавшимися подростками. И они все собирались на одной и той же поляне в лесу. Примерно так же, как и тогда, когда тебя и ещё нескольких человек похитили в лесу Бельфлёра. Но…</w:t>
      </w:r>
    </w:p>
    <w:p>
      <w:pPr>
        <w:pStyle w:val="Normal"/>
        <w:widowControl w:val="false"/>
        <w:jc w:val="both"/>
        <w:rPr>
          <w:rFonts w:ascii="Tahoma" w:hAnsi="Tahoma" w:cs="Tahoma"/>
          <w:color w:val="0099FF"/>
          <w:lang w:val="ru-RU"/>
        </w:rPr>
      </w:pPr>
      <w:r>
        <w:rPr>
          <w:rFonts w:cs="Tahoma" w:ascii="Tahoma" w:hAnsi="Tahoma"/>
          <w:color w:val="0099FF"/>
          <w:lang w:val="ru-RU"/>
        </w:rPr>
        <w:t>Шорох у двери заставил Дану замолчать. Потом напарники увидели, как под дверь просунули газету.</w:t>
      </w:r>
    </w:p>
    <w:p>
      <w:pPr>
        <w:pStyle w:val="Normal"/>
        <w:widowControl w:val="false"/>
        <w:jc w:val="both"/>
        <w:rPr>
          <w:rFonts w:ascii="Tahoma" w:hAnsi="Tahoma" w:cs="Tahoma"/>
          <w:color w:val="0099FF"/>
          <w:lang w:val="ru-RU"/>
        </w:rPr>
      </w:pPr>
      <w:r>
        <w:rPr>
          <w:rFonts w:cs="Tahoma" w:ascii="Tahoma" w:hAnsi="Tahoma"/>
          <w:color w:val="0099FF"/>
          <w:lang w:val="ru-RU"/>
        </w:rPr>
        <w:t>В газете оказались завёрнуты документы, в числе которых обнаружилось полное досье на Мартина Робертсона. Тут Малдеру вспомнился его кошмарный сон, где у Призрака допытывались, куда он дел документы на Мартина. Помимо всего прочего среди документов находился список, состоящий из двадцати фамилий, и диск в прозрачном футляре, без каких-либо опознавательных наклеек на ней. Но попытки прочитать содержимое диска оказывались безрезультатными: вся содержащаяся на диске информация оказалась зашифрована на уже известном Малдеру и Скалли языке навах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 каждым разом всё чудесатее и чудесатее… - задумчиво пробормотал Малдер. – Некоторые слова мне знакомы, но их слишком мало, чтобы понять, о чём идёт речь. Здесь надо такого человека, который хорошо знает язык навах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Альберт Холстейн? – поинтересовалась Скалли, внимательно перечитывая документ.</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кивнул, медленно прокручивая документ в самое начало, надеясь заметить ещё хоть что-нибудь знакомо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или хотя бы человека, который может расшифровать если не весь документ, то хотя бы большую его часть. Мне понятны только отдельные слова.</w:t>
      </w:r>
    </w:p>
    <w:p>
      <w:pPr>
        <w:pStyle w:val="Normal"/>
        <w:widowControl w:val="false"/>
        <w:jc w:val="both"/>
        <w:rPr>
          <w:rFonts w:ascii="Tahoma" w:hAnsi="Tahoma" w:cs="Tahoma"/>
          <w:color w:val="0099FF"/>
          <w:lang w:val="ru-RU"/>
        </w:rPr>
      </w:pPr>
      <w:r>
        <w:rPr>
          <w:rFonts w:cs="Tahoma" w:ascii="Tahoma" w:hAnsi="Tahoma"/>
          <w:color w:val="0099FF"/>
          <w:lang w:val="ru-RU"/>
        </w:rPr>
        <w:t xml:space="preserve">Скалли задумалась. Расследование, начавшееся так необычно и, самое главное, возникшее буквально на ровном месте, стремительно набирало угрожающие обороты. Дана понимала, что теперь у них возможностей намного меньше. Подумав некоторое время, она сказал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 выход есть. Но я сомневаюсь, что на этот раз удаст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за план? – заинтересовался Малдер.</w:t>
      </w:r>
    </w:p>
    <w:p>
      <w:pPr>
        <w:pStyle w:val="Normal"/>
        <w:widowControl w:val="false"/>
        <w:jc w:val="both"/>
        <w:rPr>
          <w:rFonts w:ascii="Tahoma" w:hAnsi="Tahoma" w:cs="Tahoma"/>
          <w:color w:val="0099FF"/>
          <w:lang w:val="ru-RU"/>
        </w:rPr>
      </w:pPr>
      <w:r>
        <w:rPr>
          <w:rFonts w:cs="Tahoma" w:ascii="Tahoma" w:hAnsi="Tahoma"/>
          <w:color w:val="0099FF"/>
          <w:lang w:val="ru-RU"/>
        </w:rPr>
        <w:t>Скалли вкратце изложила напарнику свою мысль. Идея напарницы Призраку понравилась, но он решил дать копию этих документов Одиноким Стрелкам. Бывший фэбээровец не сомневался: им удастся хоть как-то расшифровать этот документ. И ещё Фокс вспомнил свой кошмарный сон, приснившийся ему в машине. И у Призрака возникли опасения, что сон постепенно начинает воплощаться в реальность. Ещё Призрака волновало то обстоятельство, что фамилия Бейкера фигурировала в списке. К списку прилагался документ с маленькими фотографиями на каждого из людей и с коротким досье на каждого. Практически все фамилии Призраку доводилось слышать, когда он работал в Бюро. Малдер твёрдо вознамерился проследить за Бейкером. Бывший агент считал, что тот может пролить свет на происходящие события.</w:t>
      </w:r>
    </w:p>
    <w:p>
      <w:pPr>
        <w:pStyle w:val="Normal"/>
        <w:widowControl w:val="false"/>
        <w:jc w:val="both"/>
        <w:rPr>
          <w:rFonts w:ascii="Tahoma" w:hAnsi="Tahoma" w:cs="Tahoma"/>
          <w:color w:val="0099FF"/>
          <w:lang w:val="ru-RU"/>
        </w:rPr>
      </w:pPr>
      <w:r>
        <w:rPr>
          <w:rFonts w:cs="Tahoma" w:ascii="Tahoma" w:hAnsi="Tahoma"/>
          <w:color w:val="0099FF"/>
          <w:lang w:val="ru-RU"/>
        </w:rPr>
        <w:t>Внезапно дверь номера распахнулась, и на пороге возник порть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алдер, с вами хотят погово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Но хотят поговорить именно с вами. Говорит, что очень срочно.</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Спустившись вниз, Малдер не сразу заметил того, о ком говорил порть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алдер! – окликнули Фокса.</w:t>
      </w:r>
    </w:p>
    <w:p>
      <w:pPr>
        <w:pStyle w:val="Normal"/>
        <w:widowControl w:val="false"/>
        <w:jc w:val="both"/>
        <w:rPr>
          <w:rFonts w:ascii="Tahoma" w:hAnsi="Tahoma" w:cs="Tahoma"/>
          <w:color w:val="0099FF"/>
          <w:lang w:val="ru-RU"/>
        </w:rPr>
      </w:pPr>
      <w:r>
        <w:rPr>
          <w:rFonts w:cs="Tahoma" w:ascii="Tahoma" w:hAnsi="Tahoma"/>
          <w:color w:val="0099FF"/>
          <w:lang w:val="ru-RU"/>
        </w:rPr>
        <w:t>Призрак начал оглядываться в поисках позвавшего его человека. Вскоре он его заметил. На вид мужчине было примерно лет сор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ойдёмте ко мне в номер, мистер Малдер, и там спокойно поговор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ам, наверное, известно о группе «Тысячелетие»? – уже в номере спросил незнакомец.</w:t>
      </w:r>
    </w:p>
    <w:p>
      <w:pPr>
        <w:pStyle w:val="Normal"/>
        <w:widowControl w:val="false"/>
        <w:jc w:val="both"/>
        <w:rPr>
          <w:rFonts w:ascii="Tahoma" w:hAnsi="Tahoma" w:cs="Tahoma"/>
          <w:color w:val="0099FF"/>
          <w:lang w:val="ru-RU"/>
        </w:rPr>
      </w:pPr>
      <w:r>
        <w:rPr>
          <w:rFonts w:cs="Tahoma" w:ascii="Tahoma" w:hAnsi="Tahoma"/>
          <w:color w:val="0099FF"/>
          <w:lang w:val="ru-RU"/>
        </w:rPr>
        <w:t>Малдер кивнул.</w:t>
      </w:r>
    </w:p>
    <w:p>
      <w:pPr>
        <w:pStyle w:val="Normal"/>
        <w:widowControl w:val="false"/>
        <w:ind w:left="900" w:hanging="0"/>
        <w:jc w:val="both"/>
        <w:rPr/>
      </w:pPr>
      <w:r>
        <w:rPr>
          <w:rFonts w:cs="Tahoma" w:ascii="Tahoma" w:hAnsi="Tahoma"/>
          <w:color w:val="0099FF"/>
          <w:lang w:val="ru-RU"/>
        </w:rPr>
        <w:t>- А о проекте «Уотергей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м, если я не ошибаюсь, были задействованы люди, обладающие паранормальными способностями, - исчёрпывающе ответ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Вы правы. Но я сомневаюсь, что вам ничего неизвестно о причастности ФБР к нему. А ведь Бюро имело непосредственное отношение к «Уотергейту». Но это ещё далеко не всё. Когда вы работали в Бюро, то расследовали дело об исчезновениях людей в лесу Бельфлёра. То дело оказалось напрямую связано с другим вашим расследованием. Так вот, мистер Малдер, теперь всё начинается с самого начала. Только теперь </w:t>
      </w:r>
      <w:r>
        <w:rPr>
          <w:rFonts w:cs="Tahoma" w:ascii="Tahoma" w:hAnsi="Tahoma"/>
          <w:i/>
          <w:iCs/>
          <w:color w:val="0099FF"/>
          <w:lang w:val="ru-RU"/>
        </w:rPr>
        <w:t>им</w:t>
      </w:r>
      <w:r>
        <w:rPr>
          <w:rFonts w:cs="Tahoma" w:ascii="Tahoma" w:hAnsi="Tahoma"/>
          <w:color w:val="0099FF"/>
          <w:lang w:val="ru-RU"/>
        </w:rPr>
        <w:t xml:space="preserve"> нужны исключительно подростки.</w:t>
      </w:r>
    </w:p>
    <w:p>
      <w:pPr>
        <w:pStyle w:val="Normal"/>
        <w:widowControl w:val="false"/>
        <w:ind w:left="900" w:hanging="0"/>
        <w:jc w:val="both"/>
        <w:rPr/>
      </w:pPr>
      <w:r>
        <w:rPr>
          <w:rFonts w:cs="Tahoma" w:ascii="Tahoma" w:hAnsi="Tahoma"/>
          <w:color w:val="0099FF"/>
          <w:lang w:val="ru-RU"/>
        </w:rPr>
        <w:t xml:space="preserve">- Кому – </w:t>
      </w:r>
      <w:r>
        <w:rPr>
          <w:rFonts w:cs="Tahoma" w:ascii="Tahoma" w:hAnsi="Tahoma"/>
          <w:i/>
          <w:iCs/>
          <w:color w:val="0099FF"/>
          <w:lang w:val="ru-RU"/>
        </w:rPr>
        <w:t>им</w:t>
      </w:r>
      <w:r>
        <w:rPr>
          <w:rFonts w:cs="Tahoma" w:ascii="Tahoma" w:hAnsi="Tahoma"/>
          <w:color w:val="0099FF"/>
          <w:lang w:val="ru-RU"/>
        </w:rPr>
        <w:t>? – спросил Малдер, нахмуривш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w:t>
      </w:r>
      <w:r>
        <w:rPr>
          <w:rFonts w:cs="Tahoma" w:ascii="Tahoma" w:hAnsi="Tahoma"/>
          <w:i/>
          <w:iCs/>
          <w:color w:val="0099FF"/>
          <w:lang w:val="ru-RU"/>
        </w:rPr>
        <w:t>Правительству</w:t>
      </w:r>
      <w:r>
        <w:rPr>
          <w:rFonts w:cs="Tahoma" w:ascii="Tahoma" w:hAnsi="Tahoma"/>
          <w:color w:val="0099FF"/>
          <w:lang w:val="ru-RU"/>
        </w:rPr>
        <w:t>, - исчерпывающе ответил незнакомец. – Вас неспроста уволили из Бюро, мистер Малдер.</w:t>
      </w:r>
    </w:p>
    <w:p>
      <w:pPr>
        <w:pStyle w:val="Normal"/>
        <w:widowControl w:val="false"/>
        <w:jc w:val="both"/>
        <w:rPr>
          <w:rFonts w:ascii="Tahoma" w:hAnsi="Tahoma" w:cs="Tahoma"/>
          <w:color w:val="0099FF"/>
          <w:lang w:val="ru-RU"/>
        </w:rPr>
      </w:pPr>
      <w:r>
        <w:rPr>
          <w:rFonts w:cs="Tahoma" w:ascii="Tahoma" w:hAnsi="Tahoma"/>
          <w:color w:val="0099FF"/>
          <w:lang w:val="ru-RU"/>
        </w:rPr>
        <w:t>Призрак потрясённо молчал. Конечно, не было никаких гарантий, что незнакомец говорил чистую правду, но и не верить ни одному его слову тоже было бы неразумно.</w:t>
      </w:r>
    </w:p>
    <w:p>
      <w:pPr>
        <w:pStyle w:val="Normal"/>
        <w:widowControl w:val="false"/>
        <w:jc w:val="both"/>
        <w:rPr>
          <w:rFonts w:ascii="Tahoma" w:hAnsi="Tahoma" w:cs="Tahoma"/>
          <w:color w:val="0099FF"/>
          <w:lang w:val="ru-RU"/>
        </w:rPr>
      </w:pPr>
      <w:r>
        <w:rPr>
          <w:rFonts w:cs="Tahoma" w:ascii="Tahoma" w:hAnsi="Tahoma"/>
          <w:color w:val="0099FF"/>
          <w:lang w:val="ru-RU"/>
        </w:rPr>
        <w:t xml:space="preserve">Выйдя из номера, Малдер, пребывая под впечатлением от его рассказа. Пошёл к себе в номер. Но едва он собирался повернуть дверную ручку, как дверь отворилась, чуть не стукнув Малдера по лбу.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срочно едем в больницу. Час назад туда доставили Мартина… - сообщила Скалл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pPr>
      <w:r>
        <w:rPr>
          <w:rFonts w:cs="Tahoma" w:ascii="Tahoma" w:hAnsi="Tahoma"/>
          <w:color w:val="0099FF"/>
          <w:lang w:val="ru-RU"/>
        </w:rPr>
        <w:t xml:space="preserve">До больницы, расположившейся в неприметном здании мышиного цвета, находящегося почти в центре города, Малдер и Скалли добрались довольно быстро. Фокс вёл машину настолько быстро, насколько это позволяла запруженность городских дорог. Призрак словно опасался, что бывшие коллеги их опередят. Но не опередили. А,  возможно, до сих пор не знали о возвращении Мартина. </w:t>
      </w:r>
    </w:p>
    <w:p>
      <w:pPr>
        <w:pStyle w:val="Normal"/>
        <w:widowControl w:val="false"/>
        <w:jc w:val="both"/>
        <w:rPr>
          <w:rFonts w:ascii="Tahoma" w:hAnsi="Tahoma" w:cs="Tahoma"/>
          <w:color w:val="0099FF"/>
          <w:lang w:val="ru-RU"/>
        </w:rPr>
      </w:pPr>
      <w:r>
        <w:rPr>
          <w:rFonts w:cs="Tahoma" w:ascii="Tahoma" w:hAnsi="Tahoma"/>
          <w:color w:val="0099FF"/>
          <w:lang w:val="ru-RU"/>
        </w:rPr>
        <w:t xml:space="preserve">В больничном холле напарников уже поджидал взбудораженный Ти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йдёмте… Я не стал сообщать об этом ФБР… А то они замучали бы беднягу Мартина своими дурацкими вопрос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у него уже были? – спрос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щё нет. Узнав, что он нашёлся, сразу же позвонил вам. Думаю, вы сможете узнать у него, что же произошло.</w:t>
      </w:r>
    </w:p>
    <w:p>
      <w:pPr>
        <w:pStyle w:val="Normal"/>
        <w:widowControl w:val="false"/>
        <w:jc w:val="both"/>
        <w:rPr>
          <w:rFonts w:ascii="Tahoma" w:hAnsi="Tahoma" w:cs="Tahoma"/>
          <w:color w:val="0099FF"/>
          <w:lang w:val="ru-RU"/>
        </w:rPr>
      </w:pPr>
      <w:r>
        <w:rPr>
          <w:rFonts w:cs="Tahoma" w:ascii="Tahoma" w:hAnsi="Tahoma"/>
          <w:color w:val="0099FF"/>
          <w:lang w:val="ru-RU"/>
        </w:rPr>
        <w:t>Тим проводил напарников в палату к Мартину. Тот, услышав негромкий скрип открываемой двери, без особого интереса посмотрел на вошедших. Но стоило агентам приблизиться, как Мартин сухо и сердито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вам ничего не скажу, можете даже не пытаться что-то у меня выспрашивать. С ФБР я уже разговаривал, и не намерен распинаться перед вами снова. Узнайте подробности разговора у ваших коллег. А меня оставьте в покое. Уже тошнит от вас всех, федералы чёртовы. Нигде от вас отбоя нет.</w:t>
      </w:r>
    </w:p>
    <w:p>
      <w:pPr>
        <w:pStyle w:val="Normal"/>
        <w:widowControl w:val="false"/>
        <w:jc w:val="both"/>
        <w:rPr>
          <w:rFonts w:ascii="Tahoma" w:hAnsi="Tahoma" w:cs="Tahoma"/>
          <w:color w:val="0099FF"/>
          <w:lang w:val="ru-RU"/>
        </w:rPr>
      </w:pPr>
      <w:r>
        <w:rPr>
          <w:rFonts w:cs="Tahoma" w:ascii="Tahoma" w:hAnsi="Tahoma"/>
          <w:color w:val="0099FF"/>
          <w:lang w:val="ru-RU"/>
        </w:rPr>
        <w:t>Скалли только собралась объяснить подростку, что она и Малдер – уже не агенты ФБР, но Тим сделал ей знак подождать, и мягко произнёс, обращаясь к своему приятелю, усиленно старающемуся не смотреть на визитёров и делающему вид, что ему на всё глубоко напле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рти, послушай… Они не федералы, они – частные детективы. Их нанял твой отец, чтоб они выяснили, что происходит, найти тебя и оградить тебя от опасности. Им можно доверять. Твой отец мне говорил – они профессионалы. Марти, повернись, пожалуйста. Будь другом…</w:t>
      </w:r>
    </w:p>
    <w:p>
      <w:pPr>
        <w:pStyle w:val="Normal"/>
        <w:widowControl w:val="false"/>
        <w:jc w:val="both"/>
        <w:rPr>
          <w:rFonts w:ascii="Tahoma" w:hAnsi="Tahoma" w:cs="Tahoma"/>
          <w:color w:val="0099FF"/>
          <w:lang w:val="ru-RU"/>
        </w:rPr>
      </w:pPr>
      <w:r>
        <w:rPr>
          <w:rFonts w:cs="Tahoma" w:ascii="Tahoma" w:hAnsi="Tahoma"/>
          <w:color w:val="0099FF"/>
          <w:lang w:val="ru-RU"/>
        </w:rPr>
        <w:t>Тим замолчал. Никакой реакции от подростка не последовало. В томительном ожидании прошли пять минут, показавшиеся и Тиму, и напарникам целым часом. Поскольку Мартин по-прежнему продолжал молчать, тогда Тим попробовал зайти с другой сторон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рти… Мы же друзья… Ты же не хочешь, чтобы я и остальные наши друзья страдали от того же, от чего сейчас страдаешь ты… Эти люди, - Тим сделал жест в сторону напарников, зная, что его друг видит их, просто старается не замечать, - хоть и частные детективы, но они могут помочь тебе. Ты уж поверь мне. Тебе самому станет легче, если ты расскажешь, что было и где ты пропадал. Они не собираются причинить тебе вред.</w:t>
      </w:r>
    </w:p>
    <w:p>
      <w:pPr>
        <w:pStyle w:val="Normal"/>
        <w:widowControl w:val="false"/>
        <w:jc w:val="both"/>
        <w:rPr>
          <w:rFonts w:ascii="Tahoma" w:hAnsi="Tahoma" w:cs="Tahoma"/>
          <w:color w:val="0099FF"/>
          <w:lang w:val="ru-RU"/>
        </w:rPr>
      </w:pPr>
      <w:r>
        <w:rPr>
          <w:rFonts w:cs="Tahoma" w:ascii="Tahoma" w:hAnsi="Tahoma"/>
          <w:color w:val="0099FF"/>
          <w:lang w:val="ru-RU"/>
        </w:rPr>
        <w:t>Метод подействовал. Мартин с явной неохотой посмотрел на Малдера, Скалли и стоящего рядом с ними. Помолчал, думая о чём-то своём. Наконец он с явной неприязнью, словно отмахивался от надоедливой мухи,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Хорошо. Только если вы сочтёте меня ненормальным, то тогда на дальнейший рассказ можете не рассчитывать.</w:t>
      </w:r>
    </w:p>
    <w:p>
      <w:pPr>
        <w:pStyle w:val="Normal"/>
        <w:widowControl w:val="false"/>
        <w:jc w:val="both"/>
        <w:rPr>
          <w:rFonts w:ascii="Tahoma" w:hAnsi="Tahoma" w:cs="Tahoma"/>
          <w:color w:val="0099FF"/>
          <w:lang w:val="ru-RU"/>
        </w:rPr>
      </w:pPr>
      <w:r>
        <w:rPr>
          <w:rFonts w:cs="Tahoma" w:ascii="Tahoma" w:hAnsi="Tahoma"/>
          <w:color w:val="0099FF"/>
          <w:lang w:val="ru-RU"/>
        </w:rPr>
        <w:t xml:space="preserve">Тима слова Марина несказанно порадовали. Главное, что он уже согласился на разговор.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не бойся, - ещё раз успокаивающе произнёс 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кто ненормальным тебя не считает, - рискнул произнести Малдер. – Поверь, мы ничего такого не подумаем… Мы много подобных историй слышали раньш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что ж… - как-то даже опечаленно произнёс Мартин. – Но знайте: я вас предупреждал. Думаю, Тим уже вкратце рассказал вам, после чего вся эта история началась, так что начало можно опустить. Потом после этого похищения у меня под кожей обнаружился странный имплантант. Мне его удалили. Но после его удаления у меня начала развиваться раковая опухоль в области носоглотки. Лечению и оперированию опухоль не поддавалась, и тогда я догадался, что причиной её появления стало удаление этого микрочипа. В итоге микрочип вернули на место, но лучше бы уж я потом умер от этой раковой опухоли, нежели мучался от того, что стало происходить после возвращения чипа. Меня стали часто мучить сильные головные боли, а нередко я просыпался с мыслью, что мне надо срочно куда-то идти, но я не знаю, куда. Иногда в голове словно звучал голос, отдающий приказания, что мне делать и куда идти, но я его никогда не слушал и никогда не прислушивался к его советам. Бывало, что я просыпался от ощущения прохлады и обнаруживал, что я нахожусь либо легко одетый, либо вообще в ночной пижаме, на той же самой поляне в лесу, откуда меня похитили в самый первый раз. А несколько раз бывало, что я вдруг ни с того, ни с сего шёл в лес, а потом не знал, что заставило меня туда прийти, и, самое главное, как я туда попал. Мне приходилось не по одному часу плутать по лесу, прежде чем я находил выход.</w:t>
      </w:r>
    </w:p>
    <w:p>
      <w:pPr>
        <w:pStyle w:val="Normal"/>
        <w:widowControl w:val="false"/>
        <w:jc w:val="both"/>
        <w:rPr>
          <w:rFonts w:ascii="Tahoma" w:hAnsi="Tahoma" w:cs="Tahoma"/>
          <w:color w:val="0099FF"/>
          <w:lang w:val="ru-RU"/>
        </w:rPr>
      </w:pPr>
      <w:r>
        <w:rPr>
          <w:rFonts w:cs="Tahoma" w:ascii="Tahoma" w:hAnsi="Tahoma"/>
          <w:color w:val="0099FF"/>
          <w:lang w:val="ru-RU"/>
        </w:rPr>
        <w:t>Всё это он произнёс буквально на одном дыхании. Замолчал, переводя дух и вопросительно посмотрел на Малдера и Скалли, внимательно слушавших его рассказ. Мартина приятно удивила реакция напарников на его рассказ. «Похоже, Тим на самом деле говорит правду… Потому что если бы они считали мой рассказ ерундой или бредом, то не реагировали бы на него так, как сейчас» подумал Мартин. Но он не знал, как Малдер и Скалли отреагируют на его рассказ про недавнее похищение, он не знал, как лучше преподнести рассказ им. В палате вновь воцарилось молчание. Нарушил молчание Малдер, очевидно, посчитавший, что оно слишком уж затянуло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Расскажите, пожалуйста, где вы были последнюю недел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оюсь, что мой рассказ будет вам до боли знаком, - с каким-то даже сожалением произнёс Мартин. – Вы его наверняка нередко слышали с экрана телевизора, и читали в научных журналах и местных газетах. Я не сомневаюсь. Но я ничего не выдумываю. Мне просто незачем выдумывать такое. Слава мне не нужна, деньги тоже. Я просто хочу, чтоб мне поверили и не считали меня ненормальным. Вот Тим рассказал о произошедшем с ним тогда в лесу в программе «В Мире Непознанного», и что? Я уверен, что кто-то теперь считает его ненормальным, но только не я. Я же не хочу ничего подобного. Я просто хочу, чтобы это как можно скорее прекратилось. Больше мне ничего не над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понимаю тебя, - мягко произнёс Малдер. Он надеялся, что Мартин не замкнётся. А Призрак знал: такое, пусть и не очень часто, но всё-таки случается. – Пусть твой рассказ и будет похож на многие другие, но поверь мне: и тебе самому станет легче, да и нам будет проще работать. Не бойся, и расскажи всё, что ты помниш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что же, коль вы так настаиваете… - произнёс Мартин, уже окончательно успокоившись. – Ну… Я опять исчез из дома. А очнулся уже в кругу из ещё, как минимум, тринадцати-четырнадцати подростков. Мы все стояли, держась за руки. Я понять не мог, как я там очутился, даже не знал, что за люди вокруг меня. Хотя, по правде говоря, я заметил и несколько знакомых лиц, что меня очень удивило. А потом сверху ударил ослепительно белый свет… Он ослепил меня, а потом я на какое-то время отключился. Что происходило потом – я не помню. Но когда очнулся, я был совсем один в каком-то странном помещении. Стен у него я не разглядел, всё помещение было залито всё тем же молочно белым светом, от которого появлялась сильная резь в глазах. Я лежал на холодном операционном столе, привязанный по рукам и ногам. Похоже, меня раздели, поскольку я сильно замёрз. Всё происходило словно в лёгком тумане. Потом мне показалось, будто рядом со мной кто-то находится. И действительно… потом я различил силуэт, немного похожий на человеческий. Но потом я понял: это не человек. Во-первых, люди никогда не бывают серыми, с маленьким, едва незаметным ртом, без ушей и с огроменными, чёрными глазищами. Да, именно глазищами, а не глазами. Да они и не разговаривали. Они со мной общались телепатически. Ну, то есть, их слова звучали у меня в мозгу… Вот так… А временами я надолго проваливался в беспамятство. А когда вновь приходил в сознание, то никак не мог вспомнить, что происходило до этого. И так до тех пор, пока я, очнувшись в очередной раз, понял, что нахожусь в лесу, неподалёку от той поляны, откуда меня и остальных человек. Чувствовал я себя наиотвратительнейшим образом. Не знаю, каким образом я выбрался из того дурацкого леса, но иногда я терял сознание и впадал в беспамятство. Когда я в последний раз потерял сознание, то очнулся уже здесь… Всё, больше ничего не помню. Вообще ничего.</w:t>
      </w:r>
    </w:p>
    <w:p>
      <w:pPr>
        <w:pStyle w:val="Normal"/>
        <w:widowControl w:val="false"/>
        <w:jc w:val="both"/>
        <w:rPr>
          <w:rFonts w:ascii="Tahoma" w:hAnsi="Tahoma" w:cs="Tahoma"/>
          <w:color w:val="0099FF"/>
          <w:lang w:val="ru-RU"/>
        </w:rPr>
      </w:pPr>
      <w:r>
        <w:rPr>
          <w:rFonts w:cs="Tahoma" w:ascii="Tahoma" w:hAnsi="Tahoma"/>
          <w:color w:val="0099FF"/>
          <w:lang w:val="ru-RU"/>
        </w:rPr>
        <w:t>Он замолчал. Малдер и Скалли потрясённо молчали. Рассказ подростка подтверждал их худшие опасения. Вспомнив разговор с незнакомцем в мотеле, незадолго до поездки сюда, Малдер мрачно подумал: незнакомец его не обманывал, говоря про то, что всё начинается с самого начала. Такой расклад дел Призрака совершенно не устраивал. Мартин описал стандартную картину похищения пришельцами, да и облик пришельцев тоже был Малдеру знаком до боли. За всё время работы в «Секретных Материалах» Малдер и Скалли наслушались массу подобных историй в самых различных интерпретациях и от самых различных людей. Скалли, правда, по-прежнему относилась к историям подобного рода со свойственным ей скептицизмом и недоверием, Малдер же наоборот, верил историям, какими бы невероятными и фантастическими они не казались бы на первый взгляд. Малдер свято верил, что правда всегда находится где-то рядом, просто её постоянно усиленно скрывают. И практически всегда скрывают удачно. Вот и в этот раз Малдер не сомневался, что Скалли навряд ли поверила рассказу Мартина уже хотя бы потому, что его рассказ получился чересчур уж подробным. И наверняка Скалли будет пытаться переубедить Малдера, что рассказ Мартина – неправдоподобен сам по себе. Почему-то Фокс не подвергал это сомнению.</w:t>
      </w:r>
    </w:p>
    <w:p>
      <w:pPr>
        <w:pStyle w:val="Normal"/>
        <w:widowControl w:val="false"/>
        <w:jc w:val="both"/>
        <w:rPr>
          <w:rFonts w:ascii="Tahoma" w:hAnsi="Tahoma" w:cs="Tahoma"/>
          <w:color w:val="0099FF"/>
          <w:lang w:val="ru-RU"/>
        </w:rPr>
      </w:pPr>
      <w:r>
        <w:rPr>
          <w:rFonts w:cs="Tahoma" w:ascii="Tahoma" w:hAnsi="Tahoma"/>
          <w:color w:val="0099FF"/>
          <w:lang w:val="ru-RU"/>
        </w:rPr>
        <w:t>Выйдя из палаты Малдер и Скалли нос к носу столкнулись с бывшим начальником в сопровождении ещё двоих агентов ФБР. Все трое о чём-то беседовали  полноватым человеком в толстых очка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Скиннер… - упрямо твердил человечек, являющийся, судя по всему, медбратом, - я не главврач, поэтому ничего конкретного не могу вам сказать.</w:t>
      </w:r>
    </w:p>
    <w:p>
      <w:pPr>
        <w:pStyle w:val="Normal"/>
        <w:widowControl w:val="false"/>
        <w:ind w:left="900" w:hanging="0"/>
        <w:jc w:val="both"/>
        <w:rPr/>
      </w:pPr>
      <w:r>
        <w:rPr>
          <w:rFonts w:cs="Tahoma" w:ascii="Tahoma" w:hAnsi="Tahoma"/>
          <w:color w:val="0099FF"/>
          <w:lang w:val="ru-RU"/>
        </w:rPr>
        <w:t>- Вы можете разрешить нам поговорить с Мартином? – спросил Скиннер, уже начиная нервнич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Скиннер, меня не волнует, будьте вы хоть из ФБР, хоть из ЦРУ. Да хоть из АНБ, но вас я не пущу к нему. Ему надо набираться сил, так что вы уж меня извините, но поговорить вы с ним можете только тогда, когда ему станет намного лучше.</w:t>
      </w:r>
    </w:p>
    <w:p>
      <w:pPr>
        <w:pStyle w:val="Normal"/>
        <w:widowControl w:val="false"/>
        <w:jc w:val="both"/>
        <w:rPr/>
      </w:pPr>
      <w:r>
        <w:rPr>
          <w:rFonts w:cs="Tahoma" w:ascii="Tahoma" w:hAnsi="Tahoma"/>
          <w:color w:val="0099FF"/>
          <w:lang w:val="ru-RU"/>
        </w:rPr>
        <w:t>Скиннер хотел ему возразить, но заметил своих бывших подчинённых, вышедших из палаты Мартина, куда заместитель директора и двое агентов пытались попасть, но безуспешно: им всё время отказывали. В то время, как Малдер и Скалли почему-то беспрепятственно попали к Мартину. Проводив своих бывших подчинённых задумчивым взглядом, Скиннер дождался, пока они скроются из виду, и предупредив пришедших с ним агентов, что ему надо отлучиться, он поспешил вслед за напарниками. Малдера и Скалли он догнал уже у машин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агент Скалли! – окликнул Скиннер их, не очень-то рассчитывая на реакцию.</w:t>
      </w:r>
    </w:p>
    <w:p>
      <w:pPr>
        <w:pStyle w:val="Normal"/>
        <w:widowControl w:val="false"/>
        <w:ind w:left="900" w:hanging="0"/>
        <w:jc w:val="both"/>
        <w:rPr/>
      </w:pPr>
      <w:r>
        <w:rPr>
          <w:rFonts w:cs="Tahoma" w:ascii="Tahoma" w:hAnsi="Tahoma"/>
          <w:color w:val="0099FF"/>
          <w:lang w:val="ru-RU"/>
        </w:rPr>
        <w:t>- Что? – Малдер замер, не успев достать ключи от машины. Обернулся. Вопросительно посмотрел на бывшего начальника. – Вы что, шпионите за нами? – без эмоций спросил Фокс, доставая из кармана брюк ключи от машин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меня есть дела поважнее, чем следить за вами, - как-то даже недовольно ответил заместитель директора, но тут же пожалел о своей резкости. – Как вы узнали раньше нас, что Мартин в больниц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м позвонили, - всё также сухо ответил Малдер. – И попросили приехать в больницу. Всего лиш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звонили, значит… - медленно, словно пробуя слова на вкус, произнёс заместитель директора ФБР. – Звонивший не представ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ответил Малдер, хотя догадывался, кто позвонил Скалли. – Но нас попросили приех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он же провёл вас в палату к Мартину? – осторожно продолжал расспрашивать Скинн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Малдер догадывался, зачем бывший начальник так детально расспрашивает их. Но Призрак не собирался рассказывать ему то, что он узнал от Мартина. Он догадывался, что ни Скиннеру, ни агентам, если тем всё-таки удастся каким-то образом попасть к Мартину, тот ничего говорить не стан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это он позаботился о том, чтоб к нему не пускали никого? Или это вы постарались? – Уолтер Скиннер с подозрением посмотрел на бывшего подчинённого, ожидая от него объяснени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 Малдер усмехнулся. – При всём своём желании мы бы сейчас не смогли бы сделать ничего подобно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 махнул рукой Скиннер, которому изрядно надоел такой стиль ведения разговора. – Скажите, агент Малдер, вы пытались узнавать у Мартина, что с ним произош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ытался, - ответил Малдер, про себя твёрдо решив не говорить бывшему начальнику то, что ему рассказал Марти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 заинтересовался Скинн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нам ничего не рассказал. Точнее, он просто не захотел с нами разговари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ахотел разговаривать? – недоверчиво переспросил Скиннер. – Что-то не очень-то и верится. А Тим вам что-нибудь говор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Он сам толком ничего не знает, - ответил Малдер, краем глаза посматривая на напарницу.</w:t>
      </w:r>
    </w:p>
    <w:p>
      <w:pPr>
        <w:pStyle w:val="Normal"/>
        <w:widowControl w:val="false"/>
        <w:jc w:val="both"/>
        <w:rPr>
          <w:rFonts w:ascii="Tahoma" w:hAnsi="Tahoma" w:cs="Tahoma"/>
          <w:color w:val="0099FF"/>
          <w:lang w:val="ru-RU"/>
        </w:rPr>
      </w:pPr>
      <w:r>
        <w:rPr>
          <w:rFonts w:cs="Tahoma" w:ascii="Tahoma" w:hAnsi="Tahoma"/>
          <w:color w:val="0099FF"/>
          <w:lang w:val="ru-RU"/>
        </w:rPr>
        <w:t>А тем временем в больнице двое агентов, пришедшие вместе со Скиннером, поняв, что благосклонности от персонала больницы ждать не придётся, допрашивали Тима, так не вовремя вышедшего от Март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он ничего не говорил… Ничего… - упрямо повторял Тим. Он испытывал недоверие к федералам, и не хотел ничего им рассказывать. Одно дело – Малдер и Скалли, а другое – федеральные агенты, которые, как уже убедился Тим на недавнем печальном опыте, многого не могут, а могут только выбивать нужную им информацию. – Я вам честно говорю, агент Бейк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не говорил, значит? – как-то даже насмешливо переспросил у него Бейкер. – Не мог о тебе ничего не гово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г… - сердито произнёс Тим. – Я несколько раз пытался узнать у него, что же произошло, но он мне ничего не сказал. Совсем ничего. У каждого из нас есть и должны быть свои тайны. И он имеет право ничего мне не говорить. Это его личное дело, понятно вам?</w:t>
      </w:r>
    </w:p>
    <w:p>
      <w:pPr>
        <w:pStyle w:val="Normal"/>
        <w:widowControl w:val="false"/>
        <w:jc w:val="both"/>
        <w:rPr>
          <w:rFonts w:ascii="Tahoma" w:hAnsi="Tahoma" w:cs="Tahoma"/>
          <w:color w:val="0099FF"/>
          <w:lang w:val="ru-RU"/>
        </w:rPr>
      </w:pPr>
      <w:r>
        <w:rPr>
          <w:rFonts w:cs="Tahoma" w:ascii="Tahoma" w:hAnsi="Tahoma"/>
          <w:color w:val="0099FF"/>
          <w:lang w:val="ru-RU"/>
        </w:rPr>
        <w:t xml:space="preserve">Резкость Тима неприятно задела Бейкера, но он не стал заострять на ней внимание, потому как тогда подросток, по мнению агента, мог стать ещё вреднее и разговор вполне мог окончательно сорватьс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я вот слышал, что он что-то говорил этим двоим. Кстати, кто они? – притворился, словно не знает Малдера и Скалли, Бейкер. Он догадывался: Тим наверняка сотрудничает с напарниками, и не желает помогать ФБ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дслушивали, значит? – ещё более недовольно осведомился Тим, проникаясь ещё большей неприятностью к Бейкер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подслушивал, и даже не собирался, - изобразил обиду Бейкер, на самом деле в глубине души начиная волноваться: подросток оказывался на редкость сообразительным. И это не нравилось ни Бейкеру, ни его коллеге, пока помалкивающему. – Просто услышал. Что он им говорил?</w:t>
      </w:r>
    </w:p>
    <w:p>
      <w:pPr>
        <w:pStyle w:val="Normal"/>
        <w:widowControl w:val="false"/>
        <w:jc w:val="both"/>
        <w:rPr>
          <w:rFonts w:ascii="Tahoma" w:hAnsi="Tahoma" w:cs="Tahoma"/>
          <w:color w:val="0099FF"/>
          <w:lang w:val="ru-RU"/>
        </w:rPr>
      </w:pPr>
      <w:r>
        <w:rPr>
          <w:rFonts w:cs="Tahoma" w:ascii="Tahoma" w:hAnsi="Tahoma"/>
          <w:color w:val="0099FF"/>
          <w:lang w:val="ru-RU"/>
        </w:rPr>
        <w:t>Тим упрямо молчал. Теперь он находился между двух огней. С одной стороны, федералы были крайне несимпатичны Тиму, и он не желал им хоть как-то помогать. Но с другой стороны, он знал, что так можно нажить себе неприятности, к тому же крупные неприятности. Но и предавать таким образом Малдера и Скалли, которым Тим уже доверял намного больше, чем полиции и федералам, Тим не хотел. Однако сейчас он стоял перед нелёгким выбором, а агенты ждали. Наконец Бейкер не выдержал, и повторил свой вопро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он им говор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конкретного… - недовольно отозвался Тим. Беседа с федералами уже начинала его утомлять, и даже действовала на нервы. – Они пытались узнать у него, что же произошло. А он им отвечал, что ничего рассказывать не собирает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как же тебя и их пропустили к нему? – задал каверзный вопрос Бейкер, переходя на «ты». – К Мартину же сейчас никого не пускаю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я почём знаю, как… - огрызнулся в ответ Тим. – Я уже был в палате, когда они пришли, - соврал он, надеясь таким образом увести разговор от Малдера и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ты пришёл уже раньше, так? – уточнил Бейкер, нахмуривш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намного раньше, - подтвердил Тим, надеясь, что федерал ничего не заподозри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ты ничего подозрительного не заметил? Может, в подвале или в холле? – спросил Бейкер, чувствуя: его собеседник явно что-то недоговарива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агент Бейкер, - отрицательно покачал головой подросток. – Ничего.</w:t>
      </w:r>
    </w:p>
    <w:p>
      <w:pPr>
        <w:pStyle w:val="Normal"/>
        <w:widowControl w:val="false"/>
        <w:jc w:val="both"/>
        <w:rPr>
          <w:rFonts w:ascii="Tahoma" w:hAnsi="Tahoma" w:cs="Tahoma"/>
          <w:color w:val="0099FF"/>
          <w:lang w:val="ru-RU"/>
        </w:rPr>
      </w:pPr>
      <w:r>
        <w:rPr>
          <w:rFonts w:cs="Tahoma" w:ascii="Tahoma" w:hAnsi="Tahoma"/>
          <w:color w:val="0099FF"/>
          <w:lang w:val="ru-RU"/>
        </w:rPr>
        <w:t xml:space="preserve">Тем временем на улице Малдер и Скалли не менее ожесточённо спорили со своим бывшим начальником, упорно считающим, что напарники что-то от него скрывают. Сами же Малдер и Скалли пытались убедить бывшего начальника в другом. Скалли, видя, что Призрак не желает говорить Скиннеру то, что ему известно, всё же решила поддержать его, но потом узнать, почему он так делает. Хотя Скалли догадывалась, почему. Иногда подозрительность напарника оправдывала себя, но иногда она попросту действовала Дане на нервы. Скалли не могла понять, как можно чуть ли не в каждой тени видеть что-то подозрительной. </w:t>
      </w:r>
    </w:p>
    <w:p>
      <w:pPr>
        <w:pStyle w:val="Normal"/>
        <w:widowControl w:val="false"/>
        <w:jc w:val="both"/>
        <w:rPr>
          <w:rFonts w:ascii="Tahoma" w:hAnsi="Tahoma" w:cs="Tahoma"/>
          <w:color w:val="0099FF"/>
          <w:lang w:val="ru-RU"/>
        </w:rPr>
      </w:pPr>
      <w:r>
        <w:rPr>
          <w:rFonts w:cs="Tahoma" w:ascii="Tahoma" w:hAnsi="Tahoma"/>
          <w:color w:val="0099FF"/>
          <w:lang w:val="ru-RU"/>
        </w:rPr>
        <w:t>Малдер же продолжал спорить со Скиннером. Неизвестно, сколько ещё мог бы продолжаться их спор, если бы у заместителя директора не зазвонил телефон. Коротко переговорив со своим собеседником, заместитель директора, не сказав напарникам ни слова, ушё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тебя паранойя… - произнесла Скалли, когда они уже сидели в машине. – Вечно тебе кажется что-то не 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За нами следят… - произнёс Малдер, не обращая внимания на замечание напарницы. – Я не сомневаюсь, что следили и тогда, когда мы были в мотеле, и что следят и сейчас… </w:t>
      </w:r>
    </w:p>
    <w:p>
      <w:pPr>
        <w:pStyle w:val="Normal"/>
        <w:widowControl w:val="false"/>
        <w:jc w:val="both"/>
        <w:rPr>
          <w:rFonts w:ascii="Tahoma" w:hAnsi="Tahoma" w:cs="Tahoma"/>
          <w:color w:val="0099FF"/>
          <w:lang w:val="ru-RU"/>
        </w:rPr>
      </w:pPr>
      <w:r>
        <w:rPr>
          <w:rFonts w:cs="Tahoma" w:ascii="Tahoma" w:hAnsi="Tahoma"/>
          <w:color w:val="0099FF"/>
          <w:lang w:val="ru-RU"/>
        </w:rPr>
        <w:t xml:space="preserve">С этими словами Призрак вышел из машины и на пару минут исчез из поля зрения Даны. Но вскоре он появился, но теперь уже с маленьким устройством, по форме напоминающим миниатюрный цилиндр.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это было на днище нашей машины, - объяснил Призрак, продемонстрировав цилиндр напарнице. – А я тебе и говорил, что за нами следят. И наверняка следят наши же коллеги. Наверняка, жучок поставил либо кто-нибудь из них, либо Скинн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зачем? – спросила Скалли, хотя итак догадывалась, что услышит в отв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бы мы не узнали правду. – Избавившись от электронного шпиона, Малдер повернул ключ в замке зажигания и поехал обратно.</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Бейкера тревожило то, что Малдер и Скалли опережали Бюро. Он, заместитель директора и специальный агент Кроу опасались, что напарники такими темпами могут подойти близко к разгадке. А тогда и Скиннеру, и Кроу, и Бейкеру, и ещё несколькими агентам грозили крупные неприятности. Бейкер не зря заручился поддержкой Скиннера, поскольку тот был непосредственным начальником Малдера и Скалли, и, соответственно, знал их очень хорошо. Допросив Тима, Бейкер не узнал ничего, что могло бы хоть как-то ему помочь. У него даже зародилось смутное подозрение, что подросток тайно сотрудничает с Малдером и Скалли, и потому не желает ничего говорить. Или Малдер и Скалли подговорили его. Пока Скиннер и Кроу допрашивали Тима, Бейкер попытался узнать что-нибудь у врачей, но и там его постигла неудача. После нескольких неудачных попыток добиться хоть от кого-нибудь ответа на интересующий его вопрос, Бейкер решил выйти на улицу. Настроение у специального агента окончательно испортилось. Пока обстоятельства складывались не самым лучшим образом. Малдера и Скалли не остановил даже проведённый в офисе их агентства обыск. Зная, насколько эта парочка решительна, Бейкер сомневался, что их хоть кто-нибудь может остановить. Сейчас напарники шли по тому же пути, что и ФБР. Бейкер знал, что им может быть известно намного больше. Агент надеялся, что Скиннеру удастся узнать от них хоть что-нибудь полезное. Звонков от наблюдателей за напарниками пока не поступало. </w:t>
      </w:r>
    </w:p>
    <w:p>
      <w:pPr>
        <w:pStyle w:val="Normal"/>
        <w:widowControl w:val="false"/>
        <w:jc w:val="both"/>
        <w:rPr>
          <w:rFonts w:ascii="Tahoma" w:hAnsi="Tahoma" w:cs="Tahoma"/>
          <w:color w:val="0099FF"/>
          <w:lang w:val="ru-RU"/>
        </w:rPr>
      </w:pPr>
      <w:r>
        <w:rPr>
          <w:rFonts w:cs="Tahoma" w:ascii="Tahoma" w:hAnsi="Tahoma"/>
          <w:color w:val="0099FF"/>
          <w:lang w:val="ru-RU"/>
        </w:rPr>
        <w:t xml:space="preserve">Бейкеру надоело стоять просто так, и он, достав сигарету и зажигалку, закурил, отойдя чуть подальше от больничных дверей. Но не успел он выкурить сигарету даже на половину, как из больницы вышел Кроу. Огляделся в поисках напарник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летч, у меня новости… - произнёс он, подойдя к Бейкеру. – Новости не утешающ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 Флетчер вопросительно посмотрел на коллег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и Скалли ничего не говорят Скиннеру. Они явно что-то знают, но не говорят. Словно догадываются о нашем замысле… - сообщил ему неутешительные новости коллег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представляют серьёзную опасность, - произнёс Бейкер, докуривая сигарету. – От них надо как-то избави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Если их убить, то расследование их смертей перерастёт в крестовый поход, - возразил Кроу. Он понимал, почему бывших агентов не убить: Скиннер не позволит, несмотря на то, что он – их бывший начальник. – К тому же их вполне можно направить по ложному следу. Или не дать им возможности копать дальш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 похищенных подростках они уже знают. К тому же, когда раньше работали в Бюро, то уже занимались расследованием подобных дел, - сообщил Флетчер, думая. – Нет, тут надо придумать что-то другое. Ведь если они узнают правду, то тогда есть вероятность, что проект «Секретные Материалы» восстановят, а нас может постигнуть их участь, если не что-нибудь похуж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прав, - согласился с ним Кроу, с подозрением озираясь. Его не покидало навязчивое ощущение, что за ним постоянно кто-то наблюдает. – И чтобы этого не произошло, надо как можно скорее принимать решительные меры.</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Тэд Робертсон пребывал в крайне возбуждённом состоянии. О местонахождении Мартина ничего не было известно, и Тэд начинал проявлять беспокойство. Ему даже начинали сниться кошмарные сны, временами казавшимися ему реальными. Вот из очередного такого сна Тэда вырвал стук в дверь. С неохотой поднявшись, Тэд пошёл открывать, уже догадываясь, кто может прийти. И он не ошибся: за дверью оказался Малдер, но теперь уже не один, а вместе со своей напарницей. Почему-то в душу к Тэду закрались смутные подозрения относительно цели визита Малдера и Скалл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то случилось? – осторожно спросил он, пропустив напарников в квартир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аш сын нашёлся, - сообщила ему Скалли.</w:t>
      </w:r>
    </w:p>
    <w:p>
      <w:pPr>
        <w:pStyle w:val="Normal"/>
        <w:widowControl w:val="false"/>
        <w:jc w:val="both"/>
        <w:rPr>
          <w:rFonts w:ascii="Tahoma" w:hAnsi="Tahoma" w:cs="Tahoma"/>
          <w:color w:val="0099FF"/>
          <w:lang w:val="ru-RU"/>
        </w:rPr>
      </w:pPr>
      <w:r>
        <w:rPr>
          <w:rFonts w:cs="Tahoma" w:ascii="Tahoma" w:hAnsi="Tahoma"/>
          <w:color w:val="0099FF"/>
          <w:lang w:val="ru-RU"/>
        </w:rPr>
        <w:t xml:space="preserve">Тэд не мог поверить своим ушам. Эти слова стали для него сродни грома посреди ясного неба. Он не знал, как ему лучше отреагировать на сообщение. Поэтому Тэд просто спроси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Когд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точно не знаем. Нам Тим сообщил, - ответил Призрак. – Вы не волнуйтесь, с Мартином всё в порядке, он под присмотром врач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еду к нему… - решительно произнёс Тэд, вставая и доставая из шкафа в прихожей длинный серый плащ.</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Робертсон… К нему сейчас никого не пускают. Мы с Тимом успели прийти вовремя, чтобы поговорить с ним, - мягко произнёс Фокс, хотя почему-то сомневался, что на него это хоть как-то подейству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еня пустят… - решительно произнёс Тэд.</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не пустят, -уже настойчивее повторил Малдер. – Если когда мы уходили, к нему не пустили даже агентов ФБР, то уж вас не пустят тем боле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БР? – Энтузиазм Тэда моментально утих. – А они как об этом узнали?</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в ответ только лишь пожал плечам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вы ведь разговаривали с Мартином? – с надеждой спросил Тэд.</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много, - ответ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что он вам сказал? – живо поинтересовался Тэд.</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очень-то и много, - ответила Скалли, наблюдая за реакцией Тэда на её слова. – Сначала он не хотел с нами вообще разговаривать, посчитав нас за агентов Бюр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он вам рассказал? – повторил вопрос Тэд.</w:t>
      </w:r>
    </w:p>
    <w:p>
      <w:pPr>
        <w:pStyle w:val="Normal"/>
        <w:widowControl w:val="false"/>
        <w:jc w:val="both"/>
        <w:rPr>
          <w:rFonts w:ascii="Tahoma" w:hAnsi="Tahoma" w:cs="Tahoma"/>
          <w:color w:val="0099FF"/>
          <w:lang w:val="ru-RU"/>
        </w:rPr>
      </w:pPr>
      <w:r>
        <w:rPr>
          <w:rFonts w:cs="Tahoma" w:ascii="Tahoma" w:hAnsi="Tahoma"/>
          <w:color w:val="0099FF"/>
          <w:lang w:val="ru-RU"/>
        </w:rPr>
        <w:t>Малдер вкратце пересказал ему их разговор с Мартином. Тэд слушал его внимательно, не перебивая. Вдруг Тэд оборвал Призра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дождите… вам не кажется, что на кухне кто-то есть? – негромко спросил он.</w:t>
      </w:r>
    </w:p>
    <w:p>
      <w:pPr>
        <w:pStyle w:val="Normal"/>
        <w:widowControl w:val="false"/>
        <w:jc w:val="both"/>
        <w:rPr>
          <w:rFonts w:ascii="Tahoma" w:hAnsi="Tahoma" w:cs="Tahoma"/>
          <w:color w:val="0099FF"/>
          <w:lang w:val="ru-RU"/>
        </w:rPr>
      </w:pPr>
      <w:r>
        <w:rPr>
          <w:rFonts w:cs="Tahoma" w:ascii="Tahoma" w:hAnsi="Tahoma"/>
          <w:color w:val="0099FF"/>
          <w:lang w:val="ru-RU"/>
        </w:rPr>
        <w:t>Малдер и Скалли насторожились, на всякий случай достав оружие. Действительно, с кухни доносились еле слышные звуки, как если бы там кто-то пытался что-то спрятать или наоборот, что-то искал. Сделав Тэду знак сидеть тихо, Малдер и Скалли тихо подошли к кухне. Но узнать, что происходит на кухне, им уже было не суждено: стоило только подойти к кухонной двери, как их тут же оглушил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Узнав о том, что Малдера и Скалли обезвредили и что они оба сейчас дома у Робертсона, Бейкер и его коллега быстро приехали. Там их уже ждали. Увидев связанных напарников, Бейкер остался удовлетворён. Тэда Робертсона тоже связали и усыпили. Заперев дверь на ключ, Флетчер взял оружие Малдера, и несколько раз выстрелил в Тэда. Потом Бейкер при помощи напарника обставили всё так, чтоб вина в убийстве Робертсона пала на Малдера и Скалли. На улице Кроу всё же засомневался в правильности совершённо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может, стоило придумать что-нибудь другое? – спросил он, когда Бейкер достал телефон, чтобы позвонить в полицию.</w:t>
      </w:r>
    </w:p>
    <w:p>
      <w:pPr>
        <w:pStyle w:val="Normal"/>
        <w:widowControl w:val="false"/>
        <w:jc w:val="both"/>
        <w:rPr>
          <w:rFonts w:ascii="Tahoma" w:hAnsi="Tahoma" w:cs="Tahoma"/>
          <w:color w:val="0099FF"/>
          <w:lang w:val="ru-RU"/>
        </w:rPr>
      </w:pPr>
      <w:r>
        <w:rPr>
          <w:rFonts w:cs="Tahoma" w:ascii="Tahoma" w:hAnsi="Tahoma"/>
          <w:color w:val="0099FF"/>
          <w:lang w:val="ru-RU"/>
        </w:rPr>
        <w:t>Флетчер посмотрел на него так, словно он сказал несусветную глупость. Кроу невольно смут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всё делаем правильно, - сухо произнёс он. – А иначе они так и будут нам мешать. И в итоге всё может закончиться плохо для всех на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ы не думаешь, что они смогут доказать обратное? – всё ещё продолжал сомневаться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уже не агенты ФБР, возможностей у них намного меньше, - возразил Флетчер, доставая сигарету и зажигалку. – Только не вздумай говорить об этом Скиннеру, или тайно сотрудничать с ними, – сурово произнёс он, под «ними» подразумевая, естественно, Малдера и Скалли.</w:t>
      </w:r>
    </w:p>
    <w:p>
      <w:pPr>
        <w:pStyle w:val="Normal"/>
        <w:widowControl w:val="false"/>
        <w:jc w:val="both"/>
        <w:rPr/>
      </w:pPr>
      <w:r>
        <w:rPr>
          <w:rFonts w:cs="Tahoma" w:ascii="Tahoma" w:hAnsi="Tahoma"/>
          <w:color w:val="0099FF"/>
          <w:lang w:val="ru-RU"/>
        </w:rPr>
        <w:t>Бейкер помолчал, куря и собираясь с мыслями, и произнёс, протягивая свой мобильник напарни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вай, звони в полицию… А я сейчас…</w:t>
      </w:r>
    </w:p>
    <w:p>
      <w:pPr>
        <w:pStyle w:val="Normal"/>
        <w:widowControl w:val="false"/>
        <w:jc w:val="both"/>
        <w:rPr>
          <w:rFonts w:ascii="Tahoma" w:hAnsi="Tahoma" w:cs="Tahoma"/>
          <w:color w:val="0099FF"/>
          <w:lang w:val="ru-RU"/>
        </w:rPr>
      </w:pPr>
      <w:r>
        <w:rPr>
          <w:rFonts w:cs="Tahoma" w:ascii="Tahoma" w:hAnsi="Tahoma"/>
          <w:color w:val="0099FF"/>
          <w:lang w:val="ru-RU"/>
        </w:rPr>
        <w:t xml:space="preserve">И вошёл в дом. Малдер и Скалли ещё не пришли в сознание. У Бейкера появилось опасение: а живы ли они вообще. Но едва он наклонился, чтобы пощупать у них пульс, как Скалли очнулась. Вслед за ней пришёл в себя Малдер.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в порядке? – спросил у них Бейкер, стараясь, чтобы это прозвучало как можно натуральн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роде как… - Малдер встал, огляделся, помог напарнице. Увидел труп Робертсона. – Что произош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Что вы здесь делали? – спросил Бейкер, хотя итак знал, ч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осто разговарив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 чём?</w:t>
      </w:r>
    </w:p>
    <w:p>
      <w:pPr>
        <w:pStyle w:val="Normal"/>
        <w:widowControl w:val="false"/>
        <w:jc w:val="both"/>
        <w:rPr>
          <w:rFonts w:ascii="Tahoma" w:hAnsi="Tahoma" w:cs="Tahoma"/>
          <w:color w:val="0099FF"/>
          <w:lang w:val="ru-RU"/>
        </w:rPr>
      </w:pPr>
      <w:r>
        <w:rPr>
          <w:rFonts w:cs="Tahoma" w:ascii="Tahoma" w:hAnsi="Tahoma"/>
          <w:color w:val="0099FF"/>
          <w:lang w:val="ru-RU"/>
        </w:rPr>
        <w:t>Малдер с подозрением посмотрел на Бейкера, но ответ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 Мартин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что, мистер Малдер, - сурово произнёс Бейкер. – Это расследование ведёт ФБР, а ваша самодеятельность только ему мешает. Вы мешаете нормальному проведению расследова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Бейкер, - ничуть не смутившись, ответил Малдер. – Вы ведёте своё расследование, мы своё. И это не значит, что если мы где-то пересекаемся, то мы вам мешаем. Вы не знаете, чем мы занимаемся сейчас, также, как и я не знаю, чем занимаетесь вы.</w:t>
      </w:r>
    </w:p>
    <w:p>
      <w:pPr>
        <w:pStyle w:val="Normal"/>
        <w:widowControl w:val="false"/>
        <w:ind w:left="900" w:hanging="0"/>
        <w:jc w:val="both"/>
        <w:rPr/>
      </w:pPr>
      <w:r>
        <w:rPr>
          <w:rFonts w:cs="Tahoma" w:ascii="Tahoma" w:hAnsi="Tahoma"/>
          <w:color w:val="0099FF"/>
          <w:lang w:val="ru-RU"/>
        </w:rPr>
        <w:t>- Ладно, мистер Малдер. Вы разговаривали с Тэдом о Мартине. И что дальше?</w:t>
      </w:r>
    </w:p>
    <w:p>
      <w:pPr>
        <w:pStyle w:val="Normal"/>
        <w:widowControl w:val="false"/>
        <w:jc w:val="both"/>
        <w:rPr>
          <w:rFonts w:ascii="Tahoma" w:hAnsi="Tahoma" w:cs="Tahoma"/>
          <w:color w:val="0099FF"/>
          <w:lang w:val="ru-RU"/>
        </w:rPr>
      </w:pPr>
      <w:r>
        <w:rPr>
          <w:rFonts w:cs="Tahoma" w:ascii="Tahoma" w:hAnsi="Tahoma"/>
          <w:color w:val="0099FF"/>
          <w:lang w:val="ru-RU"/>
        </w:rPr>
        <w:t>Малдер только собирался ответить, но тут за окном раздался вой полицейских сирен, а вскоре в дом вошли полицейские. К напарникам и Бейкеру сразу же подошёл детектив, и, представившись, и узнав имена-фамилии всех троих, а также их профессии, спрос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обнаружил труп?</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 ответил Бейкер. – Я пришёл, чтобы поговорить с мистером Робертсоном о его сыне, и обнаружил, что он мёртв. Они, - Флетчер указал на Малдера и Скалли, - лежали на полу рядом с ним. Сначала я подумал, что они тоже мертвы, но пульс прощупыва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вы пришли раньше, мистер Малдер? – спросил у Призрака детекти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Да. Точнее, </w:t>
      </w:r>
      <w:r>
        <w:rPr>
          <w:rFonts w:cs="Tahoma" w:ascii="Tahoma" w:hAnsi="Tahoma"/>
          <w:b/>
          <w:bCs/>
          <w:i/>
          <w:iCs/>
          <w:color w:val="0099FF"/>
          <w:lang w:val="ru-RU"/>
        </w:rPr>
        <w:t>мы</w:t>
      </w:r>
      <w:r>
        <w:rPr>
          <w:rFonts w:cs="Tahoma" w:ascii="Tahoma" w:hAnsi="Tahoma"/>
          <w:color w:val="0099FF"/>
          <w:lang w:val="ru-RU"/>
        </w:rPr>
        <w:t xml:space="preserve"> пришли раньше, - поправил детектива Фокс. – Я приехал к мистеру Робертсону вместе со Скалли. Мы разговаривали с Робертсоном по поводу его сына. Он попросил нас помочь найти ему сы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он вам говорил? – тут же заинтересовался детектив. Бейкеру тоже стало интересно, хотя он сомневался, что сейчас Малдер и Скалли скажут хоть что-то относительно их с Робертсоном разговора.</w:t>
      </w:r>
    </w:p>
    <w:p>
      <w:pPr>
        <w:pStyle w:val="Normal"/>
        <w:widowControl w:val="false"/>
        <w:ind w:left="900" w:hanging="0"/>
        <w:jc w:val="both"/>
        <w:rPr/>
      </w:pPr>
      <w:r>
        <w:rPr>
          <w:rFonts w:cs="Tahoma" w:ascii="Tahoma" w:hAnsi="Tahoma"/>
          <w:color w:val="0099FF"/>
          <w:lang w:val="ru-RU"/>
        </w:rPr>
        <w:t>- Он нам ничего рассказать не успел, - ответила Скалли, опередив напар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описать, что тогда произошло до того, как вы потеряли сознание? – спросил детекти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сидели здесь, разговаривали. Потом мистер Робертсон услышал на кухне странные звуки. Мы пошли посмотреть, что там происходит. Но едва мы подошли к кухне, как нас кто-то оглушил. Очнувшись, мы увидели, что мы уже здесь, а рядом лежит мёртвый Робертс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вас есть варианты, кому могло быть выгодно его убийство? – бесстрастно спросил детектив, на протяжении всего рассказа делая пометки у себя в блокно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Он нам ничего не говорил о том, кому могло быть выгодно похищение его сына. Да и врагов ни у него, ни у Мартина не было. Но, может, они были, но только нам он ничего не говор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вы не замечали ничего необычного, когда пришли к нем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ничего, - отрицательно покачала головой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приходил к нему раньше домой, чтобы поговорить, - ответил Малдер, косясь на Бейкера. Малдер уже давно заметил, что он проявляет интерес к его рассказу. – Тогда я обратил внимание на некоторые детали, которых сейчас здесь н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 есть, мистер Малдер? – заинтересовался детекти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него было очень много видеокассет, и был видеомагнитофон. Теперь и видеокассеты, и видеомагнитофон бесследно исчез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предполагаете, что убийца унёс их с собо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но не исключено. Впрочем, может сам Робертсон их убр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ольше вы ничего подозрительного не замет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ниче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вы, мисс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ничего.</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Скиннер всё пытался добиться от Тима хоть какой-то полезной информации. У Бейкера и Кроу ничего узнать не получилось, несмотря на все их старания, к Мартину никого не пускали. Из разговора со своими бывшими подчинёнными заместителю директора тоже не удалось узнать ничего полезного. Скиннер даже догадывался, что они наверняка не совсем откровенны с ним. Заместитель директора почему-то был твёрдо уверен, что его бывшие подчинённые говорят ему далеко не всё из известного им самим. Впрочем, Скиннер их понимал: Малдер и Скалли ведут своё расследование, и сейчас не доверяют ему. </w:t>
      </w:r>
    </w:p>
    <w:p>
      <w:pPr>
        <w:pStyle w:val="Normal"/>
        <w:widowControl w:val="false"/>
        <w:jc w:val="both"/>
        <w:rPr>
          <w:rFonts w:ascii="Tahoma" w:hAnsi="Tahoma" w:cs="Tahoma"/>
          <w:color w:val="0099FF"/>
          <w:lang w:val="ru-RU"/>
        </w:rPr>
      </w:pPr>
      <w:r>
        <w:rPr>
          <w:rFonts w:cs="Tahoma" w:ascii="Tahoma" w:hAnsi="Tahoma"/>
          <w:color w:val="0099FF"/>
          <w:lang w:val="ru-RU"/>
        </w:rPr>
        <w:t>Тим же отказывался говорить хоть что-нибудь относительно того, что произошло с Мартином, и каким образом он очутился в больниц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ичего не знаю, сэр, - упрямо твердил Тим. – Мне он ничего не говорил. Он не желал разговаривать о том, где он пропад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кто с ним разговаривал? – спросил Скиннер, естественно, зная, к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Я их не знаю. Но, похоже, что или ваши коллеги, или частные детективы, или вообще полицейские. Я их знать не знаю… - повторил он. – Им он, кстати, тоже ничего не сказа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 недоверчиво переспросил Скиннер. – Что-то я сомневаю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не не верите? – усмехнулся Тим. – А зря. Очень зря. Вы уж поверьте мне: вам Мартин ничего не скажет.</w:t>
      </w:r>
    </w:p>
    <w:p>
      <w:pPr>
        <w:pStyle w:val="Normal"/>
        <w:widowControl w:val="false"/>
        <w:jc w:val="both"/>
        <w:rPr>
          <w:rFonts w:ascii="Tahoma" w:hAnsi="Tahoma" w:cs="Tahoma"/>
          <w:color w:val="0099FF"/>
          <w:lang w:val="ru-RU"/>
        </w:rPr>
      </w:pPr>
      <w:r>
        <w:rPr>
          <w:rFonts w:cs="Tahoma" w:ascii="Tahoma" w:hAnsi="Tahoma"/>
          <w:color w:val="0099FF"/>
          <w:lang w:val="ru-RU"/>
        </w:rPr>
        <w:t xml:space="preserve">Скиннер понял: пытаться допрашивать Тима дальше – пустая трата времени. Всё равно он ничего не скажет. Но заместитель директора даже не догадывался, что затеяли Бейкер и Кроу, и для чего. </w:t>
      </w:r>
    </w:p>
    <w:p>
      <w:pPr>
        <w:pStyle w:val="Normal"/>
        <w:widowControl w:val="false"/>
        <w:jc w:val="both"/>
        <w:rPr>
          <w:rFonts w:ascii="Tahoma" w:hAnsi="Tahoma" w:cs="Tahoma"/>
          <w:color w:val="0099FF"/>
          <w:lang w:val="ru-RU"/>
        </w:rPr>
      </w:pPr>
      <w:r>
        <w:rPr>
          <w:rFonts w:cs="Tahoma" w:ascii="Tahoma" w:hAnsi="Tahoma"/>
          <w:color w:val="0099FF"/>
          <w:lang w:val="ru-RU"/>
        </w:rPr>
        <w:t>Из больницы Скиннер вышел в мрачном расположении духа. Расследование дела постепенно заходило в тупик. Замдиректора даже подумал, что Малдер и Скалли причастны к образовавшемуся кодексу молчания. С ФБР никто не желал иметь дела, к пострадавшему никого не пускали, зато Малдеру и Скалли каким-то непостижимым образом удавалось опережать ФБР и узнавать информацию намного раньше. Скиннер сомневался, что именно они подговорили врачей и Тима не разглашать известную им информацию. Но заместитель директора надеялся, что Кроу и Бейкеру удастся хоть что-нибудь узнать от Робертсона. Заместитель директора решил поговорить с некоторыми друзьями Тима. Но поскольку тот наотрез отказывался говорить заместителю директора какие-либо адреса, то Скиннер, зная домашний адрес Тима, решил поговорить с его соседкой, которая наверняка была в курсе, с кем общается Тим.</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Малдеру и Скалли всё-таки пришлось пройти в полицейский участок для допроса. Детектив, похоже, не особо доверял рассказанной напарниками истории.</w:t>
      </w:r>
    </w:p>
    <w:p>
      <w:pPr>
        <w:pStyle w:val="Normal"/>
        <w:widowControl w:val="false"/>
        <w:jc w:val="both"/>
        <w:rPr>
          <w:rFonts w:ascii="Tahoma" w:hAnsi="Tahoma" w:cs="Tahoma"/>
          <w:color w:val="0099FF"/>
          <w:lang w:val="ru-RU"/>
        </w:rPr>
      </w:pPr>
      <w:r>
        <w:rPr>
          <w:rFonts w:cs="Tahoma" w:ascii="Tahoma" w:hAnsi="Tahoma"/>
          <w:color w:val="0099FF"/>
          <w:lang w:val="ru-RU"/>
        </w:rPr>
        <w:t>Допрашивали напарников в разных кабинетах. Малдера допрашивал Бейкер, поехавший вместе с полицейскими в полицию, в то время как сам детектив допрашивал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с Скалли, давайте ещё раз с самого начала: как всё произошло? – спросил детектив. Конечно, он мог вполне удостовериться тем рассказом, но по опыту он знал: подозреваемые нередко меняют свои показа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и Малдер пришли к мистеру Робертсону, чтобы сообщить ему, что его сын нашёлся, - уже в третий раз повторила свой рассказ Скалли. – Во время разговора он услышал доносящийся с кухни странный звук. Я и Малдер  пошли проверить, что там происходит. Но стоило нам подойти к кухонной двери, как нас кто-то оглушил. Очнувшись, мы увидели, что Робертсон мёртв, да ещё и связан.</w:t>
      </w:r>
    </w:p>
    <w:p>
      <w:pPr>
        <w:pStyle w:val="Normal"/>
        <w:widowControl w:val="false"/>
        <w:jc w:val="both"/>
        <w:rPr>
          <w:rFonts w:ascii="Tahoma" w:hAnsi="Tahoma" w:cs="Tahoma"/>
          <w:color w:val="0099FF"/>
          <w:lang w:val="ru-RU"/>
        </w:rPr>
      </w:pPr>
      <w:r>
        <w:rPr>
          <w:rFonts w:cs="Tahoma" w:ascii="Tahoma" w:hAnsi="Tahoma"/>
          <w:color w:val="0099FF"/>
          <w:lang w:val="ru-RU"/>
        </w:rPr>
        <w:t>Детектив сделал пометки у себя в записной книжке, очевидно, дополняя то, что он записал непосредственно на месте преступления. Потом спрос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вас у обоих при себе имеется оружие. Т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У нас есть на него разрешение, - ответила Скалли, поняв, к чему клонит детекти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вы сейчас работаете в частном детективном агентстве, так? – уточнил у неё детекти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звольте узнать, где вы раньше работ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ФБ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вы должны понимать, какие могут быть последствия, если окажется, что вы причастны к смерти Робертсона, - предупредил детектив, и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ачем к вам обратился мистер Робертс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хотел, чтобы мы нашли его сына. Но информации он нам практически не дал, поэтому мы сделали всё, что было в наших силах, - осторожно ответила Скалли, уже начиная действовать по принципу напар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он вам рассказал?</w:t>
      </w:r>
    </w:p>
    <w:p>
      <w:pPr>
        <w:pStyle w:val="Normal"/>
        <w:widowControl w:val="false"/>
        <w:ind w:left="900" w:hanging="0"/>
        <w:jc w:val="both"/>
        <w:rPr/>
      </w:pPr>
      <w:r>
        <w:rPr>
          <w:rFonts w:cs="Tahoma" w:ascii="Tahoma" w:hAnsi="Tahoma"/>
          <w:color w:val="0099FF"/>
          <w:lang w:val="ru-RU"/>
        </w:rPr>
        <w:t>- Немного. По его словам, сына похитили. Кто – он не знает и даже не может предположить, зачем. Он просил нас выяснить, кто и зачем похитил Мартина. Мы со своей стороны сделали всё, что смогли. Недавно нам сообщили, что Мартина Робертсона нашли, правда не сообщили, кто и при каких обстоятельствах его нашёл. Мы приехали в больницу и попытались узнать у него хоть что-нибудь, но он не пожелал с нами разговари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вас есть варианты, кому могла быть выгодна смерть Робертс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 только похитителям его сына, - ответила Скалли, мысленно усмехнувшись, потому как знала со слов Мартина, кто его на самом деле похищал, и что с ним проделывали. – Но кто и зачем похищал Мартина – я не знаю, и предположить не могу.</w:t>
      </w:r>
    </w:p>
    <w:p>
      <w:pPr>
        <w:pStyle w:val="Normal"/>
        <w:widowControl w:val="false"/>
        <w:jc w:val="both"/>
        <w:rPr>
          <w:rFonts w:ascii="Tahoma" w:hAnsi="Tahoma" w:cs="Tahoma"/>
          <w:color w:val="0099FF"/>
          <w:lang w:val="ru-RU"/>
        </w:rPr>
      </w:pPr>
      <w:r>
        <w:rPr>
          <w:rFonts w:cs="Tahoma" w:ascii="Tahoma" w:hAnsi="Tahoma"/>
          <w:color w:val="0099FF"/>
          <w:lang w:val="ru-RU"/>
        </w:rPr>
        <w:t>Примерно то же самое утверждал в соседнем кабинете Малдер, пытаясь убедить Бейкера в своей правоте. Тот же, похоже, не доверял Призра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Бейкер, мне известно не так уж и много. Всё, что я знаю, я вам рассказ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ольшая часть из  рассказанного вами, мне итак известна, - произнёс Бейкер, не сводя с бывшего коллеги глаз. – Но почему-то после вашего появления ни мне, ни вообще кому-либо ничего не узнать. Создаётся впечатление, что вы препятствуете расследованию.</w:t>
      </w:r>
    </w:p>
    <w:p>
      <w:pPr>
        <w:pStyle w:val="Normal"/>
        <w:widowControl w:val="false"/>
        <w:jc w:val="both"/>
        <w:rPr>
          <w:rFonts w:ascii="Tahoma" w:hAnsi="Tahoma" w:cs="Tahoma"/>
          <w:color w:val="0099FF"/>
          <w:lang w:val="ru-RU"/>
        </w:rPr>
      </w:pPr>
      <w:r>
        <w:rPr>
          <w:rFonts w:cs="Tahoma" w:ascii="Tahoma" w:hAnsi="Tahoma"/>
          <w:color w:val="0099FF"/>
          <w:lang w:val="ru-RU"/>
        </w:rPr>
        <w:t>Малдер ничуть не смутился от столь резкого выпада. За всё время работы в Бюро он привык к подобному развороту событи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жет быть, вы обвините меня в похищении Мартина и в убийстве Робертсона? – с толикой иронии спросил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вас ни в чём не обвиняю и пока не подозреваю, мистер Малдер. Вот только вы, похоже, что-то усиленно скрыва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нечего скрывать, - ответил Малдер. – Всё, что я знаю, я вам рассказал, агент Бейк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что же, мистер Малдер. Но если выяснится, что вы и Скалли что-то скрываете, тогда можете не сомневаться: у вас наверняка начнутся крупные неприятнос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угрожаете, агент Бейкер? – невозмутимо спросил Фок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мистер Малдер. Я вас просто предупреждаю. Как бывшего коллегу. Потому как неприятности не нужны ни мне, ни вам. Не лезьте не в своё дело, а иначе в противном случае у вас могут начаться крупные неприятности. Больше у меня к вам вопросов. Можете идт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Покинув кабинет, Малдер собирался выйти на улицу или разыскать Скалли, но так совпало, что когда вышел Малдер, из соседнего кабинета вышла Скалли. Вид у неё был усталый. Очевидно, беседа с детективом её изрядно утомила. Пока напарники не вышли на улицу, никто из них не произнёс даже слова. Только на улице, когда они отъехали на приличное расстояние от полицейского участка, Скалли спрос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что думаеш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 нас пытаются повесить обвинение в смерти Робертсона. Что у тебя спрашивали?</w:t>
      </w:r>
    </w:p>
    <w:p>
      <w:pPr>
        <w:pStyle w:val="Normal"/>
        <w:widowControl w:val="false"/>
        <w:jc w:val="both"/>
        <w:rPr>
          <w:rFonts w:ascii="Tahoma" w:hAnsi="Tahoma" w:cs="Tahoma"/>
          <w:color w:val="0099FF"/>
          <w:lang w:val="ru-RU"/>
        </w:rPr>
      </w:pPr>
      <w:r>
        <w:rPr>
          <w:rFonts w:cs="Tahoma" w:ascii="Tahoma" w:hAnsi="Tahoma"/>
          <w:color w:val="0099FF"/>
          <w:lang w:val="ru-RU"/>
        </w:rPr>
        <w:t>Скалли вкратце пересказала напарнику разговор с детективом. Призрак только убедился в том, что они столкнулись с крупномасштабным заговором. Когда Скалли закончила рассказывать, Малдер какое-то время молчал, размышля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понял, в чём дело… - произнёс он после непродолжительного раздумья. – И опасность грозит не только нам, но также и Тиму, и Мартину, и Скиннер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 – Скалли уже подсознательно приготовилась выслушивать очередную научно-фантастическую верси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ас пытаются упрятать за решётку, потому что мы представляем для них опасность, поскольку тоже занимаемся расследованием этого дела. За нами наверняка следили с момента увольнения из Бюро, поскольку тогда можно объяснить проведённый в офисе нашего агентства обыск. Скиннер пришёл к нам тогда за помощью не для того, чтоб сотрудничать, а чтобы узнать у нас необходимую информацию, поскольку раньше знал, что мы тоже занимаемся расследованием исчезновения Мартина. А Бейкер имеет к этому непосредственное отношение, поскольку он прилагает все возможные усилия,  пытаясь от нас избавиться. Не исключено, что он напрямую взаимосвязан с теми похищениями. Потому-то у ФБР и не получается ничего раскрыть, потому что им мешают, причём мешают свои же. Убирают свидетелей, чтобы те не препятствовали им, и продолжают свою работу. И Робертсона убили из-за того, что он, по мнению тех, кто стоит за всем этим, может представлять для них не меньшую опасность, чем мы с тобой. – Всё это бывший спецагент произнёс на одном дыхании. Высказавшись, он глубоко вздохну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ебе уже везде враги мерещатся… - ответила Скалли. – Робертсона убили, не спорю. Но так можно и до абсурда дой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объясни всё происходящее так, как, по-твоему, всё действительно должно происход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кажется, что Мартин и Тим на пару всё это выдумали. Впрочем, всё происходящее может оказаться искусно разыгранным спектаклем, с коим мы иногда сталкивались. Выдумали для того, чтобы попросту привлечь к себе внимание. А ФБР это поручили расследовать, потому что ещё кто-то попался на удочку подростков. Ты же знаешь – нынешняя молодёжь и не на такие проделки способна, - возразила Скалли, ловя себя на мысли, что не считает версию напарника слишком уж бредово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Искусно разыгранный спектакль? – с толикой обиды произнёс Малдер, не ожидавший от напарницы ничего подобного. – Да нет… Такое слишком сложно разыграть, даже имея большие связи в ФБР или ещё где-то… Может, сам рассказ подростки и могли выдумать, но вопрос – зачем им это? Только лишь для привлечения к себе внимания? К тому же имплантанты, оказавшиеся у них в области шеи, придумать невозможно. А зачем было взрывать твою машину? И убивать отца Мартина? К тому же с того момента, как мы потеряли сознание и вплоть до того, как очнулись, не прошло даже часа. Да и Бейкер появился в доме Робертсона слишком уж быстро. Скорее всего именно он и подстроил то убийство, в котором наверняка обвинят нас с тобой.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просто не хочешь мириться с увольнением из Бюро, - ответила Скалли, не желая соглашаться с версией напарника. – Я же тебе говорю: нас попросту разыгрывают таким образом, просто хорошо продумали план розыгрыша. Хотя я понятия не имею, каким образом у подростков оказались под кожей микрочип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 неожиданно сменил тему разговора Малдер. – Тебе не кажется, что за нами следят?</w:t>
      </w:r>
    </w:p>
    <w:p>
      <w:pPr>
        <w:pStyle w:val="Normal"/>
        <w:widowControl w:val="false"/>
        <w:jc w:val="both"/>
        <w:rPr>
          <w:rFonts w:ascii="Tahoma" w:hAnsi="Tahoma" w:cs="Tahoma"/>
          <w:color w:val="0099FF"/>
          <w:lang w:val="ru-RU"/>
        </w:rPr>
      </w:pPr>
      <w:r>
        <w:rPr>
          <w:rFonts w:cs="Tahoma" w:ascii="Tahoma" w:hAnsi="Tahoma"/>
          <w:color w:val="0099FF"/>
          <w:lang w:val="ru-RU"/>
        </w:rPr>
        <w:t>Дане эта подозрительность напарника уже начинала изрядно надоедать. Но посмотрев в зеркало бокового вида, она убедилась: опасения напарника небезосновательны. За их машиной уже давно ехала неприметный «Пежо» неприятного мышиного цвета. Сначала ему удавалось вливаться в поток машин и не вызывать у напарников подозрения, но теперь слежка становилась очевидной. Скалли не сомневалась: предполагая слежку, Призрак подразумевает именно эту машину, потому как никаких других машин, следующих за машиной напарников, поблизости не наблюдалась.</w:t>
      </w:r>
    </w:p>
    <w:p>
      <w:pPr>
        <w:pStyle w:val="Normal"/>
        <w:widowControl w:val="false"/>
        <w:jc w:val="both"/>
        <w:rPr>
          <w:rFonts w:ascii="Tahoma" w:hAnsi="Tahoma" w:cs="Tahoma"/>
          <w:color w:val="0099FF"/>
          <w:lang w:val="ru-RU"/>
        </w:rPr>
      </w:pPr>
      <w:r>
        <w:rPr>
          <w:rFonts w:cs="Tahoma" w:ascii="Tahoma" w:hAnsi="Tahoma"/>
          <w:color w:val="0099FF"/>
          <w:lang w:val="ru-RU"/>
        </w:rPr>
        <w:t>Вскоре Дана убедилась в ведущейся за ними слежке. Когда Малдер попытался оторваться от таинственной машины, неизвестный их догнал и постарался столкнуть с дороги, а порой наоборот, пытался спровоцировать аварию, предпринимая попытки столкнуть машину напарников на встречную полосу. Несколько раз ему это чуть не удалось, но Малдер предотвратил возможную аварию. Но стоило им выехать на безлюдную дорогу, как ситуация вскоре вышла из-под контроля. На какое-то время Малдер мог контролировать ситуацию, но всё-таки преследователь добился своего: столкнул машину напарников с дорог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Придя в себя, Малдер обнаружил, что он находится в незнакомом ему месте. Один, Скалли нигде нет, словно и вовсе не было. Мало того, кто-то его даже заботливо укрыл тёплым пледом… Убрав плед в сторону, Призрак сел на кровати, осмотрелся. Место, куда он попал, выглядело обыденно. Больше всего оно походило на квартиру, только на очень странную квартиру. Приглядевшись повнимательнее, Малдер догадался, почему помещение кажется ему каким-то странным: окна в нём не походили на те, что обычно стоят во всех домах. В комнате, где находился Малдер, были зеркальные окна. То есть, Малдер не очень отчётливо видел происходящее на улице, в то время как его самого с улицы никто не мог заметить. Обстановка комнаты оставляла желать лучшего: очевидно, хозяин квартиры не особо поддерживал здесь порядок, а, может, вообще не любил поддерживать порядок в своей квартире. Осмотревшись, Малдер  подошёл к двери и повернул ручку, не надеясь на то, что дверь вообще откроется. Но к его превеликому удивлению, она отворилась, не издав ни одного звука. За дверью Малдеру предстала другая, более ухоженная комнат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й! Есть тут кто-нибудь? – позвал Малдер, не особенно рассчитывая на ответ.</w:t>
      </w:r>
    </w:p>
    <w:p>
      <w:pPr>
        <w:pStyle w:val="Normal"/>
        <w:widowControl w:val="false"/>
        <w:jc w:val="both"/>
        <w:rPr>
          <w:rFonts w:ascii="Tahoma" w:hAnsi="Tahoma" w:cs="Tahoma"/>
          <w:color w:val="0099FF"/>
          <w:lang w:val="ru-RU"/>
        </w:rPr>
      </w:pPr>
      <w:r>
        <w:rPr>
          <w:rFonts w:cs="Tahoma" w:ascii="Tahoma" w:hAnsi="Tahoma"/>
          <w:color w:val="0099FF"/>
          <w:lang w:val="ru-RU"/>
        </w:rPr>
        <w:t>Но ему никто не ответил. Лишь только слабое эхо было ему ответом. На всякий случай Малдер позвал ещё несколько раз. Но ему опять же никто не ответил. Окончательно убедившись в том, что он тут один, Малдер решил попытаться выйти, но вот входная дверь оказалась заперта. К тому же на ней напрочь отсутствовал какой-либо, даже самый примитивный или наоборот, навороченный замок. Это озадачило Призрака. Странный дом, где, как вскоре выяснилось, нет замков ни на окнах, ни на дверях, за исключением дверей в доме. Да и окна оказались из непробиваемого стекла. В какой-то момент Малдеру показалось, что это ему только снится, как и тогда, в машине, но нет. Всё происходило на самом деле, в чём бывший спецагент только что убедился. В доме также не обнаружилось ни одного, даже самого старого телефона, да и малдеровский телефон куда-то бесследно исчез. Одним словом, всё походило на то, что новоиспечённого детектива кто-то нарочно запер в своеобразной современной тюрьме. Вот только зачем – Призрак понять не мог. Обойдя весь коттедж, Малдер, несмотря на полное отсутствие на дверях замков, попытаться выбраться из дома.</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Скалли очнулась не где-нибудь, а в мотеле. В номере Малдера. Самого Призрака нигде рядом не было. Подумав, что он мог уйти в её номер, Скалли наведалась туда. Но напарника там не было. Скалли заволновалась. Она спустилась вниз, чтобы узнать у портье: приходил или куда-нибудь уходил Малдер? Но портье Фокса не вспомнил. Малдер словно растворился в воздухе, оправдывая своё прозвище. И Дане это совершенно не нравилось. Она была одна, напарник таинственным образом куда-то исчез… Такой разворот событий не предвещал ничего хорошего. Дана даже заподозрила, что Фокса могли обвинить в убийстве Тэда Робертсона или задержать по подозрению в убийстве. Но в полиции ей сказали, что Малдера не задерживали и даже не приводили на допрос. Попытки дозвониться до напарника не давали никакого результата. В номере тоже не было вещей, указывающих на то, что Малдер вообще был в номере после того, как его попросили спуститься вниз для разговора. Но странности всё-таки не заставили себя долго ждать – вскоре Скалли заметила небольшой листок, по форме напоминающий визитку. На листочке был мелким шрифтом напечатан адрес и время. Записка явно предназначалась именно Скалли. Впрочем, она с таким же успехом могла предназначаться и без вести пропавшему Малдеру, но Дана почему-то была твёрдо уверена в том, что эта записка адресована именно ей и никому больше. Дана посмотрела на часы: времени до указанного в записке оставалось не так уж и много, но и не очень мало. И Скалли решила попытаться разыскать напарника. Но внизу она столкнулась с заместителем директора ФБР. Вид у Скиннера был какой-то виноватый, словно он в чём-то провинился перед бывшими подчинёнными. У Скалли сам собой  возник вопрос: а не причастен ли бывший начальник к таинственному исчезновению Малдера?</w:t>
      </w:r>
    </w:p>
    <w:p>
      <w:pPr>
        <w:pStyle w:val="Normal"/>
        <w:widowControl w:val="false"/>
        <w:jc w:val="both"/>
        <w:rPr>
          <w:rFonts w:ascii="Tahoma" w:hAnsi="Tahoma" w:cs="Tahoma"/>
          <w:color w:val="0099FF"/>
          <w:lang w:val="ru-RU"/>
        </w:rPr>
      </w:pPr>
      <w:r>
        <w:rPr>
          <w:rFonts w:cs="Tahoma" w:ascii="Tahoma" w:hAnsi="Tahoma"/>
          <w:color w:val="0099FF"/>
          <w:lang w:val="ru-RU"/>
        </w:rPr>
        <w:t>С безразличным видом Скалли прошла мимо заместителя директор ФБР, но Скиннер бросился вслед за н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Скалли, подождите! Да подождите же! Агент Скалли! Стойте!</w:t>
      </w:r>
    </w:p>
    <w:p>
      <w:pPr>
        <w:pStyle w:val="Normal"/>
        <w:widowControl w:val="false"/>
        <w:jc w:val="both"/>
        <w:rPr>
          <w:rFonts w:ascii="Tahoma" w:hAnsi="Tahoma" w:cs="Tahoma"/>
          <w:color w:val="0099FF"/>
          <w:lang w:val="ru-RU"/>
        </w:rPr>
      </w:pPr>
      <w:r>
        <w:rPr>
          <w:rFonts w:cs="Tahoma" w:ascii="Tahoma" w:hAnsi="Tahoma"/>
          <w:color w:val="0099FF"/>
          <w:lang w:val="ru-RU"/>
        </w:rPr>
        <w:t>Скалли остановилась и посмотрела на заместителя директора. С каждой минутой Дана начинала убеждаться в верности утверждений Малдера, хотя она и не хотела признавать этого. Тут Скалли вспомнила: Скиннер был в той машине, которая сбила её и Малд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сбили нас… - сухо произнес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вас не сбивал… - произнёс заместитель директора ФБР, хотя и не отрицал того, что присутствовал в сбившей его бывших подчинённых машине.</w:t>
      </w:r>
    </w:p>
    <w:p>
      <w:pPr>
        <w:pStyle w:val="Normal"/>
        <w:widowControl w:val="false"/>
        <w:ind w:left="900" w:hanging="0"/>
        <w:jc w:val="both"/>
        <w:rPr/>
      </w:pPr>
      <w:r>
        <w:rPr>
          <w:rFonts w:cs="Tahoma" w:ascii="Tahoma" w:hAnsi="Tahoma"/>
          <w:color w:val="0099FF"/>
          <w:lang w:val="ru-RU"/>
        </w:rPr>
        <w:t>- Вы были там… - не согласилась с ним Скалли. – Вы были в сбившей нас машине, я помн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Скалли… - повторил Скиннер. – Вы ни в коем случае не должны идти на назначенную вам встречу. Ни в коем случае…</w:t>
      </w:r>
    </w:p>
    <w:p>
      <w:pPr>
        <w:pStyle w:val="Normal"/>
        <w:widowControl w:val="false"/>
        <w:jc w:val="both"/>
        <w:rPr>
          <w:rFonts w:ascii="Tahoma" w:hAnsi="Tahoma" w:cs="Tahoma"/>
          <w:color w:val="0099FF"/>
          <w:lang w:val="ru-RU"/>
        </w:rPr>
      </w:pPr>
      <w:r>
        <w:rPr>
          <w:rFonts w:cs="Tahoma" w:ascii="Tahoma" w:hAnsi="Tahoma"/>
          <w:color w:val="0099FF"/>
          <w:lang w:val="ru-RU"/>
        </w:rPr>
        <w:t>Скалли нахмурилась. Похоже, бывший начальник собирался помочь. Но он также был заодно с теми, кто сбил напарников.</w:t>
      </w:r>
    </w:p>
    <w:p>
      <w:pPr>
        <w:pStyle w:val="Normal"/>
        <w:widowControl w:val="false"/>
        <w:jc w:val="both"/>
        <w:rPr>
          <w:rFonts w:ascii="Tahoma" w:hAnsi="Tahoma" w:cs="Tahoma"/>
          <w:color w:val="0099FF"/>
          <w:lang w:val="ru-RU"/>
        </w:rPr>
      </w:pPr>
      <w:r>
        <w:rPr>
          <w:rFonts w:cs="Tahoma" w:ascii="Tahoma" w:hAnsi="Tahoma"/>
          <w:color w:val="0099FF"/>
          <w:lang w:val="ru-RU"/>
        </w:rPr>
        <w:t>Между тем Скиннер продолж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я был в той машине, которая сбила вас. Был. Но я не хочу участвовать в эт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чём – в этом? – уточнила Скалли. Поведение бывшего начальника показалось Дане очень и очень странны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об этом я и хочу поговорить с вами, - ответил Скиннер. – Где Малдер?</w:t>
      </w:r>
    </w:p>
    <w:p>
      <w:pPr>
        <w:pStyle w:val="Normal"/>
        <w:widowControl w:val="false"/>
        <w:ind w:left="900" w:hanging="0"/>
        <w:jc w:val="both"/>
        <w:rPr/>
      </w:pPr>
      <w:r>
        <w:rPr>
          <w:rFonts w:cs="Tahoma" w:ascii="Tahoma" w:hAnsi="Tahoma"/>
          <w:color w:val="0099FF"/>
          <w:lang w:val="ru-RU"/>
        </w:rPr>
        <w:t xml:space="preserve">- Это я у вас хочу спросить – </w:t>
      </w:r>
      <w:r>
        <w:rPr>
          <w:rFonts w:cs="Tahoma" w:ascii="Tahoma" w:hAnsi="Tahoma"/>
          <w:i/>
          <w:iCs/>
          <w:color w:val="3366FF"/>
          <w:lang w:val="ru-RU"/>
        </w:rPr>
        <w:t>где</w:t>
      </w:r>
      <w:r>
        <w:rPr>
          <w:rFonts w:cs="Tahoma" w:ascii="Tahoma" w:hAnsi="Tahoma"/>
          <w:color w:val="0099FF"/>
          <w:lang w:val="ru-RU"/>
        </w:rPr>
        <w:t xml:space="preserve"> Малдер, - сурово сказала Скалли. – Только не говорите, что вы ничего об этом не зна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исчез? – Изумление заместителя директора выглядело искренним. – Быть такого не мож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о он исчез… - всё ещё не доверяя бывшему начальнику, ответила Дана. – И вы </w:t>
      </w:r>
      <w:r>
        <w:rPr>
          <w:rFonts w:cs="Tahoma" w:ascii="Tahoma" w:hAnsi="Tahoma"/>
          <w:b/>
          <w:bCs/>
          <w:color w:val="0099FF"/>
          <w:lang w:val="ru-RU"/>
        </w:rPr>
        <w:t>знаете</w:t>
      </w:r>
      <w:r>
        <w:rPr>
          <w:rFonts w:cs="Tahoma" w:ascii="Tahoma" w:hAnsi="Tahoma"/>
          <w:color w:val="0099FF"/>
          <w:lang w:val="ru-RU"/>
        </w:rPr>
        <w:t xml:space="preserve">, где он сейчас. </w:t>
      </w:r>
    </w:p>
    <w:p>
      <w:pPr>
        <w:pStyle w:val="Normal"/>
        <w:widowControl w:val="false"/>
        <w:ind w:left="900" w:hanging="0"/>
        <w:jc w:val="both"/>
        <w:rPr/>
      </w:pPr>
      <w:r>
        <w:rPr>
          <w:rFonts w:cs="Tahoma" w:ascii="Tahoma" w:hAnsi="Tahoma"/>
          <w:color w:val="0099FF"/>
          <w:lang w:val="ru-RU"/>
        </w:rPr>
        <w:t>- Я ничего не знаю об исчезновении Малдера, агент Скалли. Но я догадываюсь, кто и зачем его похит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ж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хочу говорить об этом здесь. Пойдёмте к вам в номер, и поговорим там. А ещё лучше, агент Скалли, поех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уда? – осторожно спросила Скалли, окончательно во всём запутавш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видите, агент Скалли. Поехали. Машину поведёте вы.</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Поначалу Скалли не понимала, куда они едут, но постепенно она начинала узнавать местность. Вскоре они приехали к уже знакомому Дане месту, куда в первый день расследования напарники приехали вместе с Тимом. Скалли не сомневалась, что бывший начальник отведёт её на туже поляну, куда отводил напарников Тим. Так оно и оказалось. Только привёл её туда Скиннер немного другой дорогой, словно опасался возможной слежки. На месте Дана убедилась, что это именно та поляна, потому как заметила дерево со странными отметинами, оставленными, если верить Малдеру, мощным лазером. На поляне Скиннер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аверняка вы уже побывали здесь. Так вот, агент Скалли… Все похищавшиеся ранее подростки – всего лишь часть большого грандиозного эксперимента. Эта поляна – один из так называемых маяков. Здесь собирались все подростки, которых хоть раз похищали пришельцы. Эти люди ничего могли не знать друг о друге, они даже могли быть из разных городов. За всеми подопытными постоянно ведётся скрытое наблюдение. Некоторым похищенным уделялось особо пристальное внимание. Вы сталкивались с подобными вещами во время работы в «Секретных Материалах». Вы сами оказались на одном из таких сборищ, но слава богу, не пострадал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ю. Кто ведёт наблюдение? – спросила Скалли, чувствуя, как при одном лишь упоминании о тех малоприятных временах у неё по спине пробежал лёгкий холод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этом замешаны все. И военные, и ФБР, и ЦРУ, и АНБ, и даже полиция. Даже семейные врачи… У них всё схвачено, агент Скалли… Просчитаны все возможные ходы. Вы и агент Малдер на протяжении всего времени работы в Бюро, и после увольнения были под неусыпным контролем полиции и спецслужб. У меня есть опасения, что Малдера похитили для того, чтобы беспрепятственно продолжать свою работу. Я опасаюсь, что Малдер почти узнал правду. И за это поплат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из ФБР замешан в этом? – спросила Скалли. Рассказ заместителя директора был очень невероятным, но, похоже, единственной вещью, объясняющей всё происходяще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 правде говоря, агент Скалли, я не знаю. Но у меня есть подозрение, что Бейкер имеет к этому непосредственное отношение.</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Все попытки Малдера выбраться из странного дома не приносили никаких результатов. Неожиданно за спиной Призрака раздался спокойный голос, показавшийся бывшему специальному агенту знакомы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жете не пытаться выбраться, мистер Малдер. Всё равно у вас ничего не выйдет…</w:t>
      </w:r>
    </w:p>
    <w:p>
      <w:pPr>
        <w:pStyle w:val="Normal"/>
        <w:widowControl w:val="false"/>
        <w:jc w:val="both"/>
        <w:rPr>
          <w:rFonts w:ascii="Tahoma" w:hAnsi="Tahoma" w:cs="Tahoma"/>
          <w:color w:val="0099FF"/>
          <w:lang w:val="ru-RU"/>
        </w:rPr>
      </w:pPr>
      <w:r>
        <w:rPr>
          <w:rFonts w:cs="Tahoma" w:ascii="Tahoma" w:hAnsi="Tahoma"/>
          <w:color w:val="0099FF"/>
          <w:lang w:val="ru-RU"/>
        </w:rPr>
        <w:t>Призрак обернулся и увидел… Бейкера. Тот стоял с крайне довольным выражением лица, и, прищурившись, смотрел на своего бывшего коллегу. Во взгляде Бейкера Малдер заметил проблеск сочувствия. Тут до бывшего агента дошло: Бейкер предатель. Столь своеобразная игра в молчанку продолжалась минут пять. Наконец Бейкер произнёс, растягивая слов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вас нет выбора, мистер Малдер. Выбраться отсюда вы сможете только в одном случае: если согласитесь сотрудничать. В противном случае, мистер Малдер, даже если вам каким-то непостижимым образом удастся отсюда выбраться, то можете считать, что неприятности вам гарантирован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слушайте, агент Бейкер… - спокойно, стараясь сохранять спокойствие и невозмутимость, произнёс Малдер, хотя ему стало немного неуютно. – Я не собираюсь принимать участия в том, в чём замешаны вы.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собираетесь? – Бейкер усмехнулся. – А зря, мистер Малдер… Могли бы вернуть обратно «Секретные Материалы»… Вам же их сейчас не хватает, я ведь прав?</w:t>
      </w:r>
    </w:p>
    <w:p>
      <w:pPr>
        <w:pStyle w:val="Normal"/>
        <w:widowControl w:val="false"/>
        <w:jc w:val="both"/>
        <w:rPr>
          <w:rFonts w:ascii="Tahoma" w:hAnsi="Tahoma" w:cs="Tahoma"/>
          <w:color w:val="0099FF"/>
          <w:lang w:val="ru-RU"/>
        </w:rPr>
      </w:pPr>
      <w:r>
        <w:rPr>
          <w:rFonts w:cs="Tahoma" w:ascii="Tahoma" w:hAnsi="Tahoma"/>
          <w:color w:val="0099FF"/>
          <w:lang w:val="ru-RU"/>
        </w:rPr>
        <w:t>Говоря это, Бейкер надеялся склонить таким образом Малдера на свою сторону. Продолжительное наблюдение за ним и Скалли убедило Бейкера: они не сдадутся ни за что. И, пока Малдер не ответил, Флетчер продолж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сомневаюсь, мистер Малдер, что вы не собираетесь мириться с таким раскладом дел. Вы ведь и основали своё детективное агентство, чтоб не сильно тосковать по тем временам, когда вы работали в Бюро. А, может быть, чтоб, расследуя свои дела, попытаться докопаться до истинной причины вашего увольнения. Надо сказать, вы очень сообразительны, мистер Малдер. Я предлагаю вам… - Флетчер замолчал, очевидно, размышляя, как бы лучше продолжить фразу.</w:t>
      </w:r>
    </w:p>
    <w:p>
      <w:pPr>
        <w:pStyle w:val="Normal"/>
        <w:widowControl w:val="false"/>
        <w:ind w:left="900" w:hanging="0"/>
        <w:jc w:val="both"/>
        <w:rPr/>
      </w:pPr>
      <w:r>
        <w:rPr>
          <w:rFonts w:cs="Tahoma" w:ascii="Tahoma" w:hAnsi="Tahoma"/>
          <w:color w:val="0099FF"/>
          <w:lang w:val="ru-RU"/>
        </w:rPr>
        <w:t>- Шпионить? В результате вы сделаете, чтобы «Секретные Материалы» открыли, - докончил за него Малдер, уже примерно догадавшись о смысле предложения Бейкера. – Я на такое никогда не соглашусь, агент Бейкер, как бы заманчиво оно не звуча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думайте хорошенько, мистер Малдер, - вкрадчиво произнёс Флетч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решительно произнёс Призрак. Хоть предложение бывшего коллеги и было заманчиво, но Фокс понимал: если он согласится, тогда его согласие будет сродни предательств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же, мистер Малдер… - Бейкер изобразил крайнее сожаление. – Вам предлагали, вы отказались. Только учтите, что ничего хорошего, если когда-нибудь отсюда выберетесь, вы не получите… И ваша напарница тоже… Подумайте хорошенько, мистер Малдер</w:t>
      </w:r>
    </w:p>
    <w:p>
      <w:pPr>
        <w:pStyle w:val="Normal"/>
        <w:widowControl w:val="false"/>
        <w:jc w:val="both"/>
        <w:rPr>
          <w:rFonts w:ascii="Tahoma" w:hAnsi="Tahoma" w:cs="Tahoma"/>
          <w:color w:val="0099FF"/>
          <w:lang w:val="ru-RU"/>
        </w:rPr>
      </w:pPr>
      <w:r>
        <w:rPr>
          <w:rFonts w:cs="Tahoma" w:ascii="Tahoma" w:hAnsi="Tahoma"/>
          <w:color w:val="0099FF"/>
          <w:lang w:val="ru-RU"/>
        </w:rPr>
        <w:t>И ушёл, оставив Призрака наедине с мрачными мыслями.</w:t>
      </w:r>
    </w:p>
    <w:p>
      <w:pPr>
        <w:pStyle w:val="Normal"/>
        <w:widowControl w:val="false"/>
        <w:jc w:val="both"/>
        <w:rPr>
          <w:rFonts w:ascii="Tahoma" w:hAnsi="Tahoma" w:cs="Tahoma"/>
          <w:color w:val="0099FF"/>
          <w:lang w:val="ru-RU"/>
        </w:rPr>
      </w:pPr>
      <w:r>
        <w:rPr>
          <w:rFonts w:cs="Tahoma" w:ascii="Tahoma" w:hAnsi="Tahoma"/>
          <w:color w:val="0099FF"/>
          <w:lang w:val="ru-RU"/>
        </w:rPr>
        <w:t xml:space="preserve">На улице Бейкер, закурив очередную сигарету, задумался: а правильно ли он вообще поступил, сходу сделав бывшему коллеге такое рискованное предложение. Теперь оставалось только разыскать его напарницу, а уже потом действовать дальше. Потому что если не согласится Малдер, то уж поддержкой его напарницы наверняка удастся заручиться… </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Наблюдение за Бейкером не давало пока никаких результатов. С помощью Скиннера Скалли выяснила, где сейчас находится Флетчер и где в настоящий момент находится его напарник. События развивались настолько стремительно, что Скалли даже запуталась во всём происходящем. Сначала Скиннер пришёл к ней и Малдеру с просьбой о негласной помощи в расследовании, теперь же, как выяснилось, его вынудили участвовать в заговоре. Как поняла Скалли из его подробного, но крайне сбивчивого рассказа, что похищения, начавшиеся в девяносто втором году, начались снова. Причём начинались они примерно так же, как и тогда, когда Дане приказали работать вместе с Малдером. Только теперь всё обстояло несколько иначе, да и контролировалось, по словам бывшего начальника, более тщательно. Да и теперь похищались исключительно подростки в возрасте от пятнадцати до двадцати пяти лет. Теперь Скалли даже жалела, что не поверила раньше Малдеру раньше, а отнеслась к его версии со свойственным ей скептицизмом. Теперь Скалли надеялась разыскать напарника, следя за Флетчером Бейкером. Однако она не знала, что в то время, как она следит за Бейкером, за ней тоже ведут наблюдение…</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в больницу, где лежал Мартин Робертсон, вошёл подозрительный человек. Беспрепятственно пройдя к палате Мартина, он мгновение помедлил, словно сомневаясь в своих действиях, потом решительно повернул дверную ручку и вошёл в палату к Мартину. Ничего не подозревающий подросток спокойно дремал. Стоя рядом с кроватью, мужчина по-воровски огляделся и, убедившись, что рядом нет никого, кто мог бы ему помешать, достал из кармана длинного белого халата ампулу и шприц. Потом ещё раз огляделся, словно опасаясь ведущейся за ним слежки, ввёл содержимое шприца подростку. Сначала ничего не происходило, но вскоре приборы, следящие за состоянием Мартина, словно все разом посходили с ума. Когда в палату ворвались взволнованные медсёстры, то спасать было уже некого – Мартина Робертсона признали мёртвым, смерть произошла от внезапной остановки сердца. А незнакомец тем временем спокойно, никуда не торопясь, вышел из больницы и направился к припаркованной неподалёку на стоянке машине. Незнакомцем оказался не кто-нибудь иной, как напарник Флетчера Бейкера – Моррис Кроу… Усмехнувшись, он повернул ключ в замке зажигания и поехал на поиски напарника.</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Прошло уже почти четыре часа, но поведение Бейкера не вызывало никаких подозрений до тех пор, пока он неожиданно не свернул на незнакомую Дане дорогу. Скалли, соблюдая максимальную осторожность, поехала за ним. Поездка по незнакомой дороге привела Дану к высокому дому с зеркальными стёклами. Скалли это показалось очень странным. Ещё она заметила отсутствие на дверях замков и ручек, что тоже было очень и очень странным. Потом Дана заметила, как Бейкер достаёт из кармана предмет, по форме и виду напоминающий небольшую пластиковую карточку-пропуск. Подойдя к двери, Бейкер проделал какие-то манипуляции с карточкой и дверь плавно отворилась, пропуская агента внутрь. Стоило Бейкеру войти, дверь также бесшумно и плавно закрылась. Отсутствовал Флетчер долго. Зато, когда он вышел, Скалли не поверила своим глазам, потому что вышел он не один, а… вместе с Малдером. Глаза у Призрака были завязаны, и шёл тот под дулом пистолета Бейкера. Скалли немного опустила стекло, чтобы слышать, говорит ли Бейкер что-нибудь Малдеру. Тот действительно говорил. Точнее, ворчал и порой даже чуть ли не срывался на крик. Малдер же ему отвечал спокойно, что ещё больше раздражало Бейкера. И надо же было такому случиться, что когда он с Малдером проходили мимо места, где пряталась Скалли, Дана вдруг звонко чихнула. Бейкер тут же смекнул, что к чему и уже вскоре Скалли постигла участь напарника: ей завязали глаза и, связав руки за спиной, куда-то повели. Потом и Скалли, и Малдера усадили в машину, судя по всему, в фургон, потому как повязку с глаз сняли, но руки не развязали.</w:t>
      </w:r>
    </w:p>
    <w:p>
      <w:pPr>
        <w:pStyle w:val="Normal"/>
        <w:widowControl w:val="false"/>
        <w:jc w:val="both"/>
        <w:rPr>
          <w:rFonts w:ascii="Tahoma" w:hAnsi="Tahoma" w:cs="Tahoma"/>
          <w:color w:val="0099FF"/>
          <w:lang w:val="ru-RU"/>
        </w:rPr>
      </w:pPr>
      <w:r>
        <w:rPr>
          <w:rFonts w:cs="Tahoma" w:ascii="Tahoma" w:hAnsi="Tahoma"/>
          <w:color w:val="0099FF"/>
          <w:lang w:val="ru-RU"/>
        </w:rPr>
        <w:t>Когда машина поехала в неизвестном направлении, Малдер негромко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т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рмально. Если, конечно, не считать шишки на лбу. Ты сам-то к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вполне сносно. Мне кажется, нам собираются прочистить память, - ответил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 - лаконично ответила Скалли, явно не желая продолжать столь малоприятную тем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ты меня наш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иннер помог.</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иннер? – недоверчиво переспросил Призрак. – С чего бы ему нам помогать? Может быть, тут кроется очередной подво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Знаешь, Малдер, ты, по-моему, всё же был прав. Мне кажется, что они начинают убирать свидетелей. Подростки, которые ещё живы, наверняка скоро умрут от неоперабельной раковой опухоли в носоглотке. Где ты был, кста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том самом доме, у которого тебя поймали. Бейкер однозначно замешан во всём происходящем, даже не исключено, что он – главный. Он предлагал мне работать на него, в обмен на восстановление в должности агента ФБР и на открытие «Секретных Материалов», - громким шёпотом сообщил напарнице Малдер, кисло усмехнувш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ещё он тебе говорил? – тоже громким шёпотом спросила Скалли. Ей совершенно не нравился такой расклад дел.</w:t>
      </w:r>
    </w:p>
    <w:p>
      <w:pPr>
        <w:pStyle w:val="Normal"/>
        <w:widowControl w:val="false"/>
        <w:ind w:left="900" w:hanging="0"/>
        <w:jc w:val="both"/>
        <w:rPr/>
      </w:pPr>
      <w:r>
        <w:rPr>
          <w:rFonts w:cs="Tahoma" w:ascii="Tahoma" w:hAnsi="Tahoma"/>
          <w:color w:val="0099FF"/>
          <w:lang w:val="ru-RU"/>
        </w:rPr>
        <w:t xml:space="preserve">- Больше ничего, - отозвался Малдер. – Я вот только одного не пойму: с чего бы Скиннеру вдруг помогать на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й вы там, потише! – одёрнул их Флетчер, очевидно, услышав перешёптывание напарников.</w:t>
      </w:r>
    </w:p>
    <w:p>
      <w:pPr>
        <w:pStyle w:val="Normal"/>
        <w:widowControl w:val="false"/>
        <w:jc w:val="both"/>
        <w:rPr>
          <w:rFonts w:ascii="Tahoma" w:hAnsi="Tahoma" w:cs="Tahoma"/>
          <w:color w:val="0099FF"/>
          <w:lang w:val="ru-RU"/>
        </w:rPr>
      </w:pPr>
      <w:r>
        <w:rPr>
          <w:rFonts w:cs="Tahoma" w:ascii="Tahoma" w:hAnsi="Tahoma"/>
          <w:color w:val="0099FF"/>
          <w:lang w:val="ru-RU"/>
        </w:rPr>
        <w:t>Они немного помолчали, чтобы Флетчер успокоился – лишние проблемы Малдеру и Скалли были совершенно ни к чему: их им и сейчас хватало с головой. После непродолжительного молчания Скалли ответ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Он признался, что был в сбившей нас машине, но утверждает, что он не хотел ехать, а его заставили. Хотя я в это не верю.</w:t>
      </w:r>
    </w:p>
    <w:p>
      <w:pPr>
        <w:pStyle w:val="Normal"/>
        <w:widowControl w:val="false"/>
        <w:jc w:val="both"/>
        <w:rPr>
          <w:rFonts w:ascii="Tahoma" w:hAnsi="Tahoma" w:cs="Tahoma"/>
          <w:color w:val="0099FF"/>
          <w:lang w:val="ru-RU"/>
        </w:rPr>
      </w:pPr>
      <w:r>
        <w:rPr>
          <w:rFonts w:cs="Tahoma" w:ascii="Tahoma" w:hAnsi="Tahoma"/>
          <w:color w:val="0099FF"/>
          <w:lang w:val="ru-RU"/>
        </w:rPr>
        <w:t>Дана вкратце пересказала напарнику всё рассказанное бывшим начальником. Малдер слушал внимательно, с каждой новой подробностью всё больше хмурясь. Его опасения, к превеликому сожалению бывшего специального агента, начинали оправдываться. Когда Скалли закончила рассказывать, Призрак вынес крайне неутешительный вердик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еперь понятно… Нас уволили потому, что мы были им серьёзной помехой. Теперь от нас проще избавиться, за нами намного проще следить, проще свалить на нас то, чего мы не совершали… В то время, как они сами будут продолжать свою грязную работу. А подростков также будут похищать до тех пор, пока они им нужны. Потом они, скорее всего, оставят только некоторых, которые, по их мнению, будут наиболее подходящими для экспериментов. Остальных же убьют, чтобы они не могли рассказать. Конечно, им навряд ли кто-нибудь поверил бы, но не исключено, что такие люди нашлись бы… Одним словом, всё идёт к тому, что проект начинают по новой…</w:t>
      </w:r>
    </w:p>
    <w:p>
      <w:pPr>
        <w:pStyle w:val="Normal"/>
        <w:widowControl w:val="false"/>
        <w:jc w:val="both"/>
        <w:rPr>
          <w:rFonts w:ascii="Tahoma" w:hAnsi="Tahoma" w:cs="Tahoma"/>
          <w:color w:val="0099FF"/>
          <w:lang w:val="ru-RU"/>
        </w:rPr>
      </w:pPr>
      <w:r>
        <w:rPr>
          <w:rFonts w:cs="Tahoma" w:ascii="Tahoma" w:hAnsi="Tahoma"/>
          <w:color w:val="0099FF"/>
          <w:lang w:val="ru-RU"/>
        </w:rPr>
        <w:t xml:space="preserve">Скалли не нашлась, что возразить в ответ. Она заметила, что с глаз напарника повязку так и не сняли. Очевидно, Бейкер считал, что Малдер представляет куда большую опасность, нежели она. </w:t>
      </w:r>
    </w:p>
    <w:p>
      <w:pPr>
        <w:pStyle w:val="Normal"/>
        <w:widowControl w:val="false"/>
        <w:jc w:val="both"/>
        <w:rPr>
          <w:rFonts w:ascii="Tahoma" w:hAnsi="Tahoma" w:cs="Tahoma"/>
          <w:color w:val="0099FF"/>
          <w:lang w:val="ru-RU"/>
        </w:rPr>
      </w:pPr>
      <w:r>
        <w:rPr>
          <w:rFonts w:cs="Tahoma" w:ascii="Tahoma" w:hAnsi="Tahoma"/>
          <w:color w:val="0099FF"/>
          <w:lang w:val="ru-RU"/>
        </w:rPr>
        <w:t>Оставшаяся половина пути прошла по большей части в молчании, лишь изредка Малдер и Скалли перебрасывались ничего не значащими фразами, таким образом подбадривая друг друга. Вскоре машину стало сильно трясти. И трясти настолько сильно, что пленники чуть не зашиблись. Тряска продолжалась довольно долго, но вскоре машина остановилась. Напарники услышали, как хлопнула дверца рядом с местом водителя, а потом раздались удаляющиеся шаги. Когда всё стихло, Малдер негромко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жется, мы приех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 - ответила Скалли, пытаясь развязать верёвку на руках. Пока все попытки были тщетн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ешь, Малдер… - Скалли только хотела что-то ему сказать, но он не дал ей догово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ихо… Кажется, сюда кто-то идёт…</w:t>
      </w:r>
    </w:p>
    <w:p>
      <w:pPr>
        <w:pStyle w:val="Normal"/>
        <w:widowControl w:val="false"/>
        <w:jc w:val="both"/>
        <w:rPr>
          <w:rFonts w:ascii="Tahoma" w:hAnsi="Tahoma" w:cs="Tahoma"/>
          <w:color w:val="0099FF"/>
          <w:lang w:val="ru-RU"/>
        </w:rPr>
      </w:pPr>
      <w:r>
        <w:rPr>
          <w:rFonts w:cs="Tahoma" w:ascii="Tahoma" w:hAnsi="Tahoma"/>
          <w:color w:val="0099FF"/>
          <w:lang w:val="ru-RU"/>
        </w:rPr>
        <w:t>Прислушавшись, Скалли действительно услышала приближающиеся шаги. Они то приближались, то наоборот, удалялись. Но вскоре шаги замерли рядом с фургоном, а потом напарники услышали, как неизвестный прокрич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й, Митч! Ты идёшь?</w:t>
      </w:r>
    </w:p>
    <w:p>
      <w:pPr>
        <w:pStyle w:val="Normal"/>
        <w:widowControl w:val="false"/>
        <w:jc w:val="both"/>
        <w:rPr>
          <w:rFonts w:ascii="Tahoma" w:hAnsi="Tahoma" w:cs="Tahoma"/>
          <w:color w:val="0099FF"/>
          <w:lang w:val="ru-RU"/>
        </w:rPr>
      </w:pPr>
      <w:r>
        <w:rPr>
          <w:rFonts w:cs="Tahoma" w:ascii="Tahoma" w:hAnsi="Tahoma"/>
          <w:color w:val="0099FF"/>
          <w:lang w:val="ru-RU"/>
        </w:rPr>
        <w:t>В ответ издалека раздалось что-то нечленораздельное. Вскоре спутник незнакомца выбрался из леса и подошёл к нему, и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у тебя, Мэ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мотри на это, Митч… - задыхаясь от волнения, произнёс подросток. – Фургон… Брошенны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чно брошенный? – уточнил Митч, с обожанием глядя на своего приятел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менно. И в неплохом состоянии. Интересно, его хотя бы завести мож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может, у него ещё есть хозяин? – с некоторой опаской произнёс Митч. – Может, не стоит его трог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выбраться-то нам отсюда надо… - возразил Митч. – А то федералы догоня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дай бог… - испуганно произнёс его собеседник. – После того, как исчез Мартин, они за нами буквально охотятся… И что мы им сделали, бли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Я уже убедился: у федералов мозгов вообще нету. Им лишь бы ловить. Но вот кого – не столь важно. Лишь бы лов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прав… - согласился с ним его спутник. – Они на большее и не способны. По-моему, более-менее разумных федералов можно увидеть только в кино. А в реальности их днём с огнём не сыщешь…</w:t>
      </w:r>
    </w:p>
    <w:p>
      <w:pPr>
        <w:pStyle w:val="Normal"/>
        <w:widowControl w:val="false"/>
        <w:jc w:val="both"/>
        <w:rPr>
          <w:rFonts w:ascii="Tahoma" w:hAnsi="Tahoma" w:cs="Tahoma"/>
          <w:color w:val="0099FF"/>
          <w:lang w:val="ru-RU"/>
        </w:rPr>
      </w:pPr>
      <w:r>
        <w:rPr>
          <w:rFonts w:cs="Tahoma" w:ascii="Tahoma" w:hAnsi="Tahoma"/>
          <w:color w:val="0099FF"/>
          <w:lang w:val="ru-RU"/>
        </w:rPr>
        <w:t>Разговаривали они негромко, но напарники отчётливо слышали их разговор. И у Скалли появился план, как можно выбраться отсюда. Но ей не пришлось привлекать внимание подростков, да к тому же не стоило исключать вариант, что шум только напугает их, и они убегут, оставив напарников здесь. Но Малдер и Скалли ясно поняли одно: их бросили неподалёку от той поляны, где происходили похищения. А эти подростки имеют к ним непосредственное отношение</w:t>
      </w:r>
    </w:p>
    <w:p>
      <w:pPr>
        <w:pStyle w:val="Normal"/>
        <w:widowControl w:val="false"/>
        <w:jc w:val="both"/>
        <w:rPr>
          <w:rFonts w:ascii="Tahoma" w:hAnsi="Tahoma" w:cs="Tahoma"/>
          <w:color w:val="0099FF"/>
          <w:lang w:val="ru-RU"/>
        </w:rPr>
      </w:pPr>
      <w:r>
        <w:rPr>
          <w:rFonts w:cs="Tahoma" w:ascii="Tahoma" w:hAnsi="Tahoma"/>
          <w:color w:val="0099FF"/>
          <w:lang w:val="ru-RU"/>
        </w:rPr>
        <w:t>Но агентам не пришлось привлекать внимание. Они услышали, как один из подростков начал возиться с дверцами автофургона, в то время как второй, судя по всему, начал возиться в кабине, очевидно, пытаясь найти что-нибудь интересное. Сейчас и Малдер, и Скалли мечтали, чтобы подросткам удалось отпереть фургон. Может быть, кто-то на небесах услышал их мысленные мольбы, либо подросток оказался опытным взломщиком, но открыть фургон ему удалось. Увидев напарников, он испуганно попятился. «Не дай бог, убежит вместе со своим другом…» одновременно подумали напарники. Но подросток даже не думал убегать. Наоборот, он стоял, открыв от изумления рот, и смотрел на Малдера и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эл, иди сюда… - позвал парень, немного отходя от фургона. – Быстр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 Его друг, подумав, что с ним что-то случилось, моментально оказался ряд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кажется, нам лучше сматываться, пока не стало слишком поздно… - произнёс Митч, показывая на напарник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Господи… - только и смог пробормотать Митч, увидев напарников. – Теперь понятно, почему машину бросили тут… - Отойдя от первоначального шока, он нерешительно сделал шаг в направлении машины. Малдер и Скалли затаили дыхание – неизвестно, что намеревались сделать подрост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что, сдурел?! – чуть ли не срываясь на крик, возмущённо произнёс его приятель. – А если они манья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знаю, что делаю… - осадил его Митч.</w:t>
      </w:r>
    </w:p>
    <w:p>
      <w:pPr>
        <w:pStyle w:val="Normal"/>
        <w:widowControl w:val="false"/>
        <w:ind w:left="900" w:hanging="0"/>
        <w:jc w:val="both"/>
        <w:rPr/>
      </w:pPr>
      <w:r>
        <w:rPr>
          <w:rFonts w:cs="Tahoma" w:ascii="Tahoma" w:hAnsi="Tahoma"/>
          <w:color w:val="0099FF"/>
          <w:lang w:val="ru-RU"/>
        </w:rPr>
        <w:t>- Ну смотри… Но знай: я тебя предупреждал… По мне так я лучше уж сдамся чёртовым федералам, чем погибну в лесу от рук маньяка, или даже дву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совсем сдурел, да? – Митч уже взобрался в фургон и собирался подойти к напарникам, но фраза друга стала для него громом посреди ясного неба. – Только посмей сдаться федералам – и тогда можешь навсегда обо мне позабыть, понял, т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твоё дело, ду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моё!</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я говорю, что не твоё!</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ихо! – не очень громко, но и не очень тихо произнесла Скалли. – А то вы сами можете привлечь ФБР. Если они вас ищут, то ваш спор может вас выдать.</w:t>
      </w:r>
    </w:p>
    <w:p>
      <w:pPr>
        <w:pStyle w:val="Normal"/>
        <w:widowControl w:val="false"/>
        <w:jc w:val="both"/>
        <w:rPr>
          <w:rFonts w:ascii="Tahoma" w:hAnsi="Tahoma" w:cs="Tahoma"/>
          <w:color w:val="0099FF"/>
          <w:lang w:val="ru-RU"/>
        </w:rPr>
      </w:pPr>
      <w:r>
        <w:rPr>
          <w:rFonts w:cs="Tahoma" w:ascii="Tahoma" w:hAnsi="Tahoma"/>
          <w:color w:val="0099FF"/>
          <w:lang w:val="ru-RU"/>
        </w:rPr>
        <w:t>Оба подростка посмотрели на неё, не скрывая своего изумления. На мгновение в воздухе повисло зловещее молчание, только негромкий шелест листвы да щебетание птиц нарушали тишину. Наконец Мэл нарушил молча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вы?</w:t>
      </w:r>
    </w:p>
    <w:p>
      <w:pPr>
        <w:pStyle w:val="Normal"/>
        <w:widowControl w:val="false"/>
        <w:jc w:val="both"/>
        <w:rPr>
          <w:rFonts w:ascii="Tahoma" w:hAnsi="Tahoma" w:cs="Tahoma"/>
          <w:color w:val="0099FF"/>
          <w:lang w:val="ru-RU"/>
        </w:rPr>
      </w:pPr>
      <w:r>
        <w:rPr>
          <w:rFonts w:cs="Tahoma" w:ascii="Tahoma" w:hAnsi="Tahoma"/>
          <w:color w:val="0099FF"/>
          <w:lang w:val="ru-RU"/>
        </w:rPr>
        <w:t>Скалли многозначительно посмотрела на напарника. Тот, почувствовав на себе её вопросительный взгляд, едва заметно кивну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астные детективы, - ответил за себя и за напарницу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естно, что ли? – с недоверием произнёс Мэл. – Что-то не очень-то и верит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 спокойно спросила Скалли, чувствуя, как затекают ру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ичего о вас не слышал. Если бы вы были частными детективами, я наверняка узнал бы о вас от своего отца, - немного осмелев, произнёс Мэл, нерешительно сделав пару шагов в направлении фург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сли вы ничего не слышали о нас, это не значит, что мы обманываем, - ответил Призрак, чувствуя: действовать надо крайне осторожно, поскольку любая фраза может спугнуть подростков, и тем самым пропадёт возможность выбраться. – Мы только недавно начали свою деятельнос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транно, что мой батя ничего о вас не слышал… - произнёс Мэл, нахмурившись. Он сомневался, а стоит ли доверять этим двоим. – Очень стран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кто он у тебя? – рискнул спросить Малдер, не очень-то надеясь на отв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вам-то какое дело? – не очень-то дружелюбно отозвался Мэл. – Откуда я знаю, может, вы водите меня за нос… А сейчас узнаёте, чтоб потом было проще проворачивать свои грязные делиш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Несмотря на столь резкий тон подростка, Малдер продолжал говорить спокойно. – Мы даже не думаем обманывать…</w:t>
      </w:r>
    </w:p>
    <w:p>
      <w:pPr>
        <w:pStyle w:val="Normal"/>
        <w:widowControl w:val="false"/>
        <w:jc w:val="both"/>
        <w:rPr>
          <w:rFonts w:ascii="Tahoma" w:hAnsi="Tahoma" w:cs="Tahoma"/>
          <w:color w:val="0099FF"/>
          <w:lang w:val="ru-RU"/>
        </w:rPr>
      </w:pPr>
      <w:r>
        <w:rPr>
          <w:rFonts w:cs="Tahoma" w:ascii="Tahoma" w:hAnsi="Tahoma"/>
          <w:color w:val="0099FF"/>
          <w:lang w:val="ru-RU"/>
        </w:rPr>
        <w:t>Митчу всё это уже начинало порядком надоедать. Он даже подумал, что эти двое неспроста тут находятся, что они что-то вроде своеобразной приманки, подложенной федералами, от которых подросткам с огромным трудом удалось избавиться. Но эта мысль практически тут же исчезла, словно её и не было.</w:t>
      </w:r>
    </w:p>
    <w:p>
      <w:pPr>
        <w:pStyle w:val="Normal"/>
        <w:widowControl w:val="false"/>
        <w:jc w:val="both"/>
        <w:rPr>
          <w:rFonts w:ascii="Tahoma" w:hAnsi="Tahoma" w:cs="Tahoma"/>
          <w:color w:val="0099FF"/>
          <w:lang w:val="ru-RU"/>
        </w:rPr>
      </w:pPr>
      <w:r>
        <w:rPr>
          <w:rFonts w:cs="Tahoma" w:ascii="Tahoma" w:hAnsi="Tahoma"/>
          <w:color w:val="0099FF"/>
          <w:lang w:val="ru-RU"/>
        </w:rPr>
        <w:t>Пока его приятель не задал странной парочке очередной вопрос, Митч сам спросил у напарников, ни к кому конкретно не обращая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кто в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астные детективы, - повторила недавний ответ напарника Скалли. Рука уже начинала онеме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как вы тут очутились? – спросил Митч, осторожно подходя к Дане. Будучи сыном полицейского, он практически ничего не боялся, и чувствовал себя уверенно, в отличие от своего приятеля. Тот, хоть у него отец и являлся местным прокурором, многого побаивался, но особенно недолюбливал ФБР и ЦР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ажем так: нас похитили, - осторожно ответ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хитили? – недоверчиво переспросил Митч. Он не знал: а стоит ли доверять этим дво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подтвердила Скалли.</w:t>
      </w:r>
    </w:p>
    <w:p>
      <w:pPr>
        <w:pStyle w:val="Normal"/>
        <w:widowControl w:val="false"/>
        <w:jc w:val="both"/>
        <w:rPr>
          <w:rFonts w:ascii="Tahoma" w:hAnsi="Tahoma" w:cs="Tahoma"/>
          <w:color w:val="0099FF"/>
          <w:lang w:val="ru-RU"/>
        </w:rPr>
      </w:pPr>
      <w:r>
        <w:rPr>
          <w:rFonts w:cs="Tahoma" w:ascii="Tahoma" w:hAnsi="Tahoma"/>
          <w:color w:val="0099FF"/>
          <w:lang w:val="ru-RU"/>
        </w:rPr>
        <w:t xml:space="preserve">Вновь повисло неловкое молчани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что… - после непродолжительного раздумья произнёс Митч, поглядывая на своего приятеля, всё же осмелившегося подойти к фургону, но всё также с опаской наблюдая за действиями Малдера и Скалли. Мэл явно испытывал недоверие к новоиспечённым частным детективам. – Я освобожу вас, но только, если вы поможете нам выбраться отсюда, и если не сдадите потом федерал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сдадим, - заверила его Скалли, искоса поглядывая на Малдера. Глаза у того всё ещё были завязаны.</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На то, чтобы освободить напарников, у подростков ушло не так уж и много времени. Освободившись от наручников, Скалли размяла затёкшие суставы, Малдер снял с глаз уже до смерти надоевшую ему повязку. И тут же сощурился от яркого солнечного свет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еперь пойдёмте… - произнёс Митч, как только напарники вышли из фург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уда? – на всякий случай спросил Призрак, оглядываясь. Местность была ему незнакома, но, судя по услышанному разговору Митча и Мэла, они сейчас находились неподалёку от той самой поляны-маяка, где собирались все похищенные.</w:t>
      </w:r>
    </w:p>
    <w:p>
      <w:pPr>
        <w:pStyle w:val="Normal"/>
        <w:widowControl w:val="false"/>
        <w:jc w:val="both"/>
        <w:rPr>
          <w:rFonts w:ascii="Tahoma" w:hAnsi="Tahoma" w:cs="Tahoma"/>
          <w:color w:val="0099FF"/>
          <w:lang w:val="ru-RU"/>
        </w:rPr>
      </w:pPr>
      <w:r>
        <w:rPr>
          <w:rFonts w:cs="Tahoma" w:ascii="Tahoma" w:hAnsi="Tahoma"/>
          <w:color w:val="0099FF"/>
          <w:lang w:val="ru-RU"/>
        </w:rPr>
        <w:t>Мэл смерил Призрака взглядом, где красноречиво читалось изумление. Видя, что подросток его не совсем понимает, Призрак поясн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сколько я понимаю, мы находимся неподалёку от дороги. Нам неизвестно, как вы сюда попали, неизвестно, как сюда завезли на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верняка вас завезли сюда по одной из этих трёх дорожек, - уверенно заявил Митч.</w:t>
      </w:r>
    </w:p>
    <w:p>
      <w:pPr>
        <w:pStyle w:val="Normal"/>
        <w:widowControl w:val="false"/>
        <w:jc w:val="both"/>
        <w:rPr>
          <w:rFonts w:ascii="Tahoma" w:hAnsi="Tahoma" w:cs="Tahoma"/>
          <w:color w:val="0099FF"/>
          <w:lang w:val="ru-RU"/>
        </w:rPr>
      </w:pPr>
      <w:r>
        <w:rPr>
          <w:rFonts w:cs="Tahoma" w:ascii="Tahoma" w:hAnsi="Tahoma"/>
          <w:color w:val="0099FF"/>
          <w:lang w:val="ru-RU"/>
        </w:rPr>
        <w:t xml:space="preserve">Напарники осмотрелись. Действительно, к поляне вели три дорожки, и по любой из них могла проехать машина. Собственно, Бейкер мог приехать сюда по любой из этих трёх дорог, но вот по какой – Малдер и Скалли не знали. Призрак понимал: разделяться им сейчас не следует, поскольку так возрастают шанса попасться бывшим коллега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 - задумчиво ответил Призрак. Он лихорадочно думал, как лучше поступить в сложившейся ситуации. Сталкиваться с Бейкером ему не хотелось. Да и со Скиннером тоже, поскольку тот мог всё испортить. – Но думаю, что разделяться нам не следует. Будем держаться все вместе. Вы помните, как вы сюда попали? – обратился Призрак к подросткам.</w:t>
      </w:r>
    </w:p>
    <w:p>
      <w:pPr>
        <w:pStyle w:val="Normal"/>
        <w:widowControl w:val="false"/>
        <w:jc w:val="both"/>
        <w:rPr>
          <w:rFonts w:ascii="Tahoma" w:hAnsi="Tahoma" w:cs="Tahoma"/>
          <w:color w:val="0099FF"/>
          <w:lang w:val="ru-RU"/>
        </w:rPr>
      </w:pPr>
      <w:r>
        <w:rPr>
          <w:rFonts w:cs="Tahoma" w:ascii="Tahoma" w:hAnsi="Tahoma"/>
          <w:color w:val="0099FF"/>
          <w:lang w:val="ru-RU"/>
        </w:rPr>
        <w:t>Те задумал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мы не помним. Точнее, мы помним, как мы попали в лес и добрели до Алтаря, ну это та поляна, где всех похищали, но потом нам пришлось удирать от федералов, поэтому мы сами не помним, куда мы сворачив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же приблизительно не помни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придётся действовать наугад… - ответил Призрак.</w:t>
      </w:r>
    </w:p>
    <w:p>
      <w:pPr>
        <w:pStyle w:val="Normal"/>
        <w:widowControl w:val="false"/>
        <w:jc w:val="both"/>
        <w:rPr>
          <w:rFonts w:ascii="Tahoma" w:hAnsi="Tahoma" w:cs="Tahoma"/>
          <w:color w:val="0099FF"/>
          <w:lang w:val="ru-RU"/>
        </w:rPr>
      </w:pPr>
      <w:r>
        <w:rPr>
          <w:rFonts w:cs="Tahoma" w:ascii="Tahoma" w:hAnsi="Tahoma"/>
          <w:color w:val="0099FF"/>
          <w:lang w:val="ru-RU"/>
        </w:rPr>
        <w:t>Между тем Бейкер и ещё несколько агентов прочёсывали лес неподалёку от поляны-маяка. Они безуспешно пытались разыскать Митча и Мэла, поскольку они могли освободить напарников, чего никому не надо было. Пока следов подростков обнаружить не удалось, и у Бейкера начали зарождаться смутные подозрения относительно того, куда могли подеваться подростк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На то, чтобы решить, куда пойти, ушло немало времени. И сейчас напарники вместе с подростками шли по лесу, в надежде отыскать выход. На протяжении практически всего пути они не разговаривали, лишь изредка перебрасывались короткими, малозначащими фразами. Мэл и Митч побаивались Малдера и Скалли, словно те могли их убить или причинить им вред. Вскоре все четверо поняли: они, похоже заблудилис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вот… Заблудились… - удручённо пробормотал Мэл. – Так и от федералов не уйдём. Да и вообще, мне кажется, что когда они нас найдут, мы будем им благодарн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смей так говорить! – в очередной раз осадил друга Митч. – Думай, что говоришь, остолоп!</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то как раз не остолоп, в отличие от тебя! – возмутился Мэл, позабыв о том, что они тут не одни. – Тоже мне, храбрец выиска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лушай, ты, умник! Не указывай мне и перестань обзыва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ам перестань! Идио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ам ты идиот! Сынок копов, тоже мн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ам не лучше!</w:t>
      </w:r>
    </w:p>
    <w:p>
      <w:pPr>
        <w:pStyle w:val="Normal"/>
        <w:widowControl w:val="false"/>
        <w:jc w:val="both"/>
        <w:rPr>
          <w:rFonts w:ascii="Tahoma" w:hAnsi="Tahoma" w:cs="Tahoma"/>
          <w:color w:val="0099FF"/>
          <w:lang w:val="ru-RU"/>
        </w:rPr>
      </w:pPr>
      <w:r>
        <w:rPr>
          <w:rFonts w:cs="Tahoma" w:ascii="Tahoma" w:hAnsi="Tahoma"/>
          <w:color w:val="0099FF"/>
          <w:lang w:val="ru-RU"/>
        </w:rPr>
        <w:t>Малдер и Скалли, шедшие чуть поодаль, остановились. Подростки тем временем уже успели развести натуральную словесную баталию. Пока дело не дошло до драки, Малдер предпочёл вмеша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тч, Мэл! – окликнул он их, подходя ближе. – Успокойтесь!</w:t>
      </w:r>
    </w:p>
    <w:p>
      <w:pPr>
        <w:pStyle w:val="Normal"/>
        <w:widowControl w:val="false"/>
        <w:jc w:val="both"/>
        <w:rPr>
          <w:rFonts w:ascii="Tahoma" w:hAnsi="Tahoma" w:cs="Tahoma"/>
          <w:color w:val="0099FF"/>
          <w:lang w:val="ru-RU"/>
        </w:rPr>
      </w:pPr>
      <w:r>
        <w:rPr>
          <w:rFonts w:cs="Tahoma" w:ascii="Tahoma" w:hAnsi="Tahoma"/>
          <w:color w:val="0099FF"/>
          <w:lang w:val="ru-RU"/>
        </w:rPr>
        <w:t xml:space="preserve">Подростки перестали спорить и оторопело воззрились на Малдера. Они не ожидали, что человек, которого они вообще не знали, откуда-то знает их имен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звините… - смущённо пробормотали они. – Вы нас что, знаете? – спросил у Призрака Мэ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Просто услышал ваши имена, - пояснил Малдер. – Пойдёмте. Похоже, что мы не заблудились. Я не сомневаюсь, что мы идём правильным путё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точно уверены? – засомневался Митч.</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чно. Не волнуйтесь, скоро выберемся. Вот только как доберёмся до города – неизвест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что-нибудь придумаем. Да… Вы знаете, как нас зовут, но мы не знаем, кто вы. Как вас зовут? – осведомился у Призрака Мэл.</w:t>
      </w:r>
    </w:p>
    <w:p>
      <w:pPr>
        <w:pStyle w:val="Normal"/>
        <w:widowControl w:val="false"/>
        <w:jc w:val="both"/>
        <w:rPr>
          <w:rFonts w:ascii="Tahoma" w:hAnsi="Tahoma" w:cs="Tahoma"/>
          <w:color w:val="0099FF"/>
          <w:lang w:val="ru-RU"/>
        </w:rPr>
      </w:pPr>
      <w:r>
        <w:rPr>
          <w:rFonts w:cs="Tahoma" w:ascii="Tahoma" w:hAnsi="Tahoma"/>
          <w:color w:val="0099FF"/>
          <w:lang w:val="ru-RU"/>
        </w:rPr>
        <w:t xml:space="preserve">Напарники поочерёдно представилис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алдер, а сколько, по-вашему, ещё идти? – осведомился Митч.</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Точно не знаю. Но если так прикинуть, то не больше полутора часа. Или час, - ответил Малдер, хотя сам не был уверен в верности этого предположени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давайте не будем терять времени, - ответила молчавшая доселе Скалли. – Пойдёмте.</w:t>
      </w:r>
    </w:p>
    <w:p>
      <w:pPr>
        <w:pStyle w:val="Normal"/>
        <w:widowControl w:val="false"/>
        <w:jc w:val="both"/>
        <w:rPr>
          <w:rFonts w:ascii="Tahoma" w:hAnsi="Tahoma" w:cs="Tahoma"/>
          <w:color w:val="0099FF"/>
          <w:lang w:val="ru-RU"/>
        </w:rPr>
      </w:pPr>
      <w:r>
        <w:rPr>
          <w:rFonts w:cs="Tahoma" w:ascii="Tahoma" w:hAnsi="Tahoma"/>
          <w:color w:val="0099FF"/>
          <w:lang w:val="ru-RU"/>
        </w:rPr>
        <w:t>Никто и не возражал. Мэл и Митч больше не ругались, лишь изредка перебрасывались малозначащими фразами, с некоторой опаской посматривая на Малдера и Скалли. В таком духе прошли все полтора часа, по истечении которых, по словам Малдера, они должны были выбраться из леса, а впереди по-прежнему не было ничего, кроме уже изрядно надоевших всем троим коричневых стволов деревьев. Мэл только собрался спрашивать у Малдера, где же выход, как вдруг за деревьями впереди промелькнула машина, потом ещё одна, и ещё одна, и ещё… Все четверо, очевидно, подумав, что это – посланный на их поиски эскорт, невольно замерли, но потом они поняли: они находятся неподалёку от шосс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хоже, выбрались… - облегчённо вздохнули подростки, заворожённо наблюдая за несущимися по шоссе машин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брались, - подтвердила Скалли. – Теперь главное, вернуться обратно в город…</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сё-таки, мне кажется, что нам стоило выбираться не пешком, а на машине. Сейчас уже ехали бы в город, - мечтательно произнёс Митч, вспомнив про фургон, откуда он и его друг освободили напарник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Фургон – это не выход, - ответил Малдер.</w:t>
      </w:r>
    </w:p>
    <w:p>
      <w:pPr>
        <w:pStyle w:val="Normal"/>
        <w:widowControl w:val="false"/>
        <w:jc w:val="both"/>
        <w:rPr>
          <w:rFonts w:ascii="Tahoma" w:hAnsi="Tahoma" w:cs="Tahoma"/>
          <w:color w:val="0099FF"/>
          <w:lang w:val="ru-RU"/>
        </w:rPr>
      </w:pPr>
      <w:r>
        <w:rPr>
          <w:rFonts w:cs="Tahoma" w:ascii="Tahoma" w:hAnsi="Tahoma"/>
          <w:color w:val="0099FF"/>
          <w:lang w:val="ru-RU"/>
        </w:rPr>
        <w:t>Подростки заинтересованно посмотрели на не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почему? – спросил Мэл. Он не понимал логики Малд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тому что нас наверняка привезли те же самые агенты, которые охотятся за вами. Следовательно, фургон им знаком, его номера им известны. Если бы они заметили этот фургон где-нибудь вне леса, то наверняка стали бы следить за ним. И в итоге всё может закончиться тем, что вас схватят, - охотно пояснил подросткам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огично, - согласились с ним ребята. – Тогда что вы предлага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же не знаю, - ответил Призрак. Ситуация действительно складывалась тупиковая: выбраться из леса они выбрались, но вот как им добраться до города – они не знали. И предположений пока ни у кого не бы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вы, мисс Скалли? – обратился к Дане Митч.</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 честно ответила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придётся что-то самим делать, - вынес вердикт Митч.</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Узнав, что с Мартином случилось что-то непоправимое, Тим стремглав помчался в больницу. Приехав, он не поверил своим ушам, когда ему сообщили, что Мартин мёртв.</w:t>
      </w:r>
    </w:p>
    <w:p>
      <w:pPr>
        <w:pStyle w:val="Normal"/>
        <w:widowControl w:val="false"/>
        <w:jc w:val="both"/>
        <w:rPr>
          <w:rFonts w:ascii="Tahoma" w:hAnsi="Tahoma" w:cs="Tahoma"/>
          <w:color w:val="0099FF"/>
          <w:lang w:val="ru-RU"/>
        </w:rPr>
      </w:pPr>
      <w:r>
        <w:rPr>
          <w:rFonts w:cs="Tahoma" w:ascii="Tahoma" w:hAnsi="Tahoma"/>
          <w:color w:val="0099FF"/>
          <w:lang w:val="ru-RU"/>
        </w:rPr>
        <w:t>Выйдя из больницы в крайне удручённом состоянии, Тим попытался дозвониться сначала до Малдера, потом до Скалли, но никто из напарников не отвечал. Тиму стало не по себе. Сейчас он остался один, без своего самого лучшего друга, который всегда поддерживал его в трудную минуту, и не насмехался над его рассказами, понимал его с полуслова. И от этого Тиму стало очень грустно. Вся жизнь ему моментально стала казаться блёклой, неинтересной. Приехав к себе домой, Тим без особого аппетита съел приготовленный заботливой соседкой, порой заменявшей подростку родную мать, обед, и завалился на так и не застеленную кровать. Закрыл глаза, пытаясь вздремнуть, но уснуть ему так и не удалось. В дверь настойчиво постучали. Нехотя Тим встал и, пробурчав себе под нос что-то нечленораздельное, поплёлся открывать дверь, надеясь, что пришли именно Малдер и Скалли. Но за дверью оказались никак не Малдер и Скалли, а тот самый лысоватый тип в круглых очках, допрашивавший Тима в госпитале. «Ну и какая нелёгкая, тебя, федерал, принесла на сей раз?» подумал подросток, подавляя в себе желание захлопнуть дверь прямо перед носом федера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случилось, мистер Скиннер? – спросил у него Тим, стараясь не показывать своего расстройств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хотел бы поговорить с вами относительно Мартина Робертсона, - произнёс Скиннер, переминаясь с ноги на ног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чём дело? – сухо осведомился Тим, пропуская заместителя директора в квартиру. – С ним опять что-то случило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идите ли… - Скиннер замялся, словно не знал, как лучше преподнести ему мрачную новость. – Мартин ум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знаю, - грустно сообщил Тим. – Я недавно был в больнице. У него почему-то внезапно остановилось сердце. Хотя как-то странно это всё получает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вас есть предположения, кому могла быть выгодной смерть Март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считаете, что его убил кто-то из друзей или знакомых? – с сомнением спросил Тим. – Нет, навряд 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считаете его смерть естественной? – уточнил Скинн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тчасти. – Тим печально вздохнул. – Понимаете ли, он страдал раковой опухолью в носоглотке. Оперирование опухоли было невозможно, и эта опухоль его убивала. Но он держался молодц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Раковая опухоль? – Скиннер нахмурился. Это явно не сулило ничего хорошего ни самому заместителю директора, ни Тим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почему отчас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тому что он уверен, что она появилась там не сама. И я ему верю, поскольку Мартин вёл здоровый образ жизни, и такая злокачественная опухоль не могла появиться сама собой, - уверенно произнёс 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вам что-нибудь говорил о своей болезн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практически ничего, - соврал Тим. – Он вообще не любил разговаривать о своей болезни. Да я его прекрасно понимал…</w:t>
      </w:r>
    </w:p>
    <w:p>
      <w:pPr>
        <w:pStyle w:val="Normal"/>
        <w:widowControl w:val="false"/>
        <w:jc w:val="both"/>
        <w:rPr>
          <w:rFonts w:ascii="Tahoma" w:hAnsi="Tahoma" w:cs="Tahoma"/>
          <w:color w:val="0099FF"/>
          <w:lang w:val="ru-RU"/>
        </w:rPr>
      </w:pPr>
      <w:r>
        <w:rPr>
          <w:rFonts w:cs="Tahoma" w:ascii="Tahoma" w:hAnsi="Tahoma"/>
          <w:color w:val="0099FF"/>
          <w:lang w:val="ru-RU"/>
        </w:rPr>
        <w:t xml:space="preserve">Слушая подростка, заместитель директора ещё больше убеждался: ему надо как можно скорее разыскать невесть, куда запропастившегося Малдера, пока его бывшие подчинённые не влипли в крупные неприятности. </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Между тем Малдер, Скалли, Мэл и Митч умудрились добраться до Вашингтона. Сейчас все четверо, приведя себя в порядок, сидели в ближайшем от мотеля «Путник» кафетерии. Мэл и Митч за обе щеки уплетали сочные гамбургеры, запивая их лимонадом, в то время как Малдер и Скалли ограничились пиццей и кофе. Напарники уже закончили есть, и сейчас ждали, когда Мэл и Митч подкрепятся. Те, похоже, особо не спешили и тянули удовольствие. Доев свой гамбургер раньше приятеля, Мэл поинтересова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алдер, можно задать вам вопро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адавай.</w:t>
      </w:r>
    </w:p>
    <w:p>
      <w:pPr>
        <w:pStyle w:val="Normal"/>
        <w:widowControl w:val="false"/>
        <w:ind w:left="900" w:hanging="0"/>
        <w:jc w:val="both"/>
        <w:rPr/>
      </w:pPr>
      <w:r>
        <w:rPr>
          <w:rFonts w:cs="Tahoma" w:ascii="Tahoma" w:hAnsi="Tahoma"/>
          <w:color w:val="0099FF"/>
          <w:lang w:val="ru-RU"/>
        </w:rPr>
        <w:t>- Вы ведь тоже занимаетесь расследованием тех похищений? – с некоторой опаской спросил подрост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ты так считаешь? – вопросом на вопрос ответ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нимаете ли, совсем недавно погиб Мартин Робертсон. А он был моим другом, - ответил Мэл, допивая лимонад и вытирая губы салфеткой. – Я слышал, что его похищали, но что-то не особо верил этим россказням.  Но в свете последних событий, я не считаю, что он это выдумал. Собственно, я, когда узнал, что Мартин вернулся, собирался пойти к нему, но на стоянке перед больницей, случайно услышал спор. Теперь я вас вспомнил. Вы ведь спорили с тем очкастым федералом, да?</w:t>
      </w:r>
    </w:p>
    <w:p>
      <w:pPr>
        <w:pStyle w:val="Normal"/>
        <w:widowControl w:val="false"/>
        <w:jc w:val="both"/>
        <w:rPr>
          <w:rFonts w:ascii="Tahoma" w:hAnsi="Tahoma" w:cs="Tahoma"/>
          <w:color w:val="0099FF"/>
          <w:lang w:val="ru-RU"/>
        </w:rPr>
      </w:pPr>
      <w:r>
        <w:rPr>
          <w:rFonts w:cs="Tahoma" w:ascii="Tahoma" w:hAnsi="Tahoma"/>
          <w:color w:val="0099FF"/>
          <w:lang w:val="ru-RU"/>
        </w:rPr>
        <w:t>Призрак кивнул. Но сообщение, что Мартин Робертсон погиб, стало для него настоящей новостью. О смерти Мартина Призрак ничего не знал. Но уже догадывался, чьих это рук де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том мне позвонил Тим, сообщил, что Мартин умер. И что он опасается, что следующими могут быть либо кто-то из нас, либо он. И он говорил, что если что-то случится, то я ни в коем случае не обращался в полицию или к его отц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тому, что он работает в полиции. А полицейские, по мнению Тима, могут сдать нас федерала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нятно. – Малдер уже решил, что если сейчас куда и стоит ехать, так это к Тиму.</w:t>
      </w:r>
    </w:p>
    <w:p>
      <w:pPr>
        <w:pStyle w:val="Normal"/>
        <w:widowControl w:val="false"/>
        <w:jc w:val="both"/>
        <w:rPr>
          <w:rFonts w:ascii="Tahoma" w:hAnsi="Tahoma" w:cs="Tahoma"/>
          <w:color w:val="0099FF"/>
          <w:lang w:val="ru-RU"/>
        </w:rPr>
      </w:pPr>
      <w:r>
        <w:rPr>
          <w:rFonts w:cs="Tahoma" w:ascii="Tahoma" w:hAnsi="Tahoma"/>
          <w:color w:val="0099FF"/>
          <w:lang w:val="ru-RU"/>
        </w:rPr>
        <w:t xml:space="preserve">Внезапно Митч, до этого помалкивавший, охну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сё в порядке? – забеспокоилас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 отозвался Митч, обалдело смотря на капающую из носа кровь. – Просто вдруг кровь из носа пошла… Я сейчас приду…</w:t>
      </w:r>
    </w:p>
    <w:p>
      <w:pPr>
        <w:pStyle w:val="Normal"/>
        <w:widowControl w:val="false"/>
        <w:jc w:val="both"/>
        <w:rPr>
          <w:rFonts w:ascii="Tahoma" w:hAnsi="Tahoma" w:cs="Tahoma"/>
          <w:color w:val="0099FF"/>
          <w:lang w:val="ru-RU"/>
        </w:rPr>
      </w:pPr>
      <w:r>
        <w:rPr>
          <w:rFonts w:cs="Tahoma" w:ascii="Tahoma" w:hAnsi="Tahoma"/>
          <w:color w:val="0099FF"/>
          <w:lang w:val="ru-RU"/>
        </w:rPr>
        <w:t>Он решительно направился в туалет. Скалли проводила его взглядом, чувствуя, что догадывается, почему у него идёт носом кровь: у подростка наверняка есть злокачественная опухоль в носоглотк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дай бог, это начинается снова… - вдруг произнёс Мэ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это»? – спросила Скалли, уже догадываясь, о чём говорит подрост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Раковая опухоль. Понимаете ли, у него она начала развиваться после странного исчезновения. Он мне о нём ничего не говорил, но я догадывался, что причина примерно в том же, из-за чего умер Мартин Робертсон, - пояснил Мэл. – Я думаю, его отец в курсе, как можно его вылечить, и кто стоит за всем этим, вот только он ничего не говори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А кто его отец?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чальник местного отделения полиции. Не рекомендую вам с ним связываться. Он крайне нелицеприятный тип. Да и в общении он крайне резок. Так что я сомневаюсь, что вы от него вообще хоть что-нибудь толковое узнаете. С частными детективами он навряд ли станет разговаривать. Вот с федералами – да… Тем он даже возражать не станет. Но даже им он скажет далеко не всё.</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ткуда ты это всё знаеш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то мне Митч рассказывал, что-то я сам слышал от других. Это даже похоже на то, что обычно показывают в фильмах. Точнее, он точь-в-точь, как большинство киношных копов и федералов. Только мозгов намного меньш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моему, между ними большая разница, - возразила Скалли. – Но почему ты так уверен в эт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это же очевидно, мисс Скалли, - ответил Мэл. Тут он вспомнил про своего друга. – Что-то Митча долго н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ействительно. – Скалли обеспокоенно осмотрелась. – Где туал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м. – Малдер указал ей на неприметную серую дверь.</w:t>
      </w:r>
    </w:p>
    <w:p>
      <w:pPr>
        <w:pStyle w:val="Normal"/>
        <w:widowControl w:val="false"/>
        <w:jc w:val="both"/>
        <w:rPr>
          <w:rFonts w:ascii="Tahoma" w:hAnsi="Tahoma" w:cs="Tahoma"/>
          <w:color w:val="0099FF"/>
          <w:lang w:val="ru-RU"/>
        </w:rPr>
      </w:pPr>
      <w:r>
        <w:rPr>
          <w:rFonts w:cs="Tahoma" w:ascii="Tahoma" w:hAnsi="Tahoma"/>
          <w:color w:val="0099FF"/>
          <w:lang w:val="ru-RU"/>
        </w:rPr>
        <w:t xml:space="preserve">Отперев дверь туалета, Скалли увидела лежащего на полу Митча. Пульс едва прощупывался, а из носа тоненькой алой струйкой текла кровь. </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Скорая» приехала быстро, вместе со «скорой» приехала и полиция. Напарников и Мэла тут же допросили. Вскоре к кафе приехал сам отец Мэла. Он был не на шутку взволнован. Хоть Малдер и Скалли никогда не видели отца Митча, но по его отчаянным восклицаниям они догадались – это именно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тч! Мальчик мой! Где т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покойнее, мистер Мэрдок, спокойнее, - попытались его успокоить полицейские, но тот ничего не желал слуш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хочу видеть своего сына. Что с ним? – потребовал он, не обращая внимания на просьбы полицейски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ашему сыну стало плохо. Его уже повезли в больниц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Ему нельзя в больницу, как вы не понимаете! Нельзя! – едва ли не срываясь на визг, прокричал Мэрдок. </w:t>
      </w:r>
    </w:p>
    <w:p>
      <w:pPr>
        <w:pStyle w:val="Normal"/>
        <w:widowControl w:val="false"/>
        <w:jc w:val="both"/>
        <w:rPr>
          <w:rFonts w:ascii="Tahoma" w:hAnsi="Tahoma" w:cs="Tahoma"/>
          <w:color w:val="0099FF"/>
          <w:lang w:val="ru-RU"/>
        </w:rPr>
      </w:pPr>
      <w:r>
        <w:rPr>
          <w:rFonts w:cs="Tahoma" w:ascii="Tahoma" w:hAnsi="Tahoma"/>
          <w:color w:val="0099FF"/>
          <w:lang w:val="ru-RU"/>
        </w:rPr>
        <w:t xml:space="preserve">Тут он заметил напарников и стоящего рядом с ними Мэла. Мэрдок нахмурился. «Что это за люди? И почему рядом с ними Мэл?» подумал он, направляясь к ним. Ему совершенно не нравилось всё происходящее. Оставив полицейских в покое, он решительно направился к напарника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 отец Митча? – спросил у него мужч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это я, - подтвердил Мэрдок, ничего не понимая. – Откуда вы меня знаете? И кто в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окс Малдер и Дана Скалли, - представился мужчина, представив свою спутницу. – Мы частные детектив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ам понадобилось от моего сына, мистер Малдер? – сухо спросил у него Мэрд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занимаемся расследованием, - ответил Призрак, наблюдая за реакцией отца Митча. – Ваш сын вполне мог помочь н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он погиб? – спросил Мэрд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не видели. Но когда мы разговаривали, у него из носа пошла кровь. Он пошёл в туалет, но долго не возвращался. Оказалось, он потерял сознание, - ответила вместо напарник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 чём вы с ним разговаривали? – продолжал допытываться со свойственной ему дотошностью Мэрдок. То, что он действует крайне нахально, его ничуть не смуща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не можем вам это сказать, - ответила Скалли. И зада опешившему отцу очередной вопрос: – Скажите, ваш сын чем-нибудь боле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Он никогда ничем не болел, - с трудом сдерживая волнение, ответил Мэрд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когда? – Скалли удивлённо вздёрнула бров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мисс Скалли. Никогда, даже когда был маленьким ребёнком. Вы можете мне не верить, но это так. И я не могу поверить, что он умер от одного лишь носового кровотече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Ваш сын </w:t>
      </w:r>
      <w:r>
        <w:rPr>
          <w:rFonts w:cs="Tahoma" w:ascii="Tahoma" w:hAnsi="Tahoma"/>
          <w:b/>
          <w:bCs/>
          <w:color w:val="0099FF"/>
          <w:lang w:val="ru-RU"/>
        </w:rPr>
        <w:t>не</w:t>
      </w:r>
      <w:r>
        <w:rPr>
          <w:rFonts w:cs="Tahoma" w:ascii="Tahoma" w:hAnsi="Tahoma"/>
          <w:color w:val="0099FF"/>
          <w:lang w:val="ru-RU"/>
        </w:rPr>
        <w:t xml:space="preserve"> умер, - поправил его Призрак. – Но </w:t>
      </w:r>
      <w:r>
        <w:rPr>
          <w:rFonts w:cs="Tahoma" w:ascii="Tahoma" w:hAnsi="Tahoma"/>
          <w:b/>
          <w:bCs/>
          <w:color w:val="0099FF"/>
          <w:lang w:val="ru-RU"/>
        </w:rPr>
        <w:t>может</w:t>
      </w:r>
      <w:r>
        <w:rPr>
          <w:rFonts w:cs="Tahoma" w:ascii="Tahoma" w:hAnsi="Tahoma"/>
          <w:color w:val="0099FF"/>
          <w:lang w:val="ru-RU"/>
        </w:rPr>
        <w:t>. Если вы не скажете нам правд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что себе позволяете, мистер Малдер? – тут же взъерепенился Мэрдок. – Как вы со мной разговарива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эрдок, - спокойно, ничуть не смутившись, ответил Призрак. – Ваш сын – в тяжёлом состоянии. Мы расследуем это дело, и в ваших же интересах помочь н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обращался в детективное агентство. Я полицейский, и могу сам выяснить причину, - гордо ответил Мэрд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жете, не сомневаюсь. Вот только нам известно другое, мистер Мэрд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вашего сына была неоперабельная раковая опухоль в носоглотке, - ответил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Раковая опухоль?! У моего сына?! Вы врёте, мистер Малдер! Я же вам уже говорил, что мой сын никогда не болел. У него крепкое здоровье, с самого рождения. И рака у него не может бы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у него раковая опухоль, - возразила Скалли. – Вы можете нам не верить на слово, но это т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жет быть, вы ещё станете рассказывать мне байки про похищения пришельцами? – усмехнулся Мэрдок, хотя на самом деле он с трудом скрывал своё волнение. Его собеседники явно откуда-то узнали правду, и, не исключено, что знали и всё остальное, если не больш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но и это тоже не исключено.</w:t>
      </w:r>
    </w:p>
    <w:p>
      <w:pPr>
        <w:pStyle w:val="Normal"/>
        <w:widowControl w:val="false"/>
        <w:ind w:left="900" w:hanging="0"/>
        <w:jc w:val="both"/>
        <w:rPr/>
      </w:pPr>
      <w:r>
        <w:rPr>
          <w:rFonts w:cs="Tahoma" w:ascii="Tahoma" w:hAnsi="Tahoma"/>
          <w:color w:val="0099FF"/>
          <w:lang w:val="ru-RU"/>
        </w:rPr>
        <w:t>- Вот что, господа. – Мэрдок изо всех сил стараться выглядеть суровым. – Я вам настоятельно рекомендую: не лезьте не в своё дело. Это в ваших же интересах. Я буду вам премного благодарен, если вам удастся раньше меня вычислить причину возникновения рака, если таковой, конечно, действительно, у него есть, или наоборот, раскрыть ваше расследование, но я вам советую: не будьте такими чересчур доверчивыми и не доверяйте всякому бреду про инопланетян. Их попросту не существует.</w:t>
      </w:r>
    </w:p>
    <w:p>
      <w:pPr>
        <w:pStyle w:val="Normal"/>
        <w:widowControl w:val="false"/>
        <w:jc w:val="both"/>
        <w:rPr>
          <w:rFonts w:ascii="Tahoma" w:hAnsi="Tahoma" w:cs="Tahoma"/>
          <w:color w:val="0099FF"/>
          <w:lang w:val="ru-RU"/>
        </w:rPr>
      </w:pPr>
      <w:r>
        <w:rPr>
          <w:rFonts w:cs="Tahoma" w:ascii="Tahoma" w:hAnsi="Tahoma"/>
          <w:color w:val="0099FF"/>
          <w:lang w:val="ru-RU"/>
        </w:rPr>
        <w:t xml:space="preserve">С этими словами Мэрдок удалился, гордо подняв голову. Перед отъездом он одарил напарников пристальным взглядом. На самом деле это происшествие заставило его не на шутку поволноваться. То, что ему сказали про неоперабельную раковую опухоль, по-настоящему испугало закоренелого начальника полиции, повидавшего много за всё время своей работы. И он догадывался, </w:t>
      </w:r>
      <w:r>
        <w:rPr>
          <w:rFonts w:cs="Tahoma" w:ascii="Tahoma" w:hAnsi="Tahoma"/>
          <w:b/>
          <w:bCs/>
          <w:color w:val="0099FF"/>
          <w:lang w:val="ru-RU"/>
        </w:rPr>
        <w:t>кто</w:t>
      </w:r>
      <w:r>
        <w:rPr>
          <w:rFonts w:cs="Tahoma" w:ascii="Tahoma" w:hAnsi="Tahoma"/>
          <w:color w:val="0099FF"/>
          <w:lang w:val="ru-RU"/>
        </w:rPr>
        <w:t xml:space="preserve"> стоит за происходящим с его сыном. Догадывался, но не хотел верить в это. Но он больше всего опасался, что эти частные детективы, которые, насколько ему было известно, раньше долгое время работали в ФБР, узнают правду. И тогда всем будет плохо. Но он также понимал и другое: что-то явно идёт не так. Похоже, дело шло к краху Проекта, чего все его участники, в том числе и Мэрдок, опасались больше всего.</w:t>
      </w:r>
    </w:p>
    <w:p>
      <w:pPr>
        <w:pStyle w:val="Normal"/>
        <w:widowControl w:val="false"/>
        <w:jc w:val="both"/>
        <w:rPr>
          <w:rFonts w:ascii="Tahoma" w:hAnsi="Tahoma" w:cs="Tahoma"/>
          <w:color w:val="0099FF"/>
          <w:lang w:val="ru-RU"/>
        </w:rPr>
      </w:pPr>
      <w:r>
        <w:rPr>
          <w:rFonts w:cs="Tahoma" w:ascii="Tahoma" w:hAnsi="Tahoma"/>
          <w:color w:val="0099FF"/>
          <w:lang w:val="ru-RU"/>
        </w:rPr>
        <w:t>Малдер и Скалли после разговора с отцом Митча огляделись в поисках невесть, куда запропастившегося Мэла. Пока напарники разговаривали с не на шутку разволновавшимся Мэрдоком, пытаясь узнать у него хоть что-нибудь полезное, Мэл успел куда-то уйти. Вскоре ни заметили его на улице, неподалёку от входа в мотель. Подросток явно был напуган.</w:t>
      </w:r>
    </w:p>
    <w:p>
      <w:pPr>
        <w:pStyle w:val="Normal"/>
        <w:widowControl w:val="false"/>
        <w:ind w:left="900" w:hanging="0"/>
        <w:jc w:val="both"/>
        <w:rPr/>
      </w:pPr>
      <w:r>
        <w:rPr>
          <w:rFonts w:cs="Tahoma" w:ascii="Tahoma" w:hAnsi="Tahoma"/>
          <w:color w:val="0099FF"/>
          <w:lang w:val="ru-RU"/>
        </w:rPr>
        <w:t>- Ну всё…  - удручённо пробормотал он. – Это однозначно конец. Сначала Мартин, потом Митч, потом Тим. А потом, рано или поздно, такая же участь постигнет и мен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е переживай, - попыталась успокоить его Скалли. – Всё будет в порядк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стараюсь, - удручённо ответил Мэл. – Но я уверен, что следующий на очереди я. Точнее, сначала Тим, а потом я.</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в доме напротив, в одной из квартир у окна сидел человек с биноклем, наблюдающий за улицей. Увидев у входа в мотель Малдера, Скалли и Мэла, наблюдатель сначала не поверил своим глазам. Присмотревшись, он убедился: да, это действительно Малдер и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й, Флетчер! – дрогнувшим голосом позвал он кого-то. – Подойди сюда! Сроч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м? – Из другой комнаты прибежал Бейкер, на бегу набирая телефонный ном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точно уверен, что избавился от Малдера и Скалли? – спросил наблюдатель, оказавшийся напарником Флетч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ы хочешь сказать? – Бейкер нахмурился, предчувствуя что-то не очень хороше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выбрал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брались? – не поверил своим ушам федеральный агент. – Ты шутиш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Сам посмотри. – Кроу протянул напарнику бинокль и показал, в каком направлении следует смотреть.</w:t>
      </w:r>
    </w:p>
    <w:p>
      <w:pPr>
        <w:pStyle w:val="Normal"/>
        <w:widowControl w:val="false"/>
        <w:jc w:val="both"/>
        <w:rPr>
          <w:rFonts w:ascii="Tahoma" w:hAnsi="Tahoma" w:cs="Tahoma"/>
          <w:color w:val="0099FF"/>
          <w:lang w:val="ru-RU"/>
        </w:rPr>
      </w:pPr>
      <w:r>
        <w:rPr>
          <w:rFonts w:cs="Tahoma" w:ascii="Tahoma" w:hAnsi="Tahoma"/>
          <w:color w:val="0099FF"/>
          <w:lang w:val="ru-RU"/>
        </w:rPr>
        <w:t>Бейкеру хватило одного взгляда в направлении мотеля, чтобы всё понять. Он действительно увидел там Малдера и Скалли, которых он совсем недавно завёз в лес и оставил в запертом фургоне посреди леса. Но также его встревожило присутствие рядом с ними Мэла. Подросток вполне мог рассказать напарникам то, что могло пагубно сказаться на карьере Кроу, Бейкера и ещё многих федеральных агентов, задействованных в проекте. Бейкер не мог оторвать взгляда от бывших коллег и человека, за которым он так долго охотился, но никак не мог поймать. И вот теперь, похоже, добыча сама шла к нему в руки. Наблюдая за ничего не подозревающими напарниками и мальчишкой, Бейкер самодовольно усмехнулся. У него уже созрел хитроумный план, который он собирался в ближайшее время претворить в реальность. Федеральный агент смело продолжал наблюдать, зная: здесь его ни бывшие коллеги, ни подросток, ни вообще кто-либо, не заметят. Если, конечно, они не узнают от кого-нибудь о ведущемся за ними скрытом наблюдении. Когда напарники вместе с подростком скрылись в мотеле, Бейкер, довольно усмехнувшись, набрал другой ном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станови наблюдение за мотелем «Путник», - безо всякий приветствий или вступлений произнёс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 – заинтересовался его собеседни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и Скалли на свободе. И они как раз в том мотеле. Выясни, в каких они номерах, и поскорее. Когда выяснишь, сообщи мн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нечно.</w:t>
      </w:r>
    </w:p>
    <w:p>
      <w:pPr>
        <w:pStyle w:val="Normal"/>
        <w:widowControl w:val="false"/>
        <w:jc w:val="both"/>
        <w:rPr>
          <w:rFonts w:ascii="Tahoma" w:hAnsi="Tahoma" w:cs="Tahoma"/>
          <w:color w:val="0099FF"/>
          <w:lang w:val="ru-RU"/>
        </w:rPr>
      </w:pPr>
      <w:r>
        <w:rPr>
          <w:rFonts w:cs="Tahoma" w:ascii="Tahoma" w:hAnsi="Tahoma"/>
          <w:color w:val="0099FF"/>
          <w:lang w:val="ru-RU"/>
        </w:rPr>
        <w:t>На этом столь странный разговор закончился. Донельзя довольный Бейкер вернул бинокль напарнику и только собрался уйти, как вновь зазвонил мобильник. На сей раз Бейкер услышал новости, ничуть его не порадовавшие. Узнав, что вместе с Малдером, Скалли и Мэлом был ещё один подросток, который теперь в больнице, Бейкер нахмурился. Похоже, ситуация постепенно начинала выходить из-под контроля.</w:t>
      </w:r>
    </w:p>
    <w:p>
      <w:pPr>
        <w:pStyle w:val="Normal"/>
        <w:widowControl w:val="false"/>
        <w:jc w:val="both"/>
        <w:rPr>
          <w:rFonts w:ascii="Tahoma" w:hAnsi="Tahoma" w:cs="Tahoma"/>
          <w:color w:val="0099FF"/>
          <w:lang w:val="ru-RU"/>
        </w:rPr>
      </w:pPr>
      <w:r>
        <w:rPr>
          <w:rFonts w:cs="Tahoma" w:ascii="Tahoma" w:hAnsi="Tahoma"/>
          <w:color w:val="0099FF"/>
          <w:lang w:val="ru-RU"/>
        </w:rPr>
        <w:t xml:space="preserve">Ни Бейкер, ни ведущий наблюдение Кроу не заметили, что вскоре из мотеля вышел Малдер, и неспешно куда-то направился. Кроу заметил Фокса только тогда, когда народу на улице стало намного меньш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куда-то направился, - сообщил он Флетчер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ты об этом молчал? – тут же рассердился Бейк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только сейчас заметил… - произнёс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лько сейчас заметил… - передразнил его Бейкер. – Ты понимаешь, что у нас слишком плохи дела? А эти двое очень сообразительны. И они могут нам всё испортить. Где сейчас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 не на шутку перепугавшись, произнёс Кроу. В такие моменты он начинал побаиваться своего напарника, зная: его лучше не злить, а то можно нажить себе не только крупные неприятности, но и врага на всю оставшуюся жизнь. – Он уже ушё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же ушёл, значит… - задумчиво повторил Бейкер, подходя к напарнику. – В каком направлении он пошёл, помниш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уда… - Кроу показал направление, в котором ушё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сно. Если что-то подозрительное заметишь – звони немедленно, - произнёс Бейкер, убирая телефон в карман, и надевая плащ.</w:t>
      </w:r>
    </w:p>
    <w:p>
      <w:pPr>
        <w:pStyle w:val="Normal"/>
        <w:widowControl w:val="false"/>
        <w:jc w:val="both"/>
        <w:rPr>
          <w:rFonts w:ascii="Tahoma" w:hAnsi="Tahoma" w:cs="Tahoma"/>
          <w:color w:val="0099FF"/>
          <w:lang w:val="ru-RU"/>
        </w:rPr>
      </w:pPr>
      <w:r>
        <w:rPr>
          <w:rFonts w:cs="Tahoma" w:ascii="Tahoma" w:hAnsi="Tahoma"/>
          <w:color w:val="0099FF"/>
          <w:lang w:val="ru-RU"/>
        </w:rPr>
        <w:t>И вышел из конспиративной квартиры, служившей ему, Кроу и ещё троим агентам не только своеобразным штабом, но ещё и полевым офисом. Он надеялся догнать Малдера и проследить за ним.</w:t>
      </w:r>
    </w:p>
    <w:p>
      <w:pPr>
        <w:pStyle w:val="Normal"/>
        <w:widowControl w:val="false"/>
        <w:jc w:val="both"/>
        <w:rPr>
          <w:rFonts w:ascii="Tahoma" w:hAnsi="Tahoma" w:cs="Tahoma"/>
          <w:color w:val="0099FF"/>
          <w:lang w:val="ru-RU"/>
        </w:rPr>
      </w:pPr>
      <w:r>
        <w:rPr>
          <w:rFonts w:cs="Tahoma" w:ascii="Tahoma" w:hAnsi="Tahoma"/>
          <w:color w:val="0099FF"/>
          <w:lang w:val="ru-RU"/>
        </w:rPr>
        <w:t>А сам Малдер направлялся домой к Тиму, собираясь уточнить у него некоторые детали. Бывший агент надеялся, что за время его отсутствия Тима не постигла участь Мартина Робертсона и его отца. Но подойдя к дому Тима, агент заметил: что-то во всей окружающей обстановке явно не так. Подойдя ближе, он понял, что именно не так: дверь была приоткрыта, и в образовавшуюся щель Малдер мог разглядеть царящий в квартире бардак. По привычке Фокс потянулся к кобуре, но, вспомнив, что её у него нет, мысленно чертыхнулся. Достав пистолет, Призрак осторожно вошёл в дом. Он не услышал, как вскоре вслед за ним в квартиру зашла мисс Уискер, соседка Тима. Та же, увидев Малдера с пистолетом в руке, и царящий в квартире погром, издала стон, заставивший Малдера оберну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оже… - только и смогла выговорить она. – Где Тим?</w:t>
      </w:r>
    </w:p>
    <w:p>
      <w:pPr>
        <w:pStyle w:val="Normal"/>
        <w:widowControl w:val="false"/>
        <w:jc w:val="both"/>
        <w:rPr>
          <w:rFonts w:ascii="Tahoma" w:hAnsi="Tahoma" w:cs="Tahoma"/>
          <w:color w:val="0099FF"/>
          <w:lang w:val="ru-RU"/>
        </w:rPr>
      </w:pPr>
      <w:r>
        <w:rPr>
          <w:rFonts w:cs="Tahoma" w:ascii="Tahoma" w:hAnsi="Tahoma"/>
          <w:color w:val="0099FF"/>
          <w:lang w:val="ru-RU"/>
        </w:rPr>
        <w:t xml:space="preserve">От шока она чуть не упала, но подоспевший Малдер не дал ей упаст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здесь произошло? – дрожащим голосом произнесла она, крепко сжимая руку Малдера. – Боже, Тим… Где же ты? Кто это сделал… - Она изо всех сил сдерживалась, чтобы не заплак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с Уискер… - мягко произнёс Малдер, чувствуя немного неуютно. – Пойдёмте, мисс Уискер.</w:t>
      </w:r>
    </w:p>
    <w:p>
      <w:pPr>
        <w:pStyle w:val="Normal"/>
        <w:widowControl w:val="false"/>
        <w:jc w:val="both"/>
        <w:rPr>
          <w:rFonts w:ascii="Tahoma" w:hAnsi="Tahoma" w:cs="Tahoma"/>
          <w:color w:val="0099FF"/>
          <w:lang w:val="ru-RU"/>
        </w:rPr>
      </w:pPr>
      <w:r>
        <w:rPr>
          <w:rFonts w:cs="Tahoma" w:ascii="Tahoma" w:hAnsi="Tahoma"/>
          <w:color w:val="0099FF"/>
          <w:lang w:val="ru-RU"/>
        </w:rPr>
        <w:t>Он проводил её обратно домой. Там он уже собирался уйти, но женщина не дала ему уйти.</w:t>
      </w:r>
    </w:p>
    <w:p>
      <w:pPr>
        <w:pStyle w:val="Normal"/>
        <w:widowControl w:val="false"/>
        <w:ind w:left="900" w:hanging="0"/>
        <w:jc w:val="both"/>
        <w:rPr/>
      </w:pPr>
      <w:r>
        <w:rPr>
          <w:rFonts w:cs="Tahoma" w:ascii="Tahoma" w:hAnsi="Tahoma"/>
          <w:color w:val="0099FF"/>
          <w:lang w:val="ru-RU"/>
        </w:rPr>
        <w:t>- Подождите, мистер Малдер… - всё ещё дрожащим голосом произнесла она, смотря на бывшего агента взглядом, где читалась мольба. – Подождите, не уходите, пожалуйст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 мисс Уиск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ведь к Тиму приходили? – как-то даже с опаской спросила 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зачем?</w:t>
      </w:r>
    </w:p>
    <w:p>
      <w:pPr>
        <w:pStyle w:val="Normal"/>
        <w:widowControl w:val="false"/>
        <w:jc w:val="both"/>
        <w:rPr>
          <w:rFonts w:ascii="Tahoma" w:hAnsi="Tahoma" w:cs="Tahoma"/>
          <w:color w:val="0099FF"/>
          <w:lang w:val="ru-RU"/>
        </w:rPr>
      </w:pPr>
      <w:r>
        <w:rPr>
          <w:rFonts w:cs="Tahoma" w:ascii="Tahoma" w:hAnsi="Tahoma"/>
          <w:color w:val="0099FF"/>
          <w:lang w:val="ru-RU"/>
        </w:rPr>
        <w:t>Малдер неподдельно изумился. Несмотря на столь глубочайший шок от увиденного, любопытства у соседки ничуть не убавилось. Кажется, она даже считала, что обязана быть в курсе всего происходящего в доме своего сосе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зачем вы к нему приходили, мистер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ажите, мисс Уискер, к Тиму приходили ещё какие-нибудь друзья, кроме Мартина? – спросил у неё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рузья? – Женщина задумалась. – Ну, изредка. Но практически всегда к нему приходил только Марти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вспомнить, как он с ними разговаривал, как называл? – осторожно спрос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точно не помню, но, похоже, вроде одного из них звали Мэл, - неуверенно отозвалась 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с Уискер, когда вы в последний раз видели Тима?</w:t>
      </w:r>
    </w:p>
    <w:p>
      <w:pPr>
        <w:pStyle w:val="Normal"/>
        <w:widowControl w:val="false"/>
        <w:jc w:val="both"/>
        <w:rPr>
          <w:rFonts w:ascii="Tahoma" w:hAnsi="Tahoma" w:cs="Tahoma"/>
          <w:color w:val="0099FF"/>
          <w:lang w:val="ru-RU"/>
        </w:rPr>
      </w:pPr>
      <w:r>
        <w:rPr>
          <w:rFonts w:cs="Tahoma" w:ascii="Tahoma" w:hAnsi="Tahoma"/>
          <w:color w:val="0099FF"/>
          <w:lang w:val="ru-RU"/>
        </w:rPr>
        <w:t xml:space="preserve">Прежде, чем ответить, женщина несколько раз глубоко вздохнула, успокаиваяс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мерно день назад, мистер Малдер, - ответила она. – Перед этим к нему приходили из ФБ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именно? – тут же насторожился Призрак. Это уже было интерес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амилии Тим не называл. Но я его мельком заметила, когда он уходил. Это был высокий лысоватый мужчина в тёмном пальто и круглых очка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им вам рассказывал о своём разговоре с ним? – Малдер уже из одного описания понял, кто приходил к Тим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неохотно, и то, крайне коротко. Сказал, что ему сообщили о смерти Мартина. Он так расстроился от этого… Так ужасно себя чувствовал… Я уж даже думала, что совсем есть перестанет… Мартин же был для него не только другом, но и кем-то вроде брат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рата? – уточн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кивнула Уискер.</w:t>
      </w:r>
    </w:p>
    <w:p>
      <w:pPr>
        <w:pStyle w:val="Normal"/>
        <w:widowControl w:val="false"/>
        <w:jc w:val="both"/>
        <w:rPr>
          <w:rFonts w:ascii="Tahoma" w:hAnsi="Tahoma" w:cs="Tahoma"/>
          <w:color w:val="0099FF"/>
          <w:lang w:val="ru-RU"/>
        </w:rPr>
      </w:pPr>
      <w:r>
        <w:rPr>
          <w:rFonts w:cs="Tahoma" w:ascii="Tahoma" w:hAnsi="Tahoma"/>
          <w:color w:val="0099FF"/>
          <w:lang w:val="ru-RU"/>
        </w:rPr>
        <w:t>Между тем Скалли и Мэл пришли в больницу, чтобы узнать, что же всё-таки стало с Митчем. Но с ними никто не желал разговаривать насчёт подростка. Им отвечали, что пока ничего конкретного сказать не могут, что опасаются за жизнь подростка. Но всё-таки Дане удалось выяснить, что у Митча действительно неоперабельная раковая опухоль в носоглотке, вот только причины её возникновения пока никто не знал. Хотя Скалли догадывалась, из-за чего она там появилась. Из больницы она и Мэл вышли в мрачном расположении духа. На улице Скалли заметила Бейкера, направляющегося к госпиталю. Дана тут же догадалась, зачем он пришёл. Пока федеральный агент её не заметил, и Скалли это было только на пользу. Подождав, пока он скроется в госпитале, Дана собиралась пойти вслед за ним, но Мэл отговорил её от этого.</w:t>
      </w:r>
    </w:p>
    <w:p>
      <w:pPr>
        <w:pStyle w:val="Normal"/>
        <w:widowControl w:val="false"/>
        <w:jc w:val="both"/>
        <w:rPr>
          <w:rFonts w:ascii="Tahoma" w:hAnsi="Tahoma" w:cs="Tahoma"/>
          <w:color w:val="0099FF"/>
          <w:lang w:val="ru-RU"/>
        </w:rPr>
      </w:pPr>
      <w:r>
        <w:rPr>
          <w:rFonts w:cs="Tahoma" w:ascii="Tahoma" w:hAnsi="Tahoma"/>
          <w:color w:val="0099FF"/>
          <w:lang w:val="ru-RU"/>
        </w:rPr>
        <w:t>Из госпиталя Дана и Мэл сразу же поехали домой к Тиму. Приехали они вовремя, чтобы увидеть, как Малдер выходит из дома мисс Уискер. По его выражению лица можно было понять: ему явно удалось что-то узн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уже была в больнице? – был первый его вопрос, когда он подошёл к машин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ыла. С нами не желают разговаривать. На все вопросы отвечают неопределённо, словно что-то скрывают, - сообщила напарнику Дана.</w:t>
      </w:r>
    </w:p>
    <w:p>
      <w:pPr>
        <w:pStyle w:val="Normal"/>
        <w:widowControl w:val="false"/>
        <w:jc w:val="both"/>
        <w:rPr/>
      </w:pPr>
      <w:r>
        <w:rPr>
          <w:rFonts w:cs="Tahoma" w:ascii="Tahoma" w:hAnsi="Tahoma"/>
          <w:color w:val="0099FF"/>
          <w:lang w:val="ru-RU"/>
        </w:rPr>
        <w:t>Мэл, поняв, что напарники собираются поговорить о своём, сел в машину. Окно он открывать не стал, потому что не знал, как на это отреагируют Малдер и Скалли. Теперь Мэл не испытывал к ним такого страха, как там, в лесу. Теперь он понимал: они пытаются его защитить и, похоже, сами не хотят сталкиваться с федералами. Что и было подростку на польз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хотят говорить, значит? – медленно повторил Малдер, задумавшись. – Всё же Скиннер имеет к этому молчанию непосредственное отноше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 с укоризной произнесла Дана. – Он пытается нам помочь. Возможно, если бы не его помощь, то я сейчас с тобой бы не разговаривала. Может, ты по-прежнему сидел бы в том фургоне в лес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его защищаешь? – Малдер не мог поверить своим ушам. – Вот уж не думал… - Он сам удивился своему недовольств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его не защищаю, - ответила Скалли, не понимая сердитости напарника. – Просто не могу понять твоей подозрительности. Он пытается нам помоч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мочь, говоришь? – недоверчиво, даже с лёгкой иронией произнёс Малдер, поглядывая на окна дома мисс Уискер. Почему-то бывшему агенту казалось, что она может наблюдать за ними. – В то время, пока мы выбирались из леса, Скиннер приходил к Тиму. Потом через время Тим исчез.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ты утверждаешь, что Скиннер причастен к его исчезновению? – сообразила, к чему клонит напарник, Скалли.</w:t>
      </w:r>
    </w:p>
    <w:p>
      <w:pPr>
        <w:pStyle w:val="Normal"/>
        <w:widowControl w:val="false"/>
        <w:jc w:val="both"/>
        <w:rPr>
          <w:rFonts w:ascii="Tahoma" w:hAnsi="Tahoma" w:cs="Tahoma"/>
          <w:color w:val="0099FF"/>
          <w:lang w:val="ru-RU"/>
        </w:rPr>
      </w:pPr>
      <w:r>
        <w:rPr>
          <w:rFonts w:cs="Tahoma" w:ascii="Tahoma" w:hAnsi="Tahoma"/>
          <w:color w:val="0099FF"/>
          <w:lang w:val="ru-RU"/>
        </w:rPr>
        <w:t>Малдер только кивнул в отв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знаешь ли, это уже слишком… - Скалли надоела эта подозрительность напарника. – Я понимаю, надо быть осторожным, но уж никак не доходить до параной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ле его визита Тим исчез, - повторил Призрак. – Мисс Уискер слышала какие-то странные звуки и крик Мартина. А потом она слышала шум отъезжающей машин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А ты не думаешь, что она могла это выдумать? – с сомнением спросила Скалли. – Я немного узнавала о ней. Так вот, она мелкая мошенница, хорошо может втираться в доверие. Так что она могла легко тебя обманут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гла, - не стал отрицать Малдер. – Потому я и считаю, что нам следует быть осторожн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невыносим… - только и ответ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 ответил Малдер, стараясь пресечь этот малоприятный разговор. – Поехал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Скалли надеялась, что они вернутся в мотель, чтобы там спокойно со всем разобраться. Но сначала напарники отвезли Мэла к нему домой. Тот сначала упрямился, не хотел уходить, поскольку начал чувствовать себя намного спокойнее со напарниками, но всё равно нехотя ушел. Но про себя подросток твёрдо решил – если что-то случится, то он где угодно разыщет Малдера и Скалли.</w:t>
      </w:r>
    </w:p>
    <w:p>
      <w:pPr>
        <w:pStyle w:val="Normal"/>
        <w:widowControl w:val="false"/>
        <w:jc w:val="both"/>
        <w:rPr>
          <w:rFonts w:ascii="Tahoma" w:hAnsi="Tahoma" w:cs="Tahoma"/>
          <w:color w:val="0099FF"/>
          <w:lang w:val="ru-RU"/>
        </w:rPr>
      </w:pPr>
      <w:r>
        <w:rPr>
          <w:rFonts w:cs="Tahoma" w:ascii="Tahoma" w:hAnsi="Tahoma"/>
          <w:color w:val="0099FF"/>
          <w:lang w:val="ru-RU"/>
        </w:rPr>
        <w:t xml:space="preserve">Высадив Мэла, напарники поехали в госпиталь. Там в холле они нос к носу столкнулись со Скиннером. Того их присутствие явно не порадовало.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Скалли, агент Малдер… - попытался возразить он.</w:t>
      </w:r>
    </w:p>
    <w:p>
      <w:pPr>
        <w:pStyle w:val="Normal"/>
        <w:widowControl w:val="false"/>
        <w:jc w:val="both"/>
        <w:rPr>
          <w:rFonts w:ascii="Tahoma" w:hAnsi="Tahoma" w:cs="Tahoma"/>
          <w:color w:val="0099FF"/>
          <w:lang w:val="ru-RU"/>
        </w:rPr>
      </w:pPr>
      <w:r>
        <w:rPr>
          <w:rFonts w:cs="Tahoma" w:ascii="Tahoma" w:hAnsi="Tahoma"/>
          <w:color w:val="0099FF"/>
          <w:lang w:val="ru-RU"/>
        </w:rPr>
        <w:t>Но напарники его возражений не слышали. Скиннеру стало ясно: они его в покое не оставят. Отойдя в сторону, он возмущённо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агент Скалли, вы что себе позволя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знаете, что произошло с Митчем… - сухо произнёс Малдер, смотря бывшему начальнику прямо в глаза. – Вы способствовали его похищению… - осуждающе добавил Фокс после непродолжительной паузы.</w:t>
      </w:r>
    </w:p>
    <w:p>
      <w:pPr>
        <w:pStyle w:val="Normal"/>
        <w:widowControl w:val="false"/>
        <w:jc w:val="both"/>
        <w:rPr>
          <w:rFonts w:ascii="Tahoma" w:hAnsi="Tahoma" w:cs="Tahoma"/>
          <w:color w:val="0099FF"/>
          <w:lang w:val="ru-RU"/>
        </w:rPr>
      </w:pPr>
      <w:r>
        <w:rPr>
          <w:rFonts w:cs="Tahoma" w:ascii="Tahoma" w:hAnsi="Tahoma"/>
          <w:color w:val="0099FF"/>
          <w:lang w:val="ru-RU"/>
        </w:rPr>
        <w:t>Скиннер посмотрел на бывшего подчинённого таким взглядом, что если бы взгляды могли убивать, то Малдер уже лежал бы мёртвы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суйтесь туда, куда не следует, - сухо и сердито произнёс заместитель директора. – И целее буд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знаете намного больше, чем хотите показать, - возразил Малдер, игнорируя замечание бывшего начальника. – Вы у нас узнаёте информацию не потому, что у вас её нет.</w:t>
      </w:r>
    </w:p>
    <w:p>
      <w:pPr>
        <w:pStyle w:val="Normal"/>
        <w:widowControl w:val="false"/>
        <w:ind w:left="900" w:hanging="0"/>
        <w:jc w:val="both"/>
        <w:rPr>
          <w:rFonts w:ascii="Tahoma" w:hAnsi="Tahoma" w:cs="Tahoma"/>
          <w:color w:val="0099FF"/>
        </w:rPr>
      </w:pPr>
      <w:r>
        <w:rPr>
          <w:rFonts w:cs="Tahoma" w:ascii="Tahoma" w:hAnsi="Tahoma"/>
          <w:color w:val="0099FF"/>
          <w:lang w:val="ru-RU"/>
        </w:rPr>
        <w:t>- Агент Малдер… - попытался остановить бывшего подчинённого Скиннер, но тот его упорно не желал воспринимать.</w:t>
      </w:r>
    </w:p>
    <w:p>
      <w:pPr>
        <w:pStyle w:val="Normal"/>
        <w:widowControl w:val="false"/>
        <w:jc w:val="both"/>
        <w:rPr>
          <w:rFonts w:ascii="Tahoma" w:hAnsi="Tahoma" w:cs="Tahoma"/>
          <w:color w:val="0099FF"/>
          <w:lang w:val="ru-RU"/>
        </w:rPr>
      </w:pPr>
      <w:r>
        <w:rPr>
          <w:rFonts w:cs="Tahoma" w:ascii="Tahoma" w:hAnsi="Tahoma"/>
          <w:color w:val="0099FF"/>
          <w:lang w:val="ru-RU"/>
        </w:rPr>
        <w:t xml:space="preserve">Выслушав продолжительную речь своего бывшего подчинённого, Скиннер решил пойти на попятную. Но и всего ему известного говорить ему заместитель директора не собиралс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чём-то вы правы, - ответил он. – Но правды вам никогда не узн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ы. От Нас. Скрываете? – медленно, чётко выговаривая каждое слово, произнёс Малдер, не сводя с бывшего начальника глаз.</w:t>
      </w:r>
    </w:p>
    <w:p>
      <w:pPr>
        <w:pStyle w:val="Normal"/>
        <w:widowControl w:val="false"/>
        <w:jc w:val="both"/>
        <w:rPr>
          <w:rFonts w:ascii="Tahoma" w:hAnsi="Tahoma" w:cs="Tahoma"/>
          <w:color w:val="0099FF"/>
          <w:lang w:val="ru-RU"/>
        </w:rPr>
      </w:pPr>
      <w:r>
        <w:rPr>
          <w:rFonts w:cs="Tahoma" w:ascii="Tahoma" w:hAnsi="Tahoma"/>
          <w:color w:val="0099FF"/>
          <w:lang w:val="ru-RU"/>
        </w:rPr>
        <w:t>Скиннер с опаской огляделся, словно боялся ведущейся за ним слежки, только потом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вайте сядем в машину, агент Малдер, и тогда поговорим.</w:t>
      </w:r>
    </w:p>
    <w:p>
      <w:pPr>
        <w:pStyle w:val="Normal"/>
        <w:widowControl w:val="false"/>
        <w:jc w:val="both"/>
        <w:rPr>
          <w:rFonts w:ascii="Tahoma" w:hAnsi="Tahoma" w:cs="Tahoma"/>
          <w:color w:val="0099FF"/>
          <w:lang w:val="ru-RU"/>
        </w:rPr>
      </w:pPr>
      <w:r>
        <w:rPr>
          <w:rFonts w:cs="Tahoma" w:ascii="Tahoma" w:hAnsi="Tahoma"/>
          <w:color w:val="0099FF"/>
          <w:lang w:val="ru-RU"/>
        </w:rPr>
        <w:t>Потом Скиннер настоял на том, чтобы Малдер отогнал машину подальше от госпиталя, поскольку он всё же опасался возможной слежки. Когда машина остановилась, заместитель директора проверил, нет ли рядом возможных наблюдателей. Убедившись, что рядом нет никого, Скиннер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Это напрямую связано с вашими ранними расследованиями. Теперь же всё начинается снова. Впрочем, вы это наверняка поняли. Я сам многого не знаю, это правда. Так вот, агент Малдер… Я уже говорил Скалли, агент Малдер, что догадываюсь, кто стоит за всем происходящим. Ваше исчезновение стало для меня неприятной новостью. Отличие нового проекта от старого в том, что теперь им нужны исключительно молодые. Взрослые люди им уже не требуютс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а что похитили Тима? – спросил Малдер. То, что говорил сейчас Скиннер, Призрак знал из рассказ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но догадываюсь, - ответил заместитель директора. – Скорее всего, он стал представлять для них опасность. Микрочипы в теле похищавшихся теперь не только для того, чтоб призывать всех подростков собираться в каком-то конкретном месте, а ещё и для того, чтобы контролировать поведение подопытных и чтобы они не могли вывести их на чистую воду. Вы ведь прекрасно знаете, что происходит после удаления микрочип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тойте… - возразила Скалли. – За время развития рака ведь можно не только рассказать как можно большему количеству людей, но и сам попытаться предотвратить дальнейшие последствия.</w:t>
      </w:r>
    </w:p>
    <w:p>
      <w:pPr>
        <w:pStyle w:val="Normal"/>
        <w:widowControl w:val="false"/>
        <w:ind w:left="900" w:hanging="0"/>
        <w:jc w:val="both"/>
        <w:rPr/>
      </w:pPr>
      <w:r>
        <w:rPr>
          <w:rFonts w:cs="Tahoma" w:ascii="Tahoma" w:hAnsi="Tahoma"/>
          <w:color w:val="0099FF"/>
          <w:lang w:val="ru-RU"/>
        </w:rPr>
        <w:t>- Вы говорите, основываясь на собственном малоприятном опыте, агент Скалли, - возразил ей в ответ заместитель директора. – Частично вы правы. Но здесь всё несколько иначе. Помните, я вам говорил, что у них всё схвачено? Вот поэтому они не дают информации распространиться. Если бы у них не было таких связей в правительственных, правоохранительных и медицинских учреждениях, то весь мир наверняка давным-давно знал бы правду. Тогда, вполне вероятно, вы и агент Малдер, даже не занимались расследованием «Секретных Материалов», может, даже вообще не познакомились бы. Они контролируют всё – и радио, и телевидение, и прессу… Всё… Я не сомневаюсь, что вас они тоже контролируют. Я рекомендовал бы вам обоим быть более внимательными, и к любой, даже кажущейся на первый взгляд правдоподобной информации, относиться с недоверием. Даже к тому, что я вам сейчас рассказал. Удачи вам в расследовании.</w:t>
      </w:r>
    </w:p>
    <w:p>
      <w:pPr>
        <w:pStyle w:val="Normal"/>
        <w:widowControl w:val="false"/>
        <w:jc w:val="both"/>
        <w:rPr>
          <w:rFonts w:ascii="Tahoma" w:hAnsi="Tahoma" w:cs="Tahoma"/>
          <w:color w:val="0099FF"/>
          <w:lang w:val="ru-RU"/>
        </w:rPr>
      </w:pPr>
      <w:r>
        <w:rPr>
          <w:rFonts w:cs="Tahoma" w:ascii="Tahoma" w:hAnsi="Tahoma"/>
          <w:color w:val="0099FF"/>
          <w:lang w:val="ru-RU"/>
        </w:rPr>
        <w:t>С этими словами заместитель директора вышел из машины. Когда он скрылся, Малдер задумчиво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ехали. </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Скалли осторожно вошла в дом Тима. Она чувствовала, что в доме может скрываться ключ к разгадке, почему похитили подростка. Малдер опять куда-то исчез, ничего ей толком не объяснив, хотя Скалли догадывалась, что задумал напарник. В квартире всё также царил бардак. Неизвестные налётчики не пожалели ничего – даже обои на стенах превратили в лохмотья: очевидно, считали, что под обоями что-то спрятано. Скалли стало даже немного неуютно. В квартире практически не осталось целых вещей и мебели – единственными более-менее целыми вещами оказались компьютер и видеодвойка. И в тот момент, когда Скалли подошла к компьютеру, она заметила, что с него кто-то скачивает информацию…</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Малдер приехал к тому таинственному дом, где его заперли. Дом возвышался посреди поляны – высокий, с зеркальными окнами и странными дверями. Попасть в дом через дверь не представлялось возможным, равно как и через окна. К тому же не факт, что в доме никого нет. Внутри вполне могло оказаться полным-полно людей. К тому же разбить окно простым камнем или чем-то увесистым тоже было невозможно, в чём Малдер убедился, ещё будучи пленником таинственного дома. Призрак решил обойти дом со всех сторон, чтобы убедиться в том, что попасть туда действительно невозможно. И в один прекрасный момент Малдер провалился под землю. Произошло это настолько неожиданно, что Призрак не успел даже испугаться. Приземлившись, он осторожно поднялся и, прихрамывая, сделал несколько шагов. «Похоже, ничего не сломал…» с облегчением подумал Призрак, доставая фонарик. Посветив на стены, Фокс заметил проход. Осторожно подойдя к нему и посветив вниз, Призрак увидел крутую лестницу. Какое-то время Призрак сомневался, стоит ли идти туда, в неизвестность.</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Обыск дома не принёс ничего. Хотя что-то всё же нашлось – дневник Тима. Тот вёл его с особенным усердием, записывая каждое. Даже самое малозначительное событие или происшествия. </w:t>
      </w:r>
    </w:p>
    <w:p>
      <w:pPr>
        <w:pStyle w:val="Normal"/>
        <w:widowControl w:val="false"/>
        <w:jc w:val="both"/>
        <w:rPr>
          <w:rFonts w:ascii="Tahoma" w:hAnsi="Tahoma" w:cs="Tahoma"/>
          <w:color w:val="0099FF"/>
          <w:lang w:val="ru-RU"/>
        </w:rPr>
      </w:pPr>
      <w:r>
        <w:rPr>
          <w:rFonts w:cs="Tahoma" w:ascii="Tahoma" w:hAnsi="Tahoma"/>
          <w:color w:val="0099FF"/>
          <w:lang w:val="ru-RU"/>
        </w:rPr>
        <w:t>«</w:t>
      </w:r>
      <w:r>
        <w:rPr>
          <w:rFonts w:cs="Tahoma" w:ascii="Tahoma" w:hAnsi="Tahoma"/>
          <w:i/>
          <w:iCs/>
          <w:color w:val="0099FF"/>
          <w:lang w:val="ru-RU"/>
        </w:rPr>
        <w:t>Я уже даже боюсь представить, что может быть дальше… Все мои друзья относятся ко мне с опаской, словно чего-то очень боятся. Даже Мартин смотрит на меня так, как никогда раньше не смотрел… Словно считает меня предателем. Сегодня опять не мог нормально ничем заниматься – мучили странные видения. По-моему, я начинаю сходить с ума… И ещё у меня, похоже, паранойя: меня постоянно не покидает чувство, что за мной кто-то непрерывно наблюдает. Несколько раз у меня в голове раздавались странные голоса, приказывающие куда-то идти… Знать бы, что за голоса и куда они приказывают мне идти</w:t>
      </w:r>
      <w:r>
        <w:rPr>
          <w:rFonts w:cs="Tahoma" w:ascii="Tahoma" w:hAnsi="Tahoma"/>
          <w:color w:val="0099FF"/>
          <w:lang w:val="ru-RU"/>
        </w:rPr>
        <w:t>» И в подобном духе шёл весь дневник. Бегло просмотрев его, Дана решила показать дневник напарнику – Малдеру наверняка будет интересно на него взглянуть.</w:t>
      </w:r>
    </w:p>
    <w:p>
      <w:pPr>
        <w:pStyle w:val="Normal"/>
        <w:widowControl w:val="false"/>
        <w:jc w:val="both"/>
        <w:rPr>
          <w:rFonts w:ascii="Tahoma" w:hAnsi="Tahoma" w:cs="Tahoma"/>
          <w:color w:val="0099FF"/>
          <w:lang w:val="ru-RU"/>
        </w:rPr>
      </w:pPr>
      <w:r>
        <w:rPr>
          <w:rFonts w:cs="Tahoma" w:ascii="Tahoma" w:hAnsi="Tahoma"/>
          <w:color w:val="0099FF"/>
          <w:lang w:val="ru-RU"/>
        </w:rPr>
        <w:t>Она вернулась в мотель, но когда она собиралась войти в номер, ей кто-то зажал нос тряпкой, пропитанной чем-то вонючим, и Дана потеряла сознание…</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Малдер уже спустился по лестнице вниз. Там его взору предстало что-то наподобие подземной тюрьмы: по левую и правую сторону шли камеры наподобие тех, что бывают в тюрьмах. В каждой такой камере сидел подросток, лишь редкие камеры пустовали. Практически все заключённые спали, лишь некоторые бодрствовали. Когда мимо клеток проходил Малдер, то бодрствующие подростки с интересом и даже с некоторой опаской смотрели на него. Словно чего-то сильно боялись. Вдруг Малдера кто-то схватил за рукав пиджака. Призрак чуть не закричал от испуг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покойно, мистер Малдер… Это я… - услышал бывший агент знакомый голос.</w:t>
      </w:r>
    </w:p>
    <w:p>
      <w:pPr>
        <w:pStyle w:val="Normal"/>
        <w:widowControl w:val="false"/>
        <w:jc w:val="both"/>
        <w:rPr>
          <w:rFonts w:ascii="Tahoma" w:hAnsi="Tahoma" w:cs="Tahoma"/>
          <w:color w:val="0099FF"/>
          <w:lang w:val="ru-RU"/>
        </w:rPr>
      </w:pPr>
      <w:r>
        <w:rPr>
          <w:rFonts w:cs="Tahoma" w:ascii="Tahoma" w:hAnsi="Tahoma"/>
          <w:color w:val="0099FF"/>
          <w:lang w:val="ru-RU"/>
        </w:rPr>
        <w:t xml:space="preserve">Посмотрев на подростка, так испугавшего его, Малдер увидел Тима. Почему-то Призрак почувствовал облегчени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алдер, помогите мне выбраться… - чуть ли не взмолился 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 растерялся на мгновение спецаген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тащите меня отсюда, мистер Малдер… - снова взмолился подросток. – Найдите ключ от камеры и выпустите мен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люч? – нахмурился Фок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Он где-то там, дальше… Там будет ещё одна лестница, ведущая куда-то вверх. Рядом с ней будет дверь. За дверь лучше не суйтесь, там эти сидят. Идите сразу наверх.</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Ведущую наверх лестницу Малдер нашёл не сразу. Перед тем, как подниматься, он посветил вверх. Что и говорить, высота оказалось приличной. Малдер прислушался, не идёт ли кто-нибудь. Пока ничего такого не было, и Фокс медленно начал подниматься вверх. Открыть люк Призраку удалось без проблем. Он осторожно, не поднимая слишком высоко крышку, посмотрел, что происходит в комнате. Ничего подозрительного Фокс не заметил. Но вылезать всё-таки не спешил. Выждав немного, он всё же рискнул вылезти. Очутился бывший агент в комнате, примерно похожей на ту, где он оказался чуть боле дня назад. Но эта комната всё же отличалась от той. Несмотря на царящий в комнате полумрак, Малдер заметил на письменном столе кипу документов, при более близком рассмотрении оказавшихся личными делами на каждого из подростков. Это Малдеру совершенно не понравилось. Он заметил, что все подростки проживали именно в Вашингтоне. Просмотрев содержимое всех ящиков стола, Малдер заметил ящик на замке. Наверняка, ключи, о которых говорил ему Тим, находились именно там. Малдер, попытался найти на столе ключ от ящика, но безрезультатно. Найдя в подставке с ручками, ножницами, маркерами и карандашами канцелярские скрепки, Малдер, прислушавшись, попытался открыть замок с помощью скрепок.</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Скалли очнулась и заметила, что она находится в очень странном месте. Осмотревшись, она догадалась: её доставили в тот же дом, где недавно прятали Малдера. Вот Только Скалли не помнила совсем ничего, что произошло до этого. Последнее, что она помнила, было увольнение из Бюро. Всё, что происходило после увольнения – Скалли вспомнить не могла. Дане даже показалось, что она находится у себя дома. Впрочем, вскоре Дана отбросила эту мысль – на её квартиру это походило меньше всего. Она попыталась открыть дверь, но та не поддавалась, и, вдобавок ко всему прочему, на ней отсутствовал замок. Скалли нахмурилась. Ей совсем не нравилось всё происходящее, да и странная дверь тоже. Тут с другой стороны послышался странный звук, а потом дверная ручка повернулась. Скалли попятилась. Дверь отворилась, и перед Даной предстал заместитель директора. От изумления у Скалли на миг пропал дар речи. Скиннер же, воспользовавшись растерянностью Даны, схватил её за ру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ише, агент Скалли, - произнёс он, приложив палец к губам. – Я не желаю вам з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эр… - только и пробормота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ише… - шёпотом повторил он. – Пойдёмте…</w:t>
      </w:r>
    </w:p>
    <w:p>
      <w:pPr>
        <w:pStyle w:val="Normal"/>
        <w:widowControl w:val="false"/>
        <w:ind w:left="900" w:hanging="0"/>
        <w:jc w:val="both"/>
        <w:rPr/>
      </w:pPr>
      <w:r>
        <w:rPr>
          <w:rFonts w:cs="Tahoma" w:ascii="Tahoma" w:hAnsi="Tahoma"/>
          <w:color w:val="0099FF"/>
          <w:lang w:val="ru-RU"/>
        </w:rPr>
        <w:t>- Но… - вновь попыталась возразить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усугубляйте ничего, агент Скалли, - уже в третий раз оборвал Скиннер. – Если хотите жить, то пойдёмте.</w:t>
      </w:r>
    </w:p>
    <w:p>
      <w:pPr>
        <w:pStyle w:val="Normal"/>
        <w:widowControl w:val="false"/>
        <w:jc w:val="both"/>
        <w:rPr>
          <w:rFonts w:ascii="Tahoma" w:hAnsi="Tahoma" w:cs="Tahoma"/>
          <w:color w:val="0099FF"/>
          <w:lang w:val="ru-RU"/>
        </w:rPr>
      </w:pPr>
      <w:r>
        <w:rPr>
          <w:rFonts w:cs="Tahoma" w:ascii="Tahoma" w:hAnsi="Tahoma"/>
          <w:color w:val="0099FF"/>
          <w:lang w:val="ru-RU"/>
        </w:rPr>
        <w:t>Вместе со Скиннером Дана выбралась на улицу, к припаркованной поодаль от дома машине. Она даже подумала, когда Скиннер приказал ей сесть в машину, где уже сидели Малдер и Тим, что начинает сходить с ума. Машина понеслась в неизвестном направлении. И тут началась стрельба – пули свистели буквально над головами у бывших агентов. Одна из пуль пробила колесо машины и она съехала в кювет. Последнее, что запомнил Малдер, был приближающийся ствол дерева. Спецагент вскрикнул, и… открыл глаза. Каково же было его изумление, когда он увидел, что он не где-нибудь, а в офисе «Секретных Материалов». Причём, как оказалось, заснул прямо за столом. Малдер даже ущипнул себя за руку, чтобы убедиться, что он не спит. На столе Призрак заметил что-то, напоминающее бумажник. Открыл, посмотрел. Пресловутый бумажник оказался удостоверением, выданным на имя Фокса Малдера. Фокс непонимающе огляделся. «Похоже, мне надо срочно брать отпуск…» подумал он. На всякий случай он потрогал лоб – нет, температуры не было. Спецагент облегчённо вздохну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Тебе надо брать отпуск, - словно прочитав его мысли, произнесла подошедшая Скалли. – Или стараться нормально спать. Ничем хорошим тебе бессонница не обернётся. </w:t>
      </w:r>
    </w:p>
    <w:p>
      <w:pPr>
        <w:pStyle w:val="Normal"/>
        <w:widowControl w:val="false"/>
        <w:jc w:val="both"/>
        <w:rPr>
          <w:rFonts w:ascii="Tahoma" w:hAnsi="Tahoma" w:cs="Tahoma"/>
          <w:color w:val="0099FF"/>
          <w:lang w:val="ru-RU"/>
        </w:rPr>
      </w:pPr>
      <w:r>
        <w:rPr>
          <w:rFonts w:cs="Tahoma" w:ascii="Tahoma" w:hAnsi="Tahoma"/>
          <w:color w:val="0099FF"/>
          <w:lang w:val="ru-RU"/>
        </w:rPr>
        <w:t>Малдер вопросительно посмотрел на напарницу. Та держала в руках тоненькую потёртую папку. «Не иначе, как очередное расследование» подума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о чём? Какой отпуск? – притворно возмутился он, садясь за столом и убирая своё удостоверение во внутренний карман пиджака, поправил немного покосившийся бэйдж. – Я, значит, отдыхать буду, а ты работать? – он усмехну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Ты, между прочим, проспал совещание, - сообщила Скалли, слегка улыбнувшись. – Я несколько раз пыталась тебя разбудить, но ты не просыпался. Скиннер жутко не доволен.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же нас вроде уволил… - пробормотал Малдер, окончательно запутавшись в происходящем.</w:t>
      </w:r>
    </w:p>
    <w:p>
      <w:pPr>
        <w:pStyle w:val="Normal"/>
        <w:widowControl w:val="false"/>
        <w:jc w:val="both"/>
        <w:rPr>
          <w:rFonts w:ascii="Tahoma" w:hAnsi="Tahoma" w:cs="Tahoma"/>
          <w:color w:val="0099FF"/>
          <w:lang w:val="ru-RU"/>
        </w:rPr>
      </w:pPr>
      <w:r>
        <w:rPr>
          <w:rFonts w:cs="Tahoma" w:ascii="Tahoma" w:hAnsi="Tahoma"/>
          <w:color w:val="0099FF"/>
          <w:lang w:val="ru-RU"/>
        </w:rPr>
        <w:t>Дана посмотрела на напарника взглядом, в котором красноречиво читался вопрос: «Ты здоров?». Усмехнувшись, она произнес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что? Какое увольнение? С чего ты взял? Мы с тобой сегодня должны были присутствовать на совещании, которое, между прочим, уже закончило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вно закончилось? – Малдер почувствовал себя несколько виноватым. – И что за совеща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есять минут назад. Собственно, это даже не совещание, а семинар вроде того, на который мы с тобой однажды так и не доехали</w:t>
      </w:r>
      <w:r>
        <w:rPr>
          <w:rStyle w:val="FootnoteCharacters"/>
          <w:rStyle w:val="FootnoteAnchor"/>
          <w:rFonts w:cs="Tahoma" w:ascii="Tahoma" w:hAnsi="Tahoma"/>
          <w:color w:val="0099FF"/>
          <w:lang w:val="ru-RU"/>
        </w:rPr>
        <w:footnoteReference w:id="2"/>
      </w:r>
      <w:r>
        <w:rPr>
          <w:rFonts w:cs="Tahoma" w:ascii="Tahoma" w:hAnsi="Tahoma"/>
          <w:color w:val="0099FF"/>
          <w:lang w:val="ru-RU"/>
        </w:rPr>
        <w:t xml:space="preserve">.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сно, - разочарованно протянул Малдер. – Пустая трата времени. И что Скинн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жутко недоволен твоим отсутствием, - повторила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это что? – спросил Малдер, подразумевая, естественно, папку, которую держала Дана. – Очередное де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Посмотри. – Скалли протянула напарнику папку, наблюдая за его реакцией.</w:t>
      </w:r>
    </w:p>
    <w:p>
      <w:pPr>
        <w:pStyle w:val="Normal"/>
        <w:widowControl w:val="false"/>
        <w:jc w:val="both"/>
        <w:rPr>
          <w:rFonts w:ascii="Tahoma" w:hAnsi="Tahoma" w:cs="Tahoma"/>
          <w:color w:val="0099FF"/>
          <w:lang w:val="ru-RU"/>
        </w:rPr>
      </w:pPr>
      <w:r>
        <w:rPr>
          <w:rFonts w:cs="Tahoma" w:ascii="Tahoma" w:hAnsi="Tahoma"/>
          <w:color w:val="0099FF"/>
          <w:lang w:val="ru-RU"/>
        </w:rPr>
        <w:t>Без особого интереса Призрак открыл папку. И, едва увидев содержимое первого документа, не мог скрыть своего изумления – похоже, его столь странный сон начинал претворяться в реальнос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хоже, мне действительно надо брать отпуск… - потрясённо пробормотал он, не веря своим глаз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 чего бы? – неподдельно изумилас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жется, я знаю, с чем нам придётся иметь дело, - ответил Малдер. – Даже, похоже, могу сказать, что мы узнаем.</w:t>
      </w:r>
    </w:p>
    <w:p>
      <w:pPr>
        <w:pStyle w:val="Normal"/>
        <w:widowControl w:val="false"/>
        <w:jc w:val="both"/>
        <w:rPr>
          <w:rFonts w:ascii="Tahoma" w:hAnsi="Tahoma" w:cs="Tahoma"/>
          <w:color w:val="0099FF"/>
          <w:lang w:val="ru-RU"/>
        </w:rPr>
      </w:pPr>
      <w:r>
        <w:rPr>
          <w:rFonts w:cs="Tahoma" w:ascii="Tahoma" w:hAnsi="Tahoma"/>
          <w:color w:val="0099FF"/>
          <w:lang w:val="ru-RU"/>
        </w:rPr>
        <w:t>Теперь настал черёд Скалли удивля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ешь? – переспросила она. – Отку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снилось, - ответил Малдер, всё ещё находясь под впечатлением от увиденно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Хочешь сказать… - Скалли осеклась на полуслове.</w:t>
      </w:r>
    </w:p>
    <w:p>
      <w:pPr>
        <w:pStyle w:val="Normal"/>
        <w:widowControl w:val="false"/>
        <w:ind w:left="900" w:hanging="0"/>
        <w:jc w:val="both"/>
        <w:rPr>
          <w:rFonts w:ascii="Tahoma" w:hAnsi="Tahoma" w:cs="Tahoma"/>
          <w:color w:val="0099FF"/>
        </w:rPr>
      </w:pPr>
      <w:r>
        <w:rPr>
          <w:rFonts w:cs="Tahoma" w:ascii="Tahoma" w:hAnsi="Tahoma"/>
          <w:color w:val="0099FF"/>
          <w:lang w:val="ru-RU"/>
        </w:rPr>
        <w:t xml:space="preserve">- Может, это просто случайное совпадение, - неуверенно произнёс Малдер, </w:t>
      </w:r>
      <w:r>
        <w:rPr>
          <w:rFonts w:cs="Tahoma" w:ascii="Tahoma" w:hAnsi="Tahoma"/>
          <w:b/>
          <w:bCs/>
          <w:color w:val="0099FF"/>
          <w:u w:val="single"/>
          <w:lang w:val="ru-RU"/>
        </w:rPr>
        <w:t>ероша волосы. – А может, нет.</w:t>
      </w:r>
      <w:r>
        <w:rPr>
          <w:rFonts w:cs="Tahoma" w:ascii="Tahoma" w:hAnsi="Tahoma"/>
          <w:color w:val="0099FF"/>
          <w:lang w:val="ru-RU"/>
        </w:rPr>
        <w:t xml:space="preserve"> </w:t>
      </w:r>
      <w:r>
        <w:rPr>
          <w:rFonts w:cs="Tahoma" w:ascii="Tahoma" w:hAnsi="Tahoma"/>
          <w:color w:val="FF0000"/>
        </w:rPr>
        <w:t>[</w:t>
      </w:r>
      <w:r>
        <w:rPr>
          <w:rFonts w:cs="Tahoma" w:ascii="Tahoma" w:hAnsi="Tahoma"/>
          <w:color w:val="FF0000"/>
          <w:lang w:val="ru-RU"/>
        </w:rPr>
        <w:t>примечание автора: конец первой части.</w:t>
      </w:r>
      <w:r>
        <w:rPr>
          <w:rFonts w:cs="Tahoma" w:ascii="Tahoma" w:hAnsi="Tahoma"/>
          <w:color w:val="FF0000"/>
        </w:rPr>
        <w:t>]</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На протяжении всего пути до Бельфлёра</w:t>
      </w:r>
      <w:r>
        <w:rPr>
          <w:rStyle w:val="FootnoteCharacters"/>
          <w:rStyle w:val="FootnoteAnchor"/>
          <w:rFonts w:cs="Tahoma" w:ascii="Tahoma" w:hAnsi="Tahoma"/>
          <w:color w:val="0099FF"/>
          <w:lang w:val="ru-RU"/>
        </w:rPr>
        <w:footnoteReference w:id="3"/>
      </w:r>
      <w:r>
        <w:rPr>
          <w:rFonts w:cs="Tahoma" w:ascii="Tahoma" w:hAnsi="Tahoma"/>
          <w:color w:val="0099FF"/>
          <w:lang w:val="ru-RU"/>
        </w:rPr>
        <w:t xml:space="preserve"> Малдера не покидало навязчивое ощущение, что его кошмарный сон начинает претворяться в реальность. На протяжении всего перелёта от Вашингтона до Бельфлёра Призрака не покидало ощущение, что он сможет предугадать, что произойдёт в ходе расследования. Пока они ехали к дому Тима Хэнсона, Малдер молчал.</w:t>
      </w:r>
    </w:p>
    <w:p>
      <w:pPr>
        <w:pStyle w:val="Normal"/>
        <w:widowControl w:val="false"/>
        <w:jc w:val="both"/>
        <w:rPr>
          <w:rFonts w:ascii="Tahoma" w:hAnsi="Tahoma" w:cs="Tahoma"/>
          <w:color w:val="0099FF"/>
          <w:lang w:val="ru-RU"/>
        </w:rPr>
      </w:pPr>
      <w:r>
        <w:rPr>
          <w:rFonts w:cs="Tahoma" w:ascii="Tahoma" w:hAnsi="Tahoma"/>
          <w:color w:val="0099FF"/>
          <w:lang w:val="ru-RU"/>
        </w:rPr>
        <w:t>Сам же Тим Хэнсон сидел дома и смотрел запись передачи «В мире непознанного». Ему доставляло удовольствие пересматривать программу с его участием. На кухне хлопотала мисс Уискер, практически заменившая Тиму погибшую мать. Сейчас Тим остался сиротой – отец погиб во время авиакатастрофы, мать умерла два года назад. Но даже теперь Тиму жилось далеко не самым лучшим образом. У него в памяти ещё было живо воспоминание об одном походе в лес с Мартином – одним из лучших друзей Тима, когда произошёл контакт с инопланетянами. Потом характер Мартина изменился до неузнаваемости – он стал более подозрительным, ему мерещились предатели и шпионы. Тим опасался, что и его постигнет та же самая участь, что и Мартина. От мрачных размышлений его оторвал звонок в двер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иди, Тим, я открою! – прокричала мисс Уискер с кухни. – Если это к тебе, то я тебя позов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Ладно, - неохотно отозвался Тим, на самом деле прислушиваясь. </w:t>
      </w:r>
    </w:p>
    <w:p>
      <w:pPr>
        <w:pStyle w:val="Normal"/>
        <w:widowControl w:val="false"/>
        <w:jc w:val="both"/>
        <w:rPr>
          <w:rFonts w:ascii="Tahoma" w:hAnsi="Tahoma" w:cs="Tahoma"/>
          <w:color w:val="0099FF"/>
          <w:lang w:val="ru-RU"/>
        </w:rPr>
      </w:pPr>
      <w:r>
        <w:rPr>
          <w:rFonts w:cs="Tahoma" w:ascii="Tahoma" w:hAnsi="Tahoma"/>
          <w:color w:val="0099FF"/>
          <w:lang w:val="ru-RU"/>
        </w:rPr>
        <w:t>Из прихожей донеслись голоса. Тим насторож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вы? – осторожно спросила мисс Уискер, слегка приоткрыв дверь. – Если вы опять будете что-то рекламировать, то не надейтесь, что вам удастся уговорить меня что-то у вас купить. Я уже сыта всеми этими рекламами по гор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не собираемся ничего рекламировать, - возразила Скалли. – ФБР. Специальные агенты Малдер и Скалли, - представилась Дана, представляя себя и напарника. Оба предъявили свои удостоверения, которые их собеседница практически не удостоила вниманием. – Мы можем поговорить с Тим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Разве он что-то нарушал? – с подозрением переспросила мисс Уискер, чуть больше приоткрывая дверь. – Тим – законопослушный челове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Мисс Уискер, мы не собираемся ни в чём его обвинять, - возразил Малдер, ловя на мысли, что окружающая обстановка </w:t>
      </w:r>
    </w:p>
    <w:p>
      <w:pPr>
        <w:pStyle w:val="Normal"/>
        <w:widowControl w:val="false"/>
        <w:jc w:val="both"/>
        <w:rPr>
          <w:rFonts w:ascii="Tahoma" w:hAnsi="Tahoma" w:cs="Tahoma"/>
          <w:color w:val="0099FF"/>
          <w:lang w:val="ru-RU"/>
        </w:rPr>
      </w:pPr>
      <w:r>
        <w:rPr>
          <w:rFonts w:cs="Tahoma" w:ascii="Tahoma" w:hAnsi="Tahoma"/>
          <w:color w:val="0099FF"/>
          <w:lang w:val="ru-RU"/>
        </w:rPr>
        <w:t>Слушая разговор, Тим немного испугался. Сначала таинственным образом пропали некоторые его друзья, потом Мартин, теперь же самим Тимом стало интересоваться ФБР. Выключив звук, он тихонько прокрался к двери, чтобы посмотреть, с кем же так жарко спорит соседка. Увидев Малдера и Скалли, Тим даже не поверил, что они из ФБР. Федералов подросток представлял себе несколько иначе – примерно такими, какими их показывали в современных фильмах. Тим совершенно не ожидал такого разворота событий. А федеральные агенты уже стояли в прихожей. Тим понял – убегать уже поздно. К тому же соседка уже привела Малдера и Скалли в комнату к Тиму. Ему просто не оставалась другого выхода, кроме как отвечать на вопросы спецагентов. Подросток отметил, что Малдер с интересом осматривается. При этом у него было такое странное выражение лица, что Тим рискнул спрос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с вами всё в порядк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ответил тот, ловя себя на мысли, что обстановка точь-в-точь, как в том странном сн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Вы ведь насчёт Мартина? – спросил Тим. – Собственно, я догадывался, что вы придёте. Но поверьте, я не знаю, где сейчас может быть Мартин.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не знаете, но догадываетесь, - ответил Малдер, вспомнив свой сон. – Вы считаете, что его похитили.</w:t>
      </w:r>
    </w:p>
    <w:p>
      <w:pPr>
        <w:pStyle w:val="Normal"/>
        <w:widowControl w:val="false"/>
        <w:jc w:val="both"/>
        <w:rPr>
          <w:rFonts w:ascii="Tahoma" w:hAnsi="Tahoma" w:cs="Tahoma"/>
          <w:color w:val="0099FF"/>
          <w:lang w:val="ru-RU"/>
        </w:rPr>
      </w:pPr>
      <w:r>
        <w:rPr>
          <w:rFonts w:cs="Tahoma" w:ascii="Tahoma" w:hAnsi="Tahoma"/>
          <w:color w:val="0099FF"/>
          <w:lang w:val="ru-RU"/>
        </w:rPr>
        <w:t xml:space="preserve">Тим посмотрел на федерального агента, не скрывая своего изумления. «Откуда он знает?» пронеслось у него в голов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вы так думаете, агент Малдер? – спросил Тим. - Впрочем, вы отчасти правы. Я считаю, что его похит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не всё равно не поверите, - вздохнул подрост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постараемся тебе поверить, - ответила вместо напарника Скалли. – Тебе нечего бояться. – Дана покосилась на напарника. Тот вёл себя очень и очень странно.</w:t>
      </w:r>
    </w:p>
    <w:p>
      <w:pPr>
        <w:pStyle w:val="Normal"/>
        <w:widowControl w:val="false"/>
        <w:jc w:val="both"/>
        <w:rPr>
          <w:rFonts w:ascii="Tahoma" w:hAnsi="Tahoma" w:cs="Tahoma"/>
          <w:color w:val="0099FF"/>
          <w:lang w:val="ru-RU"/>
        </w:rPr>
      </w:pPr>
      <w:r>
        <w:rPr>
          <w:rFonts w:cs="Tahoma" w:ascii="Tahoma" w:hAnsi="Tahoma"/>
          <w:color w:val="0099FF"/>
          <w:lang w:val="ru-RU"/>
        </w:rPr>
        <w:t>Малдер же сидел с каким-то отрешённым видом. Казалось, разговор его совершенно не интересует. Дана даже забеспокоилась – а здоров ли Малдер… Она решила потом поговорить с ним на этот счё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нимаете ли, его похитили не люди… Точнее, они немного похожи на людей, но это сходство отдалённое… И после того похищения Мартин сильно изменился… Он стал всех считать шпионами и предателями. Одним словом, он стал параноиком. А один раз он мне рассказал, что бывает, просыпается посреди ночи с чувством, что ему надо куда-то идти, вот только куда – он не знает. А несколько раз оказывался посреди леса и сам не мог понять, как там очутился. У меня такое тоже быва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ас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агент Малдер. Только потом я в один из дней удалил у себя из-под кожи микрочип. Мартин его тоже удалил, чуть позже, правда. – Мартин достал из кармана микрочип и продемонстрировал его напарникам.</w:t>
      </w:r>
    </w:p>
    <w:p>
      <w:pPr>
        <w:pStyle w:val="Normal"/>
        <w:widowControl w:val="false"/>
        <w:jc w:val="both"/>
        <w:rPr>
          <w:rFonts w:ascii="Tahoma" w:hAnsi="Tahoma" w:cs="Tahoma"/>
          <w:color w:val="0099FF"/>
          <w:lang w:val="ru-RU"/>
        </w:rPr>
      </w:pPr>
      <w:r>
        <w:rPr>
          <w:rFonts w:cs="Tahoma" w:ascii="Tahoma" w:hAnsi="Tahoma"/>
          <w:color w:val="0099FF"/>
          <w:lang w:val="ru-RU"/>
        </w:rPr>
        <w:t>Чип напарники узнали сразу – точно такой же чип извлекли из тела Рэя Сомерса в далёком ныне девяносто втором году, во время их самого первого совместного расследова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показать нам место, где вас похищали? – спросил Малдер, потирая виски. Похоже, его опасения начинали оправдыва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нечно, агент Малдер, - охотно согласился Мартин.</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То место оказалось в лесу Бельфлёра. Ехать пришлось долго. Тим сначала хотел отвезти напарников сам, но увидев, что они на своей машине, то сел на заднем сиденье и подробно объяснял, куда надо ехать. После продолжительной езды он попросил напарников остановиться и поясн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льше на не проехать. Там, конечно, есть дорожка, но по ней машина не проедет. Но пройти там можно. Да и идти не очень-то долго. Примерно пять минут.</w:t>
      </w:r>
    </w:p>
    <w:p>
      <w:pPr>
        <w:pStyle w:val="Normal"/>
        <w:widowControl w:val="false"/>
        <w:jc w:val="both"/>
        <w:rPr>
          <w:rFonts w:ascii="Tahoma" w:hAnsi="Tahoma" w:cs="Tahoma"/>
          <w:color w:val="0099FF"/>
          <w:lang w:val="ru-RU"/>
        </w:rPr>
      </w:pPr>
      <w:r>
        <w:rPr>
          <w:rFonts w:cs="Tahoma" w:ascii="Tahoma" w:hAnsi="Tahoma"/>
          <w:color w:val="0099FF"/>
          <w:lang w:val="ru-RU"/>
        </w:rPr>
        <w:t xml:space="preserve">Пять минут спустя он привёл напарников к практически идеально круглой поляне. Малдер сразу заметил: что-то явно не так.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тут мы с Мартином поставили палатку, - начал рассказывать Тим, показывая, где и что стояло. – Поели, погасили костёр, залезли в палатку. Собирались лечь спать. Но Мартина что-то отвлекло. Он вылез из палатки, и практически сразу же сверху ударил ослепительно белый свет. Когда он исчез, вместе с ним исчез и Мартин.</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слушал рассказ подростка вполуха. Всё это агент уже слышал в своём странном сне, только немного в другой трактовк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том я обнаружил, что бесследно пропали девять минут. Какое-то время я пытался найти Мартина где-то в лесу, но тщетно. Домой я вернулся один, без Мартина. Сообщать его отцу о том, что Марти забрал белый свет, я не стал, поскольку сомневался, что он мне поверит. Немногим позже я обнаружил у себя в области шеи странный бугорок. Там оказался маленький  микрочип, похожий на тот, что я вам показал. – Тим замолчал, переводя дух. Ему явно не доставляло никакого удовольствия вспоминать те малоприятные события. </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же в лишний раз убедился, что подобное он уже слышал. Пока Тим объяснял, что же произошло, Малдер осмотрелся. На стволах близлежащих деревьев агент заметил странные отметины. Подойдя ближе, агент смог разглядеть их намного лучше. И он без труда узнал их: точно такие же отметины он видел во сне. На всякий случай Призрак срисовал их в записную книжку.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 окликнула его напарница. – Подойди сю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комая вещь, не правда ли? – Дана указала ему на лежащий в тени куста маленький предмет, оказавшийся ещё одним микрочипом. Теперь у напарников оказалось три одинаковых чип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только и произнёс потрясённый спецагент. – Ты права. – Он глубоко вздохнул, успокаиваясь.</w:t>
      </w:r>
    </w:p>
    <w:p>
      <w:pPr>
        <w:pStyle w:val="Normal"/>
        <w:widowControl w:val="false"/>
        <w:jc w:val="both"/>
        <w:rPr>
          <w:rFonts w:ascii="Tahoma" w:hAnsi="Tahoma" w:cs="Tahoma"/>
          <w:color w:val="0099FF"/>
          <w:lang w:val="ru-RU"/>
        </w:rPr>
      </w:pPr>
      <w:r>
        <w:rPr>
          <w:rFonts w:cs="Tahoma" w:ascii="Tahoma" w:hAnsi="Tahoma"/>
          <w:color w:val="0099FF"/>
          <w:lang w:val="ru-RU"/>
        </w:rPr>
        <w:t>Он немного помолчал, размышляя. Потому сухо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шли, Скалли. Больше здесь ничего нет. Это всё.</w:t>
      </w:r>
    </w:p>
    <w:p>
      <w:pPr>
        <w:pStyle w:val="Normal"/>
        <w:widowControl w:val="false"/>
        <w:jc w:val="both"/>
        <w:rPr>
          <w:rFonts w:ascii="Tahoma" w:hAnsi="Tahoma" w:cs="Tahoma"/>
          <w:color w:val="0099FF"/>
          <w:lang w:val="ru-RU"/>
        </w:rPr>
      </w:pPr>
      <w:r>
        <w:rPr>
          <w:rFonts w:cs="Tahoma" w:ascii="Tahoma" w:hAnsi="Tahoma"/>
          <w:color w:val="0099FF"/>
          <w:lang w:val="ru-RU"/>
        </w:rPr>
        <w:t xml:space="preserve">И он решительно направился обратно. Скалли вместе с Тимом бросились вслед за ним. Дана не понимала, что происходит с напарником. С ним явно происходило что-то не то – то он сначала крепко заснул, то потом говорил про какое-то увольнение, теперь ведёт себя так странно… </w:t>
      </w:r>
    </w:p>
    <w:p>
      <w:pPr>
        <w:pStyle w:val="Normal"/>
        <w:widowControl w:val="false"/>
        <w:jc w:val="center"/>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Отвезя Тима домой, напарники поехали к отцу Мартина. Большую часть пути Скалли молчала, но потом спрос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с тобой,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о мной всё в порядке, - отозвался специальный агент, следя за серой лентой дорог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так не считаю, - настойчиво произнесла Скалли. – У тебя словно нет интереса к этому делу… Это совсем на тебя не похож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меня нет интереса? – переспросил Малдер слегка обиженным тоном. – Нет. Меня это дело как раз интересует. Хотя я и знаю, с чем примерно мы столкнём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сны – это сны… - возразила Скалли. поняв, к чему клонит напарник. – И не стоит воспринимать их на полном серьёзе, насколько они реалистичными они тебе не казались б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десь совсем другое, - всё также не отрывая взгляда от дороги, произнёс Фокс. – То, что мне приснилось, происходит здесь и сейчас. Не точь-в-точь, конечно, но очень похоже.</w:t>
      </w:r>
    </w:p>
    <w:p>
      <w:pPr>
        <w:pStyle w:val="Normal"/>
        <w:widowControl w:val="false"/>
        <w:jc w:val="both"/>
        <w:rPr>
          <w:rFonts w:ascii="Tahoma" w:hAnsi="Tahoma" w:cs="Tahoma"/>
          <w:color w:val="0099FF"/>
          <w:lang w:val="ru-RU"/>
        </w:rPr>
      </w:pPr>
      <w:r>
        <w:rPr>
          <w:rFonts w:cs="Tahoma" w:ascii="Tahoma" w:hAnsi="Tahoma"/>
          <w:color w:val="0099FF"/>
          <w:lang w:val="ru-RU"/>
        </w:rPr>
        <w:t>Скалли нахмурилась. Призрак говорил странные, и даже в какой-то степени пугающие вещ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пожалуйста, останови машину, - после непродолжительного раздумья попросила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w:t>
      </w:r>
    </w:p>
    <w:p>
      <w:pPr>
        <w:pStyle w:val="Normal"/>
        <w:widowControl w:val="false"/>
        <w:ind w:left="900" w:hanging="0"/>
        <w:jc w:val="both"/>
        <w:rPr/>
      </w:pPr>
      <w:r>
        <w:rPr>
          <w:rFonts w:cs="Tahoma" w:ascii="Tahoma" w:hAnsi="Tahoma"/>
          <w:color w:val="0099FF"/>
          <w:lang w:val="ru-RU"/>
        </w:rPr>
        <w:t xml:space="preserve">- Пожалуйста, останови машину, - уже более настойчиво повторила свою просьбу Дана. </w:t>
      </w:r>
    </w:p>
    <w:p>
      <w:pPr>
        <w:pStyle w:val="Normal"/>
        <w:widowControl w:val="false"/>
        <w:jc w:val="both"/>
        <w:rPr>
          <w:rFonts w:ascii="Tahoma" w:hAnsi="Tahoma" w:cs="Tahoma"/>
          <w:color w:val="0099FF"/>
          <w:lang w:val="ru-RU"/>
        </w:rPr>
      </w:pPr>
      <w:r>
        <w:rPr>
          <w:rFonts w:cs="Tahoma" w:ascii="Tahoma" w:hAnsi="Tahoma"/>
          <w:color w:val="0099FF"/>
          <w:lang w:val="ru-RU"/>
        </w:rPr>
        <w:t>Просьба, конечно, немного смутила специального агента, но он выполнил её.</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еперь давай, пересядь на моё место, - тоном, не требующим возражений, произнесла Скалли. – Пересяд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Зачем? – Малдер вопросительно посмотрел на коллегу.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ересядь… - всё тем же тоном повторила просьбу Дана. – Отдохни немного.</w:t>
      </w:r>
    </w:p>
    <w:p>
      <w:pPr>
        <w:pStyle w:val="Normal"/>
        <w:widowControl w:val="false"/>
        <w:jc w:val="both"/>
        <w:rPr>
          <w:rFonts w:ascii="Tahoma" w:hAnsi="Tahoma" w:cs="Tahoma"/>
          <w:color w:val="0099FF"/>
          <w:lang w:val="ru-RU"/>
        </w:rPr>
      </w:pPr>
      <w:r>
        <w:rPr>
          <w:rFonts w:cs="Tahoma" w:ascii="Tahoma" w:hAnsi="Tahoma"/>
          <w:color w:val="0099FF"/>
          <w:lang w:val="ru-RU"/>
        </w:rPr>
        <w:t>«Теперь понятно… Она считает, что я нездоров…» подумал Малдер, но всё же пересе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ебе надо отдохнуть, - ответила она. – Сейчас мы поедем в мотель, 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ет, Скалли… В мотель мы не поедем, - не согласился Призрак. – </w:t>
      </w:r>
      <w:r>
        <w:rPr>
          <w:rFonts w:cs="Tahoma" w:ascii="Tahoma" w:hAnsi="Tahoma"/>
          <w:b/>
          <w:bCs/>
          <w:color w:val="0099FF"/>
          <w:lang w:val="ru-RU"/>
        </w:rPr>
        <w:t>Мы</w:t>
      </w:r>
      <w:r>
        <w:rPr>
          <w:rFonts w:cs="Tahoma" w:ascii="Tahoma" w:hAnsi="Tahoma"/>
          <w:color w:val="0099FF"/>
          <w:lang w:val="ru-RU"/>
        </w:rPr>
        <w:t xml:space="preserve"> поедем к отцу Робертсона, - произнёс он, делая ударение на слове «мы». – Я нормально себя чувству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покойнее, Малдер, спокойнее… - произнесла Дана, заметив, что напарник начинает волноваться. – Успокойся… Ты просто слишком серьёзно воспринял свой с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лишком серьёзно? – с толикой обиды переспросил он. – Я так не считаю, Скалли. За те несколько часов, что мы здесь, я видел многое из происходившего во сне. Конечно, не точь-в-точь похожее, но сходство очевидно…</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В мотель, где напарники сняли себе два номера, вошёл высокий человек в идеально отутюженном костюме. Подошёл к стойке портье и произнёс, предъявляя удостовере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летчер Бейкер, ФБР. У вас снимают номера люди с фамилиями Малдер и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Бейкер, - отозвался портье. – Они совсем недавно приех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могу получить ключи от их номеров?</w:t>
      </w:r>
    </w:p>
    <w:p>
      <w:pPr>
        <w:pStyle w:val="Normal"/>
        <w:widowControl w:val="false"/>
        <w:jc w:val="both"/>
        <w:rPr>
          <w:rFonts w:ascii="Tahoma" w:hAnsi="Tahoma" w:cs="Tahoma"/>
          <w:color w:val="0099FF"/>
          <w:lang w:val="ru-RU"/>
        </w:rPr>
      </w:pPr>
      <w:r>
        <w:rPr>
          <w:rFonts w:cs="Tahoma" w:ascii="Tahoma" w:hAnsi="Tahoma"/>
          <w:color w:val="0099FF"/>
          <w:lang w:val="ru-RU"/>
        </w:rPr>
        <w:t>Портье возражать не стал, особенно когда Бейкер протянул ему стодолларовую банкноту. Заполучив ключи, Флетчер решительно направился к номерам напарников. Ему надо было знать, что замышляют столичные федералы, прибывшие сюда недавно. Бейкер знал, что они тоже занимаются расследованием того же самого дела, которое поручили ему. Флетчеру дали задание не допустить утечки информации, и чтобы Малдер и Скалли не узнали правды, потому что если они узнают всё, тогда проект будет окончательно загублен. Установив у агентов в номерах жучки, Бейкер с чувством выполненного долга ушёл. Теперь оставалось только не выпускать из поля зрения Тима и самих агентов.</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К дому Робертсона напарники прибыли в мрачном расположении духа. По пути они чуть не поругались, и теперь предпочитали отмалчиваться. Когда машина остановилась перед домом Робертсона, Скалли сказа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ди один. Я тебя здесь подожду.</w:t>
      </w:r>
    </w:p>
    <w:p>
      <w:pPr>
        <w:pStyle w:val="Normal"/>
        <w:widowControl w:val="false"/>
        <w:jc w:val="both"/>
        <w:rPr>
          <w:rFonts w:ascii="Tahoma" w:hAnsi="Tahoma" w:cs="Tahoma"/>
          <w:color w:val="0099FF"/>
          <w:lang w:val="ru-RU"/>
        </w:rPr>
      </w:pPr>
      <w:r>
        <w:rPr>
          <w:rFonts w:cs="Tahoma" w:ascii="Tahoma" w:hAnsi="Tahoma"/>
          <w:color w:val="0099FF"/>
          <w:lang w:val="ru-RU"/>
        </w:rPr>
        <w:t>Малдер ничего не сказал, только кивнул. Скалли проводила его задумчивым взглядом. Она понять не могла – что происходит с напарником. Сначала он проспал совещание, на котором должен был обязательно присутствовать, потом ни с того, ни с сего заявил про увольнение, теперь говорит, что знает, с чем им придётся иметь дело… Причём утверждал это с такой настойчивостью, что Дана даже стала сомневаться в правильности своих замечаний. Но ей казалось странным, что она так воспринимает слова напарника. Ведь за всё время совместной работы она наслушалась от него самых разнообразных версий – начиная от просто фантастических и заканчивая самыми, что ни на есть бредовыми. А тут вдруг так реагирует на то, что, к чему, казалось бы, уже давно должна была привыкнуть – Скалли не знала, как это объяснить.</w:t>
      </w:r>
    </w:p>
    <w:p>
      <w:pPr>
        <w:pStyle w:val="Normal"/>
        <w:widowControl w:val="false"/>
        <w:jc w:val="both"/>
        <w:rPr>
          <w:rFonts w:ascii="Tahoma" w:hAnsi="Tahoma" w:cs="Tahoma"/>
          <w:color w:val="0099FF"/>
          <w:lang w:val="ru-RU"/>
        </w:rPr>
      </w:pPr>
      <w:r>
        <w:rPr>
          <w:rFonts w:cs="Tahoma" w:ascii="Tahoma" w:hAnsi="Tahoma"/>
          <w:color w:val="0099FF"/>
          <w:lang w:val="ru-RU"/>
        </w:rPr>
        <w:t>Она видела, как напарник постучал в дверь. Видела, как он о чём-то спорит с мужчиной, который, судя по всему, и был мистером Робертсоном. Скалли рассчитывала, что Призрак войдёт в дом, но всё сложилось иначе: Робертсон вышел на улицу и захлопнул дверь.</w:t>
      </w:r>
    </w:p>
    <w:p>
      <w:pPr>
        <w:pStyle w:val="Normal"/>
        <w:widowControl w:val="false"/>
        <w:jc w:val="both"/>
        <w:rPr>
          <w:rFonts w:ascii="Tahoma" w:hAnsi="Tahoma" w:cs="Tahoma"/>
          <w:color w:val="0099FF"/>
          <w:lang w:val="ru-RU"/>
        </w:rPr>
      </w:pPr>
      <w:r>
        <w:rPr>
          <w:rFonts w:cs="Tahoma" w:ascii="Tahoma" w:hAnsi="Tahoma"/>
          <w:color w:val="0099FF"/>
          <w:lang w:val="ru-RU"/>
        </w:rPr>
        <w:t xml:space="preserve">Робертсон не собирался пропускать спецагента в дом. С недавних пор он относился к правоохранительным органам настороженно.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 произнёс он. – Вы ведь по поводу Мартина пришли, да?</w:t>
      </w:r>
    </w:p>
    <w:p>
      <w:pPr>
        <w:pStyle w:val="Normal"/>
        <w:widowControl w:val="false"/>
        <w:jc w:val="both"/>
        <w:rPr>
          <w:rFonts w:ascii="Tahoma" w:hAnsi="Tahoma" w:cs="Tahoma"/>
          <w:color w:val="0099FF"/>
          <w:lang w:val="ru-RU"/>
        </w:rPr>
      </w:pPr>
      <w:r>
        <w:rPr>
          <w:rFonts w:cs="Tahoma" w:ascii="Tahoma" w:hAnsi="Tahoma"/>
          <w:color w:val="0099FF"/>
          <w:lang w:val="ru-RU"/>
        </w:rPr>
        <w:t xml:space="preserve">Призрак кивнул. В его сне происходило несколько инач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уже многое рассказал полицейским, - неохотно ответил Робертсон.</w:t>
      </w:r>
    </w:p>
    <w:p>
      <w:pPr>
        <w:pStyle w:val="Normal"/>
        <w:widowControl w:val="false"/>
        <w:ind w:left="900" w:hanging="0"/>
        <w:jc w:val="both"/>
        <w:rPr/>
      </w:pPr>
      <w:r>
        <w:rPr>
          <w:rFonts w:cs="Tahoma" w:ascii="Tahoma" w:hAnsi="Tahoma"/>
          <w:color w:val="0099FF"/>
          <w:lang w:val="ru-RU"/>
        </w:rPr>
        <w:t>- Вы практически ничего не рассказали полиции, - ничуть не смутившись, возразил Малдер, припоминая во сне что-то подобное. – То, что вы им рассказали, недостаточно, для того, чтобы завести дело об исчезновении.</w:t>
      </w:r>
    </w:p>
    <w:p>
      <w:pPr>
        <w:pStyle w:val="Normal"/>
        <w:widowControl w:val="false"/>
        <w:ind w:left="900" w:hanging="0"/>
        <w:jc w:val="both"/>
        <w:rPr/>
      </w:pPr>
      <w:r>
        <w:rPr>
          <w:rFonts w:cs="Tahoma" w:ascii="Tahoma" w:hAnsi="Tahoma"/>
          <w:color w:val="0099FF"/>
          <w:lang w:val="ru-RU"/>
        </w:rPr>
        <w:t>- Тогда почему же вы здесь, агент Малдер? – переспросил Тэд. – Если по вашим словам того, что я рассказал полиции, недостаточно, тогда что вы делаете зде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Робертсон, - начал Малдер, - я пришёл к вам, чтобы выяснить, при каких обстоятельствах исчез ваш сы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это уже говорил полиции, - ответил Тэд.</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полиции вы сказали только то, что ваш сын исчез, и что он сильно изменился. Больше вы полиции ничего не говорили, - настойчиво произнёс Малдер, вспоминая свой с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Говорил, не спорю, - согласился Робертсон. – Потому что я не знаю, как им объяснить то, что рассказал мне друг Март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им? – уточнил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именно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Мартин вам что-нибудь рассказывал после возвращения? – спрос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ет, агент Малдер, практически ничего. Но я с ним разговаривал. И что-то он мне рассказа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он вам рассказывал?</w:t>
      </w:r>
    </w:p>
    <w:p>
      <w:pPr>
        <w:pStyle w:val="Normal"/>
        <w:widowControl w:val="false"/>
        <w:ind w:left="900" w:hanging="0"/>
        <w:jc w:val="both"/>
        <w:rPr/>
      </w:pPr>
      <w:r>
        <w:rPr>
          <w:rFonts w:cs="Tahoma" w:ascii="Tahoma" w:hAnsi="Tahoma"/>
          <w:color w:val="0099FF"/>
          <w:lang w:val="ru-RU"/>
        </w:rPr>
        <w:t>- Что находился в странном помещении, залитом ослепительным светом, от которого даже появлялась резь в глазах. Он лежал на столе, ничем не привязанный, но пошевелиться не мог. Его словно парализовало. Его обступили странные существа, отдалённо напоминающие людей. Вот и всё, что он мне говорил, - произнёс Тэд, задумчиво смотря куда-то вдал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ольше ничего он не говор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агент Малдер. Ничего. – Тэд отрицательно покачал головой. – А теперь извините, мне надо ид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конечно. Если что-то вспомните, непременно сообщите мне. Вот моя визитка, - ответил спецагент, протягивая Тэду свою карточку.</w:t>
      </w:r>
    </w:p>
    <w:p>
      <w:pPr>
        <w:pStyle w:val="Normal"/>
        <w:widowControl w:val="false"/>
        <w:jc w:val="both"/>
        <w:rPr>
          <w:rFonts w:ascii="Tahoma" w:hAnsi="Tahoma" w:cs="Tahoma"/>
          <w:color w:val="0099FF"/>
          <w:lang w:val="ru-RU"/>
        </w:rPr>
      </w:pPr>
      <w:r>
        <w:rPr>
          <w:rFonts w:cs="Tahoma" w:ascii="Tahoma" w:hAnsi="Tahoma"/>
          <w:color w:val="0099FF"/>
          <w:lang w:val="ru-RU"/>
        </w:rPr>
        <w:t>Тот без особого интереса взял визитку, просмотрел, кивнул. Малдер в мрачном расположении духа направился к машине, где его ждала Скалли. Специальный агент не мог понять, чем вызвано её недовольство. Когда он сел в машину, Дана не произнесла ни слова. Невольно Призрак забеспокоился – а не случилось ли с ней че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 Скалли? – мягко спросил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сё нормально. – Она вопросительно посмотрела на напарника. – Что он сказ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Мартина похищали пришельцы, - совершенно серьёзно ответил Фокс, щёлкая ремнём безопасности. – Поехали. Думаю, нам надо заехать в мотель, а оттуда в полицию. Хотя, по-моему, у нас в номерах всё будет перевёрнуто вверх дн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если нет? – Скалли вопросительно посмотрела на напарника. – Если там всё будет в порядке, то что тог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 я ошибся, - ответил Малдер, обезоруживающе улыбнувшись. – Я очень надеюсь, что я ошибся.</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Уже поднимаясь к номеру Скалли почувствовала: что-то произошло. Их номера располагались почти рядом – через номер друг от друга. Малдер взялся за дверную ручку, но не повернул её, поскольку она попросту осталась у него в руке. Спецагента это ничуть не удивило, зато Скалли неприятно поразило. В её номере царил такой же беспорядок, как и в номере напарник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ткуда ты знаешь, что произойдёт? – оторопело спрос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же тебе говорю – мне это приснилось. Только во сне всё происходило несколько иначе, - повторил Малдер, не надеясь, что Скалли воспримет его на полном серьёз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опустим, тебе это действительно приснилось, - видя, что переубеждать напарника бесполезно, пошла на попятную Скалли. – Что было в том сн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же самое расследование, только там мы не работали в ФБР. Теперь же оно повторяется, только с незначительными  изменениями, - коротко ответил Призрак. – Всё повторяется практически один в один – тот же лес, та же поляна, те же имена, те же самые люди, почти те же самые интерпретации произошедшего. И меня это пугает. А тебя разве нет? – с неприкрытым отчаянием в голосе произнёс специальный агент.</w:t>
      </w:r>
    </w:p>
    <w:p>
      <w:pPr>
        <w:pStyle w:val="Normal"/>
        <w:widowControl w:val="false"/>
        <w:jc w:val="both"/>
        <w:rPr>
          <w:rFonts w:ascii="Tahoma" w:hAnsi="Tahoma" w:cs="Tahoma"/>
          <w:color w:val="0099FF"/>
          <w:lang w:val="ru-RU"/>
        </w:rPr>
      </w:pPr>
      <w:r>
        <w:rPr>
          <w:rFonts w:cs="Tahoma" w:ascii="Tahoma" w:hAnsi="Tahoma"/>
          <w:color w:val="0099FF"/>
          <w:lang w:val="ru-RU"/>
        </w:rPr>
        <w:t>Скалли не могла поверить своим ушам. Напарник говорил поистине невероятные вещи. Столь странный сон, увиденный им, похоже, действительно воплощался в реальность. И Дане это совсем не нравилось. Хотя некоторые вещи в словах Фокса не давали ей поко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ти те же самые? – уточнила 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Да, - ответил Призрак. – Почти. В них есть различие, но оно незначительно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что же, по-твоему, будет дальш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моему, скоро мы должны встретить Бейкера, - с толикой сомнения ответил Фокс.</w:t>
      </w:r>
    </w:p>
    <w:p>
      <w:pPr>
        <w:pStyle w:val="Normal"/>
        <w:widowControl w:val="false"/>
        <w:jc w:val="both"/>
        <w:rPr>
          <w:rFonts w:ascii="Tahoma" w:hAnsi="Tahoma" w:cs="Tahoma"/>
          <w:color w:val="0099FF"/>
          <w:lang w:val="ru-RU"/>
        </w:rPr>
      </w:pPr>
      <w:r>
        <w:rPr>
          <w:rFonts w:cs="Tahoma" w:ascii="Tahoma" w:hAnsi="Tahoma"/>
          <w:color w:val="0099FF"/>
          <w:lang w:val="ru-RU"/>
        </w:rPr>
        <w:t>Тут дверь номера распахнулась и в комнату заглянул порть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алдер, с вами хотят погово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Но он говорит, что это срочно.</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Спустившись вниз, Малдер практически сразу заметил того человека, который хотел с ним встретиться. Но едва Малдер собрался подойти к нему, как незнакомец сам подошёл к специальному агент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алдер, ведь 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ответил Призрак, вспоминая, что же происходило во сне. – А в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ё имя не имеет для вас ровно никакого значения, агент Малдер, - ответил незнакомец. – Пойдёмте.</w:t>
      </w:r>
    </w:p>
    <w:p>
      <w:pPr>
        <w:pStyle w:val="Normal"/>
        <w:widowControl w:val="false"/>
        <w:jc w:val="both"/>
        <w:rPr>
          <w:rFonts w:ascii="Tahoma" w:hAnsi="Tahoma" w:cs="Tahoma"/>
          <w:color w:val="0099FF"/>
          <w:lang w:val="ru-RU"/>
        </w:rPr>
      </w:pPr>
      <w:r>
        <w:rPr>
          <w:rFonts w:cs="Tahoma" w:ascii="Tahoma" w:hAnsi="Tahoma"/>
          <w:color w:val="0099FF"/>
          <w:lang w:val="ru-RU"/>
        </w:rPr>
        <w:t>Он провёл специального агента в свой номер. Там он запер дверь на ключ и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ам ведь известно о группе «Тысячелет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мно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о проекте «Уотергей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нём были задействованы люди, обладающие паранормальными способностями, - ответил Призрак.</w:t>
      </w:r>
    </w:p>
    <w:p>
      <w:pPr>
        <w:pStyle w:val="Normal"/>
        <w:widowControl w:val="false"/>
        <w:ind w:left="900" w:hanging="0"/>
        <w:jc w:val="both"/>
        <w:rPr/>
      </w:pPr>
      <w:r>
        <w:rPr>
          <w:rFonts w:cs="Tahoma" w:ascii="Tahoma" w:hAnsi="Tahoma"/>
          <w:color w:val="0099FF"/>
          <w:lang w:val="ru-RU"/>
        </w:rPr>
        <w:t>- Вот и замечательно, мистер Малдер. Думаю, вам известно о непосредственном участии ФБР в проекте «Уотергейт». Все похищения подростков имеют к нему непосредственное отношение. Какое – вы узнаете потом. Но если тогда им нужны были взрослые люди, то теперь им нужны подростки.</w:t>
      </w:r>
    </w:p>
    <w:p>
      <w:pPr>
        <w:pStyle w:val="Normal"/>
        <w:widowControl w:val="false"/>
        <w:ind w:left="900" w:hanging="0"/>
        <w:jc w:val="both"/>
        <w:rPr/>
      </w:pPr>
      <w:r>
        <w:rPr>
          <w:rFonts w:cs="Tahoma" w:ascii="Tahoma" w:hAnsi="Tahoma"/>
          <w:color w:val="0099FF"/>
          <w:lang w:val="ru-RU"/>
        </w:rPr>
        <w:t xml:space="preserve">- Кому – </w:t>
      </w:r>
      <w:r>
        <w:rPr>
          <w:rFonts w:cs="Tahoma" w:ascii="Tahoma" w:hAnsi="Tahoma"/>
          <w:b/>
          <w:bCs/>
          <w:color w:val="0099FF"/>
          <w:lang w:val="ru-RU"/>
        </w:rPr>
        <w:t>им</w:t>
      </w:r>
      <w:r>
        <w:rPr>
          <w:rFonts w:cs="Tahoma" w:ascii="Tahoma" w:hAnsi="Tahoma"/>
          <w:color w:val="0099FF"/>
          <w:lang w:val="ru-RU"/>
        </w:rPr>
        <w:t>?</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w:t>
      </w:r>
      <w:r>
        <w:rPr>
          <w:rFonts w:cs="Tahoma" w:ascii="Tahoma" w:hAnsi="Tahoma"/>
          <w:i/>
          <w:iCs/>
          <w:color w:val="0099FF"/>
          <w:lang w:val="ru-RU"/>
        </w:rPr>
        <w:t>Правительству</w:t>
      </w:r>
      <w:r>
        <w:rPr>
          <w:rFonts w:cs="Tahoma" w:ascii="Tahoma" w:hAnsi="Tahoma"/>
          <w:color w:val="0099FF"/>
          <w:lang w:val="ru-RU"/>
        </w:rPr>
        <w:t>, - ответил незнакомец. – Остальное вы узнаете сами, мистер Малдер.</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Бейкер не находил себе места от волнения. Он и его напарник изо всех сил пытались узнать, какой информацией обладают столичные федералы. Вот только Бейкер подозревал, что кроме них и его с Кроу подростков разыскивает ещё кто-то третий. И именно он учинил погром в номерах столичных федералов вскоре после того, как Флетчер установил в номере Малдера жучки. Он даже опасался, что во время обыска ни один из установленных им жучков не уцелел, но он глубоко заблуждался – жучки неизвестные визитёры не обнаружили. Специальный агент нервничал, слушая переговоры напарников в номере Призрака. Насколько Бейкер знал Фокса Малдера со слов других агентов, тот практически каждое дело, которое ему с напарницей приходилось расследовать, старался объяснить с паранормальной точки зрения, даже если расследование казалось на первый взгляд самым, что ни на есть, обычным. Но то, что Кроу и Бейкер услышали, повергло обоих агентов в шок. «А не спятил ли Малдер?» одновременно подумали об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считаешь, что он действительно говорит правду? – с сомнением спросил у напарника Флетчер, доставая сигарету и зажигал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естно говоря, я сомневаюсь, - без каких-либо эмоций произнёс Кроу. – Я думаю, что у агента Малдера попросту слишком богатое воображение. Да и в вещие сны я тоже не верю. В ведьм и колдунов тоже. Но тем не менее его странные теории нередко оказываются верны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ут я с тобой спорить не буду, - согласился с напарником Бейкер, закуривая. – Но это… Ему приснился сон с нашим же участием, и теперь по словам Малдера, весь этот сон теперь воплощается в реальность. Честно говоря, больше похоже на бред.</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тем не менее, Скалли ему верит, - возразил Кроу, наливая себе из стоящей на столе кофеварки уже остывший коф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алли ему практически всегда верит, - отозвался Флетчер, стряхивая пепел в стоящую на столе рядом с кофеваркой нефритовую пепельниц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ебе не кажется, что за ними следует проследить? – высказал предположение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оследить? – Флетчер бросил окурок в пепельницу, где уже находились шесть окурков. – Это мысль. Возможно, мы узнаем, кто ещё за ними следит.</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Едва подойдя к своему номеру, Малдер столкнулся со Скалли. Та запирала свой ном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только что позвонил Тим – хочет, чтобы мы как можно скорее приехали к нем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случилось? – уже на улице спрос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хочет что-то нам показать. Говорит, чтобы мы приезжали как можно быстре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ольше он ничего не говор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Тим ждал агентов с нетерпением. Ему даже стало неловко за тогдашнюю свою резкость во время первого разговора с ними. Когда агенты уходили, они оставили ему визитку, но Тим не обратил на неё должного внимания. Теперь же, когда он чисто случайно обнаружил миниатюрную видеокамеру, то вспомнил о визитке. Он потратил немало времени на то, чтобы отыскать её, а потом ещё не мог разобраться, на какой из указанных в визитке номеров лучше позвонить. Дозвонившись и передав им свою просьбу, Тим сел и стал ждать. Он надеялся, что они приедут. Примерно пятнадцать минут спустя Тим заметил приближающийся темный Форд. У подростка от волнения даже замерло сердце – он надеялся, что это приехали те, кого он ждёт. Тем временем «Форд» подъехал к дому, остановился. Тим чуть не запрыгал от восторга, когда Малдер и Скалли вышли из машины и направились к дому. Он заметил, как агенты на полпути остановились и начали спорить. Энтузиазм Тима на мгновение погас, но он не собирался ждать, пока федералы закончат спорить, а сам попытался пресечь споры. Открыв дверь, он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агент Скалли!</w:t>
      </w:r>
    </w:p>
    <w:p>
      <w:pPr>
        <w:pStyle w:val="Normal"/>
        <w:widowControl w:val="false"/>
        <w:jc w:val="both"/>
        <w:rPr>
          <w:rFonts w:ascii="Tahoma" w:hAnsi="Tahoma" w:cs="Tahoma"/>
          <w:color w:val="0099FF"/>
          <w:lang w:val="ru-RU"/>
        </w:rPr>
      </w:pPr>
      <w:r>
        <w:rPr>
          <w:rFonts w:cs="Tahoma" w:ascii="Tahoma" w:hAnsi="Tahoma"/>
          <w:color w:val="0099FF"/>
          <w:lang w:val="ru-RU"/>
        </w:rPr>
        <w:t>Напарники тут же перестали спорить, и посмотрели на стоящего в дверях Тим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йдёмте, я покажу вам это, - с трудом скрывая своё волнение, произнёс Тим. </w:t>
      </w:r>
    </w:p>
    <w:p>
      <w:pPr>
        <w:pStyle w:val="Normal"/>
        <w:widowControl w:val="false"/>
        <w:jc w:val="both"/>
        <w:rPr>
          <w:rFonts w:ascii="Tahoma" w:hAnsi="Tahoma" w:cs="Tahoma"/>
          <w:color w:val="0099FF"/>
          <w:lang w:val="ru-RU"/>
        </w:rPr>
      </w:pPr>
      <w:r>
        <w:rPr>
          <w:rFonts w:cs="Tahoma" w:ascii="Tahoma" w:hAnsi="Tahoma"/>
          <w:color w:val="0099FF"/>
          <w:lang w:val="ru-RU"/>
        </w:rPr>
        <w:t xml:space="preserve">Он провёл агентов на второй этаж, в свою комнату. Там он показал агентам извлечённые миниатюрные видеокамеры и подслушивающие устройств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их совершенно случайно обнаружил, - пояснил он. – Я не знаю, зачем полиции и вашим коллегам следить за мной, но догадываю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чему вы так считаете? – спросил у него Малдер.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нимаете ли, агент Малдер… - начал говорить подросток, но тут же осёкся, словно не зная, как лучше говорить дальше. – Однажды я пришёл домой, а у меня тут повсюду сновали федеральные агенты – перебирали все мои вещи, особенно их заинтересовал мой компьютер, они его даже забирали. Для чего он им понадобился – понятия не имею. Меня же они задержали, обвинив во взломе баз данных ФБР и Пентагона, а также кражи секретных данных. Я им пытался объяснить, что они, похоже, с кем-то меня перепутали, но они даже слышать ничего не хотели. Потом меня всё же отпуст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гда это произош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римерно за месяц до похищения, - уверенно произнёс подросток. – И я уверен, что именно тогда мне и установили эти видеокамеры. Наверняка ваши коллеги считают меня шпионом, и продолжают наблюдение. Или наоборот, </w:t>
      </w:r>
      <w:r>
        <w:rPr>
          <w:rFonts w:cs="Tahoma" w:ascii="Tahoma" w:hAnsi="Tahoma"/>
          <w:i/>
          <w:iCs/>
          <w:color w:val="0099FF"/>
          <w:lang w:val="ru-RU"/>
        </w:rPr>
        <w:t>контролируют</w:t>
      </w:r>
      <w:r>
        <w:rPr>
          <w:rFonts w:cs="Tahoma" w:ascii="Tahoma" w:hAnsi="Tahoma"/>
          <w:color w:val="0099FF"/>
          <w:lang w:val="ru-RU"/>
        </w:rPr>
        <w:t xml:space="preserve"> меня таким образом. Поймите меня, господа агенты, я боюсь. Я совсем </w:t>
      </w:r>
      <w:r>
        <w:rPr>
          <w:rFonts w:cs="Tahoma" w:ascii="Tahoma" w:hAnsi="Tahoma"/>
          <w:b/>
          <w:bCs/>
          <w:color w:val="0099FF"/>
          <w:lang w:val="ru-RU"/>
        </w:rPr>
        <w:t>не хочу</w:t>
      </w:r>
      <w:r>
        <w:rPr>
          <w:rFonts w:cs="Tahoma" w:ascii="Tahoma" w:hAnsi="Tahoma"/>
          <w:color w:val="0099FF"/>
          <w:lang w:val="ru-RU"/>
        </w:rPr>
        <w:t xml:space="preserve">, чтобы меня </w:t>
      </w:r>
      <w:r>
        <w:rPr>
          <w:rFonts w:cs="Tahoma" w:ascii="Tahoma" w:hAnsi="Tahoma"/>
          <w:b/>
          <w:bCs/>
          <w:color w:val="0099FF"/>
          <w:lang w:val="ru-RU"/>
        </w:rPr>
        <w:t>постоянно контролировали</w:t>
      </w:r>
      <w:r>
        <w:rPr>
          <w:rFonts w:cs="Tahoma" w:ascii="Tahoma" w:hAnsi="Tahoma"/>
          <w:color w:val="0099FF"/>
          <w:lang w:val="ru-RU"/>
        </w:rPr>
        <w:t xml:space="preserve">, - с мольбой в голосе произнёс он, голосом выделяя слова «не хочу», «постоянно» и «контролировал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других комнатах вы не искали? – спрос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отрицательно покачал головой подросток. – Только зде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ольше вы ничего странного не замеч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агент Скалли, больше ничего, - отрицательно покачал головой 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 вам ещё кто-нибудь приходил после исчезновения Март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В тот же день, когда я сообщил отцу Мартина об исчезновении, приходил полицейский. Но он, похоже, мне не поверил. Или сделал вид, что не повери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помните, что он спрашив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римерно то же, что и вы. При каких обстоятельствах и когда исчез Мартин, где мы были… - ответил Тим. – По правде говоря, я и Мартин сунулись туда в лес неспроста. Понимаете ли, мы и раньше слышали о похищениях подростков в лесу, на поляне, но мы не верили тем россказням. И захотели сами проверить – пошли в лес, на ту же поляну. Собирались провести там, как минимум, три дня, посмотреть, что произойдёт. Но теперь я не считаю людей, утверждавших, что их похищали пришельцы, выдумщиками и людьми, желающими просто привлечь к себе внимание. И я считаю, что </w:t>
      </w:r>
      <w:r>
        <w:rPr>
          <w:rFonts w:cs="Tahoma" w:ascii="Tahoma" w:hAnsi="Tahoma"/>
          <w:b/>
          <w:bCs/>
          <w:color w:val="0099FF"/>
          <w:lang w:val="ru-RU"/>
        </w:rPr>
        <w:t>они</w:t>
      </w:r>
      <w:r>
        <w:rPr>
          <w:rFonts w:cs="Tahoma" w:ascii="Tahoma" w:hAnsi="Tahoma"/>
          <w:color w:val="0099FF"/>
          <w:lang w:val="ru-RU"/>
        </w:rPr>
        <w:t xml:space="preserve"> следят за н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w:t>
      </w:r>
      <w:r>
        <w:rPr>
          <w:rFonts w:cs="Tahoma" w:ascii="Tahoma" w:hAnsi="Tahoma"/>
          <w:b/>
          <w:bCs/>
          <w:color w:val="0099FF"/>
          <w:lang w:val="ru-RU"/>
        </w:rPr>
        <w:t>они</w:t>
      </w:r>
      <w:r>
        <w:rPr>
          <w:rFonts w:cs="Tahoma" w:ascii="Tahoma" w:hAnsi="Tahoma"/>
          <w:color w:val="0099FF"/>
          <w:lang w:val="ru-RU"/>
        </w:rPr>
        <w:t>»? – спросила Скалли, нахмуривш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w:t>
      </w:r>
      <w:r>
        <w:rPr>
          <w:rFonts w:cs="Tahoma" w:ascii="Tahoma" w:hAnsi="Tahoma"/>
          <w:b/>
          <w:bCs/>
          <w:color w:val="0099FF"/>
          <w:lang w:val="ru-RU"/>
        </w:rPr>
        <w:t>Правительство</w:t>
      </w:r>
      <w:r>
        <w:rPr>
          <w:rFonts w:cs="Tahoma" w:ascii="Tahoma" w:hAnsi="Tahoma"/>
          <w:color w:val="0099FF"/>
          <w:lang w:val="ru-RU"/>
        </w:rPr>
        <w:t xml:space="preserve">, - уверенно ответил Тим. – Если раньше за мной просто наблюдали, то теперь за мной не только </w:t>
      </w:r>
      <w:r>
        <w:rPr>
          <w:rFonts w:cs="Tahoma" w:ascii="Tahoma" w:hAnsi="Tahoma"/>
          <w:i/>
          <w:iCs/>
          <w:color w:val="0099FF"/>
          <w:lang w:val="ru-RU"/>
        </w:rPr>
        <w:t>наблюдают</w:t>
      </w:r>
      <w:r>
        <w:rPr>
          <w:rFonts w:cs="Tahoma" w:ascii="Tahoma" w:hAnsi="Tahoma"/>
          <w:color w:val="0099FF"/>
          <w:lang w:val="ru-RU"/>
        </w:rPr>
        <w:t xml:space="preserve">, меня </w:t>
      </w:r>
      <w:r>
        <w:rPr>
          <w:rFonts w:cs="Tahoma" w:ascii="Tahoma" w:hAnsi="Tahoma"/>
          <w:i/>
          <w:iCs/>
          <w:color w:val="0099FF"/>
          <w:lang w:val="ru-RU"/>
        </w:rPr>
        <w:t>контролируют</w:t>
      </w:r>
      <w:r>
        <w:rPr>
          <w:rFonts w:cs="Tahoma" w:ascii="Tahoma" w:hAnsi="Tahoma"/>
          <w:color w:val="0099FF"/>
          <w:lang w:val="ru-RU"/>
        </w:rPr>
        <w:t>. Скажите, кто-нибудь из вас ночью просыпался от ощущения, что ему надо срочно куда-то идти, вот только куда – вы не зна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ответила Скалли, Малдер отрицательно покачал голово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вам повезло. А у меня такое бывало. Но у Мартина такое случалось намного чаще и несколько раз бывало такое: он засыпал у себя дома, в кровати, а просыпался посреди леса, на той же поляне, откуда его похитили. И ему надо было много времени на то, чтоб выбраться. Несколько раз и я просыпался ночью от того, что у меня в голове словно звучал голос, приказывающий встать и идти. Но куда идти – неизвестно. Такое бывало не раз, но намного реже, чем у Март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вы считаете, что за вами постоянно наблюдают? – Слова подростка напомнили Дане рассказ кассандры Спендер, сделанный тогда, во время массового сожжения на горе Скайленд. Дана заметила, что Малдер уже успел куда-то исчезну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Скалли. Я в этом стопроцентно уверен. Я даже не сомневаюсь, что я – участник какого-то эксперимент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ксперимента? – ещё больше нахмурилась Скалли, про себя думая, что подросток явно перечитал научно-фантастических книг и журналов, и наверное чересчур много смотрел программ про похищения пришельц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Неспроста же у меня появился этот странный микрочип в основании шеи, - ответил Тим, чувствуя, как при упоминании чипа по коже побежали мурашки. – Сам по себе он туда попасть не мог. К тому же неизвестно, каким образом он там очут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вы так уверены? – спросила у него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нимаете ли, агент Скалли… Сначала меня похищают, проделывают надо мной какие-то опыты, потом у меня под кожей обнаруживается странный микрочип, теперь видеокамеры и жучки в доме… - перечислил всё подросток.</w:t>
      </w:r>
    </w:p>
    <w:p>
      <w:pPr>
        <w:pStyle w:val="Normal"/>
        <w:widowControl w:val="false"/>
        <w:jc w:val="both"/>
        <w:rPr>
          <w:rFonts w:ascii="Tahoma" w:hAnsi="Tahoma" w:cs="Tahoma"/>
          <w:color w:val="0099FF"/>
          <w:lang w:val="ru-RU"/>
        </w:rPr>
      </w:pPr>
      <w:r>
        <w:rPr>
          <w:rFonts w:cs="Tahoma" w:ascii="Tahoma" w:hAnsi="Tahoma"/>
          <w:color w:val="0099FF"/>
          <w:lang w:val="ru-RU"/>
        </w:rPr>
        <w:t>Он помолчал, делая паузу, чтобы перевести дух, и продолж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моему, все признаки слежки налицо. </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Малдер осмотрел комнату, где он и Скалли разговаривали с Тимом в первый раз. В результате специальный агент нашёл ещё три умело запрятанных жучка. Всё происходящее совершенно не нравилось Призраку, хотя он примерно догадывался, чего и встречи с кем следует ожидать в дальнейшем. За окном раздался шум подъезжающей машины и спецагент подошёл, чтобы посмотреть, кто приехал. Фокс заметил, что из подъехавшей машины вышел… Бейкер. В своём сне агент не раз видел Бейкера, и посему сейчас Фокс без проблем узнал его. Агент заметил, как Бейкер подозрительно посмотрел на тёмно-синий «Форд», обошёл его пару раз, а потом ненадолго пропал из поля зрения специального агента. Вскоре он вновь появился, отряхнул брюки и решительно направился к дому. Поведение коллеги вызвало у Фокса подозрения относительно того, что же делал Бейкер. Между тем Флетчер поднялся на крыльцо и, не стуча, вошёл в квартиру так, словно пришёл к себе домой. Увидев Малдера, Бейкер замер на месте, с изумлением глядя на спецагента. Сверху доносились едва слышные голоса  Тима и Скалли. Бейкер уже вышел из ступора, и спрос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вы? И что делаете зде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окс Малдер, ФБР, - ответил Призрак, предъявляя Бейкеру своё удостовере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летчер Бейкер, ФБР, - произнёс Бейкер, не собираясь ожидать встречного вопроса коллеги. – Что вы здесь делаете, агент Малдер?</w:t>
      </w:r>
    </w:p>
    <w:p>
      <w:pPr>
        <w:pStyle w:val="Normal"/>
        <w:widowControl w:val="false"/>
        <w:jc w:val="both"/>
        <w:rPr>
          <w:rFonts w:ascii="Tahoma" w:hAnsi="Tahoma" w:cs="Tahoma"/>
          <w:color w:val="0099FF"/>
          <w:lang w:val="ru-RU"/>
        </w:rPr>
      </w:pPr>
      <w:r>
        <w:rPr>
          <w:rFonts w:cs="Tahoma" w:ascii="Tahoma" w:hAnsi="Tahoma"/>
          <w:color w:val="0099FF"/>
          <w:lang w:val="ru-RU"/>
        </w:rPr>
        <w:t>Призрак только собрался ответить, как сверху спустились Скалли и Тим. Тот, увидев вместе с Малдером Бейкера, не на шутку перепугался. И это не ускользнуло от внимания Малдера и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здесь происходит? – бесстрастно спросила Скалли, чувствуя, как Тим буквально вцепился ей в ру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моя напарница, агент Скалли, - представил коллегу Фокс, хотя догадывался, что Бейкеру это прекрасно извест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чень приятно, агент Скалли, - ответил Бейкер, натянуто улыбаясь. – Мне хотелось бы знать, что вы и агент Малдер здесь делаете. И ещё хотелось бы знать, по какому праву вы здесь находитесь.</w:t>
      </w:r>
    </w:p>
    <w:p>
      <w:pPr>
        <w:pStyle w:val="Normal"/>
        <w:widowControl w:val="false"/>
        <w:jc w:val="both"/>
        <w:rPr>
          <w:rFonts w:ascii="Tahoma" w:hAnsi="Tahoma" w:cs="Tahoma"/>
          <w:color w:val="0099FF"/>
          <w:lang w:val="ru-RU"/>
        </w:rPr>
      </w:pPr>
      <w:r>
        <w:rPr>
          <w:rFonts w:cs="Tahoma" w:ascii="Tahoma" w:hAnsi="Tahoma"/>
          <w:color w:val="0099FF"/>
          <w:lang w:val="ru-RU"/>
        </w:rPr>
        <w:t>Хотя Флетчер и старался говорить это беспристрастным тоном, но получилось у него так, словно напарники не имели права тут находиться. У Скалли даже сложилось впечатление, что Бейкер хочет как можно скорее избавиться от неё с Малдер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 какому праву? – совершенно спокойно переспросил Малдер. – Мы ведём расследование, агент Бейк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ачем вы приезжали к Тиму? – спросил Флетчер. Ответ на первый вопрос его вполне удовлетвор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слушайте, агент Бейкер, - всё также спокойно произнёс Малдер. – Мы </w:t>
      </w:r>
      <w:r>
        <w:rPr>
          <w:rFonts w:cs="Tahoma" w:ascii="Tahoma" w:hAnsi="Tahoma"/>
          <w:i/>
          <w:iCs/>
          <w:color w:val="0099FF"/>
          <w:lang w:val="ru-RU"/>
        </w:rPr>
        <w:t>не обязаны</w:t>
      </w:r>
      <w:r>
        <w:rPr>
          <w:rFonts w:cs="Tahoma" w:ascii="Tahoma" w:hAnsi="Tahoma"/>
          <w:color w:val="0099FF"/>
          <w:lang w:val="ru-RU"/>
        </w:rPr>
        <w:t xml:space="preserve"> перед вами отчитыва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шли, Малдер… - произнесла Скалли, которой не нравилась сложившаяся обстанов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Будьте осторожнее в вашем расследовании, господа агенты, - ответил Бейкер. – А теперь уходит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Бейкер… - Призрак хотел что-то сказать ему, но Скалли дёрнула напарника за рукав пиджа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 повторила она. – Пошли…</w:t>
      </w:r>
    </w:p>
    <w:p>
      <w:pPr>
        <w:pStyle w:val="Normal"/>
        <w:widowControl w:val="false"/>
        <w:jc w:val="both"/>
        <w:rPr>
          <w:rFonts w:ascii="Tahoma" w:hAnsi="Tahoma" w:cs="Tahoma"/>
          <w:color w:val="0099FF"/>
          <w:lang w:val="ru-RU"/>
        </w:rPr>
      </w:pPr>
      <w:r>
        <w:rPr>
          <w:rFonts w:cs="Tahoma" w:ascii="Tahoma" w:hAnsi="Tahoma"/>
          <w:color w:val="0099FF"/>
          <w:lang w:val="ru-RU"/>
        </w:rPr>
        <w:t>В мрачном расположении духа напарники вышли на улицу. Перед тем, как сесть в машину, Малдер обошёл её, присел, чтобы посмотреть, что под днищем, и в том месте, где возился Бейкер, обнаружил под днищем машины… бомбу с часовым механизмом. Призрак поднялся вовремя, чтобы заметить, как напарница достала брелок с ключами и уже собиралась нажать на кнопку, снимающую сигнализаци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алли, нет! – прокричал Малдер, подбегая к коллеге и забирая у неё ключ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 – опешила от неожиданности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шина заминирована, - уже спокойнее пояснил Призрак. – Если бы ты нажала на кнопку, могла бы заказывать похоронный оркест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аминирована? Но… - Скалли всё ещё не могла поверить в услышанно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ейкер прикрепил на днище бо… - начал говорить Малдер, и в этот момент прогремел оглушительный взрыв.</w:t>
      </w:r>
    </w:p>
    <w:p>
      <w:pPr>
        <w:pStyle w:val="Normal"/>
        <w:widowControl w:val="false"/>
        <w:jc w:val="both"/>
        <w:rPr>
          <w:rFonts w:ascii="Tahoma" w:hAnsi="Tahoma" w:cs="Tahoma"/>
          <w:color w:val="0099FF"/>
          <w:lang w:val="ru-RU"/>
        </w:rPr>
      </w:pPr>
      <w:r>
        <w:rPr>
          <w:rFonts w:cs="Tahoma" w:ascii="Tahoma" w:hAnsi="Tahoma"/>
          <w:color w:val="0099FF"/>
          <w:lang w:val="ru-RU"/>
        </w:rPr>
        <w:t>Напарники попятились. Их машина пылала, а издалека раздался вой пожарных сире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ейкер? – переспрос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Перед тем, как идти в дом, он поставил на нашу машину бомбу, - ответил Малдер, заметив, как на одном из окон в момент взрыва едва заметно колыхнулась занавес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Сон – это всего лишь сон, и к реальности он не имеет никакого отношения. Я не спорю, что во сне может быть общее с реальностью, но чтобы всё время руководствоваться сном, насколько бы реальным он не казался… - произнесла Скалли, забирая у напарника уже бесполезные ключи от машины.</w:t>
      </w:r>
    </w:p>
    <w:p>
      <w:pPr>
        <w:pStyle w:val="Normal"/>
        <w:widowControl w:val="false"/>
        <w:jc w:val="both"/>
        <w:rPr>
          <w:rFonts w:ascii="Tahoma" w:hAnsi="Tahoma" w:cs="Tahoma"/>
          <w:color w:val="0099FF"/>
          <w:lang w:val="ru-RU"/>
        </w:rPr>
      </w:pPr>
      <w:r>
        <w:rPr>
          <w:rFonts w:cs="Tahoma" w:ascii="Tahoma" w:hAnsi="Tahoma"/>
          <w:color w:val="0099FF"/>
          <w:lang w:val="ru-RU"/>
        </w:rPr>
        <w:t xml:space="preserve">Призрак посмотрел на неё недовольным взглядо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не во сне было… - сухо ответил Фокс. – Я это заметил до того, как он вошёл. Во сне взорвалась твоя машина, когда меня не было рядом с тобой. И это не просто сон. Я уже убед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может, ты просто хочешь верить, что это не простой сон? – Скалли испытующе посмотрел напарнику в глаз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мне не веришь? Как это на тебя похоже, Скалли… - Призрак уже устал убеждать напарницу в своей правоте. – Но я знаю одно: то, что мне приснилось, теперь происходит в реальности, но с некоторыми изменения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слишком близко к сердцу воспринимаешь всё происходящее, - не желала соглашаться Скалли. – Да, я не отрицаю, что многое из твоего рассказа в той или иной степени совпадает с происходящим, но оно не точная копия твоего сна. Все совпадения – просто чистые случайнос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лучайности? Нет, Скалли. Слишком уж много таких случайностей, ты не находишь? Так много случайных совпадений за короткий промежуток времени никогда не бывает. Ни-ког-да! – Малдер не заметил, что уже почти перешёл на кри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покойнее, Фокс, спокойнее… - негромко произнесла Скалли, беря напарника за руку. – Не крич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и не кричу, - тут же успокоился специальный агент. Он не стал поправлять напарницу. – И всё же: слишком много совпадений, которые ты упорно именуешь случайными. Слишком много для того, чтобы называть их просто случайными. Я тебе ещё раз повторяю: то, что происходит сейчас, было и во сне, только в немного ином свете. Как ты не хочешь это поня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просто не делаю поспешных выводов, - возразила Скалли. – Конечно, можно было бы объяснить всё одним сном, но это неправильно. И ты это сам прекрасно понимаешь, 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что», Скалли? – Малдер понимал, что они уже почти ругаются, но не собирался просто так это оставлять. – Уж не подразумеваешь ли ты, что я свихнулся от своей работ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успокойся, - осадила напарника Дана, которой изрядно надоел этот спор. – Пошли. Нам надо вести расследование, а мы стоим и ругаемся.</w:t>
      </w:r>
    </w:p>
    <w:p>
      <w:pPr>
        <w:pStyle w:val="Normal"/>
        <w:widowControl w:val="false"/>
        <w:jc w:val="both"/>
        <w:rPr>
          <w:rFonts w:ascii="Tahoma" w:hAnsi="Tahoma" w:cs="Tahoma"/>
          <w:color w:val="0099FF"/>
          <w:lang w:val="ru-RU"/>
        </w:rPr>
      </w:pPr>
      <w:r>
        <w:rPr>
          <w:rFonts w:cs="Tahoma" w:ascii="Tahoma" w:hAnsi="Tahoma"/>
          <w:color w:val="0099FF"/>
          <w:lang w:val="ru-RU"/>
        </w:rPr>
        <w:t>Малдер что-то пробормотал себе под нос и, посмотрев на окна дома, пошёл вслед за напарницей. Бейкер же, слышавший весь спор, ухмыльнулся. Похоже, между напарниками начинали портиться отношения, и Флетчера это не могло не радовать – потому что он знал: если они поссорятся, их будет проще использовать в своих же целях. Но Бейкера пугали слова Малдера о происходящем.</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Призрак был сердит на напарницу, даже очень сердит. Он понимал, что в какой-то степени она права: порой он спешит с выводами и версиями, но с другой стороны спецагент не понимал её нежелание соглашаться с очевидными, по мнению Фокса, вещами. Малдер уже убедился: происходит то, чего он опасался. Он и Скалли сидели в ближайшем от мотеля кафетерии, и ждали, когда им принесут их заказ. Они практически не разговаривали друг с другом. Малдер старался не смотреть напарнице в глаза. Не то, чтобы он был сильно на неё сердит, но… Скоро принесли заказ. Расплатившись с официантом, Призрак отхлебнул кофе, от которого ещё шёл пар. Скалли пока не притронулась к своей еде. Она молча смотрела на напарника, думая о чём-то своё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 наконец произнесла она, беря свою кружку с коф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 Он изо всех сил старался не показывать напарнице своё недовольств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по-твоему, произойдёт дальше? – нерешительно спросила она.</w:t>
      </w:r>
    </w:p>
    <w:p>
      <w:pPr>
        <w:pStyle w:val="Normal"/>
        <w:widowControl w:val="false"/>
        <w:jc w:val="both"/>
        <w:rPr>
          <w:rFonts w:ascii="Tahoma" w:hAnsi="Tahoma" w:cs="Tahoma"/>
          <w:color w:val="0099FF"/>
          <w:lang w:val="ru-RU"/>
        </w:rPr>
      </w:pPr>
      <w:r>
        <w:rPr>
          <w:rFonts w:cs="Tahoma" w:ascii="Tahoma" w:hAnsi="Tahoma"/>
          <w:color w:val="0099FF"/>
          <w:lang w:val="ru-RU"/>
        </w:rPr>
        <w:t>Недовольство моментально испарилось, словно его и вовсе не было. Малдер не смог скрыть своего изумле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льше? По правде говоря, не знаю. Сейчас происходит то, чего во сне не  было. Но в чём дело – я догадываю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в чём же?</w:t>
      </w:r>
    </w:p>
    <w:p>
      <w:pPr>
        <w:pStyle w:val="Normal"/>
        <w:widowControl w:val="false"/>
        <w:jc w:val="both"/>
        <w:rPr>
          <w:rFonts w:ascii="Tahoma" w:hAnsi="Tahoma" w:cs="Tahoma"/>
          <w:color w:val="0099FF"/>
          <w:lang w:val="ru-RU"/>
        </w:rPr>
      </w:pPr>
      <w:r>
        <w:rPr>
          <w:rFonts w:cs="Tahoma" w:ascii="Tahoma" w:hAnsi="Tahoma"/>
          <w:color w:val="0099FF"/>
          <w:lang w:val="ru-RU"/>
        </w:rPr>
        <w:t>Малдер задумался: а стоит ли говорить? Возможно, сейчас она просто интересуется, а потом опять начнёт уверять его, что снам доверять нельзя и что он слишком близко воспринимает свой сон. Призрак не знал, что дел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в чём дело? – повторила вопрос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общем… - начал Малдер, и тут же замялся. – Похоже, всё начинается снов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 есть? – теперь Скалли нахмурила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мнишь наше самое первое совместное расследование? И то расследование, когда ты оказалась на горе Скайленд? – спросил Фокс.</w:t>
      </w:r>
    </w:p>
    <w:p>
      <w:pPr>
        <w:pStyle w:val="Normal"/>
        <w:widowControl w:val="false"/>
        <w:jc w:val="both"/>
        <w:rPr>
          <w:rFonts w:ascii="Tahoma" w:hAnsi="Tahoma" w:cs="Tahoma"/>
          <w:color w:val="0099FF"/>
          <w:lang w:val="ru-RU"/>
        </w:rPr>
      </w:pPr>
      <w:r>
        <w:rPr>
          <w:rFonts w:cs="Tahoma" w:ascii="Tahoma" w:hAnsi="Tahoma"/>
          <w:color w:val="0099FF"/>
          <w:lang w:val="ru-RU"/>
        </w:rPr>
        <w:t>Скалли заметила, что когда напарник говорил о горе Скайленд, подразумевая массовые сожжения, произошедшие на ней, то в его голосе скользнули нотки горечи. Дана кивнула, прежде, чем приняться за яичницу с бекон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хочешь сказать, что Проект начинают по новой? – догадалась 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Призрак отметил, что от недавнего недоверия напарницы фактически не осталось следа, а она сама слушает его очень внимательно. – Только теперь им нужны исключительно подростки, в возрасте от шестнадцати до двадцати пяти л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знаешь, почему т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ет. Это я не знаю. Но всё именно так. – Малдер с сожалением покачал головой. – Они похищают подростков сначала группами, а потом поодиночке. Мартина наверняка скоро вернут, в плохом состоянии. Его поместят в больницу. </w:t>
      </w:r>
    </w:p>
    <w:p>
      <w:pPr>
        <w:pStyle w:val="Normal"/>
        <w:widowControl w:val="false"/>
        <w:jc w:val="both"/>
        <w:rPr>
          <w:rFonts w:ascii="Tahoma" w:hAnsi="Tahoma" w:cs="Tahoma"/>
          <w:color w:val="0099FF"/>
          <w:lang w:val="ru-RU"/>
        </w:rPr>
      </w:pPr>
      <w:r>
        <w:rPr>
          <w:rFonts w:cs="Tahoma" w:ascii="Tahoma" w:hAnsi="Tahoma"/>
          <w:color w:val="0099FF"/>
          <w:lang w:val="ru-RU"/>
        </w:rPr>
        <w:t xml:space="preserve">Агенты не заметили в дальнем углу кафе пожилого мужчину, пристально наблюдающего за их разговором. Мужчине явно не доставляло удовольствия наблюдать за напарниками, но он всё равно наблюдал за ними, стараясь не привлекать к себе внимания. </w:t>
      </w:r>
    </w:p>
    <w:p>
      <w:pPr>
        <w:pStyle w:val="Normal"/>
        <w:widowControl w:val="false"/>
        <w:jc w:val="both"/>
        <w:rPr>
          <w:rFonts w:ascii="Tahoma" w:hAnsi="Tahoma" w:cs="Tahoma"/>
          <w:color w:val="0099FF"/>
          <w:lang w:val="ru-RU"/>
        </w:rPr>
      </w:pPr>
      <w:r>
        <w:rPr>
          <w:rFonts w:cs="Tahoma" w:ascii="Tahoma" w:hAnsi="Tahoma"/>
          <w:color w:val="0099FF"/>
          <w:lang w:val="ru-RU"/>
        </w:rPr>
        <w:t>Он заметил, как у Скалли зазвонил телефон и та, переговорив с неизвестным собеседником, что-то сказала напарнику, после чего они встали и ушли. Мужчина немного помедлил, а потом встал и пошёл вслед за ними. Он проследил за напарниками до ближайшего автопроката. Когда напарники уехали на неприметном «Форде», мужчина достал мобильник, набрал номер, и произнёс в микроф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ушли. Только что. Скорее всего, в больницу.</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Скалли заметила ведущуюся за ними слежку где-то на полпути к больнице. Напарники спешили, чтобы опередить местных федеральных агентов, которые, как недавно выяснилось, тоже занимались расследованием того же дела. Но теперь, похоже, местные агенты изо всех сил старались им помешать. Почему – Малдер догадывался. От увязавшегося за ними хвоста напарникам всё же удалось оторваться, и вскоре они прибыли в больницу. Там напарников уже ждал Тим, уже прямо сгорая от нетерпени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только что позвонили… - сообщил он. – Мартина нашли… Я узнал, что вам тоже сообщили. И я хочу попасть к нему. Потому что с вами так сразу Мартин разговаривать не станет. Я вам говорил раньше – просто так он никому ничего не станет рассказывать</w:t>
      </w:r>
    </w:p>
    <w:p>
      <w:pPr>
        <w:pStyle w:val="Normal"/>
        <w:widowControl w:val="false"/>
        <w:jc w:val="both"/>
        <w:rPr>
          <w:rFonts w:ascii="Tahoma" w:hAnsi="Tahoma" w:cs="Tahoma"/>
          <w:color w:val="0099FF"/>
          <w:lang w:val="ru-RU"/>
        </w:rPr>
      </w:pPr>
      <w:r>
        <w:rPr>
          <w:rFonts w:cs="Tahoma" w:ascii="Tahoma" w:hAnsi="Tahoma"/>
          <w:color w:val="0099FF"/>
          <w:lang w:val="ru-RU"/>
        </w:rPr>
        <w:t xml:space="preserve">Но возникли непредвиденные обстоятельства: поскольку агенты прибыли в госпиталь с небольшой задержкой, их поначалу не желали пропускать, но в итоге всех троих с неохотой, но пропустили. </w:t>
      </w:r>
    </w:p>
    <w:p>
      <w:pPr>
        <w:pStyle w:val="Normal"/>
        <w:widowControl w:val="false"/>
        <w:jc w:val="both"/>
        <w:rPr>
          <w:rFonts w:ascii="Tahoma" w:hAnsi="Tahoma" w:cs="Tahoma"/>
          <w:color w:val="0099FF"/>
          <w:lang w:val="ru-RU"/>
        </w:rPr>
      </w:pPr>
      <w:r>
        <w:rPr>
          <w:rFonts w:cs="Tahoma" w:ascii="Tahoma" w:hAnsi="Tahoma"/>
          <w:color w:val="0099FF"/>
          <w:lang w:val="ru-RU"/>
        </w:rPr>
        <w:t>Мартин, услышав звук отрываемой двери, посмотрел на вошедших. Увидев своего друга вместе с напарниками, он устало вздохнул и, когда напарники подошли, решительно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уже всё рассказал федералам. И повторно распинаться перед вами не намерен и не собираюсь. Узнайте подробности у ваших коллег. А то нигде от вас отбоя нет, федералы чёртовы. Даже в больнице покоя не дают.</w:t>
      </w:r>
    </w:p>
    <w:p>
      <w:pPr>
        <w:pStyle w:val="Normal"/>
        <w:widowControl w:val="false"/>
        <w:jc w:val="both"/>
        <w:rPr>
          <w:rFonts w:ascii="Tahoma" w:hAnsi="Tahoma" w:cs="Tahoma"/>
          <w:color w:val="0099FF"/>
          <w:lang w:val="ru-RU"/>
        </w:rPr>
      </w:pPr>
      <w:r>
        <w:rPr>
          <w:rFonts w:cs="Tahoma" w:ascii="Tahoma" w:hAnsi="Tahoma"/>
          <w:color w:val="0099FF"/>
          <w:lang w:val="ru-RU"/>
        </w:rPr>
        <w:t>Скалли только собралась объяснить Мартину, зачем она и Малдер пришли, но вмешался Тим. Сделав напарника знак подождать, он обратился к своему другу, старающемуся не смотреть на пришедши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рти, послушай…  Они – не федералы, - соврал он, украдкой подмигнув напарникам. – Они – частные детективы, занимались твоими поисками. Им можно доверять, я тебе честно говорю. Твой отец их нанял, говорил – они профессионалы. И они действительно профи, я тебе точно говорю. Марти, мы же с тобой друзья. Повернись, пожалуйста… Поговори… Это для твоего же блага…</w:t>
      </w:r>
    </w:p>
    <w:p>
      <w:pPr>
        <w:pStyle w:val="Normal"/>
        <w:widowControl w:val="false"/>
        <w:jc w:val="both"/>
        <w:rPr>
          <w:rFonts w:ascii="Tahoma" w:hAnsi="Tahoma" w:cs="Tahoma"/>
          <w:color w:val="0099FF"/>
          <w:lang w:val="ru-RU"/>
        </w:rPr>
      </w:pPr>
      <w:r>
        <w:rPr>
          <w:rFonts w:cs="Tahoma" w:ascii="Tahoma" w:hAnsi="Tahoma"/>
          <w:color w:val="0099FF"/>
          <w:lang w:val="ru-RU"/>
        </w:rPr>
        <w:t>Тим замолчал. Все трое затаили дыхание, ожидая ответа. Мартин продолжал упрямо молчать, даже не думая поворачиваться. В напряженном ожидании прошло пять минут. Никакой реакции от подростка не последовало. Поняв, что Мартин не собирается разговаривать, Тим решил зайти немного с другой сторон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Марти… Мы же с тобой друзь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друзья, - всё ещё не поворачиваясь, пробурчал Мартин, старательно изображая недовольство. – Но ты притащил сюда этих двоих федерал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не федералы, - уже более настойчиво повторил Тим, зная, что он говорит неправду. – Они – частные детективы.</w:t>
      </w:r>
    </w:p>
    <w:p>
      <w:pPr>
        <w:pStyle w:val="Normal"/>
        <w:widowControl w:val="false"/>
        <w:jc w:val="both"/>
        <w:rPr>
          <w:rFonts w:ascii="Tahoma" w:hAnsi="Tahoma" w:cs="Tahoma"/>
          <w:color w:val="0099FF"/>
          <w:lang w:val="ru-RU"/>
        </w:rPr>
      </w:pPr>
      <w:r>
        <w:rPr>
          <w:rFonts w:cs="Tahoma" w:ascii="Tahoma" w:hAnsi="Tahoma"/>
          <w:color w:val="0099FF"/>
          <w:lang w:val="ru-RU"/>
        </w:rPr>
        <w:t>Скалли заметила, как напарник, услышав про частных детективов, едва заметно вздрогнул. Тим же продолжал уговаривать Март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йми, тебе же самому станет легче, если расскажешь им, где тебя держали, и что делали.</w:t>
      </w:r>
    </w:p>
    <w:p>
      <w:pPr>
        <w:pStyle w:val="Normal"/>
        <w:widowControl w:val="false"/>
        <w:jc w:val="both"/>
        <w:rPr>
          <w:rFonts w:ascii="Tahoma" w:hAnsi="Tahoma" w:cs="Tahoma"/>
          <w:color w:val="0099FF"/>
          <w:lang w:val="ru-RU"/>
        </w:rPr>
      </w:pPr>
      <w:r>
        <w:rPr>
          <w:rFonts w:cs="Tahoma" w:ascii="Tahoma" w:hAnsi="Tahoma"/>
          <w:color w:val="0099FF"/>
          <w:lang w:val="ru-RU"/>
        </w:rPr>
        <w:t>Он снова замолчал. Снова долгое время длилось напряжённое молчание. Наконец Мартин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Но предупреждаю: я не сумасшедший, и я ничего не выдумываю. Поэтому если считаете меня ненормальным, то на дальнейший рассказ можете не рассчиты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волнуйся, никто тебя сумасшедшим не считает, - мягко произнёс Малдер.</w:t>
      </w:r>
    </w:p>
    <w:p>
      <w:pPr>
        <w:pStyle w:val="Normal"/>
        <w:widowControl w:val="false"/>
        <w:jc w:val="both"/>
        <w:rPr>
          <w:rFonts w:ascii="Tahoma" w:hAnsi="Tahoma" w:cs="Tahoma"/>
          <w:color w:val="0099FF"/>
          <w:lang w:val="ru-RU"/>
        </w:rPr>
      </w:pPr>
      <w:r>
        <w:rPr>
          <w:rFonts w:cs="Tahoma" w:ascii="Tahoma" w:hAnsi="Tahoma"/>
          <w:color w:val="0099FF"/>
          <w:lang w:val="ru-RU"/>
        </w:rPr>
        <w:t>Мартин рискнул повернуться и посмотреть на напарников. Про себя подросток отметил, что они его не торопят, да и смотрят на него доброжелательно, и даже с сочувствием, словно догадываются, в чём дело. Он немного помедлил, прежде, чем нач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уверен, что вы мне поверите. Потому что из моего рассказа вы наверняка не узнаете ничего нового, поскольку он очень похож на большинство рассказов, показанных по телевидению. Вы, если смотрите научные каналы и читаете газеты, видели сотни, если не больше, подобных историй.</w:t>
      </w:r>
    </w:p>
    <w:p>
      <w:pPr>
        <w:pStyle w:val="Normal"/>
        <w:widowControl w:val="false"/>
        <w:ind w:left="900" w:hanging="0"/>
        <w:jc w:val="both"/>
        <w:rPr/>
      </w:pPr>
      <w:r>
        <w:rPr>
          <w:rFonts w:cs="Tahoma" w:ascii="Tahoma" w:hAnsi="Tahoma"/>
          <w:color w:val="0099FF"/>
          <w:lang w:val="ru-RU"/>
        </w:rPr>
        <w:t>- Мы постараемся тебе поверить, не бойся, - произнесла Скалли.</w:t>
      </w:r>
    </w:p>
    <w:p>
      <w:pPr>
        <w:pStyle w:val="Normal"/>
        <w:widowControl w:val="false"/>
        <w:jc w:val="both"/>
        <w:rPr>
          <w:rFonts w:ascii="Tahoma" w:hAnsi="Tahoma" w:cs="Tahoma"/>
          <w:color w:val="0099FF"/>
          <w:lang w:val="ru-RU"/>
        </w:rPr>
      </w:pPr>
      <w:r>
        <w:rPr>
          <w:rFonts w:cs="Tahoma" w:ascii="Tahoma" w:hAnsi="Tahoma"/>
          <w:color w:val="0099FF"/>
          <w:lang w:val="ru-RU"/>
        </w:rPr>
        <w:t>Мартин немного помедлил, но вскоре начал рассказы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умаю, Тим уже вкратце рассказал вам, после чего вся эта история началась, так что начало можно опустить. Потом после этого похищения у меня под кожей обнаружился странный имплантант. Мне его удалили. Но после его удаления у меня начала развиваться раковая опухоль в области носоглотки. Лечению и оперированию опухоль не поддавалась, и тогда я догадался, что причиной её появления стало удаление этого микрочипа. В итоге микрочип вернули на место, но лучше бы уж я потом умер от этой раковой опухоли, нежели мучался от того, что стало происходить после возвращения чипа. Меня стали часто мучить сильные головные боли, а нередко я просыпался с мыслью, что мне надо срочно куда-то идти, но я не знаю, куда. Иногда в голове словно звучал голос, отдающий приказания, что мне делать и куда идти, но я его никогда не слушал и никогда не прислушивался к его советам. Бывало, что я просыпался от ощущения прохлады и обнаруживал, что я нахожусь либо легко одетый, либо вообще в ночной пижаме, на той же самой поляне в лесу, откуда меня похитили в самый первый раз. А несколько раз бывало, что я вдруг ни с того, ни с сего шёл в лес, а потом не знал, что заставило меня туда прийти, и, самое главное, как я туда попал. Мне приходилось не по одному часу плутать по лесу, прежде чем я находил выход. – Он сделал короткую паузу, чтобы перевести дух, бросил короткий взгляд на своих собеседников. Потом он продолж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В этот раз всё было несколько иначе: меня похитили прямо из дома. Ну, не то, чтобы похитили. Но я помню, что засыпал дома, а потом вдруг посреди ночи проснулся. И обнаружил, что я вновь в лесу, но уже не на поляне. Я побрёл по тропинке и выбрел на ту же поляну, где уже не раз оказывался. На поляне стояли тринадцать или четырнадцать подростков. Они держались за руки, стоя кругом. Я, сам не зная, что делаю, встал в тот же круг. Почему-то мне стало легко и радостно, словно свершилась моя давняя мечта. Мы все стояли и смотрели в звёздное небо, ожидая непонятно чего. Было очень холодно, но я не обращал внимания на холод, мне было и страшно, и интересно одновременно. Потом поднялся сильный ветер, и вскоре раздался странный звук, постепенно нарастающий. А потом сверху внезапно ударил ослепительный молочно-белый свет и не стало ничего видно. Очнувшись, я не понял, где нахожусь. Помещение выглядело очень странно: стены у него, судя по всему, отсутствовали, вокруг всё было залито всё тем же молочно-белым светом. Даже создавалось впечатление, что всё затянуто лёгкой пеленой тумана. Я лежал на столе – похоже, совсем голый. Это я не заметил. Но я не мог пошевелиться, даже пальцем шевельнуть не мог. Потом мне показалось, что в помещении есть ещё кто-то, кроме меня. Так оно и оказалось – меня окружили странные существа, немного напоминающие человека, но то были не люди. У людей нет таких огромных чисто чёрных глаз, у них не маленькие, практически незаметные, рты и носы, головы не такие большие. И, самое главное, люди не бывают серые. – При этом Мартин печально усмехнулся. </w:t>
      </w:r>
    </w:p>
    <w:p>
      <w:pPr>
        <w:pStyle w:val="Normal"/>
        <w:widowControl w:val="false"/>
        <w:jc w:val="both"/>
        <w:rPr>
          <w:rFonts w:ascii="Tahoma" w:hAnsi="Tahoma" w:cs="Tahoma"/>
          <w:color w:val="0099FF"/>
          <w:lang w:val="ru-RU"/>
        </w:rPr>
      </w:pPr>
      <w:r>
        <w:rPr>
          <w:rFonts w:cs="Tahoma" w:ascii="Tahoma" w:hAnsi="Tahoma"/>
          <w:color w:val="0099FF"/>
          <w:lang w:val="ru-RU"/>
        </w:rPr>
        <w:t xml:space="preserve">«Очевидно, представил себе серых людей» подумала про себя Дана, мысленно усмехнувшись. Рассказ Мартина действительно был Дане знаком, поскольку она сама побывала в подобной ситуации, да и за всё время работы с Малдером в «Секретных Материалов» она наслушалась от самых разных людей, впрочем, как и от напарника, подобных рассказов в самых разнообразных вариациях, поэтому её рассказ Мартина ничуть не удиви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обступили меня со всех сторон и пристально смотрели на меня. Сначала ничего не происходило, но потом у меня в голове начали появляться какие-то сторонние голоса. Я уверен: это они со мной таким образом общались со мной. – Мартин вновь замолчал, переводя дух.</w:t>
      </w:r>
    </w:p>
    <w:p>
      <w:pPr>
        <w:pStyle w:val="Normal"/>
        <w:widowControl w:val="false"/>
        <w:jc w:val="both"/>
        <w:rPr>
          <w:rFonts w:ascii="Tahoma" w:hAnsi="Tahoma" w:cs="Tahoma"/>
          <w:color w:val="0099FF"/>
          <w:lang w:val="ru-RU"/>
        </w:rPr>
      </w:pPr>
      <w:r>
        <w:rPr>
          <w:rFonts w:cs="Tahoma" w:ascii="Tahoma" w:hAnsi="Tahoma"/>
          <w:color w:val="0099FF"/>
          <w:lang w:val="ru-RU"/>
        </w:rPr>
        <w:t>В палате воцарилось молчание. Было слышно, как где-то под потолком летает одинокая муха. Никто не решался нарушать затянувшееся молчание. Наконец Малдер рискнул спрос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ы помнишь, что эти голоса говорили теб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не помню, - печально покачал головой Мартин. – Голосов было слишком много, чтобы хоть что-то разобрать. Честно говоря, мне сейчас очень не хочется вспоминать о тех малоприятных моментах. Больше всего я хочу спать. Нормально поспать.</w:t>
      </w:r>
    </w:p>
    <w:p>
      <w:pPr>
        <w:pStyle w:val="Normal"/>
        <w:widowControl w:val="false"/>
        <w:jc w:val="both"/>
        <w:rPr>
          <w:rFonts w:ascii="Tahoma" w:hAnsi="Tahoma" w:cs="Tahoma"/>
          <w:color w:val="0099FF"/>
          <w:lang w:val="ru-RU"/>
        </w:rPr>
      </w:pPr>
      <w:r>
        <w:rPr>
          <w:rFonts w:cs="Tahoma" w:ascii="Tahoma" w:hAnsi="Tahoma"/>
          <w:color w:val="0099FF"/>
          <w:lang w:val="ru-RU"/>
        </w:rPr>
        <w:t>Сказал он это таким вымученным тоном, что напарники поняли: парню действительно надо как следует отдохнуть.</w:t>
      </w:r>
    </w:p>
    <w:p>
      <w:pPr>
        <w:pStyle w:val="Normal"/>
        <w:widowControl w:val="false"/>
        <w:jc w:val="both"/>
        <w:rPr>
          <w:rFonts w:ascii="Tahoma" w:hAnsi="Tahoma" w:cs="Tahoma"/>
          <w:color w:val="0099FF"/>
          <w:lang w:val="ru-RU"/>
        </w:rPr>
      </w:pPr>
      <w:r>
        <w:rPr>
          <w:rFonts w:cs="Tahoma" w:ascii="Tahoma" w:hAnsi="Tahoma"/>
          <w:color w:val="0099FF"/>
          <w:lang w:val="ru-RU"/>
        </w:rPr>
        <w:t xml:space="preserve">Выйдя из палаты, Малдер сразу же пошёл на улицу, в то время как Скалли задержалась, чтобы поговорить с врачом, посмотреть медицинскую карту подростка, узнать, кто и в каком состоянии доставил Мартина. </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Бейкер рвал и метал от злости. Всё пошло не так, как он планировал изначально – Малдер обнаружил бомбу, к тому же каким-то образом заметил, как он, Флетчер, установил её. Пока, к несчастью Бейкера, ситуация складывалась явно не в его с Кроу пользу. Ему поручили не допустить утечку информации о Проекте, в то время как Малдер и Скалли наоборот, пытались узнать правду. Но, похоже, кроме напарников и Бейкера с Кроу за подростками вовсю охотился ещё кто-то, что ещё больше усложняло задачу. Переговорив с Тимом, явно что-то подозревавшим и не желавшим сотрудничать, Бейкер позвонил Кроу. Тот сообщил ему неблагоприятные новости: ни Малдер, ни Скалли в мотеле до сих пор не появлялись, зато у них в номере кто-то вовсю хозяйничает. Бейкер ещё больше нахмурился. Выйдя на улицу, он заметил на переднем сидении машины записку. Флетчер на всякий случай отошёл подальше от машины и снял сигнализацию. Ничего не произошло. Немного успокоившись, Бейкер обошёл машину кругом, даже заглянул под днище, но нигде бомбы не обнаружилось. Окончательно успокоившись, он сел в машину и с опаской повернул ключ в замке зажигания. Всё также ничего не произошло и Бейкер облегчённо вздохнул – теперь беспокойство окончательно испарилось. Агент взял в руки записку и вдумчиво прочитал её. На первый взгляд, там была написана полная ерунда, но Бейкер сообразил: его предупреждают. Он не знал, кто автор записки, но подумывал, что это вполне может быть либо Скалли, либо Малдер, либо они оба. Но вскоре Флетчер отвёрг эту версию.</w:t>
      </w:r>
    </w:p>
    <w:p>
      <w:pPr>
        <w:pStyle w:val="Normal"/>
        <w:widowControl w:val="false"/>
        <w:jc w:val="both"/>
        <w:rPr>
          <w:rFonts w:ascii="Tahoma" w:hAnsi="Tahoma" w:cs="Tahoma"/>
          <w:color w:val="0099FF"/>
          <w:lang w:val="ru-RU"/>
        </w:rPr>
      </w:pPr>
      <w:r>
        <w:rPr>
          <w:rFonts w:cs="Tahoma" w:ascii="Tahoma" w:hAnsi="Tahoma"/>
          <w:color w:val="0099FF"/>
          <w:lang w:val="ru-RU"/>
        </w:rPr>
        <w:t xml:space="preserve">Из дома Тима агент поехал в больницу. И удивился, увидев на крыльце Малдера. Бейкеру стоило немалых сил скрыть своего изумления. Стараясь казаться обеспокоенным, агент направился к Призраку. </w:t>
      </w:r>
    </w:p>
    <w:p>
      <w:pPr>
        <w:pStyle w:val="Normal"/>
        <w:widowControl w:val="false"/>
        <w:ind w:left="900" w:hanging="0"/>
        <w:jc w:val="both"/>
        <w:rPr/>
      </w:pPr>
      <w:r>
        <w:rPr>
          <w:rFonts w:cs="Tahoma" w:ascii="Tahoma" w:hAnsi="Tahoma"/>
          <w:color w:val="0099FF"/>
          <w:lang w:val="ru-RU"/>
        </w:rPr>
        <w:t xml:space="preserve">- Здравствуйте, агент Малдер, - произнёс он, стараясь произнести это как можно беспристрастней. – Вы в порядке? </w:t>
      </w:r>
    </w:p>
    <w:p>
      <w:pPr>
        <w:pStyle w:val="Normal"/>
        <w:widowControl w:val="false"/>
        <w:jc w:val="both"/>
        <w:rPr>
          <w:rFonts w:ascii="Tahoma" w:hAnsi="Tahoma" w:cs="Tahoma"/>
          <w:color w:val="0099FF"/>
          <w:lang w:val="ru-RU"/>
        </w:rPr>
      </w:pPr>
      <w:r>
        <w:rPr>
          <w:rFonts w:cs="Tahoma" w:ascii="Tahoma" w:hAnsi="Tahoma"/>
          <w:color w:val="0099FF"/>
          <w:lang w:val="ru-RU"/>
        </w:rPr>
        <w:t>Малдер кивнул, старательно делая вид, что догадывается, для чего Бейкер заминировал его и Скалли машин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лава богу, агент Малдер, - произнёс Флетчер, стараясь заболтать Призрака. – А то я услышав взрыв, не на шутку испугался. Проблемы с Вашингтоном ведь никому не нужны, правда ведь?</w:t>
      </w:r>
    </w:p>
    <w:p>
      <w:pPr>
        <w:pStyle w:val="Normal"/>
        <w:widowControl w:val="false"/>
        <w:jc w:val="both"/>
        <w:rPr>
          <w:rFonts w:ascii="Tahoma" w:hAnsi="Tahoma" w:cs="Tahoma"/>
          <w:color w:val="0099FF"/>
          <w:lang w:val="ru-RU"/>
        </w:rPr>
      </w:pPr>
      <w:r>
        <w:rPr>
          <w:rFonts w:cs="Tahoma" w:ascii="Tahoma" w:hAnsi="Tahoma"/>
          <w:color w:val="0099FF"/>
          <w:lang w:val="ru-RU"/>
        </w:rPr>
        <w:t>Теперь уже Малдер с неподдельным изумлением посмотрел на Бейкера – тот  явно на что-то ему намек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ы имеете в виду, агент Бейк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о, агент Малдер. Вы и агент Скалли помогаете мне в расследовании, а я со своей стороны обеспечиваю вам полную безопаснос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не оставляете мне выбора? – уточнил Фокс, оглядываясь: а не идёт ли Скалли. Призрак не хотел, чтобы она слышала столь малоприятный разгово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почему же, агент Малдер. Выбор-то у вас есть. Но учитывайте, что если вы не согласитесь, тогда вас постигнет неприятная участь. Возможно, вас даже могут уволить из Бюр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пытаетесь меня запугать, - ничуть не смутившись, возразил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же для вашего блага делаю, агент Малдер. Вам же обоим лучше будет, если вы согласитесь. В крайнем случае, проблемы могут быть не только у вас, но ещё и у меня. Потому что зная вашу неугомонность и упорство, я могу сказать, что вы не удовлетворитесь этим расследованием, вы будете копать дальше. Иногда ваш энтузиазм и упорство ободряют, но иногда они не приносят пользы. Вы сейчас ходите по очень опасной линии, агент Малдер. Не только вы, но и ваша коллега. Я знаю, что за всеми вашими изысканиями наблюдают. Не факт, что за нами наблюдают и сейчас. – Бейкер замолчал, переводя дух и заодно давая Малдеру возможность осмыслить всё сказанное.</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задумался. Расследование постепенно начинало принимать всё более угрожающие обороты, причём происходило это слишком стремительно. То, что Бейкер вынуждает его и Скалли стать кем-то сродни шпионов, специальный агент уже понял. Но агент также знал и другое: Бейкер вполне может хитроумно их использовать для безупречной работы. Но так или иначе агент не собирался соглашаться с коллегой, поскольку знал: Бейкер вместе со своим напарником не только пытаются помешать утечке секретной информации, но и устранить его и Скалл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так что, агент Малдер? – Бейкер достал сигарету и зажигалку, но закуривать пока не спешил, а просто вертел незажжённую сигарету в руках, ожидая ответа. – Что скаж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Бейкер, - всё также спокойно, ничуть не смутившись, возразил Малдер. – И вы со своим напарником, и мы занимаемся одним и тем же расследованием. Я не знаю, какие цели преследуете вы, но от сотрудничества я отказываю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точно уверены, агент Малдер? – переспросил Бейкер, ничуть не удивившись отказу. – Вы хорошо подумали?</w:t>
      </w:r>
    </w:p>
    <w:p>
      <w:pPr>
        <w:pStyle w:val="Normal"/>
        <w:widowControl w:val="false"/>
        <w:jc w:val="both"/>
        <w:rPr>
          <w:rFonts w:ascii="Tahoma" w:hAnsi="Tahoma" w:cs="Tahoma"/>
          <w:color w:val="0099FF"/>
          <w:lang w:val="ru-RU"/>
        </w:rPr>
      </w:pPr>
      <w:r>
        <w:rPr>
          <w:rFonts w:cs="Tahoma" w:ascii="Tahoma" w:hAnsi="Tahoma"/>
          <w:color w:val="0099FF"/>
          <w:lang w:val="ru-RU"/>
        </w:rPr>
        <w:t>Малдер вместо ответа коротко кивну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чтите, агент Малдер. Вас предупреждали. Вы решение приняли, и теперь поздно что-либо менять. Будьте начеку.</w:t>
      </w:r>
    </w:p>
    <w:p>
      <w:pPr>
        <w:pStyle w:val="Normal"/>
        <w:widowControl w:val="false"/>
        <w:jc w:val="both"/>
        <w:rPr>
          <w:rFonts w:ascii="Tahoma" w:hAnsi="Tahoma" w:cs="Tahoma"/>
          <w:color w:val="0099FF"/>
          <w:lang w:val="ru-RU"/>
        </w:rPr>
      </w:pPr>
      <w:r>
        <w:rPr>
          <w:rFonts w:cs="Tahoma" w:ascii="Tahoma" w:hAnsi="Tahoma"/>
          <w:color w:val="0099FF"/>
          <w:lang w:val="ru-RU"/>
        </w:rPr>
        <w:t>С этими словами Флетчер отошёл в сторону и, не обращая на Призрака никакого внимания, закурил. Призрак посмотрел на часы. Скалли отсутствовала уже более получаса и Фокс только собрался отправляться на её поиски, как Дана вышла. Подойдя к напарнику, она сразу заметила, что он помрачне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чём дело? – обеспокоенно осведомилась 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машине объясню, - не стал вдаваться в подробности Фокс, косясь на Флетчера. – Что у теб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Состояние Мартина пока не очень хорошее. Как мне сказали, у него неоперабельная раковая опухоль в носоглотке, - громким шёпотом ответила Скалли, заметив неподалёку Бейкера. – По поводу того, как он попал в больницу, мне никто ничего не говорит, все упорно отмалчиваются. Не говорят ничего. Всё, что мне удалось узнать, - это то, что нам итак известно. Его доставили в больницу в крайне тяжёлом состоянии, каким-то чудом его вытянули с того света. И мне ещё немного удалось поговорить с  ни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что он тебе сказ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общем, он рассказал ещё, что вспоминает про то, как он несколько раз после первого исчезновения ощущал странные покалывания в области шеи. Ещё он первое время часто падал в обморок и у него шла носом кров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уже серьёзно. – помрачнев, произнёс Малдер. – Пош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в чём дело? – спросила у напарника Скалли, когда они сели в машину.</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вкратце изложил коллеге свой разговор с Бейкером и его предложение. Теперь Скалли нахмурилась. Из рассказа напарника следовало, что Бейкер знает о происходящем намного больше, чем хочет показат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в одном он прав, - к её превеликому изумлению ответил Малдер. – За нами наблюдают. Причём наблюдает не только он. Но и ещё кто-то. Возможно, те, на кого он работа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А тебе не кажется, что он попросту водит нас за нос? – высказала предположение Дана. – Он вполне мог выдумать всю эту слежку, чтобы запутать нас.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г, - согласился Малдер. – И скорее всего, имеет отношение к тем, кто, по его словам, следит за нами. Потому что он тесно связан с теми, кто имеет непосредственное отношение к происходящему. И он потому и пытается помешать нам, поскольку знает, что мы можем узнать правду.</w:t>
      </w:r>
    </w:p>
    <w:p>
      <w:pPr>
        <w:pStyle w:val="Normal"/>
        <w:widowControl w:val="false"/>
        <w:jc w:val="both"/>
        <w:rPr>
          <w:rFonts w:ascii="Tahoma" w:hAnsi="Tahoma" w:cs="Tahoma"/>
          <w:color w:val="0099FF"/>
          <w:lang w:val="ru-RU"/>
        </w:rPr>
      </w:pPr>
      <w:r>
        <w:rPr>
          <w:rFonts w:cs="Tahoma" w:ascii="Tahoma" w:hAnsi="Tahoma"/>
          <w:color w:val="0099FF"/>
          <w:lang w:val="ru-RU"/>
        </w:rPr>
        <w:t>Краем глаза Скалли заметила, как Бейкер, докурив сигарету, вошёл в госпиталь. Без лишних слов Скалли и Малдер вышли из машины и поспешили вслед за Флетчером. Тем временем Бейкер, предъявив врачам документы, узнал, как попасть к Мартину Робертсону. Когда Бейкер вошёл в палату к Мартину, подросток крепко спал. Флетчер, оглядевшись и, не заметив ничего подозрительного, достал из кармана пиджака шприц, снял с иглы колпачок и только собрался ввести спящему подростку содержимое шприца, как услышал щелчок снимаемого предохранителя. Обернувшись, Бейкер увидел Скалли и Малдера. Оба держали оружие, направленное прямо на Флетч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Бейкер… - строго произнёс Малдер. – Положите шприц и отойдите от Мартина.</w:t>
      </w:r>
    </w:p>
    <w:p>
      <w:pPr>
        <w:pStyle w:val="Normal"/>
        <w:widowControl w:val="false"/>
        <w:jc w:val="both"/>
        <w:rPr>
          <w:rFonts w:ascii="Tahoma" w:hAnsi="Tahoma" w:cs="Tahoma"/>
          <w:color w:val="0099FF"/>
          <w:lang w:val="ru-RU"/>
        </w:rPr>
      </w:pPr>
      <w:r>
        <w:rPr>
          <w:rFonts w:cs="Tahoma" w:ascii="Tahoma" w:hAnsi="Tahoma"/>
          <w:color w:val="0099FF"/>
          <w:lang w:val="ru-RU"/>
        </w:rPr>
        <w:t>Флетчер посмотрел прямо в глаза специальному агенту. От кровати Бейкер всё-таки отошёл. Но шприц выпускать из рук не собира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лушайте, агент Малдер… - попытался отвлечь спецагента Флетчер. – Вы н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ложите шприц на пол, агент Бейкер… - всё также сурово произнёс Малдер, продолжая держать Флетчера на прицел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 попытался снова отвлечь агента Бейкер, но тщетно.</w:t>
      </w:r>
    </w:p>
    <w:p>
      <w:pPr>
        <w:pStyle w:val="Normal"/>
        <w:widowControl w:val="false"/>
        <w:jc w:val="both"/>
        <w:rPr>
          <w:rFonts w:ascii="Tahoma" w:hAnsi="Tahoma" w:cs="Tahoma"/>
          <w:color w:val="0099FF"/>
          <w:lang w:val="ru-RU"/>
        </w:rPr>
      </w:pPr>
      <w:r>
        <w:rPr>
          <w:rFonts w:cs="Tahoma" w:ascii="Tahoma" w:hAnsi="Tahoma"/>
          <w:color w:val="0099FF"/>
          <w:lang w:val="ru-RU"/>
        </w:rPr>
        <w:t>Малдер не собирался устраивать стрельбу в больнице, равно как и не собирался стрелять в Бейкера. Вот только сам Бейкер, похоже, специально провоцировал Фокс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Бейкер, положите шприц и отойдите от Мартина, - всё также сурово произнёс Малдер.</w:t>
      </w:r>
    </w:p>
    <w:p>
      <w:pPr>
        <w:pStyle w:val="Normal"/>
        <w:widowControl w:val="false"/>
        <w:jc w:val="both"/>
        <w:rPr>
          <w:rFonts w:ascii="Tahoma" w:hAnsi="Tahoma" w:cs="Tahoma"/>
          <w:color w:val="0099FF"/>
          <w:lang w:val="ru-RU"/>
        </w:rPr>
      </w:pPr>
      <w:r>
        <w:rPr>
          <w:rFonts w:cs="Tahoma" w:ascii="Tahoma" w:hAnsi="Tahoma"/>
          <w:color w:val="0099FF"/>
          <w:lang w:val="ru-RU"/>
        </w:rPr>
        <w:t>Флетчер и не собирался подчиняться, но от кровати он всё-таки отошёл. Пристально посмотрел в зелёно-карие глаза специального агента, потом перевёл взгляд на Скалли. Ситуация с каждой секундой накалялась, и напарники опасались, что дело может дойти до стрельбы. Бейкеру же, похоже, не было до этого никакого дела – он продолжал стоять и смотреть на агентов, очевидно, испытывая на прочность их терпение. После продолжительного молчания Бейкер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вы ничего не понимаете… Вы многого не знаете… Очень многого… - Бейкер всё же попытался отвлечь внимание агентов, чтобы сделать необходимый укол, но Малдер заметил это, и произнёс: даже не пытайтесь, агент Бейкер…</w:t>
      </w:r>
    </w:p>
    <w:p>
      <w:pPr>
        <w:pStyle w:val="Normal"/>
        <w:widowControl w:val="false"/>
        <w:jc w:val="both"/>
        <w:rPr>
          <w:rFonts w:ascii="Tahoma" w:hAnsi="Tahoma" w:cs="Tahoma"/>
          <w:color w:val="0099FF"/>
          <w:lang w:val="ru-RU"/>
        </w:rPr>
      </w:pPr>
      <w:r>
        <w:rPr>
          <w:rFonts w:cs="Tahoma" w:ascii="Tahoma" w:hAnsi="Tahoma"/>
          <w:color w:val="0099FF"/>
          <w:lang w:val="ru-RU"/>
        </w:rPr>
        <w:t>Тут произошло нечто неожиданное – Бейкер неожиданно выхватил свой пистолет и пару раз выстрелил в напарников. Скалли и Малдер среагировали мгновенно и вскоре Бейкер уже был задержан.</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В кабинете, предоставленном Малдеру и Скалли на время проведения расследования стояла духота – не помогали даже работающий на полную мощность вентилятор, и открытые настежь форточки. За столом напротив Малдера и Скалли сидел рассерженный Бейкер и смотрел то в окно, то на напарник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ничего не понимаете, - упрямо твердил он. – И не поймёте, потому что многого не зна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ачем вы собирались убить Мартина Робертсона? – спросил Малдер. Допрос длился уже примерно полчаса и за всё время напарникам не удалось узнать у Бейкера ничего полезного.</w:t>
      </w:r>
    </w:p>
    <w:p>
      <w:pPr>
        <w:pStyle w:val="Normal"/>
        <w:widowControl w:val="false"/>
        <w:jc w:val="both"/>
        <w:rPr>
          <w:rFonts w:ascii="Tahoma" w:hAnsi="Tahoma" w:cs="Tahoma"/>
          <w:color w:val="0099FF"/>
          <w:lang w:val="ru-RU"/>
        </w:rPr>
      </w:pPr>
      <w:r>
        <w:rPr>
          <w:rFonts w:cs="Tahoma" w:ascii="Tahoma" w:hAnsi="Tahoma"/>
          <w:color w:val="0099FF"/>
          <w:lang w:val="ru-RU"/>
        </w:rPr>
        <w:t>Флетчер, прежде чем ответить, снова посмотрел в окно. Помолчал, думая, и произнёс, стараясь не встречаться ни с кем из своих собеседников взгляд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 чего вы взяли, что я собирался его уб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Бейкер, это очевидно, - ответила вместо напарник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что, агент Скалли, вы сначала докажите, что я действительно собирался его убить, - не выдержал Флетчер. Несмотря на провал его плана, специальный агент всё равно не собирался уступать. – Пока все ваши утверждения – пустой зву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Бейкер, - вмешался Малдер. – Вы утверждали, что за нами наблюдают. И в то же самое время вы пытались избавиться от на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ы говорите, агент Малдер? – притворился потрясённым до глубины души Флетч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менно вы поставили на нашу машину бомбу, - произнёс Фокс.</w:t>
      </w:r>
    </w:p>
    <w:p>
      <w:pPr>
        <w:pStyle w:val="Normal"/>
        <w:widowControl w:val="false"/>
        <w:jc w:val="both"/>
        <w:rPr>
          <w:rFonts w:ascii="Tahoma" w:hAnsi="Tahoma" w:cs="Tahoma"/>
          <w:color w:val="0099FF"/>
          <w:lang w:val="ru-RU"/>
        </w:rPr>
      </w:pPr>
      <w:r>
        <w:rPr>
          <w:rFonts w:cs="Tahoma" w:ascii="Tahoma" w:hAnsi="Tahoma"/>
          <w:color w:val="0099FF"/>
          <w:lang w:val="ru-RU"/>
        </w:rPr>
        <w:t>Бейкер с трудом сдержал нахлынувшие эмоции. Ему даже стало казаться, что Малдеру и Скалли известно всё или практически всё. В какой-то момент Флетчеру захотелось встать и высказать напарникам всё, что он думает, но вспомнив происшествие в больнице, передум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Бомбу? На вашу машину? Может, вы меня ещё в чём-нибудь обвините? Все ваши обвинения притянуты за уши. – Бейкер всё ещё пытался изображать из себя ни в чём неповинного агент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именно вы, - тоном, не терпящим возражений, произнёс Малдер. – Вы хорошо всё рассчитали.</w:t>
      </w:r>
    </w:p>
    <w:p>
      <w:pPr>
        <w:pStyle w:val="Normal"/>
        <w:widowControl w:val="false"/>
        <w:jc w:val="both"/>
        <w:rPr>
          <w:rFonts w:ascii="Tahoma" w:hAnsi="Tahoma" w:cs="Tahoma"/>
          <w:color w:val="0099FF"/>
          <w:lang w:val="ru-RU"/>
        </w:rPr>
      </w:pPr>
      <w:r>
        <w:rPr>
          <w:rFonts w:cs="Tahoma" w:ascii="Tahoma" w:hAnsi="Tahoma"/>
          <w:color w:val="0099FF"/>
          <w:lang w:val="ru-RU"/>
        </w:rPr>
        <w:t>В кабинете повисла зловещая тишина – был слышен только шум проезжающих за окном машин. Бейкер понял – его практически разоблачили. Он только собирался ответить, как неожиданно дверь кабинета распахнулась и вошли шестеро человек в чёрном и вместе с ними донельзя рассерженный Кроу. Его вид никому не сулил ничего хорошего. Флетчер посмотрел на него с надеждой. Двое людей в чёрном тут же взяли напарников на мушку, в то время как остальные четверо провели в кабинете обыск и освободили Бейкера, уже мысленно подготовившегося к допросу. Когда  четверо людей в чёрном вместе с Бейкером ушли, забрав некоторые из документов, Кроу сел его на место и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вы считаете, что если вы из Вашингтона, то вам всё позволено? Нет, вы глубоко заблуждаетесь, господа агенты. Вы не у себя в Вашингтоне, здесь другие порядки. На каких правах вы арестовали агента Бейкера? – Он сделал паузу, переводя дух, и добавил:</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а и Скалли такая решительность на мгновение повергла в замешательство – слишком стремительно всё произошло. К тому же стоящие позади напарников таинственные люди в чёрном наверняка были готовы в любой момент нажать на курок. Ни Скалли, ни Малдер не сомневались, что они могут сделать это в любой момент. Кроу же вопросительно смотрел на агентов, ожидая ответ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Кто вы и кто вам дал право врываться во время допроса? – вопросом на вопрос ответил Малдер. </w:t>
      </w:r>
    </w:p>
    <w:p>
      <w:pPr>
        <w:pStyle w:val="Normal"/>
        <w:widowControl w:val="false"/>
        <w:jc w:val="both"/>
        <w:rPr>
          <w:rFonts w:ascii="Tahoma" w:hAnsi="Tahoma" w:cs="Tahoma"/>
          <w:color w:val="0099FF"/>
          <w:lang w:val="ru-RU"/>
        </w:rPr>
      </w:pPr>
      <w:r>
        <w:rPr>
          <w:rFonts w:cs="Tahoma" w:ascii="Tahoma" w:hAnsi="Tahoma"/>
          <w:color w:val="0099FF"/>
          <w:lang w:val="ru-RU"/>
        </w:rPr>
        <w:t>Кроу с явной неохотой представился, и сухо ответ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твечайте на вопрос, агент Малдер. По какому праву вы арестовали агента Бейк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Кроу, - произнёс один из стоящих позади агентов людей в чёрном, - мне что-нибудь сделать?</w:t>
      </w:r>
    </w:p>
    <w:p>
      <w:pPr>
        <w:pStyle w:val="Normal"/>
        <w:widowControl w:val="false"/>
        <w:jc w:val="both"/>
        <w:rPr>
          <w:rFonts w:ascii="Tahoma" w:hAnsi="Tahoma" w:cs="Tahoma"/>
          <w:color w:val="0099FF"/>
          <w:lang w:val="ru-RU"/>
        </w:rPr>
      </w:pPr>
      <w:r>
        <w:rPr>
          <w:rFonts w:cs="Tahoma" w:ascii="Tahoma" w:hAnsi="Tahoma"/>
          <w:color w:val="0099FF"/>
          <w:lang w:val="ru-RU"/>
        </w:rPr>
        <w:t>Тот отрицательно покачал головой: он не рассчитывал на то, что придётся идти на крайние меры. Он надеялся выяснить нужную ему информацию, не прибегая к крайним мер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ажите им, чтобы они вышли, - произнёс Малдер. Он не собирался говорить под дулом пистолета.</w:t>
      </w:r>
    </w:p>
    <w:p>
      <w:pPr>
        <w:pStyle w:val="Normal"/>
        <w:widowControl w:val="false"/>
        <w:jc w:val="both"/>
        <w:rPr>
          <w:rFonts w:ascii="Tahoma" w:hAnsi="Tahoma" w:cs="Tahoma"/>
          <w:color w:val="0099FF"/>
          <w:lang w:val="ru-RU"/>
        </w:rPr>
      </w:pPr>
      <w:r>
        <w:rPr>
          <w:rFonts w:cs="Tahoma" w:ascii="Tahoma" w:hAnsi="Tahoma"/>
          <w:color w:val="0099FF"/>
          <w:lang w:val="ru-RU"/>
        </w:rPr>
        <w:t>Кроу отрицательно покачал головой. Но настойчивость Призрака всё же возымела своё воздействие. Когда за людьми в чёрном захлопнулась дверь, Кроу уже в третий раз повторил свой вопро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твечайте на вопрос: по какому праву вы арестовали агента Бейк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его адвокат? – спрос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агент Скалли. Вы понимаете, что ваша самодеятельность мешает проведению расследования?</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усилием воли подавил саркастический смешок.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оведению расследования? – переспросила Дана. – Агент Кроу, вы сейчас сами препятствуете проведению расследова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уже не занимаетесь никаким расследованием, - возразил Кроу. – Этим делом занимается местное отделение ФБР. Помощь из Вашингтона нам не нужна. Сегодня же вечером вы ближайшим рейсом отправляетесь обратно в Вашингтон.</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Бейкер несказанно обрадовался своему освобождению. Но когда люди в чёрном затащили его в чёрную машину с тонированными стёклами и забрызганными грязью номерными знаками, он не на шутку испугался. И его опасения оказались небезосновательными: в машине ему устроили самый настоящий допрос с пристрастием. После продолжительного допроса измученного Флетчера высадили чуть поодаль от полицейского департамента, после чего из машины вышли двое людей в чёрном и, не обращая никакого внимания на Флетчера никакого внимания, прошли в полицейский департамент, а пять минут спустя вышли оттуда вместе с Кроу и оставшимися с ним двумя людьми в чёрном. Проходя мимо своего напарника, Кроу бросил на него взгляд, где читалось извинение. Все пятеро сели во вторую машину и потом маленькая процессия уехала. Проводив её сердитым взглядом, Бейкер понял: его предали. И он решил заручиться поддержкой Малдера и Скалли. Агент знал, что теперь добиться их доверия будет намного сложнее и что он очень рискует, но такое предательство возмутило его до глубины души. Пока он думал над тем, что ему рассказать напарникам, а что нет, Малдер и Скалли вышли. Бейкер заметил их только тогда, когда они прошли мимо него. Спохватившись, Флетчер поспешил вслед за ни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агент Скалли! Подождите! – закричал он, привлекая их внима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 агент Бейкер? – спрос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не спешите? Мне надо срочно с вами поговорить. Это очень срочно… - с мольбой в голосе добавил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говорить насчёт чего? – Скалли поразила резкая перемена в поведении Флетчера – буквально почти полчаса назад его не представлялось возможным разговорить, а теперь он сам настаивал на разговоре. Но Дана не отрицала также и того, что за всем этим может скрываться нечто более серьёзно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асчёт всего происходящего… - пояснил уже практически отчаявшийся Бейкер. </w:t>
      </w:r>
    </w:p>
    <w:p>
      <w:pPr>
        <w:pStyle w:val="Normal"/>
        <w:widowControl w:val="false"/>
        <w:jc w:val="both"/>
        <w:rPr>
          <w:rFonts w:ascii="Tahoma" w:hAnsi="Tahoma" w:cs="Tahoma"/>
          <w:color w:val="0099FF"/>
          <w:lang w:val="ru-RU"/>
        </w:rPr>
      </w:pPr>
      <w:r>
        <w:rPr>
          <w:rFonts w:cs="Tahoma" w:ascii="Tahoma" w:hAnsi="Tahoma"/>
          <w:color w:val="0099FF"/>
          <w:lang w:val="ru-RU"/>
        </w:rPr>
        <w:t>Он посмотрел на агентов и добав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нимаю, вы мне не верите, но я действительно хочу с вами поговорить. Мне надо о многом вам рассказать…</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На улице или в номере мотеля Бейкер отказался разговаривать, он настаивал на разговор в полицейском департаменте. Поднявшись в кабинет, он настоял на проверке кабинета на наличие в нём подслушивающих устройств, а также на том, чтоб на протяжении всего разговора дверь была заперта на ключ, а окна наглухо закрыты. Убедившись, что их никто не подслушивает, и что разговору никто не помешает, Бейкер произнёс: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были правы, агент Малдер. Это я подложил бомбу в вашу машину, рассчитывая, что она сработает в тот момент, когда вы или агент Скалли повернёте ключ в замке зажигания. Время было рассчитано с точностью до секунды, но вы всё же оказались хитрее. Я знаю, расследованием чего вы занимаетесь, мне известно намного больше, нежели вам. Я вам уже говорил о ведущейся за вами слежке, но не сомневаюсь, что вы её уже могли заметить. Я не знаю, кто следит за вами, но у меня есть предположения. Похоже, что это кто-то из АНБ. Не удивляйтесь, но это так. Или, возможно, что кто-то из наших коллег, - с сомнением добавил он после непродолжительной паузы.</w:t>
      </w:r>
    </w:p>
    <w:p>
      <w:pPr>
        <w:pStyle w:val="Normal"/>
        <w:widowControl w:val="false"/>
        <w:jc w:val="both"/>
        <w:rPr>
          <w:rFonts w:ascii="Tahoma" w:hAnsi="Tahoma" w:cs="Tahoma"/>
          <w:color w:val="0099FF"/>
          <w:lang w:val="ru-RU"/>
        </w:rPr>
      </w:pPr>
      <w:r>
        <w:rPr>
          <w:rFonts w:cs="Tahoma" w:ascii="Tahoma" w:hAnsi="Tahoma"/>
          <w:color w:val="0099FF"/>
          <w:lang w:val="ru-RU"/>
        </w:rPr>
        <w:t>Воцарилась тишина, нарушаемая только шумом работающего на полную мощность вентилято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то из наших коллег, говорите? – задумчиво уточнил Фокс. Пока рассказ Бейкера выглядел очень даже правдоподобно, но специальный агент относился к нему с недоверием, несмотря на всю искренность Флетч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Малдер. Я могу сказать вам одно – все структуры, начиная от детективных агентств и заканчивая АНБ, неусыпно контролируются. Скорее всего, контролируются военными. А может, что и кем-то свыше. Я догадываюсь, что вы наверняка встречались  с подобными похищениями раньше, так что для вас это должно быть не ново. Вы можете не верить моему рассказу, но это, к сожалению, правда.</w:t>
      </w:r>
    </w:p>
    <w:p>
      <w:pPr>
        <w:pStyle w:val="Normal"/>
        <w:widowControl w:val="false"/>
        <w:jc w:val="both"/>
        <w:rPr>
          <w:rFonts w:ascii="Tahoma" w:hAnsi="Tahoma" w:cs="Tahoma"/>
          <w:color w:val="0099FF"/>
          <w:lang w:val="ru-RU"/>
        </w:rPr>
      </w:pPr>
      <w:r>
        <w:rPr>
          <w:rFonts w:cs="Tahoma" w:ascii="Tahoma" w:hAnsi="Tahoma"/>
          <w:color w:val="0099FF"/>
          <w:lang w:val="ru-RU"/>
        </w:rPr>
        <w:t>Он замолчал, переводя дух. Малдер и Скалли поверить не могли в происходящее. Между тем Флетчер продолжил свой прерванный монолог:</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этом проекте задействованы все спецслужбы, как я уже говорил. За подростками, задействованными в проекте, круглосуточно ведётся наружное  и скрытое наблюдение. Фиксируется всё: что они делают, с кем общаются, что говорят, что едят, что пьют, какое их состояние здоровья, какое поведение… В общем, контролируют всё до мелочей. Когда подросток приходит к своему семейному врачу, тот потом сообщает о его рассказе непосредственно организаторам. Если же перед этим подросток посещал других врачей, то потом их допрашивают либо полицейские, либо агенты ФБР, которые, соответственно, сообщают полученные сведения своему начальству, а те в свою очередь, всё докладывали организаторам. В общем, все действия подростков и их контакты фиксировались вскоре после их свершения. Ваш приезд они предугадали, в отличие от меня. Я же о нём узнал чисто случайно. Можете мне не верить, но это всё правда, - с отчаянием произнёс Флетчер.</w:t>
      </w:r>
    </w:p>
    <w:p>
      <w:pPr>
        <w:pStyle w:val="Normal"/>
        <w:widowControl w:val="false"/>
        <w:jc w:val="both"/>
        <w:rPr>
          <w:rFonts w:ascii="Tahoma" w:hAnsi="Tahoma" w:cs="Tahoma"/>
          <w:color w:val="0099FF"/>
          <w:lang w:val="ru-RU"/>
        </w:rPr>
      </w:pPr>
      <w:r>
        <w:rPr>
          <w:rFonts w:cs="Tahoma" w:ascii="Tahoma" w:hAnsi="Tahoma"/>
          <w:color w:val="0099FF"/>
          <w:lang w:val="ru-RU"/>
        </w:rPr>
        <w:t xml:space="preserve">Он замолчал, подразумевая, что сказал всё, что хоте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ля чего они отбирают подростков? – спросила потрясённая рассказом Бейкера Скалли. Но между тем она и не отрицала, что он вполне может говорить неправд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Я не знаю, агент Скалли. Я всего лишь исполнитель – мне приказали следить за подростками, и я следил. Да, я говорил, что мне известно намного больше, чем вам, но я знаю далеко не всё, вы уж поверьте мне. Мне даже суть самого проекта не совсем ясн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хоть какое-то представление о ней вы име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сли только очень расплывчатое, - с сомнением произнёс Флетчер.</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Кроу чувствовал вину перед Бейкером за то, что предал его. Но он понимал, что теперь придётся избавляться от бывшего напарника, поскольку Малдер и Скалли чуть не добились от него признания. И Кроу не сомневался, что теперь его напарник горит желанием отомстить и наверняка захочет рассказать</w:t>
      </w:r>
      <w:r>
        <w:rPr>
          <w:rFonts w:cs="Tahoma" w:ascii="Tahoma" w:hAnsi="Tahoma"/>
          <w:color w:val="0099FF"/>
          <w:lang w:val="et-EE"/>
        </w:rPr>
        <w:t xml:space="preserve"> </w:t>
      </w:r>
      <w:r>
        <w:rPr>
          <w:rFonts w:cs="Tahoma" w:ascii="Tahoma" w:hAnsi="Tahoma"/>
          <w:color w:val="0099FF"/>
          <w:lang w:val="ru-RU"/>
        </w:rPr>
        <w:t xml:space="preserve">обо всём напарникам, которые представляли для проекта куда большую угрозу, чем подростки, рассказам которых наверняка кто-нибудь поверил бы, списав их на слишком богатое воображение самих рассказчиков. И Кроу понимал: единственный способ заставить Бейкера навсегда замолчать, это убить его. Он даже подумывал об убийстве Малдера и Скалли, но прекрасно понимал: если убить обоих или же кого-нибудь из них, то тогда расследование их смертей превратится в крестовый поход, и тогда скрыть проект втайне не удастся. Поэтому Кроу пришлось отвергнуть такую мысль, поначалу показавшуюся ему подходящим решением проблемы. И он стал продумывать план избавления от Бейкера. Когда ему сообщили, что Флетчер о чёт-то беседует с Малдером и Скалли в полицейском департаменте, и беседует уже долго, Кроу похолодел – похоже, случилось то, чего он так опасался – напарник раскололся. И тогда Кроу принял решение: убить Бейкера в тот момент, когда он покинет полицейский департамент. </w:t>
      </w:r>
    </w:p>
    <w:p>
      <w:pPr>
        <w:pStyle w:val="Normal"/>
        <w:widowControl w:val="false"/>
        <w:jc w:val="both"/>
        <w:rPr>
          <w:rFonts w:ascii="Tahoma" w:hAnsi="Tahoma" w:cs="Tahoma"/>
          <w:color w:val="0099FF"/>
          <w:lang w:val="ru-RU"/>
        </w:rPr>
      </w:pPr>
      <w:r>
        <w:rPr>
          <w:rFonts w:cs="Tahoma" w:ascii="Tahoma" w:hAnsi="Tahoma"/>
          <w:color w:val="0099FF"/>
          <w:lang w:val="ru-RU"/>
        </w:rPr>
        <w:t>А ни о чём не подозревающий Бейкер тем временем на одном дыхании выкладывал напарникам правду о происходящих событиях, даже не догадываясь о своей судьбе. Он догадывался: пусть они и не поверят ему, но наверняка примут его рассказ к сведению. Впрочем, Бейкер догадывался: Малдер наверняка ему поверит. Рассказ занял без малого три часа. Когда Флетчер собирался уходить, он догадывался: рано или поздно он заплатит за то, что всё рассказал. Выйдя на улицу, он не знал, что за ним следят. Заметив приближающееся такси, Флетчер остановил его и, сказав шофёру адрес, уехал. Подстерегающий его снайпер в своём укрытии раздосадованно шлёпнул себя рукой по лбу и только собрался уйти, как заметил вышедших из полицейского департамента Малдера и Скалли. Те о чём-то спорили между собой. Снайпер без промедлений связался с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раскололся, - сообщил снайпер неприятную новость Кроу. – Он обо всём рассказал Малдеру и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его уже убрал? – спросил у него Кроу, предчувствуя противоположный отв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Он успел уехать. Мне что-нибудь сделать? – спросил снайпер, наблюдая, как специальные агенты стоят у своей машины и спорят. – Может, убрать этих двои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сли ты их убьёшь, тогда у нас будут крупные неприятности, - сурово ответил Кроу. – Проследи за ними. Уж они-то наверняка выведут тебя на Флетч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Хорошо, - покорно согласился снайпер.</w:t>
      </w:r>
    </w:p>
    <w:p>
      <w:pPr>
        <w:pStyle w:val="Normal"/>
        <w:widowControl w:val="false"/>
        <w:ind w:left="900" w:hanging="0"/>
        <w:jc w:val="both"/>
        <w:rPr/>
      </w:pPr>
      <w:r>
        <w:rPr>
          <w:rFonts w:cs="Tahoma" w:ascii="Tahoma" w:hAnsi="Tahoma"/>
          <w:color w:val="0099FF"/>
          <w:lang w:val="ru-RU"/>
        </w:rPr>
        <w:t>- Точнее, - тут же поправился Кроу. – у них на машине установлен радиопередатчик, так что ты будешь в курсе всех событий и их передвижений. И как только выйдешь на Флетчера, сразу же убей е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точно, - словно солдат, отрапортовал снайпер, сворачивая винтовку, при этом не прекращая наблюдать за напарниками.</w:t>
      </w:r>
    </w:p>
    <w:p>
      <w:pPr>
        <w:pStyle w:val="Normal"/>
        <w:widowControl w:val="false"/>
        <w:jc w:val="both"/>
        <w:rPr>
          <w:rFonts w:ascii="Tahoma" w:hAnsi="Tahoma" w:cs="Tahoma"/>
          <w:color w:val="0099FF"/>
          <w:lang w:val="ru-RU"/>
        </w:rPr>
      </w:pPr>
      <w:r>
        <w:rPr>
          <w:rFonts w:cs="Tahoma" w:ascii="Tahoma" w:hAnsi="Tahoma"/>
          <w:color w:val="0099FF"/>
          <w:lang w:val="ru-RU"/>
        </w:rPr>
        <w:t>Он не спешил, поскольку известие об установленном радиопередатчике на машине агентов его порадовало. Вести слежку становилось намного проще. Он подождал, некоторое время, а потом тронулся вслед за специальными агентами, держась на приличном расстоянии от них.</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После разговора со специальными агентами Флетчер решил не ехать в так называемый штаб, к напарнику, оказавшемуся предателем, а снял себе номер в мотеле, перед этим убедившись в том, что за ним не ведётся слежка. Не заметив за собой хвоста, агент немного приободрился, ещё не зная, что за ним всё же наблюдают. Сняв номер в мотеле, он, едва очутившись в комнате, запер на замок дверь и устало повалился на кровать. Закрыв глаза, он провалился в полудрёму. Перед мысленным взором стремительно проносились различные картины: первая встреча с Малдером и Скалли; обыск их номера в мотеле; взрыв их машины; сцена в госпитале; неудавшийся допрос; повторный разговор с ними… Бейкер вздохнул: события развивались совсем не так, как планировалось изначально. Он не должен был ничего рассказывать напарникам, но предательство его коллеги, который, как оказалось, работал ещё на кого-то, совершенно выбило Флетчера из колеи, и он в порыве чувств решил таким образом отомстить Кроу, но теперь Бейкер сомневался в правильности своих действий. Рассказать-то он рассказал, ну а если на самом деле всё обстоит несколько иначе? Если Кроу насильно заставили участвовать в этом, против его воли? Тогда опасность грозила не только ему, Бейкеру, но также и Кроу, за время совместной работы с которым Флетчер успел проникнуться к нему уважением. На мгновение агент поверил в это, но вскоре отвёрг мысль, вспомнив поведение Кроу в полицейском департаменте. Если бы он был его коллегой и другом, то не повёл бы себя так ни за что. Из задумчивости специального агента вывел трезвон мобильника, брошенного рядом на кровати. С неохотой Бейкер взял трубку, посмотрел на номер. Звонившим оказался Кроу. Мгновение Флетчер колебался: стоит или нет отвечать. Решив, что не стоит, он положил телефон обратно на кровать. Сел, достал маленькую чёрную зажигалку без рисунка и сигарету. Закурил, время от времени стряхивая пепел в стоящую на прикроватной тумбочке серую нефритовую пепельницу, посмотрел на моргающие зелёные цифры на экранчике небольших электронных часов. Снова вздохнул. Телефон тем временем зазвонил снова. Он уже начинал действовать агенту на нервы, но он всё равно продолжал терпеть, поскольку совсем не хотел разговаривать с коллегой. Когда телефон замолчал, Бейкер отключил его, после чего задёрнул на окнах шторы и включил свет. Его не волновало то, что на улице светло, несмотря на приближающийся вечер. А тем временем внизу, в холле мотеля с портье разговаривал не кто-нибудь, как сам Кроу. Выяснив интересующую его информацию, он вышел на улицу и набрал какой-то длинный номер. Коротко переговорив с телефонным собеседником, Кроу пробормотал себе под нос «прости, Флетч…», и ушёл с чувством выполненного долга. Конечно, Кроу сочувствовал своему теперь уже бывшему коллеге, но он прекрасно знал: тот ставит под угрозу не столько его и свою карьеру, но и весь проект. Теперь, когда с Флетчером фактически разобрались, оставалось не спускать глаз с Малдера и Скалли. Они представляли ничуть не меньшую опасность для проекта. И Кроу это прекрасно осознавал. Поначалу даже Флетчер, теперь перешедший на сторону Малдера и Скалли, понимал всю серьёзность положения, но что-то с ним произошло, и теперь он стал представлять не меньшую опасность.</w:t>
      </w:r>
    </w:p>
    <w:p>
      <w:pPr>
        <w:pStyle w:val="Normal"/>
        <w:widowControl w:val="false"/>
        <w:jc w:val="both"/>
        <w:rPr>
          <w:rFonts w:ascii="Tahoma" w:hAnsi="Tahoma" w:cs="Tahoma"/>
          <w:color w:val="0099FF"/>
          <w:lang w:val="ru-RU"/>
        </w:rPr>
      </w:pPr>
      <w:r>
        <w:rPr>
          <w:rFonts w:cs="Tahoma" w:ascii="Tahoma" w:hAnsi="Tahoma"/>
          <w:color w:val="0099FF"/>
          <w:lang w:val="ru-RU"/>
        </w:rPr>
        <w:t xml:space="preserve">Тем временем Малдер и Скалли приехали к дому Тэда Робертсона. И к своему превеликому изумлению обнаружили, что дом огорожен лентой, а рядом стоят две полицейские машины. Во дворе с деловитым видом сновали полицейские, выискивая вероятные улик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хоже, нас опередили, - ответил Малдер. – Чувствую, ничего хорошего мы не узнае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Возможно, нас сейчас отсюда выгонят, - предположила Скалли, когда они уже оказались за ограждающей лентой.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прошу вас покинуть место преступления, - раздался у неё практически над самым ухом громкий голос. </w:t>
      </w:r>
    </w:p>
    <w:p>
      <w:pPr>
        <w:pStyle w:val="Normal"/>
        <w:widowControl w:val="false"/>
        <w:jc w:val="both"/>
        <w:rPr>
          <w:rFonts w:ascii="Tahoma" w:hAnsi="Tahoma" w:cs="Tahoma"/>
          <w:color w:val="0099FF"/>
          <w:lang w:val="ru-RU"/>
        </w:rPr>
      </w:pPr>
      <w:r>
        <w:rPr>
          <w:rFonts w:cs="Tahoma" w:ascii="Tahoma" w:hAnsi="Tahoma"/>
          <w:color w:val="0099FF"/>
          <w:lang w:val="ru-RU"/>
        </w:rPr>
        <w:t>От неожиданности Малдер и Скалли одновременно вздрогнули. Обладателем столь громкого голоса оказался на удивление невысокий и очень молодой человек, больше похожий на студента. Одет он был почти так же, как и Малдер. Он с подозрением посмотрел на напарник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пециальные агенты ФБР Фокс Малдер и Дана Скалли, - представились напарники, предъявив свои удостовере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етектив Райан Уэсли, - представился молодой человек. – Насколько мне известно, ФБР никто не вызывал. Что вам здесь понадобило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говорить с Тэдом Робертсоном, - ответила за себя и за напарник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счёт чего? – Уэсли сделал пометки в своей записной книжк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счёт его сы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к нему уже приезж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Я приезжал, - ответил Малдер, чувствуя себя несколько неуют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ачем, агент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счёт его сына, - ничуть не смутившись, ответил Фокс.</w:t>
      </w:r>
    </w:p>
    <w:p>
      <w:pPr>
        <w:pStyle w:val="Normal"/>
        <w:widowControl w:val="false"/>
        <w:jc w:val="both"/>
        <w:rPr>
          <w:rFonts w:ascii="Tahoma" w:hAnsi="Tahoma" w:cs="Tahoma"/>
          <w:color w:val="0099FF"/>
          <w:lang w:val="ru-RU"/>
        </w:rPr>
      </w:pPr>
      <w:r>
        <w:rPr>
          <w:rFonts w:cs="Tahoma" w:ascii="Tahoma" w:hAnsi="Tahoma"/>
          <w:color w:val="0099FF"/>
          <w:lang w:val="ru-RU"/>
        </w:rPr>
        <w:t>Коп вопросительно посмотрел на специального агента, но спрашивать на этот счёт ничего не стал. Пока он молчал, Скалли, воспользовавшись представившейся возможностью, спрос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здесь произош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Убийство. Убит Тэд Робертсон, - ответил Уэсли. </w:t>
      </w:r>
    </w:p>
    <w:p>
      <w:pPr>
        <w:pStyle w:val="Normal"/>
        <w:widowControl w:val="false"/>
        <w:jc w:val="both"/>
        <w:rPr>
          <w:rFonts w:ascii="Tahoma" w:hAnsi="Tahoma" w:cs="Tahoma"/>
          <w:color w:val="0099FF"/>
          <w:lang w:val="ru-RU"/>
        </w:rPr>
      </w:pPr>
      <w:r>
        <w:rPr>
          <w:rFonts w:cs="Tahoma" w:ascii="Tahoma" w:hAnsi="Tahoma"/>
          <w:color w:val="0099FF"/>
          <w:lang w:val="ru-RU"/>
        </w:rPr>
        <w:t xml:space="preserve">Он собирался ещё что-то спросить у напарников, но те уже направлялись в дом. Едва войдя в дом, Малдер даже зажмурился от увиденного: в квартире всё было обставлено точно также, как и в странном сне. И место преступления выглядело точно также – повторялось практически всё, а некоторые вещи совпадали вплоть до мельчайших деталей. Единственное, что отличало убийство от убийства из сна, это отсутствие оружия напарников. Малдер и Скалли не успели даже приступить к осмотру места происшествия, как в квартиру практически вбежал Уэсл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агент Скалли… - произнёс он.</w:t>
      </w:r>
    </w:p>
    <w:p>
      <w:pPr>
        <w:pStyle w:val="Normal"/>
        <w:widowControl w:val="false"/>
        <w:jc w:val="both"/>
        <w:rPr>
          <w:rFonts w:ascii="Tahoma" w:hAnsi="Tahoma" w:cs="Tahoma"/>
          <w:color w:val="0099FF"/>
          <w:lang w:val="ru-RU"/>
        </w:rPr>
      </w:pPr>
      <w:r>
        <w:rPr>
          <w:rFonts w:cs="Tahoma" w:ascii="Tahoma" w:hAnsi="Tahoma"/>
          <w:color w:val="0099FF"/>
          <w:lang w:val="ru-RU"/>
        </w:rPr>
        <w:t xml:space="preserve">Спецагенты обернулис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вашей машины кто-то возится… - сообщил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сейчас… - решительно произнёс Малдер.</w:t>
      </w:r>
    </w:p>
    <w:p>
      <w:pPr>
        <w:pStyle w:val="Normal"/>
        <w:widowControl w:val="false"/>
        <w:jc w:val="both"/>
        <w:rPr>
          <w:rFonts w:ascii="Tahoma" w:hAnsi="Tahoma" w:cs="Tahoma"/>
          <w:color w:val="0099FF"/>
          <w:lang w:val="ru-RU"/>
        </w:rPr>
      </w:pPr>
      <w:r>
        <w:rPr>
          <w:rFonts w:cs="Tahoma" w:ascii="Tahoma" w:hAnsi="Tahoma"/>
          <w:color w:val="0099FF"/>
          <w:lang w:val="ru-RU"/>
        </w:rPr>
        <w:t>Он вышел вовремя, чтобы заметить, как кто-то ковыряется в замке. Тем временем Скалли принялась за осмотр трупа Робертсона. Первым, что бросилось ей в глаза, это след от укола в области шеи. Скалли нахмурилась, вспомнив про Грегоров и про двойника Малдера, чуть не убившего её в мотеле «Деревенские Каникулы» В Сиракузах. И этот укол мог означать одно из двух: либо убили двойника Тэда Робертсона, либо Тэда нарочно подменили двойником, чтобы таким образом выйти на Мартина или убить его, если он вернётся домой, а сам Робертсон ещё жив. Но мог быть ещё и третий вариант. В остальном ничто не вызывало подозрений. Скалли не сомневалась, что укол на шее заметили полицейские. А может,  они прекрасно были обо всём осведомлены, и не хотели присутствия ФБР здесь. Больше ничего подозрительного Дана не заметила. Она не знала, изменилось ли что-нибудь с момента последнего визита, поскольку тогда тут был только Малдер. Он мог сказать более точно. Но сейчас Малдер на улице разбирался с подростком, которому, как выяснилось, поручили подсунуть в машину агентов подслушивающее устройство. На вопрос Малдера, кто приказал, перепуганный подросток, чуть ли не заикаясь, ответил, что это был белый невысокий мужчина, одетый по-деловому, с незапоминающейся внешностью. В общем, подросток смог рассказать совсем немного. Да и его сбивчивый рассказ мало, чего смог прояснить Фоксу. Теперь этот мужчина мог быть где угодно. Забрав у подростка подслушивающее устройство, Фокс вернулся к Дане. Та сообщила ему новость об уколе в области шеи. Фоксу это совершенно не понравилось. И он понимал, что если Тэд Робертсон ещё жив, то надо найти его, пока не стало слишком поздно. Агент догадывался, кому мог понадобиться мистер Робертсон, даже предполагал, зачем. Поэтому агент решил сразу же отправиться в госпиталь, а Скалли – как можно скорее разыскать Бейкера, который, по мнению Фокса, находился в ничуть не меньшей опасности, нежели он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Пока Фокс ехал в госпиталь, Дана разыскивала Бейкера. Она выяснила его номер телефона, но вот дозвониться до него никак не получалось. Пока Скалли пыталась выяснить, где он может находиться, ей позвонил Тим, взволнованно сообщивший, что она и Малдер должны срочно приехать. Подросток был настолько взволнован, что его голос даже дрожал от волнения. Приехав, Скалли обнаружила, что он сидит вместе с… Мартином Робертсоном, а на полу рядом с диваном лежит труп Тэда Робертсона. У основания шеи Дана заметила уже знакомый ей укол. Не веря своим глазам, Скалли позвонила Малдеру и сказала, чтобы он срочно приезжал домой к Тиму. Время до приезда Фокса тянулось медленно. Скалли и подросткам ожидание показалось целой вечностью. Пока они ждали Малдера, Тим вкратце рассказал Дане, что же произошло. Вскоре приехал Малдер. Увидев Мартина, Призрак не поверил своим глазам. Но ещё больше его поразило тело Тэда Робертсона. У специального агента появилось дурное предчувств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него укол у основания шеи, - сообщила Скалли.</w:t>
      </w:r>
    </w:p>
    <w:p>
      <w:pPr>
        <w:pStyle w:val="Normal"/>
        <w:widowControl w:val="false"/>
        <w:ind w:left="900" w:hanging="0"/>
        <w:jc w:val="both"/>
        <w:rPr/>
      </w:pPr>
      <w:r>
        <w:rPr>
          <w:rFonts w:cs="Tahoma" w:ascii="Tahoma" w:hAnsi="Tahoma"/>
          <w:color w:val="0099FF"/>
          <w:lang w:val="ru-RU"/>
        </w:rPr>
        <w:t xml:space="preserve">- Это был не мой отец… - дрожащим голосом проговорил Мартин, стараясь не смотреть на тело. – Мой отец убит. Его убили потому, что он </w:t>
      </w:r>
      <w:r>
        <w:rPr>
          <w:rFonts w:cs="Tahoma" w:ascii="Tahoma" w:hAnsi="Tahoma"/>
          <w:i/>
          <w:iCs/>
          <w:color w:val="0099FF"/>
          <w:lang w:val="ru-RU"/>
        </w:rPr>
        <w:t>им</w:t>
      </w:r>
      <w:r>
        <w:rPr>
          <w:rFonts w:cs="Tahoma" w:ascii="Tahoma" w:hAnsi="Tahoma"/>
          <w:color w:val="0099FF"/>
          <w:lang w:val="ru-RU"/>
        </w:rPr>
        <w:t xml:space="preserve"> меш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Кому - </w:t>
      </w:r>
      <w:r>
        <w:rPr>
          <w:rFonts w:cs="Tahoma" w:ascii="Tahoma" w:hAnsi="Tahoma"/>
          <w:b/>
          <w:bCs/>
          <w:color w:val="0099FF"/>
          <w:lang w:val="ru-RU"/>
        </w:rPr>
        <w:t>им</w:t>
      </w:r>
      <w:r>
        <w:rPr>
          <w:rFonts w:cs="Tahoma" w:ascii="Tahoma" w:hAnsi="Tahoma"/>
          <w:color w:val="0099FF"/>
          <w:lang w:val="ru-RU"/>
        </w:rPr>
        <w:t>? – мягко спросил Малдер. Он ещё не знал, что у недавно убитого Тэда Робертсона, тоже есть след от укола, в том же самом мес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авительству. – Голос Мартина предательски дрогнул. – Я сбежал из больницы, потому что там меня пытались уб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Федералы, кто же ещё, - ответил Мартин. Он уже немного успокоился, но всё равно чувствовал себя несколько неуютно. – Больше за мной некому охотиться. Разве что ещё копам, военным да ЦРУшникам. И всё. </w:t>
      </w:r>
    </w:p>
    <w:p>
      <w:pPr>
        <w:pStyle w:val="Normal"/>
        <w:widowControl w:val="false"/>
        <w:jc w:val="both"/>
        <w:rPr>
          <w:rFonts w:ascii="Tahoma" w:hAnsi="Tahoma" w:cs="Tahoma"/>
          <w:color w:val="0099FF"/>
          <w:lang w:val="ru-RU"/>
        </w:rPr>
      </w:pPr>
      <w:r>
        <w:rPr>
          <w:rFonts w:cs="Tahoma" w:ascii="Tahoma" w:hAnsi="Tahoma"/>
          <w:color w:val="0099FF"/>
          <w:lang w:val="ru-RU"/>
        </w:rPr>
        <w:t xml:space="preserve">У Малдера возникло опасение, что подросток мог только притворяться спящим, когда Бейкер пытался его убить. Тогда он мог узнать, что Малдер и Скалли – не частные детективы, коими их представлял Тим. Но, похоже, подросток об этом даже не догадывался. А может, он знал, просто не подавал виду.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всё произошло? – спросил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Я сидел за компьютером, смотрел фильм, - начал рассказывать Тим. – Сначала всё было спокойно. Но потом я услышал снизу какие-то звуки, похожие на всхлипы. Спустившись вниз, я был до глубины души поражён, увидев Марти. Продрогшего, испуганного… - Тим невольно вздрогнул, вспоминая те малоприятные события. – А потом, примерно через два часа пришёл его отец. Вот только Марти почувствовал, что это не он. И так оно и оказалось, потому что, когда он, - Тим указал на тело Робертсона, - вошёл, настоящий отец Мартина позвонил мне. Я ему не ответил, поскольку пребывал в шоке. А потом я просто убил его, уколов в основание шеи. – Подросток произнёс это настолько спокойно, словно говорил о чём-то обыденном и естественном, а не об убийств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колов? – уточнил Малдер, когда Тим замолч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подтвердил Тим. – Я его уколол, иголкой от шприца, в основание шеи. Честно говоря, я поразился, когда он свалился замертво…</w:t>
      </w:r>
    </w:p>
    <w:p>
      <w:pPr>
        <w:pStyle w:val="Normal"/>
        <w:widowControl w:val="false"/>
        <w:jc w:val="both"/>
        <w:rPr>
          <w:rFonts w:ascii="Tahoma" w:hAnsi="Tahoma" w:cs="Tahoma"/>
          <w:color w:val="0099FF"/>
          <w:lang w:val="ru-RU"/>
        </w:rPr>
      </w:pPr>
      <w:r>
        <w:rPr>
          <w:rFonts w:cs="Tahoma" w:ascii="Tahoma" w:hAnsi="Tahoma"/>
          <w:color w:val="0099FF"/>
          <w:lang w:val="ru-RU"/>
        </w:rPr>
        <w:t xml:space="preserve">Тем временем в номер Бейкера, поднимался служащий. Ему казалось подозрительным, почему он никуда не выходит. Дверь номера оказалась заперта, что сразу же насторожило служащего. Отперев номер, он попятился, увидев царящий в номере беспорядок и лежащее на кровати тело Бейкера с простреленным черепом. Служащий сразу же бросился вниз, звонить в полицию. </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Полиция прибыла вскоре после звонка. Служащего допросили, но он толком ничего сказать не смог. Всё, что он смог сказать полицейским, было то, что он увидел, войдя в номер. Служащему было невдомёк, что среди полицейских присутствовал и убийца федерального агента. Выйдя на улицу, лже-полицейский удовлетворённо хмыкнул и достал мобильник. Набрал ном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всё сделал, - произнёс он. – Что дальш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Разыщи Малдера и Скалли и веди за ними наблюдение. Они не должны ни в коем случае узнать правду, - произнёс на том конце провода Бейкер. Он не чувствовал никаких угрызений совести за содеянное, поскольку знал: нужные люди постараются, чтобы расследование смерти Бейкера быстро прекратилось.</w:t>
      </w:r>
    </w:p>
    <w:p>
      <w:pPr>
        <w:pStyle w:val="Normal"/>
        <w:widowControl w:val="false"/>
        <w:ind w:left="900" w:hanging="0"/>
        <w:jc w:val="both"/>
        <w:rPr/>
      </w:pPr>
      <w:r>
        <w:rPr>
          <w:rFonts w:cs="Tahoma" w:ascii="Tahoma" w:hAnsi="Tahoma"/>
          <w:color w:val="0099FF"/>
          <w:lang w:val="ru-RU"/>
        </w:rPr>
        <w:t>- Хорошо, - покорно произнёс лже-полицейский.</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Мартин окончательно запутался во всём происходящем. Сбежав из больницы, он надеялся, что Тим найдёт выход из ситуации. Но он, к превеликому изумлению Мартина, позвонил тем двоим, которые допрашивали его в больнице. И теперь ситуацией распоряжались они. Мартина это не совсем устраивало. Он всё порывался узнать у Тима, почему так, но тот постоянно уходил от ответа. Наконец Мартин улучил подходящий момент и спрос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им, что всё это значит? – негромко спросил он.</w:t>
      </w:r>
    </w:p>
    <w:p>
      <w:pPr>
        <w:pStyle w:val="Normal"/>
        <w:widowControl w:val="false"/>
        <w:ind w:left="900" w:hanging="0"/>
        <w:jc w:val="both"/>
        <w:rPr>
          <w:rFonts w:ascii="Tahoma" w:hAnsi="Tahoma" w:cs="Tahoma"/>
          <w:color w:val="0099FF"/>
          <w:lang w:val="et-EE"/>
        </w:rPr>
      </w:pPr>
      <w:r>
        <w:rPr>
          <w:rFonts w:cs="Tahoma" w:ascii="Tahoma" w:hAnsi="Tahoma"/>
          <w:color w:val="0099FF"/>
          <w:lang w:val="ru-RU"/>
        </w:rPr>
        <w:t xml:space="preserve">- Не волнуйся, Марти… - примиряюще произнёс Тим, смотря на закрытую дверь в комнату. – Они знают, что делают.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сам-то хоть в них уверен? – Мартин с опаской посмотрел на дверь комнаты. – А если они шпион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Марти… Если так относиться ко всем, то так можно параноиком стать, - немного осадил приятеля Тим. Хотя поймал себя на мысли, что он может быть прав. К тому же Тим опасался, что если Мартин каким-то образом узнает, что Малдер и Скалли – федеральные агенты, то тогда он и ему перестанет доверять. Теперь подросток сожалел о сказанном в больниц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я уже параноик! – раздражённо воскликнул Мартин. – Все, кроме тебя, считают меня психом! Вс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Марти, успокойся… - поспешно произнёс Тим, опасаясь, что агенты подумают что-то не то. – Никто тебя параноиком не считает. Ты же знаешь, что среди похищавшихся были и наши с тобой знакомые. Были, вспомни… </w:t>
      </w:r>
    </w:p>
    <w:p>
      <w:pPr>
        <w:pStyle w:val="Normal"/>
        <w:widowControl w:val="false"/>
        <w:jc w:val="both"/>
        <w:rPr>
          <w:rFonts w:ascii="Tahoma" w:hAnsi="Tahoma" w:cs="Tahoma"/>
          <w:color w:val="0099FF"/>
          <w:lang w:val="ru-RU"/>
        </w:rPr>
      </w:pPr>
      <w:r>
        <w:rPr>
          <w:rFonts w:cs="Tahoma" w:ascii="Tahoma" w:hAnsi="Tahoma"/>
          <w:color w:val="0099FF"/>
          <w:lang w:val="ru-RU"/>
        </w:rPr>
        <w:t xml:space="preserve">Мартин моментально сник, словно мешок или воздушный шар, из которого выпустили воздух. Он посмотрел на своего друга, подумал немного и кивну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прав. Были. Много. Очень много, - ответил он, растягивая слова.</w:t>
      </w:r>
    </w:p>
    <w:p>
      <w:pPr>
        <w:pStyle w:val="Normal"/>
        <w:widowControl w:val="false"/>
        <w:jc w:val="both"/>
        <w:rPr>
          <w:rFonts w:ascii="Tahoma" w:hAnsi="Tahoma" w:cs="Tahoma"/>
          <w:color w:val="0099FF"/>
          <w:lang w:val="ru-RU"/>
        </w:rPr>
      </w:pPr>
      <w:r>
        <w:rPr>
          <w:rFonts w:cs="Tahoma" w:ascii="Tahoma" w:hAnsi="Tahoma"/>
          <w:color w:val="0099FF"/>
          <w:lang w:val="ru-RU"/>
        </w:rPr>
        <w:t>Тим кивнул. Затем он сделал Мартину знак молчать, и осторожно, стараясь не шуметь, подошёл к закрытой двери. Всё же ему было интересно: совещаются ли спецагенты. Прислушавшись, он различил негромкий разговор. Похоже, агенты занимались обыском комнаты и между делом совещались. Тим, решившись, открыл дверь, и спрос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что?</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Кроу изо всех сил старался не поддаваться эмоциям. С одной стороны, ему вдруг неожиданно стало жалко своего убитого коллегу, но с другой стороны, он понимал, что всё делает правильно для сохранения проекта. За всё время работы с Бейкером Кроу проникся к нему уважением и взаимопониманием, даже свыкся с его страстью к частому курению, но теперь, когда коллега стал на стороне соперников, то Кроу принял решение избавиться от него, потому что он мог разболтать им самое важное. А для всех задействованных в проекте людей это было бы равносильно миниатюрному концу света. Да и последствия, вызванные провалом проекта, были бы далеко не самыми благоприятными. И он всеми силами старался не допустить этого. </w:t>
      </w:r>
    </w:p>
    <w:p>
      <w:pPr>
        <w:pStyle w:val="Normal"/>
        <w:widowControl w:val="false"/>
        <w:jc w:val="both"/>
        <w:rPr>
          <w:rFonts w:ascii="Tahoma" w:hAnsi="Tahoma" w:cs="Tahoma"/>
          <w:color w:val="0099FF"/>
          <w:lang w:val="ru-RU"/>
        </w:rPr>
      </w:pPr>
      <w:r>
        <w:rPr>
          <w:rFonts w:cs="Tahoma" w:ascii="Tahoma" w:hAnsi="Tahoma"/>
          <w:color w:val="0099FF"/>
          <w:lang w:val="ru-RU"/>
        </w:rPr>
        <w:t>Разобравшись со своим напарником, Кроу стал продумывать план, как бы ему быть с Малдером и Скалли, представлявшими сейчас ничуть не меньшую опасность, чем Бейкер. Кроу знал: убивать этих двоих нельзя ни в коем случае, и допустить смерти кого-либо из них или же их обоих, тоже нельзя, поскольку их гибель вызовет переполох, сравнимый разве что с переполохом, вызванным убийством Кеннеди. И это только осложняло поставленную перед Кроу задачу. Использовать наркотики для осуществления поставленной перед ним цели специальный агент не собирался, поскольку не приветствовал подобные методы. Но вот психотропные вещества казались Кроу возможным выходом из положения. Поразмыслив немного, он решил, что да, психотропные вещества – это выход. Оставалось только выработать план и, подловив подходящий момент, приступить к его осуществлению. И Кроу надеялся, что всё пойдёт чисто по плану, но он понимал: обмануть Малдера и Скалли слишком сложно, если не практически невозможно. И Кроу знал: ему наверняка придётся втираться в доверие к агентам, поэтому он отнёсся к этому с полной серьёзностью.</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уже устал переубеждать напарницу в том, что не стоит с недоверием относиться к самым невероятным версиям. Сама же Скалли упорно не желала соглашаться с версией Призрака. Похоже, она пыталась убедить себя в том, что старая история не повторяется снов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Малдер, оно похоже, я не спорю, - согласилась она с напарником. – Именно похоже. Но тут, по-моему, дело совсем в другом.</w:t>
      </w:r>
    </w:p>
    <w:p>
      <w:pPr>
        <w:pStyle w:val="Normal"/>
        <w:widowControl w:val="false"/>
        <w:jc w:val="both"/>
        <w:rPr>
          <w:rFonts w:ascii="Tahoma" w:hAnsi="Tahoma" w:cs="Tahoma"/>
          <w:color w:val="0099FF"/>
          <w:lang w:val="ru-RU"/>
        </w:rPr>
      </w:pPr>
      <w:r>
        <w:rPr>
          <w:rFonts w:cs="Tahoma" w:ascii="Tahoma" w:hAnsi="Tahoma"/>
          <w:color w:val="0099FF"/>
          <w:lang w:val="ru-RU"/>
        </w:rPr>
        <w:t>В ответ Фокс, уже изрядно уставший переубеждать напарницу, вздохну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Оно не просто похоже. Просто старая история начинается снова, как бы тебе не хотелось в это верит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конце концов, у Тэда есть брат-близнец, ты это прекрасно знаеш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сть, - согласился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е исключено, что они погибли одновременно. Не знаю, может, ты знаешь, но когда с кем-то из однояйцовых близнецов что-то происходит, примерно то же самое происходит и с другим из близнецов. Этим можно объяснить похожесть их смертей. Уверена, вскрытие покажет, что они умерли в одно и то же время. А Бейкер свою историю просто выдума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знаю, - мрачно кивнул Малдер, убедившись в тщетности своих усилий. – Но навряд ли. Слишком уж просто. Выдумал, говоришь? Нет, Скалли, он не выдумывает, как бы тебе не хотелось в это ве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опять ты за своё… - не сдержалась Дана. – Говорю же тебе, их смерть наверняка естественна. И скорее всего, Тэда убили не из-за того, что он кому-то мешал. Может, он действительно кому-то мешал, но уж наверняка не правительству, а каким-нибудь мафиози. И убили они его во избежание утечки информации. А всё наше расследование – наверняка умело скомпонованная история, не менее умело осуществленная. Просто нам это дело поручили, чтобы быстрее разобраться и закрыть его.</w:t>
      </w:r>
    </w:p>
    <w:p>
      <w:pPr>
        <w:pStyle w:val="Normal"/>
        <w:widowControl w:val="false"/>
        <w:jc w:val="both"/>
        <w:rPr>
          <w:rFonts w:ascii="Tahoma" w:hAnsi="Tahoma" w:cs="Tahoma"/>
          <w:color w:val="0099FF"/>
          <w:lang w:val="ru-RU"/>
        </w:rPr>
      </w:pPr>
      <w:r>
        <w:rPr>
          <w:rFonts w:cs="Tahoma" w:ascii="Tahoma" w:hAnsi="Tahoma"/>
          <w:color w:val="0099FF"/>
          <w:lang w:val="ru-RU"/>
        </w:rPr>
        <w:t xml:space="preserve">Это заявление стало для Фокса сродни грома посреди ясного неба. Версия коллеги была, по мнению Фокса, совершенно нелепой.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Мафиози? – Он усмехнулся. – Убивают уколом шприца? Скалли, да ты просто не хочешь поверить в очевидное. В то, что всё начинается снова. Мафиози никогда никого не убивают уколом шприца чуть ниже шеи. Да если бы они решили отравить кого-то из конкурентов, то наверняка сделали бы это иначе. – Он снова усмехнулся. - Скалли… Как же ты не хочешь понять… Это не просто так происходит…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Ладно, вскоре мы узнаем, кто прав, а кто нет.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агент Скалли… - окликнули напарников.</w:t>
      </w:r>
    </w:p>
    <w:p>
      <w:pPr>
        <w:pStyle w:val="Normal"/>
        <w:widowControl w:val="false"/>
        <w:jc w:val="both"/>
        <w:rPr>
          <w:rFonts w:ascii="Tahoma" w:hAnsi="Tahoma" w:cs="Tahoma"/>
          <w:color w:val="0099FF"/>
          <w:lang w:val="ru-RU"/>
        </w:rPr>
      </w:pPr>
      <w:r>
        <w:rPr>
          <w:rFonts w:cs="Tahoma" w:ascii="Tahoma" w:hAnsi="Tahoma"/>
          <w:color w:val="0099FF"/>
          <w:lang w:val="ru-RU"/>
        </w:rPr>
        <w:t xml:space="preserve">Специальные агенты обернулись, и увидели направляющегося к ним детектива Уэсли. Тот был чем-то сильно взволнован.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ам известен агент Бейкер? – спросил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с ним несколько раз пересекались в ходе расследования, - осторожно ответила Скалли, Малдер нахмурился, предчувствуя что-то нехороше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знаете о его убийстве? – спросил Уэс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мерти? – одновременно спросили спецагенты. Сообщение о смерти одного из главных свидетелей ошарашило обоих.</w:t>
      </w:r>
    </w:p>
    <w:p>
      <w:pPr>
        <w:pStyle w:val="Normal"/>
        <w:widowControl w:val="false"/>
        <w:ind w:left="900" w:hanging="0"/>
        <w:jc w:val="both"/>
        <w:rPr/>
      </w:pPr>
      <w:r>
        <w:rPr>
          <w:rFonts w:cs="Tahoma" w:ascii="Tahoma" w:hAnsi="Tahoma"/>
          <w:color w:val="0099FF"/>
          <w:lang w:val="ru-RU"/>
        </w:rPr>
        <w:t>- Он недавно убит в мотеле. Его напарник вне себя от злости, - вспомнил Уэсли. – Он уверен, что Бейкера убили специально.</w:t>
      </w:r>
    </w:p>
    <w:p>
      <w:pPr>
        <w:pStyle w:val="Normal"/>
        <w:widowControl w:val="false"/>
        <w:ind w:left="900" w:hanging="0"/>
        <w:jc w:val="both"/>
        <w:rPr/>
      </w:pPr>
      <w:r>
        <w:rPr>
          <w:rFonts w:cs="Tahoma" w:ascii="Tahoma" w:hAnsi="Tahoma"/>
          <w:color w:val="0099FF"/>
          <w:lang w:val="ru-RU"/>
        </w:rPr>
        <w:t>- Где он сейчас? – спросила Скалли, опередив Малд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полиции. Выясняет подробности смерти своего напар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поговорю с ним, - ответил Малдер.</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Кроу рассчитывал на то, что в полицию заявится не один Малдер, а он вместе с напарницей. Но всё оказалось несколько иначе – всё пошло наперекосяк. Кроу не хотелось сейчас начать осуществление плана, когда напарники порознь, дабы догадывался: Скалли заметит перемены в поведении Малдера, а это могло грозить провалом тщательно продуманного плана. Но делать было нечего – сейчас представилась подходящая возможность. Кроу, конечно, подумывал о том, чтобы подловить другой, более подходящий момент, когда напарники были бы, например, в кафе, и попытаться осуществить план тогда, но, взвесив всё, он передумал – это было намного рискованней. </w:t>
      </w:r>
    </w:p>
    <w:p>
      <w:pPr>
        <w:pStyle w:val="Normal"/>
        <w:widowControl w:val="false"/>
        <w:jc w:val="both"/>
        <w:rPr>
          <w:rFonts w:ascii="Tahoma" w:hAnsi="Tahoma" w:cs="Tahoma"/>
          <w:color w:val="0099FF"/>
          <w:lang w:val="ru-RU"/>
        </w:rPr>
      </w:pPr>
      <w:r>
        <w:rPr>
          <w:rFonts w:cs="Tahoma" w:ascii="Tahoma" w:hAnsi="Tahoma"/>
          <w:color w:val="0099FF"/>
          <w:lang w:val="ru-RU"/>
        </w:rPr>
        <w:t>Стараясь не выдавать своего волнения, Кроу спокойно отвечал на вопросы федерального агента. Но он чувствовал, что  Малдер относится к нему с недоверие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понимаете, агент Малдер, - говорил Бейкер, стараясь казаться невозмутимым, - нам с агентом Бейкером поручили расследование этих дел. О вашем приезде мы узнали чисто случай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вас есть предположения, кто мог бы убить вашего коллегу? – сухо спросил Малдер, обращая внимание на то, что его собеседник временами старается прятать взгляд, словно чего-то опасает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ет, агент Малдер. Нет. Но я догадываюсь, кто это может быть. Я уверен, военные имеют к этому самое непосредственное отношени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енные? – Призрак изобразил удивле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Малдер, именно военные, - подтвердил Кроу, мысленно надеясь на то, что агент попался на его уловку. – Потому что моему напарнику удалось получить доступ к секретной информации. И поэтому военные и убрали его, как ненужного свидетел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за информация? – Малдер не очень-то доверял рассказу Кроу. Рассказу Бейкера специальный агент доверял больш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знаю, агент Малдер. – Кроу прилагал все усилия, лишь бы казаться искренним. – Честное слово, не знаю. Мне он ничего не говорил, хотя я пытался у него узнавать, в чём дело. Но он практически всегда грубил мне в ответ. Собственно, я потому и помешал вашему допросу, поскольку опасался, что он выдаст информацию вам.</w:t>
      </w:r>
    </w:p>
    <w:p>
      <w:pPr>
        <w:pStyle w:val="Normal"/>
        <w:widowControl w:val="false"/>
        <w:jc w:val="both"/>
        <w:rPr>
          <w:rFonts w:ascii="Tahoma" w:hAnsi="Tahoma" w:cs="Tahoma"/>
          <w:color w:val="0099FF"/>
          <w:lang w:val="ru-RU"/>
        </w:rPr>
      </w:pPr>
      <w:r>
        <w:rPr>
          <w:rFonts w:cs="Tahoma" w:ascii="Tahoma" w:hAnsi="Tahoma"/>
          <w:color w:val="0099FF"/>
          <w:lang w:val="ru-RU"/>
        </w:rPr>
        <w:t>Реакция Малдера заставила Кроу побеспокоиться. Он даже подумал, что зря он упомянул про тот прерванный допрос. Потому что Малдер разу посерьёзне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нам ничего не рассказал, - сухо произнёс специальный агент.</w:t>
      </w:r>
    </w:p>
    <w:p>
      <w:pPr>
        <w:pStyle w:val="Normal"/>
        <w:widowControl w:val="false"/>
        <w:jc w:val="both"/>
        <w:rPr>
          <w:rFonts w:ascii="Tahoma" w:hAnsi="Tahoma" w:cs="Tahoma"/>
          <w:color w:val="0099FF"/>
          <w:lang w:val="ru-RU"/>
        </w:rPr>
      </w:pPr>
      <w:r>
        <w:rPr>
          <w:rFonts w:cs="Tahoma" w:ascii="Tahoma" w:hAnsi="Tahoma"/>
          <w:color w:val="0099FF"/>
          <w:lang w:val="ru-RU"/>
        </w:rPr>
        <w:t xml:space="preserve">Кроу не стал отвечат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вас есть ещё вопросы, агент Малдер? – спросил он после кратковременной паузы.</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Скалли проводила вскрытие тела Тэда Робертсона. Но, едва она собиралась сделать надрез, как заметила, что труп, оказывается, больше не труп. Тихо положив скальпель рядом с остальными инструментами, Скалли осторожно отошла. Достала телефон, посмотрела на стол с лежащим на нём телом. Пока тело не двигалось, и Скалли подумала, что ей просто показалось. Осторожно приблизившись к телу, она заметила, что Тэд Робертсон… дышит. Скалли снова отошла и, не спуская с трупа взгляда, набрала номер Малдера. Напарник ответил сразу ж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срочно приезжай в морг, - произнесла Дана, не сводя взгляда с бывшего трупа. – Вскрытия не буд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 есть? – опешил Призра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езжай… - ответила Дана, пропустив вопрос мимо ушей. – И ты всё увидишь.</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Морг Малдер нашёл не сразу. Пару раз он совершенно случайно проехал мимо него. Когда он вошёл в прозекторскую, Скалли стояла на приличном расстоянии от труп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чём де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скрытия не будет, - повторила Скалли, с опаской смотря на тело Робертс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 уточн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жив, - произнесла Скалли, не решаясь подойти к труп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Жи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w:t>
      </w:r>
    </w:p>
    <w:p>
      <w:pPr>
        <w:pStyle w:val="Normal"/>
        <w:widowControl w:val="false"/>
        <w:jc w:val="both"/>
        <w:rPr>
          <w:rFonts w:ascii="Tahoma" w:hAnsi="Tahoma" w:cs="Tahoma"/>
          <w:color w:val="0099FF"/>
          <w:lang w:val="ru-RU"/>
        </w:rPr>
      </w:pPr>
      <w:r>
        <w:rPr>
          <w:rFonts w:cs="Tahoma" w:ascii="Tahoma" w:hAnsi="Tahoma"/>
          <w:color w:val="0099FF"/>
          <w:lang w:val="ru-RU"/>
        </w:rPr>
        <w:t xml:space="preserve">Специальный агент осторожно подошёл к лежащему на каталке телу. Первое, что бросилось ему в глаза, было то, что Тэд дышал. Но тем не менее, он не двигался, словно был парализован.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жет быть, его и не убили вовсе, - предположила Скалли, наблюдая за действиями напарника. – Может, его просто усыпили, а нас и полицию ввели в заблужде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сыпили? – переспросил Фокс, осторожно пытаясь нащупать у Робертсона пульс. Пульс едва прощупывался. – Нет. Тут что-то другое. У него слишком слабый пуль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ульс есть, говоришь? – насторожилась Скалли. </w:t>
      </w:r>
    </w:p>
    <w:p>
      <w:pPr>
        <w:pStyle w:val="Normal"/>
        <w:widowControl w:val="false"/>
        <w:jc w:val="both"/>
        <w:rPr>
          <w:rFonts w:ascii="Tahoma" w:hAnsi="Tahoma" w:cs="Tahoma"/>
          <w:color w:val="0099FF"/>
          <w:lang w:val="ru-RU"/>
        </w:rPr>
      </w:pPr>
      <w:r>
        <w:rPr>
          <w:rFonts w:cs="Tahoma" w:ascii="Tahoma" w:hAnsi="Tahoma"/>
          <w:color w:val="0099FF"/>
          <w:lang w:val="ru-RU"/>
        </w:rPr>
        <w:t>Малдер кивнул. Больше ничего необычного или из ряда вон выходящего специальный агент не заметил.</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Узнав о том, что Робертсон, оказывается, жив, Уэсли не поверил. Сначала он посчитал, что его разыгрывают, но приехав в больницу, обнаружил там Малдера. Скаля с ним не бы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чём дело, агент Малдер? – спросил Уэсли. – По телефону вы мне сказали, что мистер Робертсон жи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жив, - подтвердил спецаген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но… как такое может быть? – не поверил детектив. – Ведь его смерть зафиксиров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Сейчас врачи пытаются выяснить, что же произошло на самом деле, - ответил Призрак, смотря на дверь. – Но, похоже, что нас обманули. Скорее всего, его усып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сли б его усыпили, тогда бы он дышал. А когда его нашли, он не дышал и было видно, что он мёртв, - горячо возразил детектив. – Вы же утверждаете, что у него был, пусть даже и слабый, пульс. И что он дыш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оро мы всё узнаем, - ответил Малдер, давая понять, что продолжать эту тему он не намере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орее всего, я знаю, кто мог покушаться на него, - сменил тему разговора Уэсли, уловив намёк. – Я выяснял, с кем он общается, где работает, есть ли у него близкие друзья, родные. Оказалось, что он раньше работал в ФБР, имел непосредственное отношение к секретному проекту «Уотергейт». За два года до первого исчезновения своего сына он уволился из Бюро.</w:t>
      </w:r>
    </w:p>
    <w:p>
      <w:pPr>
        <w:pStyle w:val="Normal"/>
        <w:widowControl w:val="false"/>
        <w:ind w:left="900" w:hanging="0"/>
        <w:jc w:val="both"/>
        <w:rPr/>
      </w:pPr>
      <w:r>
        <w:rPr>
          <w:rFonts w:cs="Tahoma" w:ascii="Tahoma" w:hAnsi="Tahoma"/>
          <w:color w:val="0099FF"/>
          <w:lang w:val="ru-RU"/>
        </w:rPr>
        <w:t>- Уволился по собственному желанию? – уточнил Малдер. Он до звонка напарницы тоже успел немного выяснить про Робертсона и про его сына, но ничего подозрительного не нашёл. Зато Фокс выяснил, что ни братьев, ни сестёр у Тэда нет и никогда не бы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роде да. У него не было видимых причин для увольнения. Но он уволился.</w:t>
      </w:r>
    </w:p>
    <w:p>
      <w:pPr>
        <w:pStyle w:val="Normal"/>
        <w:widowControl w:val="false"/>
        <w:jc w:val="both"/>
        <w:rPr>
          <w:rFonts w:ascii="Tahoma" w:hAnsi="Tahoma" w:cs="Tahoma"/>
          <w:color w:val="0099FF"/>
          <w:lang w:val="ru-RU"/>
        </w:rPr>
      </w:pPr>
      <w:r>
        <w:rPr>
          <w:rFonts w:cs="Tahoma" w:ascii="Tahoma" w:hAnsi="Tahoma"/>
          <w:color w:val="0099FF"/>
          <w:lang w:val="ru-RU"/>
        </w:rPr>
        <w:t>Дверь открылась, и вышла Скалли. Немного опустила респиратор, посмотрела на мужчин и сказа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ейчас его состояние нестабильно, но особой угрозы для жизни нет. Возможно, с ним скоро удастся поговорить. Правда, вряд ли он что-то сможет нам рассказ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же известно, что привело его к такому состоянию? – спросил детектив, опередив Малд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w:t>
      </w:r>
    </w:p>
    <w:p>
      <w:pPr>
        <w:pStyle w:val="Normal"/>
        <w:widowControl w:val="false"/>
        <w:jc w:val="both"/>
        <w:rPr>
          <w:rFonts w:ascii="Tahoma" w:hAnsi="Tahoma" w:cs="Tahoma"/>
          <w:color w:val="0099FF"/>
          <w:lang w:val="ru-RU"/>
        </w:rPr>
      </w:pPr>
      <w:r>
        <w:rPr>
          <w:rFonts w:cs="Tahoma" w:ascii="Tahoma" w:hAnsi="Tahoma"/>
          <w:color w:val="0099FF"/>
          <w:lang w:val="ru-RU"/>
        </w:rPr>
        <w:t>Ни детектив, ни агенты не подозревали, что за ними всё время пристально наблюдают. Тем временем на улице к машине специальных агентов подошёл Кроу, как-то даже по-воровски огляделся. Убедившись, что ни напарников, ни кого-нибудь, кто мог бы их предупредить, рядом не было, Кроу установил на машину устройство слежения. Закончив работу, агент осторожно поднялся и вновь осмотрелся. Не заметив рядом напарников, он отряхнул руки и, напустив на себя безразличный вид, пошёл прочь, насвистывая себе под нос какой-то мотивчик.</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Мартин и Тим сидели на втором этаже огромного дома и смотрели по компьютеру какой-то современный фильм. День за окном постепенно начинал подходить к концу, на город опускались сумерки. Настроение у подростков после всех сегодняшних событий окончательно испортилось. Оба прекрасно понимали, что теперь стоит ждать крупных неприятностей. Фильм уже практически закончился. На протяжении просмотра подростки не разговаривали. Да и разговаривать-то было, по сути дела, не о чем, разве что, о произошедшем. Но вспоминать то малоприятное происшествие внизу не хотелось никому. Вскоре на экране появились финальные титры. Когда же изображение замерло, Тим подошёл к компьютеру, чтобы включить следующий фильм. Но не успел он выбрать фильм, как Мартин спрос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им… А ты точно уверен, что делаешь правильно?</w:t>
      </w:r>
    </w:p>
    <w:p>
      <w:pPr>
        <w:pStyle w:val="Normal"/>
        <w:widowControl w:val="false"/>
        <w:jc w:val="both"/>
        <w:rPr>
          <w:rFonts w:ascii="Tahoma" w:hAnsi="Tahoma" w:cs="Tahoma"/>
          <w:color w:val="0099FF"/>
          <w:lang w:val="ru-RU"/>
        </w:rPr>
      </w:pPr>
      <w:r>
        <w:rPr>
          <w:rFonts w:cs="Tahoma" w:ascii="Tahoma" w:hAnsi="Tahoma"/>
          <w:color w:val="0099FF"/>
          <w:lang w:val="ru-RU"/>
        </w:rPr>
        <w:t>Тим вопросительно посмотрел на своего друга. Нахмур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верен, - сухо произнёс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если они тебя обманывают? – спросил Мартин. Он задавал этот вопрос уже далеко не в первый раз, но так и не получил на него конкретного ответа.</w:t>
      </w:r>
    </w:p>
    <w:p>
      <w:pPr>
        <w:pStyle w:val="Normal"/>
        <w:widowControl w:val="false"/>
        <w:jc w:val="both"/>
        <w:rPr>
          <w:rFonts w:ascii="Tahoma" w:hAnsi="Tahoma" w:cs="Tahoma"/>
          <w:color w:val="0099FF"/>
          <w:lang w:val="ru-RU"/>
        </w:rPr>
      </w:pPr>
      <w:r>
        <w:rPr>
          <w:rFonts w:cs="Tahoma" w:ascii="Tahoma" w:hAnsi="Tahoma"/>
          <w:color w:val="0099FF"/>
          <w:lang w:val="ru-RU"/>
        </w:rPr>
        <w:t>Тим посмотрел на своего друга с нескрываемым недовольством. Он этот вопрос раз шесть, если не больше, слышал и он ему настолько надоел, что уже присутствие лучшего друга начинало действовать Тиму на нервы. Поняв, что ему нужен конкретный ответ, а не такие отговорки, Тим, стараясь держать себя в руках, ответил:</w:t>
      </w:r>
    </w:p>
    <w:p>
      <w:pPr>
        <w:pStyle w:val="Normal"/>
        <w:widowControl w:val="false"/>
        <w:ind w:left="900" w:hanging="0"/>
        <w:jc w:val="both"/>
        <w:rPr/>
      </w:pPr>
      <w:r>
        <w:rPr>
          <w:rFonts w:cs="Tahoma" w:ascii="Tahoma" w:hAnsi="Tahoma"/>
          <w:color w:val="0099FF"/>
          <w:lang w:val="ru-RU"/>
        </w:rPr>
        <w:t>- Может быть, они и обманывают, но сомневаюсь. Я же вижу, что они, в отличие от Бейкера, занимаются расследованием всего происходящего. И я уверен, что они – не предате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проверить не хочешь? – испытующе спросил Мартин, чувствуя: его друг явно что-то недоговарива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оверить? – переспросил 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w:t>
      </w:r>
    </w:p>
    <w:p>
      <w:pPr>
        <w:pStyle w:val="Normal"/>
        <w:widowControl w:val="false"/>
        <w:ind w:left="900" w:hanging="0"/>
        <w:jc w:val="both"/>
        <w:rPr/>
      </w:pPr>
      <w:r>
        <w:rPr>
          <w:rFonts w:cs="Tahoma" w:ascii="Tahoma" w:hAnsi="Tahoma"/>
          <w:color w:val="0099FF"/>
          <w:lang w:val="ru-RU"/>
        </w:rPr>
        <w:t>- Нууу… - Тим, зная, что его друг может проникать в базы данных таких правительственных организаций, как ЦРУ и ФБР, испугался. – Даже не зна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так что? – уже более настойчиво спросил Мартин.</w:t>
      </w:r>
    </w:p>
    <w:p>
      <w:pPr>
        <w:pStyle w:val="Normal"/>
        <w:widowControl w:val="false"/>
        <w:ind w:left="900" w:hanging="0"/>
        <w:jc w:val="both"/>
        <w:rPr/>
      </w:pPr>
      <w:r>
        <w:rPr>
          <w:rFonts w:cs="Tahoma" w:ascii="Tahoma" w:hAnsi="Tahoma"/>
          <w:color w:val="0099FF"/>
          <w:lang w:val="ru-RU"/>
        </w:rPr>
        <w:t>- Ладно, давай, - нехотя уступил Тим, начиная волноваться.</w:t>
      </w:r>
    </w:p>
    <w:p>
      <w:pPr>
        <w:pStyle w:val="Normal"/>
        <w:widowControl w:val="false"/>
        <w:jc w:val="both"/>
        <w:rPr>
          <w:rFonts w:ascii="Tahoma" w:hAnsi="Tahoma" w:cs="Tahoma"/>
          <w:color w:val="0099FF"/>
          <w:lang w:val="ru-RU"/>
        </w:rPr>
      </w:pPr>
      <w:r>
        <w:rPr>
          <w:rFonts w:cs="Tahoma" w:ascii="Tahoma" w:hAnsi="Tahoma"/>
          <w:color w:val="0099FF"/>
          <w:lang w:val="ru-RU"/>
        </w:rPr>
        <w:t xml:space="preserve">Мартин с трудом сдержал ликование, поскольку он уже не надеялся на согласие. Сев за компьютер, Мартин без руда проник сначала в базы данных полиции, где не нашёл ничего на Малдера и Скалли. То же самое ждало его и в базах данных ЦРУ и АНБ. Но когда он проник в базы данных ФБР, то обнаружил там досье и на Скалли, и на Малдера. Не ожидав такого, Мартин даже покачнулся от изумлени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вероятно… - только и произнёс он, ошеломлённо глядя на экран. – Они не частные детективы, как ты утверждал. Они – федерал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едералы? – Тим постарался, чтоб его изумление выглядело более натуральным. – Честно, что 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смотри… - Мартин показал другу досье на Скалли, развёрнутое на экране. – Вот они, твои частные детективы… Полюбуйся…</w:t>
      </w:r>
    </w:p>
    <w:p>
      <w:pPr>
        <w:pStyle w:val="Normal"/>
        <w:widowControl w:val="false"/>
        <w:jc w:val="both"/>
        <w:rPr>
          <w:rFonts w:ascii="Tahoma" w:hAnsi="Tahoma" w:cs="Tahoma"/>
          <w:color w:val="0099FF"/>
          <w:lang w:val="ru-RU"/>
        </w:rPr>
      </w:pPr>
      <w:r>
        <w:rPr>
          <w:rFonts w:cs="Tahoma" w:ascii="Tahoma" w:hAnsi="Tahoma"/>
          <w:color w:val="0099FF"/>
          <w:lang w:val="ru-RU"/>
        </w:rPr>
        <w:t xml:space="preserve">Тим с интересом просмотрел досье. Он знал только, что Скалли и Малдер – федеральные агенты, но ничего больше. Теперь же появился шанс узнать о них побольше. Наивнимательнейшим образом изучив досье Скалли, Тим присвистнул от изумления. Он не ожидал узнать, что Скалли – патологоанатом, как и его мать. Впрочем, досье на Малдера заинтересовало Тима ничуть не меньш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ничего себе… - потрясённо произнёс подросток, не отрывая взгляда от экрана. – Вот так новос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вот… А я тебе говорил… - с укором произнёс Мартин, внимательно читая досье. – А ты не вер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не верил, - пошёл на попятную Тим, не говоря, что он на самом деле знал об эт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еперь подумай: для чего федералам врать тебе, говорить, что они – частные детективы? Для чего? Потому что они знают: с федералами дела иметь никто не будет, в отличие от частных детективов. И ещё: что они тут делают? Наверняка занимаются те же, что и уже доставший тебя Бейкер. Наверня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отрицательно покачал головой Тим. – Ты не прав, Марти… Они не имеют никакого отношения к похитившим нас людям. Наоборот, они пытаются их найти и выяснить, для чего мы им понадобил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 чего ты так в этом уверен? – немного насмешливо переспросил Мартин, удивившись реакции своего друга. Он никак не ожидал, что его лучший друг станет выгораживать федерал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верен, потому что вижу, - неожиданно резко ответил Тим, но тут же пожалел о своей резкости. – И я намерен помогать им, потому что это шанс выяснить, что же произошло с нами.</w:t>
      </w:r>
    </w:p>
    <w:p>
      <w:pPr>
        <w:pStyle w:val="Normal"/>
        <w:widowControl w:val="false"/>
        <w:jc w:val="both"/>
        <w:rPr>
          <w:rFonts w:ascii="Tahoma" w:hAnsi="Tahoma" w:cs="Tahoma"/>
          <w:color w:val="0099FF"/>
          <w:lang w:val="ru-RU"/>
        </w:rPr>
      </w:pPr>
      <w:r>
        <w:rPr>
          <w:rFonts w:cs="Tahoma" w:ascii="Tahoma" w:hAnsi="Tahoma"/>
          <w:color w:val="0099FF"/>
          <w:lang w:val="ru-RU"/>
        </w:rPr>
        <w:t>Впрочем, Мартин не обратил внимания на резкость замечания своего друга. Он думал. Наконец, после непродолжительного молчания он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ты только поэтому доверяешь федералам и сотрудничаешь с ними? Не забывай, что они вполне могут иметь непосредственное отношение ко всему происходящем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ю, - кивнул подрост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может, проведём своё, независимое расследование? – предложил Мартин.</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Малдер уже запутался в происходящем: расследование, поначалу очень похожее на увиденный им странный сон, теперь получило другой, более серьёзный оборот. И это ничуть не радовало специального агента. Если сначала он мог предугадать дальнейшие события, основываясь на увиденном во сне, то теперь всё было наоборот. Сейчас специального агента волновало появление двойника Робертсона: не следовало исключать вариант, что это – двойник Тэда, созданный с целью шпионажа. Но сам Малдер сомневался в этом. Потому что если бы это был бы искусственно созданный двойник, то он не ожил бы в морге. Но он ожил и теперь его состояние постепенно улучшалось. Призрак вспомнил одно из первых расследований, когда он и Скалли столкнулись с экспериментом Личфилда. Тогда таинственный осведомитель сообщил Малдеру о секретных правительственных экспериментах по созданию суперсолдат. Участвовавших в проекте мальчиков именовали Адамами, а девочек – Евами. Как тогда убедился специальный агент, опыты оказались довольно-таки успешными, но только все двойники испытывали непреодолимую тягу к убийствам. Он и Скалли ехали к месту похищений, которое Мартин и Тим окрестили Алтарё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они могут играть и роль надзирателей, - пробормотал про себя спецагент, немного опустив стек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 встрепенулас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если дома у других похищенных подростков живут не их родные отцы, а их клоны? – предполож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лоны? – переспросила Скалли. – Возможно. Вот только как это прове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 пожал плечами Призрак. – Насколько мне известно со слов Уэсли, Робертсон раньше работал в ФБР, в штаб-квартире, и имел непосредственное отношение к проекту Уотергейт. Его могли убить потому, что он мог узнать о том, для чего похищались подростки. Надо бы это прове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считаешь, что его сына могли похитить для того, чтобы заставить его замолчать? Скорее всего, всё намного проще: его убили за то, что собирался разоблачить…</w:t>
      </w:r>
    </w:p>
    <w:p>
      <w:pPr>
        <w:pStyle w:val="Normal"/>
        <w:widowControl w:val="false"/>
        <w:jc w:val="both"/>
        <w:rPr>
          <w:rFonts w:ascii="Tahoma" w:hAnsi="Tahoma" w:cs="Tahoma"/>
          <w:color w:val="0099FF"/>
          <w:lang w:val="ru-RU"/>
        </w:rPr>
      </w:pPr>
      <w:r>
        <w:rPr>
          <w:rFonts w:cs="Tahoma" w:ascii="Tahoma" w:hAnsi="Tahoma"/>
          <w:color w:val="0099FF"/>
          <w:lang w:val="ru-RU"/>
        </w:rPr>
        <w:t>Она не договорила, потому что машина внезапно остановилась. Все приборы перестали работать. Напарникам стало немного неуютно. Тут они услышали странный звук, напоминающий гул, а потом напарников ослепил молочно-белый свет, от которого появлялась резь в глазах. Неожиданно всё закончилось также, как и началось. Малдер пару раз глубоко вздохнул, немного ослабил узел галстука, посмотрел на напарницу и вышел. С удивлением отметил, что их машина стоит на… том же самом месте, где и в девяносто втором году – на асфальте красовался крест, начерченный тогда Малдером</w:t>
      </w:r>
      <w:r>
        <w:rPr>
          <w:rStyle w:val="FootnoteCharacters"/>
          <w:rStyle w:val="FootnoteAnchor"/>
          <w:rFonts w:cs="Tahoma" w:ascii="Tahoma" w:hAnsi="Tahoma"/>
          <w:color w:val="0099FF"/>
          <w:lang w:val="ru-RU"/>
        </w:rPr>
        <w:footnoteReference w:id="4"/>
      </w:r>
      <w:r>
        <w:rPr>
          <w:rFonts w:cs="Tahoma" w:ascii="Tahoma" w:hAnsi="Tahoma"/>
          <w:color w:val="0099FF"/>
          <w:lang w:val="ru-RU"/>
        </w:rPr>
        <w:t>. Спецагент мрачно усмехнулся, вспомнив тогдашнюю реакцию напарницы на его действия. И в этом же районе не далее, чем два года назад похитили Малдера и ещё нескольких человек. На Призрака тут же нахлынули малоприятные воспоминания: он и ещё несколько человек стоят на поляне в кругу, держась за руки и смотрят в небо… потом с неба ударяет ослепительный молочно-белый свет… потом… На этом воспоминания обрывались</w:t>
      </w:r>
      <w:r>
        <w:rPr>
          <w:rStyle w:val="FootnoteCharacters"/>
          <w:rStyle w:val="FootnoteAnchor"/>
          <w:rFonts w:cs="Tahoma" w:ascii="Tahoma" w:hAnsi="Tahoma"/>
          <w:color w:val="0099FF"/>
          <w:lang w:val="ru-RU"/>
        </w:rPr>
        <w:footnoteReference w:id="5"/>
      </w:r>
      <w:r>
        <w:rPr>
          <w:rFonts w:cs="Tahoma" w:ascii="Tahoma" w:hAnsi="Tahoma"/>
          <w:color w:val="0099FF"/>
          <w:lang w:val="ru-RU"/>
        </w:rPr>
        <w:t>.</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лько не это… - пробормотал специальный агент, опираясь на капот машины.</w:t>
      </w:r>
    </w:p>
    <w:p>
      <w:pPr>
        <w:pStyle w:val="Normal"/>
        <w:widowControl w:val="false"/>
        <w:jc w:val="both"/>
        <w:rPr>
          <w:rFonts w:ascii="Tahoma" w:hAnsi="Tahoma" w:cs="Tahoma"/>
          <w:color w:val="0099FF"/>
          <w:lang w:val="ru-RU"/>
        </w:rPr>
      </w:pPr>
      <w:r>
        <w:rPr>
          <w:rFonts w:cs="Tahoma" w:ascii="Tahoma" w:hAnsi="Tahoma"/>
          <w:color w:val="0099FF"/>
          <w:lang w:val="ru-RU"/>
        </w:rPr>
        <w:t>Скалли вышла из машины, подошла к напарнику. Догадываясь, что Призрак вспоминает, Дана встала рядом с ним и взяла Фокса за руку. Он, казалось, не замечал ничего вокруг.</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 немного нерешительно нача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моему, - отрешённо произнёс агент, глядя на стволы деревьев, - ещё одного похищенного подростка только что вернули. Или, может, наоборо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что, Малдер… Побудь тут. Я скоро вернусь, - сказала она после непродолжительного раздумья.</w:t>
      </w:r>
    </w:p>
    <w:p>
      <w:pPr>
        <w:pStyle w:val="Normal"/>
        <w:widowControl w:val="false"/>
        <w:jc w:val="both"/>
        <w:rPr>
          <w:rFonts w:ascii="Tahoma" w:hAnsi="Tahoma" w:cs="Tahoma"/>
          <w:color w:val="0099FF"/>
          <w:lang w:val="ru-RU"/>
        </w:rPr>
      </w:pPr>
      <w:r>
        <w:rPr>
          <w:rFonts w:cs="Tahoma" w:ascii="Tahoma" w:hAnsi="Tahoma"/>
          <w:color w:val="0099FF"/>
          <w:lang w:val="ru-RU"/>
        </w:rPr>
        <w:t>Призрак прекратил созерцать стволы деревьев, повернулся к напарнице и посмотрел ей в лиц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Скалли. Ты туда одна не пойдёшь, - тоном, не допускающим возражений, произнёс он. – Я не хочу потерять тебя. Однажды я тебя чуть не потерял, и больше не допущ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и ты туда один не пойдёшь, - не стала уступать Скалли, понимая, почему напарник не желает её отпускать. – Пойдём вместе.</w:t>
      </w:r>
    </w:p>
    <w:p>
      <w:pPr>
        <w:pStyle w:val="Normal"/>
        <w:widowControl w:val="false"/>
        <w:jc w:val="both"/>
        <w:rPr/>
      </w:pPr>
      <w:r>
        <w:rPr>
          <w:rFonts w:cs="Tahoma" w:ascii="Tahoma" w:hAnsi="Tahoma"/>
          <w:color w:val="0099FF"/>
          <w:lang w:val="ru-RU"/>
        </w:rPr>
        <w:t xml:space="preserve">Малдер возражать не стал. Ему итак было не очень хорошо, а спорить агент тем более не собирался. Он просто кивнул, хотя ему совершенно не хотелось возвращаться на то же самое место. Призрак чувствовал: их машина очутилась здесь неспроста. Он к тому же заметил, что бесследно исчезли девять минут. </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Агенты уже более десяти минут брели по лесу, стараясь не выпускать друг друга из виду. Уже практически стемнело, и напарники шли, освещая себе дорогу карманными фонариками. Тишину нарушал только еле слышимый шелест листвы деревьев. Но неожиданно Малдер остановился. Произошло это настолько неожиданно, что шедшая позади него Скалли чуть не врезалась ему в спин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 – негромко спросила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слушайся… - шёпотом ответил Фокс, выключая фонарик.</w:t>
      </w:r>
    </w:p>
    <w:p>
      <w:pPr>
        <w:pStyle w:val="Normal"/>
        <w:widowControl w:val="false"/>
        <w:jc w:val="both"/>
        <w:rPr>
          <w:rFonts w:ascii="Tahoma" w:hAnsi="Tahoma" w:cs="Tahoma"/>
          <w:color w:val="0099FF"/>
          <w:lang w:val="ru-RU"/>
        </w:rPr>
      </w:pPr>
      <w:r>
        <w:rPr>
          <w:rFonts w:cs="Tahoma" w:ascii="Tahoma" w:hAnsi="Tahoma"/>
          <w:color w:val="0099FF"/>
          <w:lang w:val="ru-RU"/>
        </w:rPr>
        <w:t>Сначала Дана не услышала ничего, кроме шелеста листвы, но потом до неё донеслись еле слышные шаркающие шаги. Они постепенно приближались. Дана насторожилась. Потом неожиданно раздался хруст ломаемых веток, свидетельствующих о том, что некто упал. Напарники, соблюдая максимальную осторожность и, стараясь как можно меньше шуметь, поспешили туда. Так они выбежали на поляну. Там под одним из деревьев лежал подросток. На первый взгляд могло показаться, что он мёртв, но потом оказалось, что слабый пульс у него всё же прощупывается, но слишком слабый. Подросток приоткрыл глаза, непонимающе посмотрел на Скалли и Малд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бойся… - мягко произнёс Малдер. Лицо подростка показалось специальному агенту смутно знакомым, словно он уже видел его раньше, но вот где и когда – Фокс вспомнить не мог.</w:t>
      </w:r>
    </w:p>
    <w:p>
      <w:pPr>
        <w:pStyle w:val="Normal"/>
        <w:widowControl w:val="false"/>
        <w:jc w:val="both"/>
        <w:rPr>
          <w:rFonts w:ascii="Tahoma" w:hAnsi="Tahoma" w:cs="Tahoma"/>
          <w:color w:val="0099FF"/>
          <w:lang w:val="ru-RU"/>
        </w:rPr>
      </w:pPr>
      <w:r>
        <w:rPr>
          <w:rFonts w:cs="Tahoma" w:ascii="Tahoma" w:hAnsi="Tahoma"/>
          <w:color w:val="0099FF"/>
          <w:lang w:val="ru-RU"/>
        </w:rPr>
        <w:t>Подросток попытался что-то сказать, но агенты не услышали ни слова. Малдер даже пожалел, что не умеет читать по губам. Напарники помогли ему подняться и повели сквозь лес к своей машине. Из леса они сразу же повезли его в город. Большую часть пути они провели в тишине. Наконец, когда до больницы оставалось уже немного, подросток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сть хочу…</w:t>
      </w:r>
    </w:p>
    <w:p>
      <w:pPr>
        <w:pStyle w:val="Normal"/>
        <w:widowControl w:val="false"/>
        <w:jc w:val="both"/>
        <w:rPr>
          <w:rFonts w:ascii="Tahoma" w:hAnsi="Tahoma" w:cs="Tahoma"/>
          <w:color w:val="0099FF"/>
          <w:lang w:val="ru-RU"/>
        </w:rPr>
      </w:pPr>
      <w:r>
        <w:rPr>
          <w:rFonts w:cs="Tahoma" w:ascii="Tahoma" w:hAnsi="Tahoma"/>
          <w:color w:val="0099FF"/>
          <w:lang w:val="ru-RU"/>
        </w:rPr>
        <w:t>Малдер остановил машину у ближайшего магазина и, оставив подростка вместе с напарницей, ушёл. Оставшись наедине с Даной, мальчик сначала молчал, смотря куда-то в окно, а потом снова спросил слабым голос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уда вы меня везё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больницу, - мягко ответ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надо, мисс, пожалуйста… - испуганно пробормотал подросток. – Не везите меня в больницу. Я домой хоч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не надо? – всё также мягко спросила Скалли, высматривая напар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туда нельзя… - пояснил подрост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льзя? – ещё больше изумилась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мне запретили… - пояснил подрост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они»? – насторожилас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шельцы, - понуро отозвался подросток и потупил взгляд.</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шельцы? – спросил подошедший с едой Малдер.</w:t>
      </w:r>
    </w:p>
    <w:p>
      <w:pPr>
        <w:pStyle w:val="Normal"/>
        <w:widowControl w:val="false"/>
        <w:jc w:val="both"/>
        <w:rPr>
          <w:rFonts w:ascii="Tahoma" w:hAnsi="Tahoma" w:cs="Tahoma"/>
          <w:color w:val="0099FF"/>
          <w:lang w:val="ru-RU"/>
        </w:rPr>
      </w:pPr>
      <w:r>
        <w:rPr>
          <w:rFonts w:cs="Tahoma" w:ascii="Tahoma" w:hAnsi="Tahoma"/>
          <w:color w:val="0099FF"/>
          <w:lang w:val="ru-RU"/>
        </w:rPr>
        <w:t xml:space="preserve">Подросток кивнул. Взяв у спецагента еду, он быстро расправился с ней. Подкрепившись, подросток повтори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пришельцы. Они со мной телепатически общались. И сказали, чтобы я ни в коем случае не ложился в больницу. Почему – не знаю.</w:t>
      </w:r>
    </w:p>
    <w:p>
      <w:pPr>
        <w:pStyle w:val="Normal"/>
        <w:widowControl w:val="false"/>
        <w:jc w:val="both"/>
        <w:rPr>
          <w:rFonts w:ascii="Tahoma" w:hAnsi="Tahoma" w:cs="Tahoma"/>
          <w:color w:val="0099FF"/>
          <w:lang w:val="ru-RU"/>
        </w:rPr>
      </w:pPr>
      <w:r>
        <w:rPr>
          <w:rFonts w:cs="Tahoma" w:ascii="Tahoma" w:hAnsi="Tahoma"/>
          <w:color w:val="0099FF"/>
          <w:lang w:val="ru-RU"/>
        </w:rPr>
        <w:t>Скалли краем глаза заметила, что напарник явно оживился. Если до этого он был мрачен, то теперь заметно приободрился. Почему-то Дане, несмотря на то, что подобную историю она уже слышала не раз, рассказ подростка показался невероятным и неправдоподобным. Зато Скалли знала: напарник наверняка верит его рассказ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ы можешь вспомнить, что они тебе говорили? – между тем продолжал расспрашивать подростка Фокс.</w:t>
      </w:r>
    </w:p>
    <w:p>
      <w:pPr>
        <w:pStyle w:val="Normal"/>
        <w:widowControl w:val="false"/>
        <w:jc w:val="both"/>
        <w:rPr>
          <w:rFonts w:ascii="Tahoma" w:hAnsi="Tahoma" w:cs="Tahoma"/>
          <w:color w:val="0099FF"/>
          <w:lang w:val="ru-RU"/>
        </w:rPr>
      </w:pPr>
      <w:r>
        <w:rPr>
          <w:rFonts w:cs="Tahoma" w:ascii="Tahoma" w:hAnsi="Tahoma"/>
          <w:color w:val="0099FF"/>
          <w:lang w:val="ru-RU"/>
        </w:rPr>
        <w:t>Он посмотрел на специального агента изумлённым взглядом, не веря, что тому интересен его рассказ, но ответ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Говорили, чтоб я ничего не боялся, что мне ничего плохого делать никто не будет. Я не знаю, что они надо мной проделывали, но, наверное, те же самые опыты, что описывались в программах по телевидению. Всё это время я находился в каком-то странном помещении без стен и залитом ослепительным белым светом. На чём я лежал – не знаю, но мне было прохладно, но никак не холодно. Иногда пришельцы обступали меня со всех сторон и пристально смотрели на меня. Как ни странно, страха я не испытывал, но часто слышал в голове их голоса. Временами я терял сознание. А когда приходил в себя, то обнаруживал, что рядом со мной находился кто-то из пришельцев. Наверное, меня специально усыпляли, чтобы проделывать свои опыты. Но тогда они всё хорошо рассчитывали, вплоть до минуты. – Подросток рассказывал слегка дрожащим голос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А ты можешь сказать, как ты там очутился? – спросил Фокс.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 робко произнёс подросток. – Я помню только некоторые обрывки… Последнее, что я помню, это лес. Точнее, поляна в лесу и, вроде, на поляне есть ещё и другие люди, кроме меня. Лиц я не помню. Вроде они все стояли в кругу, как и я. А потом… - он замялся, вспоминая. – Потом… потом… вроде откуда-то, похоже, сверху, ударил луч света… И всё, больше ничего не помню. Но мне нельзя в больницу. Запрещено. Я домой хоч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и домой тебе нельзя, - не согласился спецаген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мистер? – изумлённо воззрился на Фокса подросток. – Почему мне нельзя домо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тому что там тебя ждёт опасность, - ответил Призрак, косясь на Скалли. Та явно была недовольна таким разворотом событи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я хочу к маме… - жалобно произнёс подрост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тебя есть ещё родственники? – спросил спецагент. У него появился пла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ётя. Но она живёт в соседнем городе, - ничего не понимая, ответил подросток. Он никак не мог понять, чего хотят эти люди: вроде как стремятся ему помочь, но, с другой стороны, не желают отпускать. К тёте ему не хотелось ехать совсем, несмотря на то, что она его очень любила и, порой, даже казалась лучше родной матери. – Ну и ещё дедушка, но он живёт очень далеко. Вообще в другом шта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дрес тёти помнишь? – спросил Малдер, поворачивая ключ в замке зажига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роде да… - засмущался подросток. – Но я не уверен, что он правильный. Постойте… Я не хочу к тёте…</w:t>
      </w:r>
    </w:p>
    <w:p>
      <w:pPr>
        <w:pStyle w:val="Normal"/>
        <w:widowControl w:val="false"/>
        <w:jc w:val="both"/>
        <w:rPr>
          <w:rFonts w:ascii="Tahoma" w:hAnsi="Tahoma" w:cs="Tahoma"/>
          <w:color w:val="0099FF"/>
          <w:lang w:val="ru-RU"/>
        </w:rPr>
      </w:pPr>
      <w:r>
        <w:rPr>
          <w:rFonts w:cs="Tahoma" w:ascii="Tahoma" w:hAnsi="Tahoma"/>
          <w:color w:val="0099FF"/>
          <w:lang w:val="ru-RU"/>
        </w:rPr>
        <w:t>Малдер глубоко вздохнул. Подросток упорно хотел попасть домой. Но Призрак догадывался: дома парня наверняка поджидает не родная мать, а её клон. Поэтому он и решил таким образом обезопасить подростка. Впрочем, не следовало исключать и тот вариант, что тётю тоже могли подменить.</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Сначала подросток, который упорно не желал называть своего имени, пытался уговорить агентов не везти его к тёте, но потом он понял, что это бесполезно. Смирившись с неизбежным, он смотрел на мелькающие за окном кусты и деревья. И он также заметил машину преследовател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 попытался он привлечь внимание Малдера, в глубине души опасаясь, что тот не станет кричать. – Может, мне кажется, но, по-моему, за нами следят.</w:t>
      </w:r>
    </w:p>
    <w:p>
      <w:pPr>
        <w:pStyle w:val="Normal"/>
        <w:widowControl w:val="false"/>
        <w:jc w:val="both"/>
        <w:rPr>
          <w:rFonts w:ascii="Tahoma" w:hAnsi="Tahoma" w:cs="Tahoma"/>
          <w:color w:val="0099FF"/>
          <w:lang w:val="ru-RU"/>
        </w:rPr>
      </w:pPr>
      <w:r>
        <w:rPr>
          <w:rFonts w:cs="Tahoma" w:ascii="Tahoma" w:hAnsi="Tahoma"/>
          <w:color w:val="0099FF"/>
          <w:lang w:val="ru-RU"/>
        </w:rPr>
        <w:t>Посмотрев в зеркало заднего вида, специальный агент убедился, что действительно, за ними следует машина. Малдер на ближайшей развилке повернул не туда, куда планировал изначально. Неизвестная машина не отставала. Это только убедило Фокса в ведущейся слежке. На то, чтобы оторваться от преследователей, потребовалось слишком много времени. Скалли несколько раз оборачивалась назад, смотрела на перепуганного подростка. Она догадывалась, почему он испуган. В остальном поездка до города прошла без особых происшествий. Когда же машина въехала в город, подросток почувствовал себя неуютно. Он даже пожалел, что сказал адрес своей тёт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Эльвира Хински давно хотела увидеться с племянником и на момент приезда напарников собиралась пойти на автостанцию, узнать расписание автобусов. Но, когда она уже собиралась уходить, то заметила подъехавший к дому тёмно-синий форд-сьерра. Она удивилась, недоумевая, кто же это может быть. Эльвира ещё больше удивилась, увидев, как из машины вышел сначала её племянник, а потом вышли незнакомые ей мужчина и женщина. Никого из них Эльвира раньше не видела. Про себя она отметила, что незнакомцы одеты слишком строго. Если бы они были бы какими-нибудь родственниками, о которых она ничего не знала, или же знакомыми родителей племянника, то наверняка они не оделись бы так официально. В душу к Эльвире закрались смутные подозрения. Ещё её неприятно поразил вид племянника. Недоумевая, Эльвира наблюдала, как незнакомцы идут к крыльцу. От звонка в дверь она вздрогнула. Напустив на себя суровый вид, она пошла открыват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Эльвира Хински? – голосом, лишённым эмоций, спросил у неё мужч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это я, - осторожно ответила Эльвира, с жалостью смотря на племянника, который бросал короткие взгляды то на своих спутников, то на неё. – А вы кто?</w:t>
      </w:r>
    </w:p>
    <w:p>
      <w:pPr>
        <w:pStyle w:val="Normal"/>
        <w:widowControl w:val="false"/>
        <w:jc w:val="both"/>
        <w:rPr>
          <w:rFonts w:ascii="Tahoma" w:hAnsi="Tahoma" w:cs="Tahoma"/>
          <w:color w:val="0099FF"/>
          <w:lang w:val="ru-RU"/>
        </w:rPr>
      </w:pPr>
      <w:r>
        <w:rPr>
          <w:rFonts w:cs="Tahoma" w:ascii="Tahoma" w:hAnsi="Tahoma"/>
          <w:color w:val="0099FF"/>
          <w:lang w:val="ru-RU"/>
        </w:rPr>
        <w:t>Малдер только собрался ответить, как подросток, до этого молчавший, бросился к тё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ётя Эля! – Его радости не было предела. – Ну наконец-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Карл, марш в ванную, приводить себя в порядок, - приказала Эльвира, и, когда племянник скрылся в ванной, спрос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кто в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едеральные агенты Малдер и Скалли, - представил себя и коллегу Фокс, предъявляя своё удостоверение, Скалли последовала его пример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БР? – Изумлению Эльвиры не было предела. – Разве Карл что-то наруш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Мы можем поговорить? – спрос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нечно, господа агенты, - тут же спохватилась Эльвира. – Проходи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чем вас заинтересовал Карл? – обеспокоенно осведомилась она, стараясь не особенно сильно волноваться. До нынешнего дня ей не приходилось иметь дело с правоохранительными органами. К тому же она прекрасно понимала: с ФБР лучше шутки не шут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нимаете ли, мисс Хински, за вашим сыном следят, - ответ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ледят? – не поверила Эльвира. Она не знала – стоит ли верить федералам, или нет. Слишком уж невероятные, по её мнению, вещи они говорили. – Но к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 ответила Скалли. – Но, мисс Хински, никуда не выпускайте вашего сына из дому и ни в коем случае не давайте ему уехать домой. Там ему опасно находи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не понимаю… - недоумённо пробормотала Эльвира. – Кому Карл мог навредить? Он же человек неконфликтный… Или это так мстят его отц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стят отцу? – встрепенулся молчавший до этого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Малдер. Понимаете ли, у него отец – федеральный агент. Точнее, бывший федеральный агент, - поспешно поправилась она. – Он раньше работал в местном отделении ФБР, в отделе насильственных преступлений, - пояснила 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 какого года он работал, вы зна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уже не помню, но, похоже, что где-то с девяносто третьего или, может, даже с девяносто четвёртого года. Насколько мне известно из рассказов Карла, его отец помог поймать многих особо опасных преступников. Карл рассказывал, что отец уволился по собственному желанию, в чём я сомневаюсь…</w:t>
      </w:r>
    </w:p>
    <w:p>
      <w:pPr>
        <w:pStyle w:val="Normal"/>
        <w:widowControl w:val="false"/>
        <w:jc w:val="both"/>
        <w:rPr>
          <w:rFonts w:ascii="Tahoma" w:hAnsi="Tahoma" w:cs="Tahoma"/>
          <w:color w:val="0099FF"/>
          <w:lang w:val="ru-RU"/>
        </w:rPr>
      </w:pPr>
      <w:r>
        <w:rPr>
          <w:rFonts w:cs="Tahoma" w:ascii="Tahoma" w:hAnsi="Tahoma"/>
          <w:color w:val="0099FF"/>
          <w:lang w:val="ru-RU"/>
        </w:rPr>
        <w:t xml:space="preserve">Между тем Карл уже привёл себя в порядок и уже собирался выйти из ванной, как услышал разговор тёти с напарниками. Услышав, что тётя обращается к ним не «мистер Малдер» и «мисс Скалли», а «агент Малдер» и «агент Скалли». «Неужто они тоже федералы?» подумал Карл, вспоминая своего отца. Тот тоже был федеральным агентом, но теперь он куда-то исчез. Куда – не знал ни Карл, ни его мать. Да и от самого отца долгое время не было никаких известий. Карл даже подумал, что отца уже давно нет в живых. У него даже появилась надежда, что Малдер и Скалли занимаются поисками его отца. С замиранием сердца подросток слушал разговор. Конечно, из ванной было слышно отнюдь не многое, но всё же слышно. Подросток очень надеялся, что ни тётя, ни кто-нибудь из федералов не застанут его за подслушиванием. Карл не понимал, почему Малдер и Скалли делают всё возможное, чтобы он не возвращался домой. Карлу очень хотелось домой, к маме, которая наверняка не находила себе места от волнени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хотите сказать, агент Малдер… - между тем продолжала допытываться у напарников Эльвира, - что Карл может представлять для кого-то опаснос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исключено, - неопределённо ответил Фокс. – Но запомните: если к вам позвонит его мать, то сразу же сообщите н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 сухо и сурово ответила Эльвира, которую не устраивал такой расклад дел. – Я, если вам известно, не родная мать Карла, я ему прихожусь тётей. И я не могу насильно удерживать племянника здесь, если ему хочется домо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Мы знаем, что вы его тётя, - ответил Фокс. – Но дома ему сейчас находиться небезопасно.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объяснить, почему? – настойчиво спросила Эльви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тому что за его домом наблюдают. И наверняка ждут его появле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Ясно, - понимающе кивнула Эльвира, догадавшись, что большего она всё равно не узнает. – Ладно, постараюсь не отпускать его домой.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ещё: не везите его в больницу, - предупредила Скалли, вспомнив невероятный рассказ подростка.</w:t>
      </w:r>
    </w:p>
    <w:p>
      <w:pPr>
        <w:pStyle w:val="Normal"/>
        <w:widowControl w:val="false"/>
        <w:jc w:val="both"/>
        <w:rPr>
          <w:rFonts w:ascii="Tahoma" w:hAnsi="Tahoma" w:cs="Tahoma"/>
          <w:color w:val="0099FF"/>
          <w:lang w:val="ru-RU"/>
        </w:rPr>
      </w:pPr>
      <w:r>
        <w:rPr>
          <w:rFonts w:cs="Tahoma" w:ascii="Tahoma" w:hAnsi="Tahoma"/>
          <w:color w:val="0099FF"/>
          <w:lang w:val="ru-RU"/>
        </w:rPr>
        <w:t xml:space="preserve">Эльвира изумлённо воззрилась на Дану. Она не могла взять в толк, почему её племяннику нельзя в больницу. Совсем не могла понят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ы такое говорите, агент Скалли? – переспросила она. – То есть, как это – нельзя? С чего вы это взя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я им сказал, - произнёс вышедший из ванной Карл. – Тётя Эля, мне действительно нельзя в больниц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почем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запрет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могу тебе сказать, - ответил Карл, намереваясь уй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почему? – ошарашенно повторила оставшийся без ответа вопрос Эльвира.</w:t>
      </w:r>
    </w:p>
    <w:p>
      <w:pPr>
        <w:pStyle w:val="Normal"/>
        <w:widowControl w:val="false"/>
        <w:jc w:val="both"/>
        <w:rPr>
          <w:rFonts w:ascii="Tahoma" w:hAnsi="Tahoma" w:cs="Tahoma"/>
          <w:color w:val="0099FF"/>
          <w:lang w:val="ru-RU"/>
        </w:rPr>
      </w:pPr>
      <w:r>
        <w:rPr>
          <w:rFonts w:cs="Tahoma" w:ascii="Tahoma" w:hAnsi="Tahoma"/>
          <w:color w:val="0099FF"/>
          <w:lang w:val="ru-RU"/>
        </w:rPr>
        <w:t>Но племянник уже не слышал её вопроса: он уже поднялся в комнату, принадлежавшую ранее его дяде – теперь, после смерти дяди Карл жил в этой комнате, когда приезжал в гости к тёте. И ему нравилось жить здесь – и комната была просторная, и вид из окна хороший. В комнате Карл плюхнулся на широкую дядину кровать и уставился в потолок. Настроение у подростка немного испортилось. Он даже пожалел, что рассказал Малдеру и Скалли о пришельцах. Карл сомневался, что федералы ему поверили. Впрочем, он не был уверен также в том, что федералы ему поверили. Ещё не факт, что они действительно федералы. Пока это были только догадки Карла. Подойдя к окну, он увидел машину, на которой его привезли. В подростке тут же проснулся интерес. Он прильнул к окну и принялся наблюдать за улицей, не сводя глаз с машины. Вскоре он увидел, как Малдер и Скалли вышли и, о чём-то споря, сели в машину. Когда они уехали, Карл немного выждал, и только тогда спустился вниз. Там он застал свою тётю в крайне мрачном настроени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ётя… - немного несмело начал Карл, на всякий случай держась неподалёку от лестниц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 она вопросительно посмотрела на племян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они? – спросил Карл, подразумевая, естественно, Малдера и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едеральные агенты, - неохотно ответила Эльвира, хмуро смотря на племянника. – Карл, что ты им наговор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смысл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говорят, что тебе ни в коем случае нельзя попадать в больницу. Но почему? Объясн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могу… - понуро произнёс Кар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 нахмурилась Эльвира. – Им же ты наверняка объяснил, почему нельз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не говорил… - соврал подросток, стараясь не смотреть тёте в глаза. – Потому что они мне не поверили бы. И ты мне тоже не повериш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чему ты так в этом уверен?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тому что знаю. </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Узнав, что агенты обнаружили Карла Хински и отвезли его к тёте, Кроу понял: этих двоих надо срочно останавливать, а иначе такими темпами они быстро подойдут к разгадке. Его тщательно продуманный план постепенно начинал рушиться, словно хрупкий карточный домик, на который кто-то сильно дунул. И Кроу это совсем не нравилось. Он понимал: в случае чего его может ожидать участь напарника. А погибнуть он не хотел. Зная, что сейчас никого из напарников нет в мотеле, агент собрался и поехал к ним. Он собирался сделать так, чтоб потом никто из агентов не смог ничего вспомнить. Тайком проникнув в номер Малдера, он осмотрелся. </w:t>
      </w:r>
    </w:p>
    <w:p>
      <w:pPr>
        <w:pStyle w:val="Normal"/>
        <w:widowControl w:val="false"/>
        <w:jc w:val="both"/>
        <w:rPr/>
      </w:pPr>
      <w:r>
        <w:rPr>
          <w:rFonts w:cs="Tahoma" w:ascii="Tahoma" w:hAnsi="Tahoma"/>
          <w:color w:val="0099FF"/>
          <w:lang w:val="ru-RU"/>
        </w:rPr>
        <w:t xml:space="preserve">Тем временем сам Малдер ехал к месту первого расследования, где он и Скалли нашли Карла. Скалли отправилась домой к Карлу, чтобы поговорить с его матерью. Малдер же собирался разыскать Кроу, но что-то ему подсказывало, что в лесу может быть что-то. Агент не сказал напарнице, что он собирается сюда. Припарковав машину неподалёку от креста, Призрак даже засомневался в правильности своих действий. Но сомнение вскоре ушло, словно его и не было. Несмотря на то, что с этим местом у специального агента были связаны далеко не самые лучшие воспоминания, он всё же пошёл в лес. Несмотря на то, что с момента того похищения прошло более двух лет, Малдер отчётливо помнил дорогу к тому месту. Несмотря на всю невероятность рассказа Карла, Фокс доверял ему. </w:t>
      </w:r>
    </w:p>
    <w:p>
      <w:pPr>
        <w:pStyle w:val="Normal"/>
        <w:widowControl w:val="false"/>
        <w:jc w:val="center"/>
        <w:rPr/>
      </w:pPr>
      <w:r>
        <w:rPr>
          <w:rFonts w:cs="Tahoma" w:ascii="Tahoma" w:hAnsi="Tahoma"/>
          <w:color w:val="0099FF"/>
          <w:lang w:val="ru-RU"/>
        </w:rPr>
        <w:t xml:space="preserve">*****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Скалли, не поймите меня неправильно, - говорила миссис Хински. – Я очень беспокоюсь за своего сына. Особенно в последнее время, когда он резко изменился. Я вообще не знаю, что с ним происходит. Но, похоже, его что-то гнетёт… Он вообще резко изменился. Я временами даже сомневалась: а действительно ли рядом со мной мой родной сын?</w:t>
      </w:r>
    </w:p>
    <w:p>
      <w:pPr>
        <w:pStyle w:val="Normal"/>
        <w:widowControl w:val="false"/>
        <w:ind w:left="900" w:hanging="0"/>
        <w:jc w:val="both"/>
        <w:rPr/>
      </w:pPr>
      <w:r>
        <w:rPr>
          <w:rFonts w:cs="Tahoma" w:ascii="Tahoma" w:hAnsi="Tahoma"/>
          <w:color w:val="0099FF"/>
          <w:lang w:val="ru-RU"/>
        </w:rPr>
        <w:t>- Вы не могли бы рассказать, как он исчез? – попросила Скалли.</w:t>
      </w:r>
    </w:p>
    <w:p>
      <w:pPr>
        <w:pStyle w:val="Normal"/>
        <w:widowControl w:val="false"/>
        <w:ind w:left="900" w:hanging="0"/>
        <w:jc w:val="both"/>
        <w:rPr/>
      </w:pPr>
      <w:r>
        <w:rPr>
          <w:rFonts w:cs="Tahoma" w:ascii="Tahoma" w:hAnsi="Tahoma"/>
          <w:color w:val="0099FF"/>
          <w:lang w:val="ru-RU"/>
        </w:rPr>
        <w:t>- Он мне после первого исчезновения рассказывал, что побывал на инопланетном корабле, но, по правде говоря, я ему не поверила. Понимаете ли, он у меня большой фантазёр, несмотря на то, что ему двадцать один год. И он, к тому же любит смотреть передачи, посвящены похищениям инопланетянами. Можно сказать, он их безумно обожает. По-моему, он просто их пересмотрел. И теперь вбил себе в голову, что его тоже похищали пришельцы. – Рассказывая это, миссис Хински нервно комкала в руках уже изрядно помятый носовой платок. – Хотя, однажды, после первого исчезновения, врач обнаружил у него под кожей, в области шеи, странный имплантант, неизвестно, каким образом там очутившийся. Ведь на шее не было никаких, даже едва заметных царапин. Но теперь на том месте, откуда извлекли имплантант, вместо шрама от ранки снова чистая кожа, словно ничего не произош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описать тот имплантант? – спросила Скалли, чувствуя, как от волнения начинает учащаться сердцебие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вряд ли… - отрицательно покачала головой мисс Хински. – Но… После его удаления мой мальчик через время заболел раком. Опухоль, по словам врачей, находилась в носоглотке и была неоперабельной. Временами ему становилось настолько плохо, что приходилось ложиться в больницу. И незадолго перед исчезновением Карлу стало очень плохо – мне даже казалось, что он не выживет. Мне позвонили из больницы, и сказали, что он бесследно исчез. И никто не видел, как…</w:t>
      </w:r>
    </w:p>
    <w:p>
      <w:pPr>
        <w:pStyle w:val="Normal"/>
        <w:widowControl w:val="false"/>
        <w:jc w:val="both"/>
        <w:rPr>
          <w:rFonts w:ascii="Tahoma" w:hAnsi="Tahoma" w:cs="Tahoma"/>
          <w:color w:val="0099FF"/>
          <w:lang w:val="ru-RU"/>
        </w:rPr>
      </w:pPr>
      <w:r>
        <w:rPr>
          <w:rFonts w:cs="Tahoma" w:ascii="Tahoma" w:hAnsi="Tahoma"/>
          <w:color w:val="0099FF"/>
          <w:lang w:val="ru-RU"/>
        </w:rPr>
        <w:t>Скалли вспомнился Карл в тот момент, когда она и Малдер нашли его в лесу. Тогда подросток был очень слаб, но выглядел вполне здоровым. Дане даже стало немного не по себе. У неё даже промелькнула мысль, что подростка похищали с определённой целью. Или, может, вместо подростка вернули его двойника, в то время как над самим подростком сейчас, вполне вероятно, проводят какие-то опыты.</w:t>
      </w:r>
    </w:p>
    <w:p>
      <w:pPr>
        <w:pStyle w:val="Normal"/>
        <w:widowControl w:val="false"/>
        <w:jc w:val="both"/>
        <w:rPr>
          <w:rFonts w:ascii="Tahoma" w:hAnsi="Tahoma" w:cs="Tahoma"/>
          <w:color w:val="0099FF"/>
          <w:lang w:val="ru-RU"/>
        </w:rPr>
      </w:pPr>
      <w:r>
        <w:rPr>
          <w:rFonts w:cs="Tahoma" w:ascii="Tahoma" w:hAnsi="Tahoma"/>
          <w:color w:val="0099FF"/>
          <w:lang w:val="ru-RU"/>
        </w:rPr>
        <w:t xml:space="preserve">Скалли не сомневалась, что Малдер наверняка заявил бы что-нибудь подобно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не считаете, что это может быть чьей-то местью вам? – спросила Скалли, решив пока не говорить мисс Хински про сы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естно говоря, агент Скалли, я думала об этом, - нехотя призналась её собеседница. – И думаю, что возможно. Хотя и странно… Если бы его кто-то похитил бы из больницы, то мне кажется, кто-то всё равно должен был бы хоть что-то замет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когда его похит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чью, - ответила мисс Хински, не переставая комкать в руках уже изрядно помятый носовой платок. – Где-то, если я не ошибаюсь, в начале второго ночи. Может, и раньше… Я уже не помню, это ведь примерно неделю назад произош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вам сообщил о пропаже сы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рач, делавший ему химиотерапи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как его зв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мени я не помню, но фамилия у него точно была Скэнлон</w:t>
      </w:r>
      <w:r>
        <w:rPr>
          <w:rStyle w:val="FootnoteCharacters"/>
          <w:rStyle w:val="FootnoteAnchor"/>
          <w:rFonts w:cs="Tahoma" w:ascii="Tahoma" w:hAnsi="Tahoma"/>
          <w:color w:val="0099FF"/>
          <w:lang w:val="ru-RU"/>
        </w:rPr>
        <w:footnoteReference w:id="6"/>
      </w:r>
      <w:r>
        <w:rPr>
          <w:rFonts w:cs="Tahoma" w:ascii="Tahoma" w:hAnsi="Tahoma"/>
          <w:color w:val="0099FF"/>
          <w:lang w:val="ru-RU"/>
        </w:rPr>
        <w:t>, - уверенно ответила мисс Хински.</w:t>
      </w:r>
    </w:p>
    <w:p>
      <w:pPr>
        <w:pStyle w:val="Normal"/>
        <w:widowControl w:val="false"/>
        <w:jc w:val="both"/>
        <w:rPr/>
      </w:pPr>
      <w:r>
        <w:rPr>
          <w:rFonts w:cs="Tahoma" w:ascii="Tahoma" w:hAnsi="Tahoma"/>
          <w:color w:val="0099FF"/>
          <w:lang w:val="ru-RU"/>
        </w:rPr>
        <w:t xml:space="preserve">От одного упоминания фамилии «Скэнлон» Скалли ощутила, как по спине пробежал холодок. Ведь именно так звали доктора, у которого она однажды проходила лечение от рака. Потом доктор бесследно исчез, но теперь, похоже, снова появился. И Скалли это совсем не нравилось. Она сомневалась, что Малдеру это понравитс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лечил вашего сына с того момента, как он заболел рак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Потом. Когда лечивший Карла доктор погиб в автокатастрофе. После этого лечением моего сына стал заниматься доктор Скэнлон. Мне говорили, он специалист… И действительно, моему сыну часто становилось лучше. Но потом ему становилось только хуж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октор вам говорил, что он собирается сделать с Карл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Скалли, - вяло кивнула мисс Хински. - он держал меня в курсе событий. И именно он и сообщил мне об исчезновении Карла. Для меня это стало страшным потрясением. Ведь за неделю до этого исчез и мой мужа теперь вдруг и мой мальчик… - Она, не сдержав нахлынувшие эмоции, всхлипнула. – Извините, агент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ажите, а ваш муж…</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как и вы, был агентом ФБР. У него много наград и благодарностей, он считал одним из лучших сотрудников Бюро, - ответила женщина, отводя взгляд.</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него были какие-нибудь враги? – осторожно спросила Скалли. В глубине души Дана надеялась, что её собеседница не замкнётся в себе. По реакции миссис Хински Дана подумала, что, похоже, у неё остались далеко не самые приятные воспоминания о муже и его рабо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агентов ФБР всегда много врагов, - печально произнесла миссис Хински, подавляя в себе горестный всхлип. – По-моему, даже больше, чем у полицейских. Вот я уверена, что ему решил отомстить один  из бандитов, в аресте которого он помог.</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проверим эту версию, - ответила Скалли, мысленно соглашаясь со своей собеседницей. – Скажите, а вы замечали что-то странное в поведении вашего мужа или сына незадолго до всех этих происшестви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ничего особенного вроде не происходило, - немного неуверенно ответила миссис Хински. – Хотя… нет… И Карл, и Майкл, они все стали какими-то отчуждёнными, словно это и не они рядом, а совершенно чужие люди. Я перестала их узнавать, агент Скалли. – Она вздохнула.</w:t>
      </w:r>
    </w:p>
    <w:p>
      <w:pPr>
        <w:pStyle w:val="Normal"/>
        <w:widowControl w:val="false"/>
        <w:jc w:val="both"/>
        <w:rPr>
          <w:rFonts w:ascii="Tahoma" w:hAnsi="Tahoma" w:cs="Tahoma"/>
          <w:color w:val="0099FF"/>
          <w:lang w:val="ru-RU"/>
        </w:rPr>
      </w:pPr>
      <w:r>
        <w:rPr>
          <w:rFonts w:cs="Tahoma" w:ascii="Tahoma" w:hAnsi="Tahoma"/>
          <w:color w:val="0099FF"/>
          <w:lang w:val="ru-RU"/>
        </w:rPr>
        <w:t>После непродолжительной паузы она продолжила, не дав Дане задать вопро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начала таинственным образом исчез мой муж, два года назад. Ушёл в лес, но так и не вернулся. И нигде его не было. Потом он всё же вернулся домой, но после этого Карл стал относиться к нему с опаской, стал избегать общения с ним. А теперь вот муж снова исчез, а потом вслед за ним исчез и Карл. – Женщина, не сдержавшись нахлынувших эмоций, всхлипнула. – Потом Карл вернулся, но он стал каким-то странным – беспокойным, нервным… Отца он вообще опасался, считал его чуть ли не кровным врагом. Майкл совсем не понимал, что стало с его сыном. А когда обнаружилось, что у Карла неоперабельная раковая опухоль в носоглотке, тогда Карл стал относиться к Майклу с ещё большим недоверием. А вот теперь его похитили из больницы… И доктор Скэнлон бесследно исчез.</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Карл говорил вам о своих страха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агент Скалли. Я несколько раз пыталась у него узнать, что случилось, кто знает, может он поссорился с Майклом или он как-то его обманул. Но ни Карл, ни муж мне ничего не говорят, как бы я не пыталась поговорить с ними. Они словно что-то от меня скрывают. И вот теперь оба исчез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ашего сына и мужа найдут, - заверила расстроенную женщину Скалл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Малдер шёл по лесу в направлении того места, где тогда, два года назад, его и ещё нескольких человек похитили. Он уже почти дошёл, как вдруг позади него раздался хруст ломаемых веток, а затем голо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тоять на месте!</w:t>
      </w:r>
    </w:p>
    <w:p>
      <w:pPr>
        <w:pStyle w:val="Normal"/>
        <w:widowControl w:val="false"/>
        <w:jc w:val="both"/>
        <w:rPr>
          <w:rFonts w:ascii="Tahoma" w:hAnsi="Tahoma" w:cs="Tahoma"/>
          <w:color w:val="0099FF"/>
          <w:lang w:val="ru-RU"/>
        </w:rPr>
      </w:pPr>
      <w:r>
        <w:rPr>
          <w:rFonts w:cs="Tahoma" w:ascii="Tahoma" w:hAnsi="Tahoma"/>
          <w:color w:val="0099FF"/>
          <w:lang w:val="ru-RU"/>
        </w:rPr>
        <w:t>Вздрогнув от неожиданности, Малдер остановился. Но только он собрался повернуться, как незнакомец ещё строже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шевелиться! А то выстрелю! Мне терять нечего!</w:t>
      </w:r>
    </w:p>
    <w:p>
      <w:pPr>
        <w:pStyle w:val="Normal"/>
        <w:widowControl w:val="false"/>
        <w:jc w:val="both"/>
        <w:rPr>
          <w:rFonts w:ascii="Tahoma" w:hAnsi="Tahoma" w:cs="Tahoma"/>
          <w:color w:val="0099FF"/>
          <w:lang w:val="ru-RU"/>
        </w:rPr>
      </w:pPr>
      <w:r>
        <w:rPr>
          <w:rFonts w:cs="Tahoma" w:ascii="Tahoma" w:hAnsi="Tahoma"/>
          <w:color w:val="0099FF"/>
          <w:lang w:val="ru-RU"/>
        </w:rPr>
        <w:t>Он обошёл Малдера и встал перед ним. Сжимая в руках пистолет, он нацелился на Призрака и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ну сознавайся, что ты сделал с моим сын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 вашим сыном? – осторожно переспросил Малдер. – Что вы такое говори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только не надо притворяться, будто вы ничего не знаете! – прикрикнул незнакомец, пристально смотря на Фокса. – Вы всё знаете и прекрасно понимаете, о чём я говорю. Где мой сын? Куда вы его подев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зовут вашего сына? – мягко спрос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вы будто не знаете! – огрызнулся в ответ мужчина. – Вы же федерал, так что не можете не зн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зовут вашего сына? – ещё мягче спросил Малдер, вспоминая, где он мог встречаться с этим человеком. Его лицо показалось спецагенту знакомым, словно он неоднократно его видел раньш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Карл, - невнятно пробурчал мужчин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вы ему? – спросил Малдер, чувствуя, что он встретился с отцом подрост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тец, - всё также недовольно ответил мужчина. – Постойте… А я вас помню, мистер… - вдруг произнёс он. – тогда… Два года назад… В лесу, здесь, неподалёку…</w:t>
      </w:r>
    </w:p>
    <w:p>
      <w:pPr>
        <w:pStyle w:val="Normal"/>
        <w:widowControl w:val="false"/>
        <w:jc w:val="both"/>
        <w:rPr>
          <w:rFonts w:ascii="Tahoma" w:hAnsi="Tahoma" w:cs="Tahoma"/>
          <w:color w:val="0099FF"/>
          <w:lang w:val="ru-RU"/>
        </w:rPr>
      </w:pPr>
      <w:r>
        <w:rPr>
          <w:rFonts w:cs="Tahoma" w:ascii="Tahoma" w:hAnsi="Tahoma"/>
          <w:color w:val="0099FF"/>
          <w:lang w:val="ru-RU"/>
        </w:rPr>
        <w:t>Малдер нахмурился. Когда его собеседник упомянул про массовое похищение, агент вспомнил, где он видел его. Но сейчас мужчина выглядел далеко не самым лучшим образом – одежда была сильно испачкана, волосы взлохмачены, взгляд злой, да и сам мужчина едва держался на ногах. Было видно, что он не первый день ходит по лесу. Малдер догадывался, кого он ищет. Но сомневался, что его собеседник – настоящий отец Кар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поможете мне найти сына, - сурово произнёс мужчина.</w:t>
      </w:r>
    </w:p>
    <w:p>
      <w:pPr>
        <w:pStyle w:val="Normal"/>
        <w:widowControl w:val="false"/>
        <w:jc w:val="both"/>
        <w:rPr>
          <w:rFonts w:ascii="Tahoma" w:hAnsi="Tahoma" w:cs="Tahoma"/>
          <w:color w:val="0099FF"/>
          <w:lang w:val="ru-RU"/>
        </w:rPr>
      </w:pPr>
      <w:r>
        <w:rPr>
          <w:rFonts w:cs="Tahoma" w:ascii="Tahoma" w:hAnsi="Tahoma"/>
          <w:color w:val="0099FF"/>
          <w:lang w:val="ru-RU"/>
        </w:rPr>
        <w:t>Малдер только собрался ответить, как неожиданно зазвонил мобильник. От неожиданности мужчина вздрогнул.</w:t>
      </w:r>
    </w:p>
    <w:p>
      <w:pPr>
        <w:pStyle w:val="Normal"/>
        <w:widowControl w:val="false"/>
        <w:ind w:left="900" w:hanging="0"/>
        <w:jc w:val="both"/>
        <w:rPr/>
      </w:pPr>
      <w:r>
        <w:rPr>
          <w:rFonts w:cs="Tahoma" w:ascii="Tahoma" w:hAnsi="Tahoma"/>
          <w:color w:val="0099FF"/>
          <w:lang w:val="ru-RU"/>
        </w:rPr>
        <w:t xml:space="preserve">- Даже не думайте отвечать, - сухо возразил мужчина. – Потому что тогда </w:t>
      </w:r>
      <w:r>
        <w:rPr>
          <w:rFonts w:cs="Tahoma" w:ascii="Tahoma" w:hAnsi="Tahoma"/>
          <w:b/>
          <w:bCs/>
          <w:i/>
          <w:iCs/>
          <w:color w:val="0099FF"/>
          <w:lang w:val="ru-RU"/>
        </w:rPr>
        <w:t>они</w:t>
      </w:r>
      <w:r>
        <w:rPr>
          <w:rFonts w:cs="Tahoma" w:ascii="Tahoma" w:hAnsi="Tahoma"/>
          <w:color w:val="0099FF"/>
          <w:lang w:val="ru-RU"/>
        </w:rPr>
        <w:t xml:space="preserve"> найдут нас.</w:t>
      </w:r>
    </w:p>
    <w:p>
      <w:pPr>
        <w:pStyle w:val="Normal"/>
        <w:widowControl w:val="false"/>
        <w:ind w:left="900" w:hanging="0"/>
        <w:jc w:val="both"/>
        <w:rPr/>
      </w:pPr>
      <w:r>
        <w:rPr>
          <w:rFonts w:cs="Tahoma" w:ascii="Tahoma" w:hAnsi="Tahoma"/>
          <w:color w:val="0099FF"/>
          <w:lang w:val="ru-RU"/>
        </w:rPr>
        <w:t xml:space="preserve">- Кто </w:t>
      </w:r>
      <w:r>
        <w:rPr>
          <w:rFonts w:cs="Tahoma" w:ascii="Tahoma" w:hAnsi="Tahoma"/>
          <w:b/>
          <w:bCs/>
          <w:i/>
          <w:iCs/>
          <w:color w:val="0099FF"/>
          <w:lang w:val="ru-RU"/>
        </w:rPr>
        <w:t>они</w:t>
      </w:r>
      <w:r>
        <w:rPr>
          <w:rFonts w:cs="Tahoma" w:ascii="Tahoma" w:hAnsi="Tahoma"/>
          <w:color w:val="0099FF"/>
          <w:lang w:val="ru-RU"/>
        </w:rPr>
        <w:t>?</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w:t>
      </w:r>
      <w:r>
        <w:rPr>
          <w:rFonts w:cs="Tahoma" w:ascii="Tahoma" w:hAnsi="Tahoma"/>
          <w:b/>
          <w:bCs/>
          <w:color w:val="0099FF"/>
          <w:lang w:val="ru-RU"/>
        </w:rPr>
        <w:t>Правительство</w:t>
      </w:r>
      <w:r>
        <w:rPr>
          <w:rFonts w:cs="Tahoma" w:ascii="Tahoma" w:hAnsi="Tahoma"/>
          <w:color w:val="0099FF"/>
          <w:lang w:val="ru-RU"/>
        </w:rPr>
        <w:t xml:space="preserve">, - всё также сухо ответил мужчина, не спуская глаз с федерального агента. – Или </w:t>
      </w:r>
      <w:r>
        <w:rPr>
          <w:rFonts w:cs="Tahoma" w:ascii="Tahoma" w:hAnsi="Tahoma"/>
          <w:b/>
          <w:bCs/>
          <w:color w:val="0099FF"/>
          <w:lang w:val="ru-RU"/>
        </w:rPr>
        <w:t>пришельцы</w:t>
      </w:r>
      <w:r>
        <w:rPr>
          <w:rFonts w:cs="Tahoma" w:ascii="Tahoma" w:hAnsi="Tahoma"/>
          <w:color w:val="0099FF"/>
          <w:lang w:val="ru-RU"/>
        </w:rPr>
        <w:t xml:space="preserve">. Вы должны знать, </w:t>
      </w:r>
      <w:r>
        <w:rPr>
          <w:rFonts w:cs="Tahoma" w:ascii="Tahoma" w:hAnsi="Tahoma"/>
          <w:i/>
          <w:iCs/>
          <w:color w:val="0099FF"/>
          <w:lang w:val="ru-RU"/>
        </w:rPr>
        <w:t>о ком</w:t>
      </w:r>
      <w:r>
        <w:rPr>
          <w:rFonts w:cs="Tahoma" w:ascii="Tahoma" w:hAnsi="Tahoma"/>
          <w:color w:val="0099FF"/>
          <w:lang w:val="ru-RU"/>
        </w:rPr>
        <w:t xml:space="preserve"> я говорю. О </w:t>
      </w:r>
      <w:r>
        <w:rPr>
          <w:rFonts w:cs="Tahoma" w:ascii="Tahoma" w:hAnsi="Tahoma"/>
          <w:i/>
          <w:iCs/>
          <w:color w:val="0099FF"/>
          <w:lang w:val="ru-RU"/>
        </w:rPr>
        <w:t>тех</w:t>
      </w:r>
      <w:r>
        <w:rPr>
          <w:rFonts w:cs="Tahoma" w:ascii="Tahoma" w:hAnsi="Tahoma"/>
          <w:color w:val="0099FF"/>
          <w:lang w:val="ru-RU"/>
        </w:rPr>
        <w:t xml:space="preserve">, кто был здесь два года назад. </w:t>
      </w:r>
      <w:r>
        <w:rPr>
          <w:rFonts w:cs="Tahoma" w:ascii="Tahoma" w:hAnsi="Tahoma"/>
          <w:b/>
          <w:bCs/>
          <w:color w:val="0099FF"/>
          <w:lang w:val="ru-RU"/>
        </w:rPr>
        <w:t>Они</w:t>
      </w:r>
      <w:r>
        <w:rPr>
          <w:rFonts w:cs="Tahoma" w:ascii="Tahoma" w:hAnsi="Tahoma"/>
          <w:color w:val="0099FF"/>
          <w:lang w:val="ru-RU"/>
        </w:rPr>
        <w:t xml:space="preserve"> вернулись. И следят за нами.</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внимательно слушал мужчину, пытаясь связать его рассказ с происходящим сейчас. Агент с удивлением отметил, что не очень-то доверяет своему собеседнику. Слишком уж невероятным был его рассказ. Единственное, в чём Малдер не сомневался, так это в том, что история двухлетней давности повторяется снов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что, - произнёс мужчина, за это время ни разу не шелохнувшийся. – Сейчас вы отведёте меня к машине на которой вы приехали и поможете мне разыскать моего сына. И не дай бог попытаетесь сообщить обо мне ещё кому-то, я не побоюсь убить вас. Всё понятно?</w:t>
      </w:r>
    </w:p>
    <w:p>
      <w:pPr>
        <w:pStyle w:val="Normal"/>
        <w:widowControl w:val="false"/>
        <w:jc w:val="both"/>
        <w:rPr/>
      </w:pPr>
      <w:r>
        <w:rPr>
          <w:rFonts w:cs="Tahoma" w:ascii="Tahoma" w:hAnsi="Tahoma"/>
          <w:color w:val="0099FF"/>
          <w:lang w:val="ru-RU"/>
        </w:rPr>
        <w:t xml:space="preserve">Малдер ничего не ответил, только кивнул. Он чувствовал себя несколько неуютно в сложившейся обстановке. Но незнакомец явно был настроен решительно, и Фокс не сомневался, что у него рука не дрогнет нажать на курок, если он почувствует, что что-то идёт не так. Пока незнакомец немного успокоился, что подавало надежду на то, что всё обойдётся. </w:t>
      </w:r>
    </w:p>
    <w:p>
      <w:pPr>
        <w:pStyle w:val="Normal"/>
        <w:widowControl w:val="false"/>
        <w:jc w:val="both"/>
        <w:rPr>
          <w:rFonts w:ascii="Tahoma" w:hAnsi="Tahoma" w:cs="Tahoma"/>
          <w:color w:val="0099FF"/>
          <w:lang w:val="ru-RU"/>
        </w:rPr>
      </w:pPr>
      <w:r>
        <w:rPr>
          <w:rFonts w:cs="Tahoma" w:ascii="Tahoma" w:hAnsi="Tahoma"/>
          <w:color w:val="0099FF"/>
          <w:lang w:val="ru-RU"/>
        </w:rPr>
        <w:t>Но, когда Малдер вместе с незнакомцем вышли из леса, их обоих ждал неприятный сюрприз – машина, на которой приехал Малдер, исчез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 сердито спросил незнакомец, сверля Фокса взглядом. – Где же ваша машина?</w:t>
      </w:r>
    </w:p>
    <w:p>
      <w:pPr>
        <w:pStyle w:val="Normal"/>
        <w:widowControl w:val="false"/>
        <w:jc w:val="both"/>
        <w:rPr>
          <w:rFonts w:ascii="Tahoma" w:hAnsi="Tahoma" w:cs="Tahoma"/>
          <w:color w:val="0099FF"/>
          <w:lang w:val="ru-RU"/>
        </w:rPr>
      </w:pPr>
      <w:r>
        <w:rPr>
          <w:rFonts w:cs="Tahoma" w:ascii="Tahoma" w:hAnsi="Tahoma"/>
          <w:color w:val="0099FF"/>
          <w:lang w:val="ru-RU"/>
        </w:rPr>
        <w:t>Малдер не ответил. Он попытался достать мобильник, но незнакомец заметил его действ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вас предупреждал, мистер, - сурово произнёс он, сильнее нажимая на спусковой крючок. – Я сейчас выстрел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вы отсюда не выберетесь, - ответил Малдер. В какой-то степени он понимал реакцию своего спутника. – И не найдёте вашего сы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не угрожаете? – с подозрением спросил мужчина, держа специального агента на мушк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давайте, поехали, - поторопил он Малдера, не замечая отсутствия машины.</w:t>
      </w:r>
    </w:p>
    <w:p>
      <w:pPr>
        <w:pStyle w:val="Normal"/>
        <w:widowControl w:val="false"/>
        <w:jc w:val="both"/>
        <w:rPr>
          <w:rFonts w:ascii="Tahoma" w:hAnsi="Tahoma" w:cs="Tahoma"/>
          <w:color w:val="0099FF"/>
          <w:lang w:val="ru-RU"/>
        </w:rPr>
      </w:pPr>
      <w:r>
        <w:rPr>
          <w:rFonts w:cs="Tahoma" w:ascii="Tahoma" w:hAnsi="Tahoma"/>
          <w:color w:val="0099FF"/>
          <w:lang w:val="ru-RU"/>
        </w:rPr>
        <w:t>Малдер подавил в себе вздох. Его собеседник, казалось, не понимал, что машины нет и что сию минуту им уехать не удастся. Призраку понадобилось немало времени на то, чтобы растолковать своему спутнику это. В конце концов, после долгих споров, мужчина всё же разрешил Фоксу позвонить, но на протяжении всего разговора он стоял рядом и слушал всё.</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что? – спросил он, когда Малдер убрал телефон в карма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а скоро приедет, - отозвался агент, стараясь не смотреть своему спутнику в глаз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чтите, если она приедет не одна, я убью и тех, кто приедет с ней, и её, и вас, - предупредил незнакомец, потрясая своим пистолетом. – Знаю я ваши уловки… Сам был федералом. Так что знаю ваши хитрости.</w:t>
      </w:r>
    </w:p>
    <w:p>
      <w:pPr>
        <w:pStyle w:val="Normal"/>
        <w:widowControl w:val="false"/>
        <w:jc w:val="both"/>
        <w:rPr>
          <w:rFonts w:ascii="Tahoma" w:hAnsi="Tahoma" w:cs="Tahoma"/>
          <w:color w:val="0099FF"/>
          <w:lang w:val="ru-RU"/>
        </w:rPr>
      </w:pPr>
      <w:r>
        <w:rPr>
          <w:rFonts w:cs="Tahoma" w:ascii="Tahoma" w:hAnsi="Tahoma"/>
          <w:color w:val="0099FF"/>
          <w:lang w:val="ru-RU"/>
        </w:rPr>
        <w:t>Теперь Малдер всё же посмотрел на него. Причём с некоторым сочувствие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же вы дошли до такого? – мягко спросил агент.</w:t>
      </w:r>
    </w:p>
    <w:p>
      <w:pPr>
        <w:pStyle w:val="Normal"/>
        <w:widowControl w:val="false"/>
        <w:jc w:val="both"/>
        <w:rPr>
          <w:rFonts w:ascii="Tahoma" w:hAnsi="Tahoma" w:cs="Tahoma"/>
          <w:color w:val="0099FF"/>
          <w:lang w:val="ru-RU"/>
        </w:rPr>
      </w:pPr>
      <w:r>
        <w:rPr>
          <w:rFonts w:cs="Tahoma" w:ascii="Tahoma" w:hAnsi="Tahoma"/>
          <w:color w:val="0099FF"/>
          <w:lang w:val="ru-RU"/>
        </w:rPr>
        <w:t>Спутник Малдера мрачно усмехнулся, при этом не выпуская агента из поля зре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я стал таким? – переспросил он. – Я думаю, вы знаете. Ладно, отвечу. Как я вам говорил, я вас помню. Вас тоже похищали, я помню, поскольку видел вас среди похищенных. Потом меня вернули полуживым. Не знаю, кому и каким образом удалось вытащить меня с того света, но могу сказать одно: мною управляют. Не факт, что вами тоже. Меня потом ещё похищали, теперь меня им стало мало, и они принялись за моего сына. Не знаю, кто именно стоит за всем этим, но если узнаю… - Он сделал паузу и, подловив момент, когда на дороге не было ни одной машины, выстрелил в ствол ближайшего дерева. – Перестреляю их всех, как цыпля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перестреляете, - невозмутимо произнёс Малдер, смотря на дорог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 сухо спросил мужч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w:t>
      </w:r>
      <w:r>
        <w:rPr>
          <w:rFonts w:cs="Tahoma" w:ascii="Tahoma" w:hAnsi="Tahoma"/>
          <w:b/>
          <w:bCs/>
          <w:color w:val="0099FF"/>
          <w:lang w:val="ru-RU"/>
        </w:rPr>
        <w:t>Они</w:t>
      </w:r>
      <w:r>
        <w:rPr>
          <w:rFonts w:cs="Tahoma" w:ascii="Tahoma" w:hAnsi="Tahoma"/>
          <w:color w:val="0099FF"/>
          <w:lang w:val="ru-RU"/>
        </w:rPr>
        <w:t xml:space="preserve"> не дадут. Скорее всего, они убьют вас, чтобы избавиться от лишних проблем, - пояснил Малдер.</w:t>
      </w:r>
    </w:p>
    <w:p>
      <w:pPr>
        <w:pStyle w:val="Normal"/>
        <w:widowControl w:val="false"/>
        <w:ind w:left="900" w:hanging="0"/>
        <w:jc w:val="both"/>
        <w:rPr/>
      </w:pPr>
      <w:r>
        <w:rPr>
          <w:rFonts w:cs="Tahoma" w:ascii="Tahoma" w:hAnsi="Tahoma"/>
          <w:color w:val="0099FF"/>
          <w:lang w:val="ru-RU"/>
        </w:rPr>
        <w:t>- Ты врёшь! – негодующе воскликнул мужчина. – Врёш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Малдер уже начинал волноваться из-за долгого отсутствия напарниц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объясните, что им надо от меня и моего сына! – с трудом сдерживаясь, чтобы не сорваться на крик, потребовал мужч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могу только предположить, - ответил Малдер, немного ослабив узел галстука.</w:t>
      </w:r>
    </w:p>
    <w:p>
      <w:pPr>
        <w:pStyle w:val="Normal"/>
        <w:widowControl w:val="false"/>
        <w:jc w:val="both"/>
        <w:rPr>
          <w:rFonts w:ascii="Tahoma" w:hAnsi="Tahoma" w:cs="Tahoma"/>
          <w:color w:val="0099FF"/>
          <w:lang w:val="ru-RU"/>
        </w:rPr>
      </w:pPr>
      <w:r>
        <w:rPr>
          <w:rFonts w:cs="Tahoma" w:ascii="Tahoma" w:hAnsi="Tahoma"/>
          <w:color w:val="0099FF"/>
          <w:lang w:val="ru-RU"/>
        </w:rPr>
        <w:t xml:space="preserve">Мужчина замер в ожидании, вопросительно смотря на Малдера. По ходу разговора мужчина начинал проникаться доверием к своему собеседнику.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девяносто втором году здесь похищали подростков. Потом их возвращали с вживлёнными микрочипами. Похоже, теперь это повторяется снов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с ними проделывали? – спросил мужчина.</w:t>
      </w:r>
    </w:p>
    <w:p>
      <w:pPr>
        <w:pStyle w:val="Normal"/>
        <w:widowControl w:val="false"/>
        <w:jc w:val="both"/>
        <w:rPr>
          <w:rFonts w:ascii="Tahoma" w:hAnsi="Tahoma" w:cs="Tahoma"/>
          <w:color w:val="0099FF"/>
          <w:lang w:val="ru-RU"/>
        </w:rPr>
      </w:pPr>
      <w:r>
        <w:rPr>
          <w:rFonts w:cs="Tahoma" w:ascii="Tahoma" w:hAnsi="Tahoma"/>
          <w:color w:val="0099FF"/>
          <w:lang w:val="ru-RU"/>
        </w:rPr>
        <w:t>В ответ Малдер неопределённо пожал плечами. Он понимал – вести разговор дальше становится опасно. Его собеседник только собирался что-то спросить, как вдруг вдалеке показались приближающиеся огни, а вскоре рядом с Малдером и его спутником остановилась машина, в которой была Скалли.</w:t>
      </w:r>
    </w:p>
    <w:p>
      <w:pPr>
        <w:pStyle w:val="Normal"/>
        <w:widowControl w:val="false"/>
        <w:jc w:val="both"/>
        <w:rPr>
          <w:rFonts w:ascii="Tahoma" w:hAnsi="Tahoma" w:cs="Tahoma"/>
          <w:color w:val="0099FF"/>
          <w:lang w:val="ru-RU"/>
        </w:rPr>
      </w:pPr>
      <w:r>
        <w:rPr>
          <w:rFonts w:cs="Tahoma" w:ascii="Tahoma" w:hAnsi="Tahoma"/>
          <w:color w:val="0099FF"/>
          <w:lang w:val="ru-RU"/>
        </w:rPr>
        <w:t>Увидев рядом с напарником Майкла Хински, она на мгновение растеряла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ставайтесь в машине! – тоном, не допускающим возражений, произнёс Майкл, смотря Дане прямо в глаза. – А ты, - обратился он к Малдеру, - быстро садись на заднее сиденье!</w:t>
      </w:r>
    </w:p>
    <w:p>
      <w:pPr>
        <w:pStyle w:val="Normal"/>
        <w:widowControl w:val="false"/>
        <w:jc w:val="both"/>
        <w:rPr>
          <w:rFonts w:ascii="Tahoma" w:hAnsi="Tahoma" w:cs="Tahoma"/>
          <w:color w:val="0099FF"/>
          <w:lang w:val="ru-RU"/>
        </w:rPr>
      </w:pPr>
      <w:r>
        <w:rPr>
          <w:rFonts w:cs="Tahoma" w:ascii="Tahoma" w:hAnsi="Tahoma"/>
          <w:color w:val="0099FF"/>
          <w:lang w:val="ru-RU"/>
        </w:rPr>
        <w:t>Дождавшись, пока Малдер сядет, Майкл проверил, нет ли на днище машины жучков. Потом распахнул дверцу рядом с Даной, и приказ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йди и пересядь назад!</w:t>
      </w:r>
    </w:p>
    <w:p>
      <w:pPr>
        <w:pStyle w:val="Normal"/>
        <w:widowControl w:val="false"/>
        <w:jc w:val="both"/>
        <w:rPr>
          <w:rFonts w:ascii="Tahoma" w:hAnsi="Tahoma" w:cs="Tahoma"/>
          <w:color w:val="0099FF"/>
          <w:lang w:val="ru-RU"/>
        </w:rPr>
      </w:pPr>
      <w:r>
        <w:rPr>
          <w:rFonts w:cs="Tahoma" w:ascii="Tahoma" w:hAnsi="Tahoma"/>
          <w:color w:val="0099FF"/>
          <w:lang w:val="ru-RU"/>
        </w:rPr>
        <w:t>Заняв место водителя, Майкл посмотрел на напарников, и, внимательно обыскав салон на наличие жучков,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ружие и телефоны сюда! Быстро!</w:t>
      </w:r>
    </w:p>
    <w:p>
      <w:pPr>
        <w:pStyle w:val="Normal"/>
        <w:widowControl w:val="false"/>
        <w:jc w:val="both"/>
        <w:rPr>
          <w:rFonts w:ascii="Tahoma" w:hAnsi="Tahoma" w:cs="Tahoma"/>
          <w:color w:val="0099FF"/>
          <w:lang w:val="ru-RU"/>
        </w:rPr>
      </w:pPr>
      <w:r>
        <w:rPr>
          <w:rFonts w:cs="Tahoma" w:ascii="Tahoma" w:hAnsi="Tahoma"/>
          <w:color w:val="0099FF"/>
          <w:lang w:val="ru-RU"/>
        </w:rPr>
        <w:t>Мобильники Майкл отключил и убрал в бардачок, заперев его на ключ, а пистолеты разрядил, после чего вернул напарник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еперь вы поможете мне найти моего сына, а также людей, причастных к его похищению. Иначе… - Майкл продемонстрировал свой пистолет. – Вам обоим придётся очень несладко. Понятно?</w:t>
      </w:r>
    </w:p>
    <w:p>
      <w:pPr>
        <w:pStyle w:val="Normal"/>
        <w:widowControl w:val="false"/>
        <w:jc w:val="both"/>
        <w:rPr>
          <w:rFonts w:ascii="Tahoma" w:hAnsi="Tahoma" w:cs="Tahoma"/>
          <w:color w:val="0099FF"/>
          <w:lang w:val="ru-RU"/>
        </w:rPr>
      </w:pPr>
      <w:r>
        <w:rPr>
          <w:rFonts w:cs="Tahoma" w:ascii="Tahoma" w:hAnsi="Tahoma"/>
          <w:color w:val="0099FF"/>
          <w:lang w:val="ru-RU"/>
        </w:rPr>
        <w:t>Малдер и Скалли синхронно кивнули. Ситуация накалялась всё сильнее с каждой минутой. И Малдер, и Скалли осознавали, что сейчас лучше делать, как он говорит, поскольку его настроение довольно быстро менялось. Убедившись, что  его спутники сидят и не собираются ничего предпринимать, Майкл немного успокоился и повернул ключ в замке зажигания. Машина плавно тронулась с места, и понеслась в неизвестном напарникам направлении. По прошествии примерно получаса Скалли прошепта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ешь, Малдер, по-моему, это настоящий отец Карла. Я разговаривала с его женой, и из её рассказа следует, что с нами сейчас действительно он. Как ты его нашё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чнее, как он меня нашёл, - поправил напарницу Фокс. – Похоже, искал Карла. И он всерьёз считает, что мы причастны к исчезновению его сы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й вы там! – одёрнул их Майкл. – Молчите!</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Кроу уже успел не только изрядно похозяйничать в номерах специальных агентов, но также и немного в их кабинете в полицейском департаменте. Его постоянно держали в курсе перемещений агентов, но потом произошло нечто странное: машина агентов остановилась у какого-то странного бара, потом у супермаркета, потом у не менее странного дома. Кроу оставалось только задумчиво почёсывать в затылке, гадая, что же происходит. Но, когда ему сообщили, что из машины напарников вышли какие-то двое пацанов подозрительной внешности, Кроу всё понял: машину федералов угнали. Раздосадованно он шлёпнул себя по лбу. Он не знал, специально ли Малдер и Скалли подстроили этот угон, или же нет, но мысленно Кроу почему-то склонялся ко второй версии. Последнее, что он узнал, так это то, что Малдер и Скалли обнаружили Карла Хински, и отвезли его к тёте. Что происходило потом – Кроу мог только догадываться. Узнав о местонахождении Карла, Кроу связался с полицией города, где сейчас находился подросток, и распорядился как можно быстрее забрать подростка, пока тот не успел ничего сделать. Теперь оставалось разобраться с Малдером и Скалли, а также неугомонным отцом Карла. Из задумчивости агента вывел только звонок мобильника, о котором Кроу уже успел подзабы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нас проблемы… - сообщил Кроу хриплый голос в трубк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 – нахмурился Кроу, уже догадываясь, что за проблем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и Скалли вместе с Майклом Хински едут к тётке Карла.</w:t>
      </w:r>
    </w:p>
    <w:p>
      <w:pPr>
        <w:pStyle w:val="Normal"/>
        <w:widowControl w:val="false"/>
        <w:ind w:left="900" w:hanging="0"/>
        <w:jc w:val="both"/>
        <w:rPr/>
      </w:pPr>
      <w:r>
        <w:rPr>
          <w:rFonts w:cs="Tahoma" w:ascii="Tahoma" w:hAnsi="Tahoma"/>
          <w:color w:val="0099FF"/>
          <w:lang w:val="ru-RU"/>
        </w:rPr>
        <w:t xml:space="preserve">- С кем? – опешил Кроу. – Ты сказал – с </w:t>
      </w:r>
      <w:r>
        <w:rPr>
          <w:rFonts w:cs="Tahoma" w:ascii="Tahoma" w:hAnsi="Tahoma"/>
          <w:i/>
          <w:iCs/>
          <w:color w:val="0099FF"/>
          <w:lang w:val="ru-RU"/>
        </w:rPr>
        <w:t>Майклом Хински</w:t>
      </w:r>
      <w:r>
        <w:rPr>
          <w:rFonts w:cs="Tahoma" w:ascii="Tahoma" w:hAnsi="Tahoma"/>
          <w:color w:val="0099FF"/>
          <w:lang w:val="ru-RU"/>
        </w:rPr>
        <w:t>?!</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менно, - подтвердил его собеседник. – Я сейчас еду за ни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за рулём? – взволнованно осведомился Кроу, всё ещё пребывая в шоке от столь стремительного разворота событи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Хински. Малдер и Скалли сидят сзади. Похоже, что Хински взял их в заложни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взял их в заложники?! – переспросил ещё больше опешивший Кроу. Он осознавал, что начинает терять контроль над ситуацией. – Ты уверен?</w:t>
      </w:r>
    </w:p>
    <w:p>
      <w:pPr>
        <w:pStyle w:val="Normal"/>
        <w:widowControl w:val="false"/>
        <w:jc w:val="both"/>
        <w:rPr>
          <w:rFonts w:ascii="Tahoma" w:hAnsi="Tahoma" w:cs="Tahoma"/>
          <w:color w:val="0099FF"/>
          <w:lang w:val="ru-RU"/>
        </w:rPr>
      </w:pPr>
      <w:r>
        <w:rPr>
          <w:rFonts w:cs="Tahoma" w:ascii="Tahoma" w:hAnsi="Tahoma"/>
          <w:color w:val="0099FF"/>
          <w:lang w:val="ru-RU"/>
        </w:rPr>
        <w:t xml:space="preserve">Его собеседник вкратце пересказал Кроу всю сцену, увиденную им после приезда Скалли, а также то, что он видел до приезда Даны. Агент слушал его внимательно, стараясь не упустить ничего. Он поражался тому, что слыша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w:t>
      </w:r>
      <w:r>
        <w:rPr>
          <w:rFonts w:cs="Tahoma" w:ascii="Tahoma" w:hAnsi="Tahoma"/>
          <w:i/>
          <w:iCs/>
          <w:color w:val="0099FF"/>
          <w:lang w:val="ru-RU"/>
        </w:rPr>
        <w:t>Невероятно</w:t>
      </w:r>
      <w:r>
        <w:rPr>
          <w:rFonts w:cs="Tahoma" w:ascii="Tahoma" w:hAnsi="Tahoma"/>
          <w:color w:val="0099FF"/>
          <w:lang w:val="ru-RU"/>
        </w:rPr>
        <w:t>… - только и произнёс он, когда его собеседник закончил рассказывать. – Впрочем, это шанс убить двух зайцев сразу. Что они делают сейча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уже в городе. А Хински припарковал машину у ближайшего мотеля и сейчас что-то говорит Малдеру и Скалли, при этом угрожая им пистолетом.</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Не подозревая о ведущейся за ними слежке, напарники и Хински сняли себе три номера в мотеле. Несмотря на то, что Малдер и Скалли возражали против решения Майкла, он всё же настоял на своём. На доводы напарников он не обращал ровным счётом никакого внимания. Он настоял на том, чтобы они все сняли соседние номера. У себя в номере Майкл задумался о правильности своих действий. С недавнего времени он временами сомневался, а правильно ли он поступает. Он даже стал сомневаться, а действительно ли его спутники – агенты ФБР. Также он подумал: а может, он зря им доверяет? «Может, они просто блефуют?» - мрачно подумал</w:t>
      </w:r>
      <w:r>
        <w:rPr>
          <w:rFonts w:cs="Tahoma" w:ascii="Tahoma" w:hAnsi="Tahoma"/>
          <w:color w:val="0099FF"/>
          <w:lang w:val="et-EE"/>
        </w:rPr>
        <w:t xml:space="preserve"> </w:t>
      </w:r>
      <w:r>
        <w:rPr>
          <w:rFonts w:cs="Tahoma" w:ascii="Tahoma" w:hAnsi="Tahoma"/>
          <w:color w:val="0099FF"/>
          <w:lang w:val="ru-RU"/>
        </w:rPr>
        <w:t>Майкл, прислушиваясь к происходящему в номере Скалли. Слышимость была неплохая, поскольку стены в мотелях подобного типа, как правило, довольно тонкие, и происходящее в соседнем номере иногда бывает слышно очень хорошо. Сейчас из номера Скалли доносились приглушённые голоса. Майкл прислушался.  И то, что он услышал, совсем ему не понравилось. Он только ещё больше убедился в своих подозрениях относительно участия во всём этом ФБР. Но, услышав про то, что Малдер и Скалли знают о местонахождении его сына, Майкл поначалу вознегодовал. Но мгновением позже всё-таки задумался над правильностью своих действий.</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Эльвира вместе с сидели и смотрели по телевизору какой-то скучный фильм. Эльвира уже начинала засыпать на фоне всех этих жарких дебатов между главными и второстепенными персонажами, время от времени сменяющиеся то погонями, то затяжной стрельбой, то и тем, и другим вместе. Карлу же кино очень нравилось, и он с огромным интересом наблюдал за происходящими в экране событиями, сопровождая некоторые действия радостными или наоборот, разочарованными, возглас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рл, потише… - устало попросила Эльвира, зевая. Она уже почти уснула, но возгласы племянника не давали заснуть окончатель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 немного разочарованно протянул Карл.</w:t>
      </w:r>
    </w:p>
    <w:p>
      <w:pPr>
        <w:pStyle w:val="Normal"/>
        <w:widowControl w:val="false"/>
        <w:jc w:val="both"/>
        <w:rPr>
          <w:rFonts w:ascii="Tahoma" w:hAnsi="Tahoma" w:cs="Tahoma"/>
          <w:color w:val="0099FF"/>
          <w:lang w:val="ru-RU"/>
        </w:rPr>
      </w:pPr>
      <w:r>
        <w:rPr>
          <w:rFonts w:cs="Tahoma" w:ascii="Tahoma" w:hAnsi="Tahoma"/>
          <w:color w:val="0099FF"/>
          <w:lang w:val="ru-RU"/>
        </w:rPr>
        <w:t>Немного прикрутив громкость, он снова уставился в экран. И тут неожиданно в доме отключилось электричество. Карл испуганно прижался к тёте, которая успокаивающе произнес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волнуйся… Опять электричество отключилось… Скоро должны включить…</w:t>
      </w:r>
    </w:p>
    <w:p>
      <w:pPr>
        <w:pStyle w:val="Normal"/>
        <w:widowControl w:val="false"/>
        <w:jc w:val="both"/>
        <w:rPr>
          <w:rFonts w:ascii="Tahoma" w:hAnsi="Tahoma" w:cs="Tahoma"/>
          <w:color w:val="0099FF"/>
          <w:lang w:val="ru-RU"/>
        </w:rPr>
      </w:pPr>
      <w:r>
        <w:rPr>
          <w:rFonts w:cs="Tahoma" w:ascii="Tahoma" w:hAnsi="Tahoma"/>
          <w:color w:val="0099FF"/>
          <w:lang w:val="ru-RU"/>
        </w:rPr>
        <w:t>И тут дверь слетела с петель и в квартиру ворвались люди в военном камуфляже и с автоматами. Карл, поняв, что пришли за ним, бросился к окну, но не добежал.: его сгребли в охапку и поволокли из дом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ы делаете! Карл! Нет! Что вы себе позволяете?!</w:t>
      </w:r>
    </w:p>
    <w:p>
      <w:pPr>
        <w:pStyle w:val="Normal"/>
        <w:widowControl w:val="false"/>
        <w:jc w:val="both"/>
        <w:rPr>
          <w:rFonts w:ascii="Tahoma" w:hAnsi="Tahoma" w:cs="Tahoma"/>
          <w:color w:val="0099FF"/>
          <w:lang w:val="ru-RU"/>
        </w:rPr>
      </w:pPr>
      <w:r>
        <w:rPr>
          <w:rFonts w:cs="Tahoma" w:ascii="Tahoma" w:hAnsi="Tahoma"/>
          <w:color w:val="0099FF"/>
          <w:lang w:val="ru-RU"/>
        </w:rPr>
        <w:t>Ей никто не ответил. Увидев, что Карла забирают, Эльвира бросилась вслед за племянником, но её схватили. Она пыталась отбиваться, но держали её крепко. Отпустили женщину только тогда, когда Карла увели. С трудом сдерживая слёзы, Эльвира выбежала на улицу, но единственное, что она успела увидеть, был микроавтобус без номерных знаков. Взметнув облачко пыли, микроавтобус резко рванул с места и умчался в неизвестном направлении.</w:t>
      </w:r>
    </w:p>
    <w:p>
      <w:pPr>
        <w:pStyle w:val="Normal"/>
        <w:widowControl w:val="false"/>
        <w:jc w:val="both"/>
        <w:rPr>
          <w:rFonts w:ascii="Tahoma" w:hAnsi="Tahoma" w:cs="Tahoma"/>
          <w:color w:val="0099FF"/>
          <w:lang w:val="ru-RU"/>
        </w:rPr>
      </w:pPr>
      <w:r>
        <w:rPr>
          <w:rFonts w:cs="Tahoma" w:ascii="Tahoma" w:hAnsi="Tahoma"/>
          <w:color w:val="0099FF"/>
          <w:lang w:val="ru-RU"/>
        </w:rPr>
        <w:t>Теперь Эльвира не могла сдержать эмоций и, поспешно вернувшись в разгромленный дом, села на диван и, закрыв лицо ладонями, заплакала навзрыд. Потом она вспомнила о двух агентах, привезших Карла и об оставленной ими визитке. Немного успокоившись, она отыскала визитку и, найдя на ней номер мобильника, попыталась дозвониться до напарников. Никто не отвечал. На шестой  раз вконец отчаявшаяся женщина положила трубку радиотелефона на стол и, снова закрыв лицо руками, заплакала.</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Дождавшись сумерек, Малдер вышел на улицу, на всякий случай огляделся. Убедившись, что на него никто не обращает внимания, агент принялся возиться с замком. Он уже почти отпер замок, как вдруг позади раздался голо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куда это намылились, а, агент Малдер? За дурака меня держите, да?</w:t>
      </w:r>
    </w:p>
    <w:p>
      <w:pPr>
        <w:pStyle w:val="Normal"/>
        <w:widowControl w:val="false"/>
        <w:jc w:val="both"/>
        <w:rPr>
          <w:rFonts w:ascii="Tahoma" w:hAnsi="Tahoma" w:cs="Tahoma"/>
          <w:color w:val="0099FF"/>
          <w:lang w:val="ru-RU"/>
        </w:rPr>
      </w:pPr>
      <w:r>
        <w:rPr>
          <w:rFonts w:cs="Tahoma" w:ascii="Tahoma" w:hAnsi="Tahoma"/>
          <w:color w:val="0099FF"/>
          <w:lang w:val="ru-RU"/>
        </w:rPr>
        <w:t>Вздрогнув от неожиданности, Малдер обернулся. И увидел Майкла Хински. Тот был очень зол, но выглядел намного лучше, нежели пять часов назад. В руках Майкл держал пистол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уда вы намылились, агент Малдер? Предупредить ваших коллег, чтобы они приехали за мной и забрали меня? – сердито повторил вопрос Хинс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ку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врите, - произнёс Майкл. – Вы ведь знаете, где сейчас мой сын, просто вы скрываете это от меня. Вот что, агент Малдер… Сейчас вы мне всё объясните.</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давайте, рассказывайте, - потребовал Майкл, когда напарники сидели у него в номере. – Рассказывайте, что с моим сыном. И ничего не вздумайте от меня скрывать.</w:t>
      </w:r>
    </w:p>
    <w:p>
      <w:pPr>
        <w:pStyle w:val="Normal"/>
        <w:widowControl w:val="false"/>
        <w:jc w:val="both"/>
        <w:rPr>
          <w:rFonts w:ascii="Tahoma" w:hAnsi="Tahoma" w:cs="Tahoma"/>
          <w:color w:val="0099FF"/>
          <w:lang w:val="ru-RU"/>
        </w:rPr>
      </w:pPr>
      <w:r>
        <w:rPr>
          <w:rFonts w:cs="Tahoma" w:ascii="Tahoma" w:hAnsi="Tahoma"/>
          <w:color w:val="0099FF"/>
          <w:lang w:val="ru-RU"/>
        </w:rPr>
        <w:t xml:space="preserve">Скалли не успела ответить, поскольку зазвонил её мобильник, принесённый Майкло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же не думайте, агент Скалли… - произнёс Майкл, забирая телефон, но, мельком глянув на экран, увидел номер Эльвиры, и моментально насторож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твечайте, агент Скалли, - вяло ответил он, протягивая мобильник Дане.</w:t>
      </w:r>
    </w:p>
    <w:p>
      <w:pPr>
        <w:pStyle w:val="Normal"/>
        <w:widowControl w:val="false"/>
        <w:jc w:val="both"/>
        <w:rPr>
          <w:rFonts w:ascii="Tahoma" w:hAnsi="Tahoma" w:cs="Tahoma"/>
          <w:color w:val="0099FF"/>
          <w:lang w:val="ru-RU"/>
        </w:rPr>
      </w:pPr>
      <w:r>
        <w:rPr>
          <w:rFonts w:cs="Tahoma" w:ascii="Tahoma" w:hAnsi="Tahoma"/>
          <w:color w:val="0099FF"/>
          <w:lang w:val="ru-RU"/>
        </w:rPr>
        <w:t>Уже по одному голосу Эльвиры Дана поняла: никакой задушевной беседы сейчас не буд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такое? – с вызовом в голосе спросил Майкл, стоило Дане отключить телефон. – Это касается моего сына?</w:t>
      </w:r>
    </w:p>
    <w:p>
      <w:pPr>
        <w:pStyle w:val="Normal"/>
        <w:widowControl w:val="false"/>
        <w:jc w:val="both"/>
        <w:rPr>
          <w:rFonts w:ascii="Tahoma" w:hAnsi="Tahoma" w:cs="Tahoma"/>
          <w:color w:val="0099FF"/>
          <w:lang w:val="ru-RU"/>
        </w:rPr>
      </w:pPr>
      <w:r>
        <w:rPr>
          <w:rFonts w:cs="Tahoma" w:ascii="Tahoma" w:hAnsi="Tahoma"/>
          <w:color w:val="0099FF"/>
          <w:lang w:val="ru-RU"/>
        </w:rPr>
        <w:t>Дана кивнула.</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До дома Эльвиры Хински напарники и Майкл добрались за считанные минуты. Благо, на дорогах практически не было машин. Едва машина остановилась перед домом, как Майкл чуть ли не пулей вылетел из неё, и ворвался в дом. </w:t>
      </w:r>
    </w:p>
    <w:p>
      <w:pPr>
        <w:pStyle w:val="Normal"/>
        <w:widowControl w:val="false"/>
        <w:jc w:val="both"/>
        <w:rPr>
          <w:rFonts w:ascii="Tahoma" w:hAnsi="Tahoma" w:cs="Tahoma"/>
          <w:color w:val="0099FF"/>
          <w:lang w:val="ru-RU"/>
        </w:rPr>
      </w:pPr>
      <w:r>
        <w:rPr>
          <w:rFonts w:cs="Tahoma" w:ascii="Tahoma" w:hAnsi="Tahoma"/>
          <w:color w:val="0099FF"/>
          <w:lang w:val="ru-RU"/>
        </w:rPr>
        <w:t>Увидев заплаканную Эльвиру, он сел рядом с ней и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произошло?</w:t>
      </w:r>
    </w:p>
    <w:p>
      <w:pPr>
        <w:pStyle w:val="Normal"/>
        <w:widowControl w:val="false"/>
        <w:jc w:val="both"/>
        <w:rPr>
          <w:rFonts w:ascii="Tahoma" w:hAnsi="Tahoma" w:cs="Tahoma"/>
          <w:color w:val="0099FF"/>
          <w:lang w:val="ru-RU"/>
        </w:rPr>
      </w:pPr>
      <w:r>
        <w:rPr>
          <w:rFonts w:cs="Tahoma" w:ascii="Tahoma" w:hAnsi="Tahoma"/>
          <w:color w:val="0099FF"/>
          <w:lang w:val="ru-RU"/>
        </w:rPr>
        <w:t>Женщина посмотрела на него опухшими и покрасневшими от слёз глазами и ответ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ости мен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сис Хински, - мягко произнесла подошедшая Скалли, - постарайтесь успокоиться и вспомнить, что же произошло.</w:t>
      </w:r>
    </w:p>
    <w:p>
      <w:pPr>
        <w:pStyle w:val="Normal"/>
        <w:widowControl w:val="false"/>
        <w:jc w:val="both"/>
        <w:rPr>
          <w:rFonts w:ascii="Tahoma" w:hAnsi="Tahoma" w:cs="Tahoma"/>
          <w:color w:val="0099FF"/>
          <w:lang w:val="ru-RU"/>
        </w:rPr>
      </w:pPr>
      <w:r>
        <w:rPr>
          <w:rFonts w:cs="Tahoma" w:ascii="Tahoma" w:hAnsi="Tahoma"/>
          <w:color w:val="0099FF"/>
          <w:lang w:val="ru-RU"/>
        </w:rPr>
        <w:t>Коротко всхлипнув, женщина кивну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Хорошо, агент Скалли.</w:t>
      </w:r>
    </w:p>
    <w:p>
      <w:pPr>
        <w:pStyle w:val="Normal"/>
        <w:widowControl w:val="false"/>
        <w:jc w:val="both"/>
        <w:rPr>
          <w:rFonts w:ascii="Tahoma" w:hAnsi="Tahoma" w:cs="Tahoma"/>
          <w:color w:val="0099FF"/>
          <w:lang w:val="ru-RU"/>
        </w:rPr>
      </w:pPr>
      <w:r>
        <w:rPr>
          <w:rFonts w:cs="Tahoma" w:ascii="Tahoma" w:hAnsi="Tahoma"/>
          <w:color w:val="0099FF"/>
          <w:lang w:val="ru-RU"/>
        </w:rPr>
        <w:t>На пару минут воцарилось молчание. С трудом успокоившись, Эльвира дрожащим голосом произнес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и Карл сидели тут, смотрели телевизор. Потом неожиданно отключилось электричество, и мгновением позже, ворвались эти люди в камуфляже… И они… они… они забрали Карла… - она всхлипнула, не сдержавшись от нахлынувших эмоций. Вытерев слёзы, глубоко вздохнула, и потом продолж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уехали на микроавтобусе без опознавательных знаков. Марку микроавтобуса я, увы, не запомнила. – Женщина снова заплака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спокойтесь, - мягко произнёс Малдер. – Миссис Хински, мы сделаем всё возможное, чтобы найти вашего сына.</w:t>
      </w:r>
    </w:p>
    <w:p>
      <w:pPr>
        <w:pStyle w:val="Normal"/>
        <w:widowControl w:val="false"/>
        <w:jc w:val="both"/>
        <w:rPr>
          <w:rFonts w:ascii="Tahoma" w:hAnsi="Tahoma" w:cs="Tahoma"/>
          <w:color w:val="0099FF"/>
          <w:lang w:val="ru-RU"/>
        </w:rPr>
      </w:pPr>
      <w:r>
        <w:rPr>
          <w:rFonts w:cs="Tahoma" w:ascii="Tahoma" w:hAnsi="Tahoma"/>
          <w:color w:val="0099FF"/>
          <w:lang w:val="ru-RU"/>
        </w:rPr>
        <w:t xml:space="preserve">Майкл при этом подозрительно посмотрел на Малдера и Скалли. Он не мог решить: стоит доверять им или нет. Вроде как напарники делали всё возможное, чтобы оградить Карла от опасности. Но с другой слишком уж подозрительно быстро исчез Карл. И ведь перед этим его привезли Малдер и Скалли. И теперь, когда прошло не так уж много времени, Карл снова исчез. Майкл больше всего склонялся к версии, что напарники знают намного больше о том, кому и зачем мог понадобиться Карл. И он даже опасался, что Малдер и Скалли могут иметь к похитителям самое непосредственное отношение. </w:t>
      </w:r>
    </w:p>
    <w:p>
      <w:pPr>
        <w:pStyle w:val="Normal"/>
        <w:widowControl w:val="false"/>
        <w:jc w:val="both"/>
        <w:rPr>
          <w:rFonts w:ascii="Tahoma" w:hAnsi="Tahoma" w:cs="Tahoma"/>
          <w:color w:val="0099FF"/>
          <w:lang w:val="ru-RU"/>
        </w:rPr>
      </w:pPr>
      <w:r>
        <w:rPr>
          <w:rFonts w:cs="Tahoma" w:ascii="Tahoma" w:hAnsi="Tahoma"/>
          <w:color w:val="0099FF"/>
          <w:lang w:val="ru-RU"/>
        </w:rPr>
        <w:t>А Эльвира тем временем продолжала рассказы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сколько раз я замечала неподалёку от дома подозрительную машину. Марку я тоже не запомнила, я в них не разбираюсь к тому же. Номер  был сильно заляпан грязью, да, впрочем, сама машина тоже выглядела не ахти. Мне это показалось подозрительным. Кстати, после похищения Карла та машина тоже таинственным образом исчезла, словно её и не бы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не помните: раньше она здесь появлялась, или нет?</w:t>
      </w:r>
    </w:p>
    <w:p>
      <w:pPr>
        <w:pStyle w:val="Normal"/>
        <w:widowControl w:val="false"/>
        <w:jc w:val="both"/>
        <w:rPr>
          <w:rFonts w:ascii="Tahoma" w:hAnsi="Tahoma" w:cs="Tahoma"/>
          <w:color w:val="0099FF"/>
          <w:lang w:val="ru-RU"/>
        </w:rPr>
      </w:pPr>
      <w:r>
        <w:rPr>
          <w:rFonts w:cs="Tahoma" w:ascii="Tahoma" w:hAnsi="Tahoma"/>
          <w:color w:val="0099FF"/>
          <w:lang w:val="ru-RU"/>
        </w:rPr>
        <w:t>Эльвира призадумала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естно говоря, агент Скалли, я особо не обращала внимания. Вроде она там и раньше была, но нечасто, стояла. Хотя… - женщина на мгновение призадумалась. – Всю последнюю неделю эта странная машина стояла тут постоянно. Несколько раз к ней подходили какие-то подозрительные люди. Несколько раз моя соседка замечала одного или двоих из них неподалёку от моего дом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вы сами видели тех людей? – заинтересовался Малдер, заметив, как Майкл сразу же подался вперёд.</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ыло дело. Я даже подумала, что ко мне в дом воры лезут. Потому что они стояли как раз у окна и пристально смотрели внутрь. Не знаю, смогу ли я их описать, но навряд ли. Тогда, понимаете ли, я не придала этому особенного значения. Правда, потом сходила в полицию, написала заявление, но, похоже, в полиции об этом давным-давно позабыли, - произнесла Эльви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хотя бы примерно вспомнить, как они выглядели? Может, что-то говорили друг дружке или наоборот, в их внешности было что-то странное или особенно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мерно? – переспросила Эльвира. – Даже не знаю, агент Малдер… Возможно… Вот только вам это навряд ли что-то даст… Впрочем, всё может быть… А ты, - обратилась она вдруг к Майклу, сидящему рядом с ней, - иди и основательно приведи себя в порядок. А то похож на пугало огородное… Быстро марш в ванную, я сказала! – уже более резко произнесла она.</w:t>
      </w:r>
    </w:p>
    <w:p>
      <w:pPr>
        <w:pStyle w:val="Normal"/>
        <w:widowControl w:val="false"/>
        <w:jc w:val="both"/>
        <w:rPr>
          <w:rFonts w:ascii="Tahoma" w:hAnsi="Tahoma" w:cs="Tahoma"/>
          <w:color w:val="0099FF"/>
          <w:lang w:val="ru-RU"/>
        </w:rPr>
      </w:pPr>
      <w:r>
        <w:rPr>
          <w:rFonts w:cs="Tahoma" w:ascii="Tahoma" w:hAnsi="Tahoma"/>
          <w:color w:val="0099FF"/>
          <w:lang w:val="ru-RU"/>
        </w:rPr>
        <w:t>Майкл намёк понял: Эльвира намекает на то, чтобы он убрался куда подальше, потому что она хочет поговорить с федеральными агентами наедине. Смерив и агентов, и Эльвиру недовольным взглядом, Майкл поднялся и в мрачном расположении духа побрёл наверх. Он всё ещё не доверял Малдеру и Скалли, поскольку, в отличие от несведущей Эльвиры, знал, что ФБР имеет отношение к тому, почему похитили Карла.</w:t>
      </w:r>
    </w:p>
    <w:p>
      <w:pPr>
        <w:pStyle w:val="Normal"/>
        <w:widowControl w:val="false"/>
        <w:jc w:val="both"/>
        <w:rPr>
          <w:rFonts w:ascii="Tahoma" w:hAnsi="Tahoma" w:cs="Tahoma"/>
          <w:color w:val="0099FF"/>
          <w:lang w:val="ru-RU"/>
        </w:rPr>
      </w:pPr>
      <w:r>
        <w:rPr>
          <w:rFonts w:cs="Tahoma" w:ascii="Tahoma" w:hAnsi="Tahoma"/>
          <w:color w:val="0099FF"/>
          <w:lang w:val="ru-RU"/>
        </w:rPr>
        <w:t>Когда Майкл ушёл, Эльвира произнес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знаю, поверите ли вы мне, но я после первого вашего визита пару раз пыталась узнать у Карла, в чём дело, и… В общем, он рассказал мне совершенно невероятную историю, в которую я, честно говоря, не поверила. И он говорил, что его друзей тоже похищали вместе с н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вам говорил имена друз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Малдер. Их звали Мартин и Тим. У Мартина, по словам Карла, отец был тоже федеральным агентом… И работал вместе с Майкл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тойте… - рискнул спросить Малдер. – Они были напарник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 что такого, агент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ничего… - поспешно ответил Фокс. Насколько он помнил, у Робертсона не было напарника. – Как давно они были напарниками, вы зна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А ч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 он тоже в опасности, - ответил Фок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Господи… - только и выдохнула Эльвира. – Вы можете мне объяснить, в чём дело?</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Мартину нравилось быть кем-то вроде детектива. Многого разузнать ему об агентах не удалось, но немного он всё же выяснил.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ть бы, зачем они так интересуются нами… - задумчиво произнёс он. – Если федералы имеют отношение к происходящему с нами, то, надо понимать, Малдер и Скалли – тож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говорю тебе, - упрямился Тим, убедившийся, что ни Скалли, ни Малдер не желают ему зла, - они делают всё возможное, чтобы защитить нас с тобой от своих же коллег…</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ы не находишь, что твои слова звучат несколько абсурдно? – плутовато прищурившись, произнёс Мартин. – Федералы защищают нас от своих же коллег… С чего бы им так о нас заботиться, а? Мы же для них – ненужные свидете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рассердился на приятеля Тим. – Совсем не нахожу. Да если бы не они, то, не факт, что ты сейчас не был бы жив. Они столько времени потратили на твои поиски, что ты им век благодарен должен быть!</w:t>
      </w:r>
    </w:p>
    <w:p>
      <w:pPr>
        <w:pStyle w:val="Normal"/>
        <w:widowControl w:val="false"/>
        <w:ind w:left="900" w:hanging="0"/>
        <w:jc w:val="both"/>
        <w:rPr/>
      </w:pPr>
      <w:r>
        <w:rPr>
          <w:rFonts w:cs="Tahoma" w:ascii="Tahoma" w:hAnsi="Tahoma"/>
          <w:color w:val="0099FF"/>
          <w:lang w:val="ru-RU"/>
        </w:rPr>
        <w:t>- Ага, а потом они подло сдадут нас… - мрачно отозвался Мартин. – Впрочем, я не исключаю, что ты можешь быть прав. Дело в том, что мне отец как-то, когда ещё работал в Бюро, рассказывал о двух агентах, один из которых – чудак ещё тот: верит в существование пришельцев, да и вдобавок ко всему упрям до чёртиков: ничто и никто его не остановит. Зато профайлер из него суперский. Но это мне отец говор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фамилию он тебе не называл? – Теперь Тим с хитринкой смотрел на своего друг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отрицательно покачал головой Мартин. – Но отец мне говорил, что того агента тоже похищали, как и нас, как и отца Карла. Точнее, отца Карла похитили тогда же, когда и того агента. Отец мне говорил, что он наверняка понял бы нас и наверняка нашёл бы разгадку… - При этом подросток мечтательно закатил глаз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мой тебе совет – сядь… - предупредил Тим. – Малдер и есть тот аген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ладно… Кончай дурить… - не поверил Марти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тебе говорю… А его спутница – его коллег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лушай, кончай прикалываться… - всё ещё отказывался верить другу Марти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он и есть… - настойчиво произнёс Тим.</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Майкл ни в какую не желал оставлять Малдера и Скалли одних. Он понимал, что наверняка действует агентам на нервы, но сейчас поиски сына стали на него самой важной задачей. Майкл также понимал, что временами он ведёт себя, почти как маленький капризный ребёнок, но ничего не мог с собой поделат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Я, конечно, понимаю, что в какой-то степени я для вас и агента Скалли обуза, но… У нас с вами практически одна и та же цель, верно?</w:t>
      </w:r>
    </w:p>
    <w:p>
      <w:pPr>
        <w:pStyle w:val="Normal"/>
        <w:widowControl w:val="false"/>
        <w:jc w:val="both"/>
        <w:rPr>
          <w:rFonts w:ascii="Tahoma" w:hAnsi="Tahoma" w:cs="Tahoma"/>
          <w:color w:val="0099FF"/>
          <w:lang w:val="ru-RU"/>
        </w:rPr>
      </w:pPr>
      <w:r>
        <w:rPr>
          <w:rFonts w:cs="Tahoma" w:ascii="Tahoma" w:hAnsi="Tahoma"/>
          <w:color w:val="0099FF"/>
          <w:lang w:val="ru-RU"/>
        </w:rPr>
        <w:t>И, пока напарники не успели ответить, продолж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ймите, мне важно найти моего сына. И важно знать, что вообще происходит, и зачем им понадобился я и мой сы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го вы никогда не узнаете, - ответил Малдер.</w:t>
      </w:r>
    </w:p>
    <w:p>
      <w:pPr>
        <w:pStyle w:val="Normal"/>
        <w:widowControl w:val="false"/>
        <w:jc w:val="both"/>
        <w:rPr>
          <w:rFonts w:ascii="Tahoma" w:hAnsi="Tahoma" w:cs="Tahoma"/>
          <w:color w:val="0099FF"/>
          <w:lang w:val="ru-RU"/>
        </w:rPr>
      </w:pPr>
      <w:r>
        <w:rPr>
          <w:rFonts w:cs="Tahoma" w:ascii="Tahoma" w:hAnsi="Tahoma"/>
          <w:color w:val="0099FF"/>
          <w:lang w:val="ru-RU"/>
        </w:rPr>
        <w:t>Майкл тут же помрачнел и сердито посмотрел на спецагент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почему же, агент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стинной причины никто никогда не узнает, - ответил Призрак, догадываясь, что Майкл наверняка подозревает, что он знает намного больше.</w:t>
      </w:r>
    </w:p>
    <w:p>
      <w:pPr>
        <w:pStyle w:val="Normal"/>
        <w:widowControl w:val="false"/>
        <w:jc w:val="both"/>
        <w:rPr>
          <w:rFonts w:ascii="Tahoma" w:hAnsi="Tahoma" w:cs="Tahoma"/>
          <w:color w:val="0099FF"/>
          <w:lang w:val="ru-RU"/>
        </w:rPr>
      </w:pPr>
      <w:r>
        <w:rPr>
          <w:rFonts w:cs="Tahoma" w:ascii="Tahoma" w:hAnsi="Tahoma"/>
          <w:color w:val="0099FF"/>
          <w:lang w:val="ru-RU"/>
        </w:rPr>
        <w:t>Майкл посмотрел на своего собеседника с ещё большей подозрительностью, но продолжать спор всё же не стал, уловив в голосе специального агента нотки суровос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тойте… Я вспомнил одну вещь… - произнёс он, собираясь таким образом перевести разговор в другое русло. - Мне Карл однажды, незадолго до начала похищений рассказывал о каком-то странном военном лагере неподалёку от того места, где происходили все похищения. И это место находится как раз рядом с той поляной, где собирались все похищенные. Вы знаете ту поляну. Вот если от неё пройти на полтора-два километра влево, тогда появится это лагер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герь? – Малдеру показалось это подозрительны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Малдер. Концлагерь. – повторил Майкл. – Я бы, может, не придал бы этому особого значения. Вот только после того, как он со своими друзьями туда пошёл, их вскоре похит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звали его друзей? – спросила Скалли. Теперь она не сомневалась, что с ними настоящий отец Кар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дного Тим, а другого Мартин, - уверенно ответил Майкл.</w:t>
      </w:r>
    </w:p>
    <w:p>
      <w:pPr>
        <w:pStyle w:val="Normal"/>
        <w:widowControl w:val="false"/>
        <w:jc w:val="both"/>
        <w:rPr>
          <w:rFonts w:ascii="Tahoma" w:hAnsi="Tahoma" w:cs="Tahoma"/>
          <w:color w:val="0099FF"/>
          <w:lang w:val="ru-RU"/>
        </w:rPr>
      </w:pPr>
      <w:r>
        <w:rPr>
          <w:rFonts w:cs="Tahoma" w:ascii="Tahoma" w:hAnsi="Tahoma"/>
          <w:color w:val="0099FF"/>
          <w:lang w:val="ru-RU"/>
        </w:rPr>
        <w:t>Малдер и Скалли не поверили своим ушам. Взаимосвязь между подростками и Карлом становилась очевидной. Вот только таинственный концлагерь, о котором ни Малдер, ни Скалли даже не подозревали до нынешнего момента, никак не вписывался во всё происходящее.</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Машина остановилась на том же самом месте, где в далёком девяносто втором году Малдер начертил красной краской крест на асфальте. Выйдя из машины, напарники и Майкл осмотрелись, чтобы убедиться, что за ними никто не следит, и пошли в лес. Майкл шёл впереди, поскольку он лучше знал дорогу к тому таинственному лагерю. Малдер и Скалли следовали за ним на приличном расстояни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ы уверен, что он не собирается таким образом избавиться от нас? – осведомилась у напарника Дана, когда им удалось оторваться от Майкла на приличное расстояние. – Возможно, что никакого концлагеря там н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и какое отношение концлагерь может иметь к нашему расследовани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жет, что и никакого, - несколько апатично отозвался Малдер, стараясь не терять Майкла из виду.</w:t>
      </w:r>
    </w:p>
    <w:p>
      <w:pPr>
        <w:pStyle w:val="Normal"/>
        <w:widowControl w:val="false"/>
        <w:jc w:val="both"/>
        <w:rPr>
          <w:rFonts w:ascii="Tahoma" w:hAnsi="Tahoma" w:cs="Tahoma"/>
          <w:color w:val="0099FF"/>
          <w:lang w:val="ru-RU"/>
        </w:rPr>
      </w:pPr>
      <w:r>
        <w:rPr>
          <w:rFonts w:cs="Tahoma" w:ascii="Tahoma" w:hAnsi="Tahoma"/>
          <w:color w:val="0099FF"/>
          <w:lang w:val="ru-RU"/>
        </w:rPr>
        <w:t>Вскоре напарники вышли на поляну, по периметру окружённую забором с колючей проволокой поверху. За забором возвышались кирпичные  строения. Было видно, что здесь когда-то была бойня – все здания находились в плачевном состоянии, повсюду на земле валялись и кости, и пули, и кирпичи… На строениях попросту не было дверей – вместо них зияли чёрные провалы. Малдеру и Скалли стало немного неуютно: место нагнетало страх. Малдер и Скалли заметили, как от ворот пробежали две серые крысы. «Жуткое место…» подумали одновременно и Скалли, и Малдер. В какой-то момент им показалось, что кроме них и Майкла Хински здесь есть ещё кто-то трети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здесь мой мальчик со своими друзьями побывал, - ответил Майкл, чувствуя, что ук горлу начинают подступать слёзы. – А потом через пару дней его в первый раз похит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за эти два дня он сюда ещё ход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ет, агент Малдер. Не ходил. Напугался бедный. Сами видите, как здесь жутко.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его друзья? Может, вам Карл что-нибудь говор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Вроде они собирались. Но они собирались в поход в тот день, когда похитили Кар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здесь что могло ему понадоби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нимаете ли… Он откуда-то узнал, что здесь происходит нечто странное. Говорил, что здесь аномалии какие-то происходят… Что здесь всё ещё есть пленны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Здесь? – не поверил Фокс.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Где-то в каком-то из зданий и даже под землёй. Мне Карл говорил, что где-то рядом есть лестница в подземелье, где много клеток с заключёнными. Только охраны нет. Но все заключённые выглядят довольно-таки хорошо, за, правда, редким исключением.</w:t>
      </w:r>
    </w:p>
    <w:p>
      <w:pPr>
        <w:pStyle w:val="Normal"/>
        <w:widowControl w:val="false"/>
        <w:jc w:val="both"/>
        <w:rPr>
          <w:rFonts w:ascii="Tahoma" w:hAnsi="Tahoma" w:cs="Tahoma"/>
          <w:color w:val="0099FF"/>
          <w:lang w:val="ru-RU"/>
        </w:rPr>
      </w:pPr>
      <w:r>
        <w:rPr>
          <w:rFonts w:cs="Tahoma" w:ascii="Tahoma" w:hAnsi="Tahoma"/>
          <w:color w:val="0099FF"/>
          <w:lang w:val="ru-RU"/>
        </w:rPr>
        <w:t>Этому не поверил даже Малдер, хотя агенту доводилось слышать и видеть вещи и пофантастичней.</w:t>
      </w:r>
    </w:p>
    <w:p>
      <w:pPr>
        <w:pStyle w:val="Normal"/>
        <w:widowControl w:val="false"/>
        <w:jc w:val="both"/>
        <w:rPr>
          <w:rFonts w:ascii="Tahoma" w:hAnsi="Tahoma" w:cs="Tahoma"/>
          <w:color w:val="0099FF"/>
          <w:lang w:val="ru-RU"/>
        </w:rPr>
      </w:pPr>
      <w:r>
        <w:rPr>
          <w:rFonts w:cs="Tahoma" w:ascii="Tahoma" w:hAnsi="Tahoma"/>
          <w:color w:val="0099FF"/>
          <w:lang w:val="ru-RU"/>
        </w:rPr>
        <w:t xml:space="preserve">Стараясь не терять друг друга из виду, все трое вошли в ближайшее к ним здание. Внутри царил полумрак, под ногами постоянно что-то то поскрипывало, то похрустывало, в помещении стоял спёртый воздух. Несколько раз агентам крысы чуть ли не бросались под ноги. Напарники шли, освещая себе путь фонариками. Так они дошли до лестницы, ведущей вниз. Скалли посветила вниз фонариком. Конца лестницы она не увидел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хоже, вот она и есть, та лестница, о которой говорил Карл… - словно прочитав мысли Скалли, произнёс Майк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орее всего, - согласилас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пойдёмте, что ли… - поторопил напарников Майкл.</w:t>
      </w:r>
    </w:p>
    <w:p>
      <w:pPr>
        <w:pStyle w:val="Normal"/>
        <w:widowControl w:val="false"/>
        <w:jc w:val="both"/>
        <w:rPr>
          <w:rFonts w:ascii="Tahoma" w:hAnsi="Tahoma" w:cs="Tahoma"/>
          <w:color w:val="0099FF"/>
          <w:lang w:val="ru-RU"/>
        </w:rPr>
      </w:pPr>
      <w:r>
        <w:rPr>
          <w:rFonts w:cs="Tahoma" w:ascii="Tahoma" w:hAnsi="Tahoma"/>
          <w:color w:val="0099FF"/>
          <w:lang w:val="ru-RU"/>
        </w:rPr>
        <w:t>Между тем рядом с машиной остановился потёртый «Седан». Из него вылезли Мартин и Тим. Увидев машину напарников, они помрачне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где-то рядом… - констатировал Мартин. – А если они узнали про заброшенный лагер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откуда им знать про лагерь? – усмехнулся Тим. – Впрочем, не исключено. Федералы кого и что угодно, если захотят, достану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ерно. Мы должны их оперед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аче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не должны туда попасть. Представь себе, если они тоже исчезнут. И нас вполне могут обвинить. Потому что нам не выгодно, чтобы наши исчезновения расследовали федералы. Соответственно, копы или же коллеги этих двоих могут приписать нам их убийство. Не забывай, что мы уже оба совершеннолет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мню, - мрачно ответил Тим, мысленно соглашаясь с другом.</w:t>
      </w:r>
    </w:p>
    <w:p>
      <w:pPr>
        <w:pStyle w:val="Normal"/>
        <w:widowControl w:val="false"/>
        <w:jc w:val="both"/>
        <w:rPr>
          <w:rFonts w:ascii="Tahoma" w:hAnsi="Tahoma" w:cs="Tahoma"/>
          <w:color w:val="0099FF"/>
          <w:lang w:val="ru-RU"/>
        </w:rPr>
      </w:pPr>
      <w:r>
        <w:rPr>
          <w:rFonts w:cs="Tahoma" w:ascii="Tahoma" w:hAnsi="Tahoma"/>
          <w:color w:val="0099FF"/>
          <w:lang w:val="ru-RU"/>
        </w:rPr>
        <w:t>Подростки направились в лес, уже по знакомому им пути. На протяжении всего пути они практически не разговаривали, а если и говорили, то шёпотом.</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Малдер, Скалли и Майкл спустились в подвал. Там им предстало жуткое зрелище: справа и слева тянулись не камеры, а самые натуральные клетушки. И практически в каждой из них кто-нибудь сидел – редкие клетушки пустовали. Когда агенты проходили мимо них, люди с опаской смотрели на незваных гостей, некоторые даже забивались в дальний угол своих клетушек. Они словно боялись, что незваные гости заберут их или сделают им плохо. Но некоторые смельчаки наоборот, выглядывали, чтобы получше разглядеть незваных гостей. Напарники почувствовали себя немного неуют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десь мой мальчик со своими друзьями побывали, - шёпотом сообщил Майкл. – Он даже общался с некоторыми из них. И слышал страшные вещ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вам про них не рассказывал? – тоже шёпотом спрос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Многого он мне не рассказывал. Но он говорил, что эти люди так и живут теми временами, когда была война. И ещё он говорил, что у некоторых из них временами глаза становятся совершенно чёрными, словно обсидиан или гагат… Пусть все эти люди и похожи на бомжей, но они не бомжи… Я не знаю, кто чем здесь занимался здесь, но я чувствую, что это может иметь непосредственное отношение к происходящему сейчас, - заговорщически прошептал Майк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он вам рассказывал, вы можете вспомн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тараюсь.</w:t>
      </w:r>
    </w:p>
    <w:p>
      <w:pPr>
        <w:pStyle w:val="Normal"/>
        <w:widowControl w:val="false"/>
        <w:jc w:val="both"/>
        <w:rPr>
          <w:rFonts w:ascii="Tahoma" w:hAnsi="Tahoma" w:cs="Tahoma"/>
          <w:color w:val="0099FF"/>
          <w:lang w:val="ru-RU"/>
        </w:rPr>
      </w:pPr>
      <w:r>
        <w:rPr>
          <w:rFonts w:cs="Tahoma" w:ascii="Tahoma" w:hAnsi="Tahoma"/>
          <w:color w:val="0099FF"/>
          <w:lang w:val="ru-RU"/>
        </w:rPr>
        <w:t>Агенты не услышали шагов позади них. Мгновением позже напарников и Майкла повалили на землю, а потом перенесли в одну из таких же клетушек. В ней неизвестный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вот, ещё одни гитлеровские служаки… Эй, Рейн! – зычно позвал незнакомец. – Иди сюда! Быстр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 услышали напарники какой-то приятный голо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неси керосин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что случило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ут трое гитлеровских служак… Надо бы разобраться, кто они и зачем прилетели сю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ейчас принесу! – откликнулся его собеседник и ушё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Признавайтесь, кого на этот решили забрать для своих опытов! – накинулся неизвестный на напарник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лушайте… - произнёс Майкл, опередив Малдера. – Гитлера уже давным-давно нет, война тоже закончила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за бред! Сейчас война в самом разгаре! СССР воюет с ФРГ! Берлин осадили! Гитлер сволочь! – с гневом выкрикнул мужчи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вы здесь как оказались? – подал голос Малдер, решив подыграть неизвестному мужчин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удто вы не знаете! Нас сюда запихали против нашей воли! Мы не спрашивали! – огрызнулся мужчина. – Нас просто запихали сюда! Чтобы проводить свои злостные опыты! По приказу этого фюрера, чтоб ему неладно было! Гитлер ненормальны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много вас ту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видели. Примерно полсотни, - произнёс мужчина, уже немного успокоившись. – Рейн! Да где же т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ду, Рихард, иду! – услышали напарники недовольный голос и приближающиеся шаги. Вскоре в комнату вошла пожилая женщина, неся зажжённую керосиновую лампу. – Вот твоя керосин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пасибо. Рейн, останься тут, - попросил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Хорошо. Пойду только предупрежу Тобиаса, чтобы он был начеку. Потому что если эти трое здесь, значит, скоро должны нагрянуть ещё друг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нечно, предупреди. – согласился Рихард, светя на своих пленников. Их внешний вид на мгновение ввёл Рихарда в замешательство. Но он, справившись с собой, спрос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отвечайте: за кем вы пришли на этот раз? А иначе придётся поступить с вами так же, как вы поступали с нами! А то считаете, что вы сможете нас запугать! Мне терять нечего! Лучше сам помру, чем мои дети и жена пострадают! – Рихард снова сорвался на крик, чуть ли не доходя до истери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лушайте… - Теперь вмешалась Скалли. – Успокойтесь… Никто никого забирать не собирается! И никакие опыты никто не проводит и проводить не будет!</w:t>
      </w:r>
    </w:p>
    <w:p>
      <w:pPr>
        <w:pStyle w:val="Normal"/>
        <w:widowControl w:val="false"/>
        <w:jc w:val="both"/>
        <w:rPr>
          <w:rFonts w:ascii="Tahoma" w:hAnsi="Tahoma" w:cs="Tahoma"/>
          <w:color w:val="0099FF"/>
          <w:lang w:val="ru-RU"/>
        </w:rPr>
      </w:pPr>
      <w:r>
        <w:rPr>
          <w:rFonts w:cs="Tahoma" w:ascii="Tahoma" w:hAnsi="Tahoma"/>
          <w:color w:val="0099FF"/>
          <w:lang w:val="ru-RU"/>
        </w:rPr>
        <w:t>Рихард только собирался ответить, но не стал, увидев собравшихся обитателей мрачного подземелья. Они все стояли, держа в руках непонятно откуда взявшиеся доски или палки, а также керосиновые светильники. Майклу стало страшно, и он поплотнее прижался к напарник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мерть Гитлеру! И его служакам! – наперебой скандировали люди, надвигаясь на напарников и Майк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дождите! – остановил толпу Рихард. – Сначала мы узнаем у них то, что нам нужно, а потом устроим им суд по их же правилам!</w:t>
      </w:r>
    </w:p>
    <w:p>
      <w:pPr>
        <w:pStyle w:val="Normal"/>
        <w:widowControl w:val="false"/>
        <w:jc w:val="both"/>
        <w:rPr>
          <w:rFonts w:ascii="Tahoma" w:hAnsi="Tahoma" w:cs="Tahoma"/>
          <w:color w:val="0099FF"/>
          <w:lang w:val="ru-RU"/>
        </w:rPr>
      </w:pPr>
      <w:r>
        <w:rPr>
          <w:rFonts w:cs="Tahoma" w:ascii="Tahoma" w:hAnsi="Tahoma"/>
          <w:color w:val="0099FF"/>
          <w:lang w:val="ru-RU"/>
        </w:rPr>
        <w:t>Толпа замер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кто никого забирать не будет и не собирается! И никакие опыты над вами проводить никто не будет! – повторила Скалли, немного переформулировав свои недавние слов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зачем вы зде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не имеем никакого отношения к Гитлеру, - ответила Скалли. Она собиралась ещё что-то добавить, но её грубо оборв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кто же вы? Кому же вам быть, если только не гитлеровскими служак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Гитлер уже давным-давно мёртв. Война закончилась. СССР и ФРГ уже давно не существует, - ответила Скалли, сомневаясь, что ей удастся убедить в своей правоте разозлившуюся толпу.</w:t>
      </w:r>
    </w:p>
    <w:p>
      <w:pPr>
        <w:pStyle w:val="Normal"/>
        <w:widowControl w:val="false"/>
        <w:jc w:val="both"/>
        <w:rPr>
          <w:rFonts w:ascii="Tahoma" w:hAnsi="Tahoma" w:cs="Tahoma"/>
          <w:color w:val="0099FF"/>
          <w:lang w:val="ru-RU"/>
        </w:rPr>
      </w:pPr>
      <w:r>
        <w:rPr>
          <w:rFonts w:cs="Tahoma" w:ascii="Tahoma" w:hAnsi="Tahoma"/>
          <w:color w:val="0099FF"/>
          <w:lang w:val="ru-RU"/>
        </w:rPr>
        <w:t>Реакцией толпы на её слова был изумлённый вздох, прокатившийся по толп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ы за ерунду городите? – возмутился Рихард, беря у одного из мужчин заострённую пал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ерунду, - возраз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рунду, - со злостью произнёс Рихард. – Мы находимся в ФРГ, в концлагере, где проводятся жуткие опыт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Сейчас две тысячи второй год, - ответил вместо напарницы Малдер, смотря Рихарду прямо в глаза. – Гитлер давным-давно мёртв, СССР и ФРГ уже не существует, война закончилась. Вы сейчас находитесь не в ФРГ, а в Америке. </w:t>
      </w:r>
    </w:p>
    <w:p>
      <w:pPr>
        <w:pStyle w:val="Normal"/>
        <w:widowControl w:val="false"/>
        <w:jc w:val="both"/>
        <w:rPr>
          <w:rFonts w:ascii="Tahoma" w:hAnsi="Tahoma" w:cs="Tahoma"/>
          <w:color w:val="0099FF"/>
          <w:lang w:val="ru-RU"/>
        </w:rPr>
      </w:pPr>
      <w:r>
        <w:rPr>
          <w:rFonts w:cs="Tahoma" w:ascii="Tahoma" w:hAnsi="Tahoma"/>
          <w:color w:val="0099FF"/>
          <w:lang w:val="ru-RU"/>
        </w:rPr>
        <w:t>Рихард посмотрел на специального агента злым, но вместе с тем и изумлённым взгляд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ая ещё Америка?! Что за чепух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чепуха, - стараясь держаться невозмутимо, возразила Дана, сделав напарнику знак молчать. – Вы в Америк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кто же тогда вы? – с ещё большим подозрением спросил Рихард.</w:t>
      </w:r>
    </w:p>
    <w:p>
      <w:pPr>
        <w:pStyle w:val="Normal"/>
        <w:widowControl w:val="false"/>
        <w:jc w:val="both"/>
        <w:rPr>
          <w:rFonts w:ascii="Tahoma" w:hAnsi="Tahoma" w:cs="Tahoma"/>
          <w:color w:val="0099FF"/>
          <w:lang w:val="ru-RU"/>
        </w:rPr>
      </w:pPr>
      <w:r>
        <w:rPr>
          <w:rFonts w:cs="Tahoma" w:ascii="Tahoma" w:hAnsi="Tahoma"/>
          <w:color w:val="0099FF"/>
          <w:lang w:val="ru-RU"/>
        </w:rPr>
        <w:t>Малдер и Скалли переглянулись, прежде, чем ответить. Малдер едва заметно пожал плеч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у так кто же вы? – вопросительно посмотрел на агентов Рихард.</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ы ФБР, - ответила Скалли, предчувствую массу разнообразных вопрос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БР? – изумился Рихард. – Ну и ну… Объясните, что это тако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Федеральное Бюро Расследований, - поясн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что же вы там расследуете? – с нескрываемыми нотками издевательства произнёс Рихард.</w:t>
      </w:r>
    </w:p>
    <w:p>
      <w:pPr>
        <w:pStyle w:val="Normal"/>
        <w:widowControl w:val="false"/>
        <w:jc w:val="both"/>
        <w:rPr>
          <w:rFonts w:ascii="Tahoma" w:hAnsi="Tahoma" w:cs="Tahoma"/>
          <w:color w:val="0099FF"/>
          <w:lang w:val="ru-RU"/>
        </w:rPr>
      </w:pPr>
      <w:r>
        <w:rPr>
          <w:rFonts w:cs="Tahoma" w:ascii="Tahoma" w:hAnsi="Tahoma"/>
          <w:color w:val="0099FF"/>
          <w:lang w:val="ru-RU"/>
        </w:rPr>
        <w:t>Пришлось напарникам вкратце объяснить своему собеседнику, в чём заключается суть работы ФБР. Рихард слушал напарников очень внимательно, лишь временами хмурясь. Толпа за его спиной никуда не исчезла, но шуметь она всё же перестала. Все внимательно слушали разъяснения Малдера и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что вам здесь понадобилось? – сурово спросил Рихард. По его мнению его пленники несли какую-то несуразицу. Слишком уж невероятным показался ему рассказ Малдера и Скалли. – Зачем вы здесь? Отвечайте! – прикрикнул он, пригрозив палкой.</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Кроу остался доволен, когда узнал, что подростка, который мог бы многое рассказать Малдеру и Скалли, забрали. Слежка за Малдером и Скалли продолжалась. Зато агента заставлял поволноваться тот факт, что напарники теперь повсюду ходили с Майклом Хински, который знал намного больше напарников и представлял ничуть не меньшую опасность, чем Малдер и Скалли. Узнав же, что напарники обнаружили заброшенный концлагерь, где под землёй скрывали некоторых подопытных, Кроу ещё больше забеспокоился. В какой-то момент он забеспокоился и за жизнь специальных агентов, поскольку знал: если Малдер и Скалли не дай бог погибнут, то в итоге расследования поднимется огромный шум, чего не надо было ни Кроу, ни другим задействованным в Проекте это было совершенно ни к чему. Лишний шум им не нужен был вообще. Но Кроу также понимал, что лагерь с подопытными в скором времени надо будет поспешно ликвидировать, потому что рано или поздно это может плохо для него обернуться. Но, когда ему сообщили, что напарники живы-здоровы, но ведут чуть ли не задушевные беседы с одним из заключённых, Кроу похолодел, поскольку была возможность того, что кто-то из подопытных проболтается агентам о проводящихся опытах. Узнав же, что к заброшенному концлагерю направляются ещё и двое подростков, Кроу чуть не схватился за голову от отчаяния: похоже, всё начинало рушиться, почти как карточный домик, на который кто-то сильно дунул…</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Мартин и Тим, стараясь создавать как можно меньше шуму, приближались к концлагерю, где они однажды побывали вместе с Карлом. Подростки понимали, что очень рискуют, но они надеялись также на то, что ни  Скалли, ни Малдера здесь не окажется. Но они ошибались. Затаившись, подростки прислушались. Внизу явно шёл разговор, но Тим и Мартин с того места, где они находились в настоящий момент, могли расслышать только лишь отдельные слова или предложе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то мне не верится, что вы действительно те, кем представились, - с сомнением произнёс Рихард, пристально смотря на напарников. – Но говорите вы убедитель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нам так и не ответили, что за опыты над вами проводили, - напомнила Рихарду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умаю, вы должны знать… - Рихард говорил уже не со злостью, а, скорее, с простой озлобленность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понятия не имеем о том, что здесь происходило.</w:t>
      </w:r>
    </w:p>
    <w:p>
      <w:pPr>
        <w:pStyle w:val="Normal"/>
        <w:widowControl w:val="false"/>
        <w:ind w:left="900" w:hanging="0"/>
        <w:jc w:val="both"/>
        <w:rPr/>
      </w:pPr>
      <w:r>
        <w:rPr>
          <w:rFonts w:cs="Tahoma" w:ascii="Tahoma" w:hAnsi="Tahoma"/>
          <w:color w:val="0099FF"/>
          <w:lang w:val="ru-RU"/>
        </w:rPr>
        <w:t>- Если говорить в общих чертах, - неохотно ответила помалкивавшая доселе Рейн, которая, в отличие от Рихарда, начала проникаться симпатией к напарникам, - то чертовщина какая-то… Временами к нам приходили, завязывали глаза плотной чёрной тряпкой, и потом куда-то уводили. Когда нам развязывали глаза, то мы уже были на столах, вроде операционных, нас прижимала сетка таким образом, что невозможно было шелохнуться. И потом сверху, с самого потолка, что-то начинало литься. То ли на нефть похожее, то ли на мазут, то ли ещё что-то… Но оно было словно живое. Вся эта чёрная гадость заливалась и в рот, и в нос, и даже в уши, от неё никуда невозможно было деться. Потом через время после этой пытки отводили обратно в камеры, в которых было очень и очень холодно. В них нас очень долго держали, время от времени куда-то уводили и брали кровь для анализов. Ну, или, может, что-то другое нам вкалывали или проделывали… Глаза у нас всегда были завязаны.</w:t>
      </w:r>
    </w:p>
    <w:p>
      <w:pPr>
        <w:pStyle w:val="Normal"/>
        <w:widowControl w:val="false"/>
        <w:jc w:val="both"/>
        <w:rPr>
          <w:rFonts w:ascii="Tahoma" w:hAnsi="Tahoma" w:cs="Tahoma"/>
          <w:color w:val="0099FF"/>
          <w:lang w:val="ru-RU"/>
        </w:rPr>
      </w:pPr>
      <w:r>
        <w:rPr>
          <w:rFonts w:cs="Tahoma" w:ascii="Tahoma" w:hAnsi="Tahoma"/>
          <w:color w:val="0099FF"/>
          <w:lang w:val="ru-RU"/>
        </w:rPr>
        <w:t>Она замолчала. Рассказанное освежило у Малдера в памяти малоприятные события в России, в одном из подобных концлагерей, где тоже проводились подобные опыты. И агент потихоньку начинал понимать, что происходит, и почему все эти люди так странно реагируют на всё происходящее, и почему они считают, что сейчас ещё идёт война. И догадывался, зачем теперь похищают подростков.</w:t>
      </w:r>
    </w:p>
    <w:p>
      <w:pPr>
        <w:pStyle w:val="Normal"/>
        <w:widowControl w:val="false"/>
        <w:ind w:left="900" w:hanging="0"/>
        <w:jc w:val="both"/>
        <w:rPr/>
      </w:pPr>
      <w:r>
        <w:rPr>
          <w:rFonts w:cs="Tahoma" w:ascii="Tahoma" w:hAnsi="Tahoma"/>
          <w:color w:val="0099FF"/>
          <w:lang w:val="ru-RU"/>
        </w:rPr>
        <w:t>- Так… Ладно… Сейчас вы двое, - Рихард дубинкой указал на Малдера и Скалли, - уйдёте отсюда. А этот… - он указал на съёжившегося Майкла, остаётся здесь. Если вам дорога ваша жизнь, тогда встали и пошли! – Последнее он выкрикнул.</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и Скалли брели по тёмному лесу.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что, Малдер… Ты точно уверен, что мы идём правильной дорого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совсем, - признался специальный агент, отодвигая очередную ветку.</w:t>
      </w:r>
    </w:p>
    <w:p>
      <w:pPr>
        <w:pStyle w:val="Normal"/>
        <w:widowControl w:val="false"/>
        <w:jc w:val="both"/>
        <w:rPr>
          <w:rFonts w:ascii="Tahoma" w:hAnsi="Tahoma" w:cs="Tahoma"/>
          <w:color w:val="0099FF"/>
          <w:lang w:val="ru-RU"/>
        </w:rPr>
      </w:pPr>
      <w:r>
        <w:rPr>
          <w:rFonts w:cs="Tahoma" w:ascii="Tahoma" w:hAnsi="Tahoma"/>
          <w:color w:val="0099FF"/>
          <w:lang w:val="ru-RU"/>
        </w:rPr>
        <w:t>Вдруг Призрак зам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чём дело? – осведомилас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ихо… - шикнул Фокс. – Здесь рядом машина…</w:t>
      </w:r>
    </w:p>
    <w:p>
      <w:pPr>
        <w:pStyle w:val="Normal"/>
        <w:widowControl w:val="false"/>
        <w:jc w:val="both"/>
        <w:rPr>
          <w:rFonts w:ascii="Tahoma" w:hAnsi="Tahoma" w:cs="Tahoma"/>
          <w:color w:val="0099FF"/>
          <w:lang w:val="ru-RU"/>
        </w:rPr>
      </w:pPr>
      <w:r>
        <w:rPr>
          <w:rFonts w:cs="Tahoma" w:ascii="Tahoma" w:hAnsi="Tahoma"/>
          <w:color w:val="0099FF"/>
          <w:lang w:val="ru-RU"/>
        </w:rPr>
        <w:t>Прислушавшись, Скалли расслышала звук работающего двигателя, постепенно становящийся всё громче и громче, а вскоре вдалеке показались два приближающихся огонька. Вскоре буквально в паре сантиметров от напарников на большой скорости промчалась машина с непонятной формы прицепом. Если бы Малдер и Скалли стояли чуть ближе, водитель наверняка заметил бы их. Когда машина скрылась, Призрак выждал немного, а потом посветил в том направлении, где проехала машина. Там обнаружилась широкая дорога, по которой вполне могли проехать две легковые машины, если бы они ехали почти вплотную. На дороге чётко отпечатались следы ши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шли, - произнёс Малдер, посветив фонариком вперёд.</w:t>
      </w:r>
    </w:p>
    <w:p>
      <w:pPr>
        <w:pStyle w:val="Normal"/>
        <w:widowControl w:val="false"/>
        <w:jc w:val="both"/>
        <w:rPr>
          <w:rFonts w:ascii="Tahoma" w:hAnsi="Tahoma" w:cs="Tahoma"/>
          <w:color w:val="0099FF"/>
          <w:lang w:val="ru-RU"/>
        </w:rPr>
      </w:pPr>
      <w:r>
        <w:rPr>
          <w:rFonts w:cs="Tahoma" w:ascii="Tahoma" w:hAnsi="Tahoma"/>
          <w:color w:val="0099FF"/>
          <w:lang w:val="ru-RU"/>
        </w:rPr>
        <w:t>Скалли посмотрела на него, словно на полоумно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что, совсем спятил? Мало тебе неприятност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уверен, Скалли, что это может приблизить нас к разгадке… - возразил Малдер.</w:t>
      </w:r>
    </w:p>
    <w:p>
      <w:pPr>
        <w:pStyle w:val="Normal"/>
        <w:widowControl w:val="false"/>
        <w:jc w:val="both"/>
        <w:rPr>
          <w:rFonts w:ascii="Tahoma" w:hAnsi="Tahoma" w:cs="Tahoma"/>
          <w:color w:val="0099FF"/>
          <w:lang w:val="ru-RU"/>
        </w:rPr>
      </w:pPr>
      <w:r>
        <w:rPr>
          <w:rFonts w:cs="Tahoma" w:ascii="Tahoma" w:hAnsi="Tahoma"/>
          <w:color w:val="0099FF"/>
          <w:lang w:val="ru-RU"/>
        </w:rPr>
        <w:t>В ответ Скалли лишь горестно вздохнула. Она поняла: переубеждать Призрака – пустая трата времен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Идти пришлось долго. На протяжении всего пути Малдер молчал, размышляя. Наконец, когда они в очередной раз повернули, то впереди увидели высокий забор с колючей проволокой поверху. У ворот стояла машина, недавно увиденная напарниками. За воротами постоянно сновали люди. Стоящую машину никто из них словно не замеч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здесь, похоже, и проводили все опыты, - ответил Малдер, уверенный в своей правоте.</w:t>
      </w:r>
    </w:p>
    <w:p>
      <w:pPr>
        <w:pStyle w:val="Normal"/>
        <w:widowControl w:val="false"/>
        <w:jc w:val="both"/>
        <w:rPr>
          <w:rFonts w:ascii="Tahoma" w:hAnsi="Tahoma" w:cs="Tahoma"/>
          <w:color w:val="0099FF"/>
          <w:lang w:val="ru-RU"/>
        </w:rPr>
      </w:pPr>
      <w:r>
        <w:rPr>
          <w:rFonts w:cs="Tahoma" w:ascii="Tahoma" w:hAnsi="Tahoma"/>
          <w:color w:val="0099FF"/>
          <w:lang w:val="ru-RU"/>
        </w:rPr>
        <w:t>Скалли ничего не ответила, лишь подавила горестный вздох. Она догадывалась: напарник наверняка не упустит возможности пробраться на таинственную авиабазу, чтобы выяснить, что там происходит.</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к воротам подошёл один из мужчин, и начал возиться с замком. Потом он помахал мужчине, сидящему за рулём машины, тот помахал ему в ответ. Ворота распахнулись и машина въехала на территорию базы. И захлопнулись также. Малдер и Скалли видели, как из машины выволокли человека. Пленник не мог сам твёрдо стоять на ногах, поэтому его поддерживали двое других людей. Водитель машины что-то сказал, и пленника поволокли в одно из зданий. Когда пленника увели, водитель обратился к отпершему ворота челове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лушай, от этих двоих надо избави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а и Скалли убить нельзя, - возразил его собеседник. – Как бы тебе этого не хотелось, но их убить нельзя. Если их убить, тогда поднимется шумиха, которая может привести к провалу Проект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и Скалли знают намного больше, чем им следует знать, - возразил водитель. – Не исключено, что Майкл и его сын рассказали им всю известную им информаци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поэтому и надо предпринимать меры, - возразил его собеседник. – Но запомни: с Малдером и Скалли не должно случиться ничего, что могло бы привести к их смерти. Понятно?</w:t>
      </w:r>
    </w:p>
    <w:p>
      <w:pPr>
        <w:pStyle w:val="Normal"/>
        <w:widowControl w:val="false"/>
        <w:jc w:val="both"/>
        <w:rPr>
          <w:rFonts w:ascii="Tahoma" w:hAnsi="Tahoma" w:cs="Tahoma"/>
          <w:color w:val="0099FF"/>
          <w:lang w:val="ru-RU"/>
        </w:rPr>
      </w:pPr>
      <w:r>
        <w:rPr>
          <w:rFonts w:cs="Tahoma" w:ascii="Tahoma" w:hAnsi="Tahoma"/>
          <w:color w:val="0099FF"/>
          <w:lang w:val="ru-RU"/>
        </w:rPr>
        <w:t>Водитель мрачно кивнул. Его совершенно не устраивало такое решение, но он не мог ничего с ним подел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ейкер тоже много знал, - всё ещё не желал соглашаться он с таким решением. – В итоге он практически раскололся Малдеру и Скалли. Если бы он тогда рассказал им всё, то нас уже прикрыли б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ейкер вполне может быть заодно с Малдером и Скалли, - произнёс его собеседник после непродолжительного раздумья. – Точнее, мог бы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г, - согласила водитель. – Потому что агенты появились тут вскоре после появления в нашей компании Бейкер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 не был. Мы его проверяли, причём неоднократно. Он не мог быть предателем.</w:t>
      </w:r>
    </w:p>
    <w:p>
      <w:pPr>
        <w:pStyle w:val="Normal"/>
        <w:widowControl w:val="false"/>
        <w:ind w:left="900" w:hanging="0"/>
        <w:jc w:val="both"/>
        <w:rPr/>
      </w:pPr>
      <w:r>
        <w:rPr>
          <w:rFonts w:cs="Tahoma" w:ascii="Tahoma" w:hAnsi="Tahoma"/>
          <w:color w:val="0099FF"/>
          <w:lang w:val="ru-RU"/>
        </w:rPr>
        <w:t>- И ещё… Малдер и Скалли уже успели побывать в подземном лагере неподалёку, - сообщил водитель, с удовлетворением наблюдая, как изменяется выражение лица собесед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герь надо срочно ликвидировать… - мрачно произнёс его собеседник. – И как можно скоре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 произнёс водитель, поняв: спорить дальше бесполезно. Проще выполнить приказ. – С этим что дел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 же, что и с остальными. Только в лагерь его не вези, там уже небезопасно.</w:t>
      </w:r>
    </w:p>
    <w:p>
      <w:pPr>
        <w:pStyle w:val="Normal"/>
        <w:widowControl w:val="false"/>
        <w:jc w:val="both"/>
        <w:rPr>
          <w:rFonts w:ascii="Tahoma" w:hAnsi="Tahoma" w:cs="Tahoma"/>
          <w:color w:val="0099FF"/>
          <w:lang w:val="ru-RU"/>
        </w:rPr>
      </w:pPr>
      <w:r>
        <w:rPr>
          <w:rFonts w:cs="Tahoma" w:ascii="Tahoma" w:hAnsi="Tahoma"/>
          <w:color w:val="0099FF"/>
          <w:lang w:val="ru-RU"/>
        </w:rPr>
        <w:t>Водитель кивнул и ушёл. Мужчина проводил его взглядом, потом достал мобильник и набрал номер. Быстро переговорив со своим собеседником, он криво усмехнулся и ушё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Малдер, хватит… - попыталась переубедить напарника Скалли. – Я понимаю, что…</w:t>
      </w:r>
    </w:p>
    <w:p>
      <w:pPr>
        <w:pStyle w:val="Normal"/>
        <w:widowControl w:val="false"/>
        <w:jc w:val="both"/>
        <w:rPr>
          <w:rFonts w:ascii="Tahoma" w:hAnsi="Tahoma" w:cs="Tahoma"/>
          <w:color w:val="0099FF"/>
          <w:lang w:val="ru-RU"/>
        </w:rPr>
      </w:pPr>
      <w:r>
        <w:rPr>
          <w:rFonts w:cs="Tahoma" w:ascii="Tahoma" w:hAnsi="Tahoma"/>
          <w:color w:val="0099FF"/>
          <w:lang w:val="ru-RU"/>
        </w:rPr>
        <w:t>Она не договорила, поскольку  их оглушили чем-то увесистым.</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Тим и Мартин добрались до лагеря в тот момент, когда оттуда выносили пленников на носилках. Спрятавшись, подростки наблюдали за происходящи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и заметают следы, - вынес вердикт Мартин.</w:t>
      </w:r>
    </w:p>
    <w:p>
      <w:pPr>
        <w:pStyle w:val="Normal"/>
        <w:widowControl w:val="false"/>
        <w:jc w:val="both"/>
        <w:rPr>
          <w:rFonts w:ascii="Tahoma" w:hAnsi="Tahoma" w:cs="Tahoma"/>
          <w:color w:val="0099FF"/>
          <w:lang w:val="ru-RU"/>
        </w:rPr>
      </w:pPr>
      <w:r>
        <w:rPr>
          <w:rFonts w:cs="Tahoma" w:ascii="Tahoma" w:hAnsi="Tahoma"/>
          <w:color w:val="0099FF"/>
          <w:lang w:val="ru-RU"/>
        </w:rPr>
        <w:t>Тим кивнул, соглашаясь с приятелем. Он уже начал сомневаться, а действительно ли Малдер и Скалли хотят ему помочь. Когда всех увезли, подростки на свой страх и риск проникли внутрь, словно надеясь отыскать там хоть что-нибудь существенное, но ничего не нашли. Только упитанные крысы, потревоженные столь спонтанным налётом оравы людей, сновали туда-сюда, ища, чего бы поесть. Ребятам стало не по себе. Их не покидало ощущение, что за ними сверху постоянно наблюдает кто-то. И с каждой минутой это ощущение становилось всё сильнее и сильнее. Тим и Мартин решили убедиться, что налётчики забрали отсюда всех, без исключения. В чём они вскоре и удостоверились – в подземелье не осталось никого, за исключением голодных, но упитанных крыс.</w:t>
      </w:r>
    </w:p>
    <w:p>
      <w:pPr>
        <w:pStyle w:val="Normal"/>
        <w:widowControl w:val="false"/>
        <w:jc w:val="both"/>
        <w:rPr>
          <w:rFonts w:ascii="Tahoma" w:hAnsi="Tahoma" w:cs="Tahoma"/>
          <w:color w:val="0099FF"/>
          <w:lang w:val="ru-RU"/>
        </w:rPr>
      </w:pPr>
      <w:r>
        <w:rPr>
          <w:rFonts w:cs="Tahoma" w:ascii="Tahoma" w:hAnsi="Tahoma"/>
          <w:color w:val="0099FF"/>
          <w:lang w:val="ru-RU"/>
        </w:rPr>
        <w:t xml:space="preserve">Проверив всё, подростки вернулись обратно к тому месту, где они оставили свою машину. Машина Малдера и Скалли стояла рядо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жет, обыщем? – предложил расхрабрившийся Марти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может, не стоит? – засомневался 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тои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если они заявятся, когда мы будем копаться в их веща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нибудь придумаем, - с некоторой беззаботностью ответил Мартин, уверенный, что у него всё получится. – Или ты вдруг струсил?</w:t>
      </w:r>
    </w:p>
    <w:p>
      <w:pPr>
        <w:pStyle w:val="Normal"/>
        <w:widowControl w:val="false"/>
        <w:jc w:val="both"/>
        <w:rPr>
          <w:rFonts w:ascii="Tahoma" w:hAnsi="Tahoma" w:cs="Tahoma"/>
          <w:color w:val="0099FF"/>
          <w:lang w:val="ru-RU"/>
        </w:rPr>
      </w:pPr>
      <w:r>
        <w:rPr>
          <w:rFonts w:cs="Tahoma" w:ascii="Tahoma" w:hAnsi="Tahoma"/>
          <w:color w:val="0099FF"/>
          <w:lang w:val="ru-RU"/>
        </w:rPr>
        <w:t>Тим покачал головой. Ему вдруг расхотелось проникать в машину агентов, поскольку почему-то стало стыдно.</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Открыв глаза, Скалли увидела, что она в мотеле, на соседней кровати лежит Малдер, и крепко спит. Но также в номере был ещё и третий человек, неизвестный ни Скалли, ни Малдеру. Стоило Дане заворочаться, как незнакомец тут же подошёл к н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покойнее, мисс, спокойнее… - мягко произнёс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Где мы? – спросила Скалли, садясь на кровати. Голова кружилась и болела, Дану слегка подташнивало. И она ничего не помнила из того, что произошло до это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ллас, штат Техас, - ответил незнакомец.</w:t>
      </w:r>
    </w:p>
    <w:p>
      <w:pPr>
        <w:pStyle w:val="Normal"/>
        <w:widowControl w:val="false"/>
        <w:jc w:val="both"/>
        <w:rPr>
          <w:rFonts w:ascii="Tahoma" w:hAnsi="Tahoma" w:cs="Tahoma"/>
          <w:color w:val="0099FF"/>
          <w:lang w:val="ru-RU"/>
        </w:rPr>
      </w:pPr>
      <w:r>
        <w:rPr>
          <w:rFonts w:cs="Tahoma" w:ascii="Tahoma" w:hAnsi="Tahoma"/>
          <w:color w:val="0099FF"/>
          <w:lang w:val="ru-RU"/>
        </w:rPr>
        <w:t>Удивлению Даны не было предела. Она понять не могла, каким образом она и Малдер очутились зде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объяснить, что произошло? – спросила Дана, не сводя взгляда со спящего напар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нечно. Вы должны знать, - не стал возражать незнакомец. – Я обнаружил вас здесь, неподалёку. Честно говоря, сначала я собирался позвонить в полицию, но не стал. Вам было очень плохо. Вы меня разве не помни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отрицательно покачала головой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ведь вы тогда были в сознании, - произнёс мужчина. – И вы точно были трезвы, как и ваш спутник. Я снял номер на троих в ближайшем мотеле. Ладно, мисс, я пойду. Отдыхайте.</w:t>
      </w:r>
    </w:p>
    <w:p>
      <w:pPr>
        <w:pStyle w:val="Normal"/>
        <w:widowControl w:val="false"/>
        <w:jc w:val="both"/>
        <w:rPr>
          <w:rFonts w:ascii="Tahoma" w:hAnsi="Tahoma" w:cs="Tahoma"/>
          <w:color w:val="0099FF"/>
          <w:lang w:val="ru-RU"/>
        </w:rPr>
      </w:pPr>
      <w:r>
        <w:rPr>
          <w:rFonts w:cs="Tahoma" w:ascii="Tahoma" w:hAnsi="Tahoma"/>
          <w:color w:val="0099FF"/>
          <w:lang w:val="ru-RU"/>
        </w:rPr>
        <w:t>И он ушёл, всё-таки закрыв номер на ключ. Скалли подождала, пока он уйдёт, и, встав, привела себя в порядок. Потом подошла к напарнику, всё ещё спавшему, и осторожно присела на краешек кровати. Она просидела рядом с Фоксом до тех пор, пока он не проснулся.</w:t>
      </w:r>
    </w:p>
    <w:p>
      <w:pPr>
        <w:pStyle w:val="Normal"/>
        <w:widowControl w:val="false"/>
        <w:jc w:val="both"/>
        <w:rPr>
          <w:rFonts w:ascii="Tahoma" w:hAnsi="Tahoma" w:cs="Tahoma"/>
          <w:color w:val="0099FF"/>
          <w:lang w:val="ru-RU"/>
        </w:rPr>
      </w:pPr>
      <w:r>
        <w:rPr>
          <w:rFonts w:cs="Tahoma" w:ascii="Tahoma" w:hAnsi="Tahoma"/>
          <w:color w:val="0099FF"/>
          <w:lang w:val="ru-RU"/>
        </w:rPr>
        <w:t>Увидев незнакомую обстановку, Малдер немного смут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Где мы? – спросил он у напарницы, озирая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Далласе, штат Техас, - ответ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как мы тут оказались? – поинтересовался Фокс, ероша волосы.</w:t>
      </w:r>
    </w:p>
    <w:p>
      <w:pPr>
        <w:pStyle w:val="Normal"/>
        <w:widowControl w:val="false"/>
        <w:jc w:val="both"/>
        <w:rPr>
          <w:rFonts w:ascii="Tahoma" w:hAnsi="Tahoma" w:cs="Tahoma"/>
          <w:color w:val="0099FF"/>
          <w:lang w:val="ru-RU"/>
        </w:rPr>
      </w:pPr>
      <w:r>
        <w:rPr>
          <w:rFonts w:cs="Tahoma" w:ascii="Tahoma" w:hAnsi="Tahoma"/>
          <w:color w:val="0099FF"/>
          <w:lang w:val="ru-RU"/>
        </w:rPr>
        <w:t xml:space="preserve">Скалли вкратце пересказала напарнику рассказ неизвестного мужчины.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нятно… - задумчиво произнёс Призрак, смотря в окно. – Нас пытаются заставить молчать. Я уверен, что сейчас в лагере проводят зачист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лагере? О каком лагере ты говоришь? – Скалли вопросительно посмотрела на напар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лагере… лагере… - пробормотал Фокс, пытаясь вспомнить, сто же он хотел сказать. – Вроде мы были в каком-то лагер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не были ни в каком лагере, - произнесла Скалли. – И в лесу мы не были. Мы собирались ехать в мотель и писать отчёт.</w:t>
      </w:r>
    </w:p>
    <w:p>
      <w:pPr>
        <w:pStyle w:val="Normal"/>
        <w:widowControl w:val="false"/>
        <w:jc w:val="both"/>
        <w:rPr>
          <w:rFonts w:ascii="Tahoma" w:hAnsi="Tahoma" w:cs="Tahoma"/>
          <w:color w:val="0099FF"/>
          <w:lang w:val="ru-RU"/>
        </w:rPr>
      </w:pPr>
      <w:r>
        <w:rPr>
          <w:rFonts w:cs="Tahoma" w:ascii="Tahoma" w:hAnsi="Tahoma"/>
          <w:color w:val="0099FF"/>
          <w:lang w:val="ru-RU"/>
        </w:rPr>
        <w:t>Теперь настал черёд Малдера удивля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ой ещё отчёт? – Он помнил, что никакой отчёт им писать пока не надо. – Скалли, ты что? Мы ещё даже расследование толком и не начинали… Да и известно нам не так уж и мно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ошибаешься, - возразила Скалли, чувствуя, что что-то идёт не так. Она была точно уверена, что права, но после слов напарника стала сомневаться, что права. – Мы уже давно закончили расследование, и уже должны были написать отчёт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ошибаюсь, - сухо возразил Фокс. Он отлично помнил: они были в каком-то лагере. – Мы точно были в лагер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что же это за лагерь? – спросила Скалли, начиная припоминать какие-то события, произошедшие до этого. Лес… Поляна… Она и Малдер куда-то идут через лес… Дорога… На этом воспоминания обрывал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ой-то заброшенный лагерь… - медленно произнёс Малдер, вспоминая. – Вроде, времён войны… И в этом лагере содержатся люди, над которыми проводили эксперименты.</w:t>
      </w:r>
    </w:p>
    <w:p>
      <w:pPr>
        <w:pStyle w:val="Normal"/>
        <w:widowControl w:val="false"/>
        <w:jc w:val="both"/>
        <w:rPr>
          <w:rFonts w:ascii="Tahoma" w:hAnsi="Tahoma" w:cs="Tahoma"/>
          <w:color w:val="0099FF"/>
          <w:lang w:val="ru-RU"/>
        </w:rPr>
      </w:pPr>
      <w:r>
        <w:rPr>
          <w:rFonts w:cs="Tahoma" w:ascii="Tahoma" w:hAnsi="Tahoma"/>
          <w:color w:val="0099FF"/>
          <w:lang w:val="ru-RU"/>
        </w:rPr>
        <w:t>Фокс замолчал, вспоминая. Постепенно события начинали восстанавливаться в памяти федерального агент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ксперименты? – уточн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Почти такие же, которые русские проводили в Сибири, в ГУЛАГ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заблуждаешься, Малдер, - возразила Скалли. – Мы должны как можно скорее выбираться обратно в Бельфлёр, писать отчёт и возвращаться обратно в Вашингт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в Вашингтон не поедем, - сухо возразил Призрак. – Не поедем. Пока не выясним, кто же стоит за всем происходящ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уже всё выясн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мы не выясн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Малдер… Успокой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спокоен, - недовольно буркнул агент. – Просто ты не хочешь поверить в очевидно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чевидно то, что расследование уже закончено, - настойчиво произнесла Скалли, сомневаясь, что на напарника это окажет хоть какое-нибудь влияние.</w:t>
      </w:r>
    </w:p>
    <w:p>
      <w:pPr>
        <w:pStyle w:val="Normal"/>
        <w:widowControl w:val="false"/>
        <w:ind w:left="900" w:hanging="0"/>
        <w:jc w:val="both"/>
        <w:rPr/>
      </w:pPr>
      <w:r>
        <w:rPr>
          <w:rFonts w:cs="Tahoma" w:ascii="Tahoma" w:hAnsi="Tahoma"/>
          <w:color w:val="0099FF"/>
          <w:lang w:val="ru-RU"/>
        </w:rPr>
        <w:t>- Очевидно другое – от нас скрывают правду! – с жаром произнёс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с чего ты это взя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ачинаю вспоминать то, что произошло, - ответил Призрак. – Могу сказать одно: мы кому-то помешали.</w:t>
      </w:r>
    </w:p>
    <w:p>
      <w:pPr>
        <w:pStyle w:val="Normal"/>
        <w:widowControl w:val="false"/>
        <w:jc w:val="both"/>
        <w:rPr>
          <w:rFonts w:ascii="Tahoma" w:hAnsi="Tahoma" w:cs="Tahoma"/>
          <w:color w:val="0099FF"/>
          <w:lang w:val="ru-RU"/>
        </w:rPr>
      </w:pPr>
      <w:r>
        <w:rPr>
          <w:rFonts w:cs="Tahoma" w:ascii="Tahoma" w:hAnsi="Tahoma"/>
          <w:color w:val="0099FF"/>
          <w:lang w:val="ru-RU"/>
        </w:rPr>
        <w:t>Дане уже порядком надоел этот спор. Она только собиралась сказать об этом Малдеру, как дверь открылась и вошёл мужчина вместе с полицейск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о них вы мне говорили? – обратился полицейский к мужчине.</w:t>
      </w:r>
    </w:p>
    <w:p>
      <w:pPr>
        <w:pStyle w:val="Normal"/>
        <w:widowControl w:val="false"/>
        <w:jc w:val="both"/>
        <w:rPr>
          <w:rFonts w:ascii="Tahoma" w:hAnsi="Tahoma" w:cs="Tahoma"/>
          <w:color w:val="0099FF"/>
          <w:lang w:val="ru-RU"/>
        </w:rPr>
      </w:pPr>
      <w:r>
        <w:rPr>
          <w:rFonts w:cs="Tahoma" w:ascii="Tahoma" w:hAnsi="Tahoma"/>
          <w:color w:val="0099FF"/>
          <w:lang w:val="ru-RU"/>
        </w:rPr>
        <w:t>Тот с готовностью кивну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мисс… - вежливо обратился полицейский к напарникам, - собирайтесь. Вы проедете с нам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В полицейском отделении не было столь характерной для таких больших городов суеты. Полицейский проводил напарников в кабинет и, затворив дверь,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агент Скалли… Мне очень срочно нужна ваша помощ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чём имен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деле, расследованием  которого я сейчас занимаюсь, - взволнованно сообщил полицейский. И, не дожидаясь ответа, продолж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десь в последнее время стали бесследно исчезать люди. Исчезать прямо из своих домов. Потом мне сообщили, что они все каким-то образом очутились в Бельфлёр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исчез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основном подростки, но были также и взрослые. Причём забирали ветеран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менно ветеран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Скалли, именно ветеранов. И самое странное во всей этой истории то, что через время они снова исчезли. Но не здесь, а там же, в Бельфлёре. И исчезновения продолжаются до сих по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показать нам всю информацию о пропавши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нечно.</w:t>
      </w:r>
    </w:p>
    <w:p>
      <w:pPr>
        <w:pStyle w:val="Normal"/>
        <w:widowControl w:val="false"/>
        <w:jc w:val="both"/>
        <w:rPr>
          <w:rFonts w:ascii="Tahoma" w:hAnsi="Tahoma" w:cs="Tahoma"/>
          <w:color w:val="0099FF"/>
          <w:lang w:val="ru-RU"/>
        </w:rPr>
      </w:pPr>
      <w:r>
        <w:rPr>
          <w:rFonts w:cs="Tahoma" w:ascii="Tahoma" w:hAnsi="Tahoma"/>
          <w:color w:val="0099FF"/>
          <w:lang w:val="ru-RU"/>
        </w:rPr>
        <w:t xml:space="preserve">Полицейский вышел, и вскоре вернулся с кипой папок.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всё, что известно о пропавших на данный момент, - произнёс он.</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взял у полицейского папку, открыл, и… оторопел. Увидев находящиеся в папке досье и фотографии, агент даже не поверил своим глазам. Лица показались ему до боли знакомыми. Внезапно спецагент вспомнил, где он мог видеть всех этих людей: в том самом лагере, в который Скалли так отказывалась верит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сё в порядке, агент Малдер? – забеспокоился полицейски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да, - поспешно заверил полицейского Фокс. – Это всё, что известно о пропавши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транно… - задумчиво произнёс Малдер, хотя агент догадался, для чего их похищали, но вот где могут находиться все похищенные, специальный агент не мог даже предположить. – Очень стран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чём дел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лесу Бельфлёра есть место, где их держали.</w:t>
      </w:r>
    </w:p>
    <w:p>
      <w:pPr>
        <w:pStyle w:val="Normal"/>
        <w:widowControl w:val="false"/>
        <w:jc w:val="both"/>
        <w:rPr>
          <w:rFonts w:ascii="Tahoma" w:hAnsi="Tahoma" w:cs="Tahoma"/>
          <w:color w:val="0099FF"/>
          <w:lang w:val="ru-RU"/>
        </w:rPr>
      </w:pPr>
      <w:r>
        <w:rPr>
          <w:rFonts w:cs="Tahoma" w:ascii="Tahoma" w:hAnsi="Tahoma"/>
          <w:color w:val="0099FF"/>
          <w:lang w:val="ru-RU"/>
        </w:rPr>
        <w:t>Полицейский совершенно искренне изум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шутите?! Место?! В лесу?!</w:t>
      </w:r>
    </w:p>
    <w:p>
      <w:pPr>
        <w:pStyle w:val="Normal"/>
        <w:widowControl w:val="false"/>
        <w:jc w:val="both"/>
        <w:rPr>
          <w:rFonts w:ascii="Tahoma" w:hAnsi="Tahoma" w:cs="Tahoma"/>
          <w:color w:val="0099FF"/>
          <w:lang w:val="ru-RU"/>
        </w:rPr>
      </w:pPr>
      <w:r>
        <w:rPr>
          <w:rFonts w:cs="Tahoma" w:ascii="Tahoma" w:hAnsi="Tahoma"/>
          <w:color w:val="0099FF"/>
          <w:lang w:val="ru-RU"/>
        </w:rPr>
        <w:t>Малдер кивнул. Скалли смерила напарника скептическим взгляд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дождите, агент Малдер… - Полицейский снял трубку стоящего на столе телефона и набрал пару цифр.</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До Бельфлёра напарники вместе с полицейским добрались на чартерном авиарейсе, о котором позаботился сам полицейский. Приехав на уже знакомое напарникам место, агенты почувствовали, как тянет гарью. Вскоре они увидели марево, свидетельствующее о сильном пожаре. Издалека донёсся рокот, постепенно всё приближающийся, а вскоре над лесом пролетел вертолёт, сбросивший сверху воду. Вслед за первым вертолётом вскоре показался второй, за ним третий. </w:t>
      </w:r>
    </w:p>
    <w:p>
      <w:pPr>
        <w:pStyle w:val="Normal"/>
        <w:widowControl w:val="false"/>
        <w:jc w:val="both"/>
        <w:rPr>
          <w:rFonts w:ascii="Tahoma" w:hAnsi="Tahoma" w:cs="Tahoma"/>
          <w:color w:val="0099FF"/>
          <w:lang w:val="ru-RU"/>
        </w:rPr>
      </w:pPr>
      <w:r>
        <w:rPr>
          <w:rFonts w:cs="Tahoma" w:ascii="Tahoma" w:hAnsi="Tahoma"/>
          <w:color w:val="0099FF"/>
          <w:lang w:val="ru-RU"/>
        </w:rPr>
        <w:t>Между тем Кроу был счастлив, ещё не зная о возвращении напарников в Бельфлёр. Его план пока работал отменно, несмотря на некоторые осложнения. Узнав, что Малдера и Скалли отправили в Даллас, штат Техас, предварительно промыв им память, Кроу обрадовался. Майкла Хински тоже разыскали, и доставили лично к Кроу. Сейчас Майкл недобро смотрел на сидящего рядом с ни Кроу. Бывший агент упорно молчал, всем своим видом показывая, что он не желает ничего рассказы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Хински, у вас нет иного выбора, - произнёс Кроу, прилагая огромные усилия, чтобы не улыбнуться: слишком уж комичной казалась ему сложившаяся ситуация. – Вам остаётся одно: всё рассказать мне. А иначе я не ручаюсь за то, что с вашим сыном ничего не случит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так и думал, что эти двое меня сдадут… - не выдержав, злобно пробормотал Майкл. – Эти двое работают на ва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то? – заинтересовался Кроу, хотя догадывался, о ком говорит Майк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и Скалли, - мрачно ответил Майкл, почему-то убедив себя в том, что напарники работают на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они на меня не работают. Они сами по себе, - ответил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они дилетанты… - задумчиво произнёс Хински, хотя он по-прежнему не доверял своему собеседнику. – Вот только что им понадобило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 развёл руками Кроу, пытаясь завладеть доверием своего собеседника. – Но надеюсь это выяснить. Но сначала вы мне поможе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буду вам ничего говорить, - вновь заупрямился Майкл, чувствуя: его бдительность пытаются усыпить. – У меня нет уверенности, что мой сын до сих пор жи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жив, вы можете мне поверить, - с толикой язвительности произнёс Кроу, пристально смотря в глаза своему собеседни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дайте мне поговорить с ним, - потребовал Майк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невозможно, - напустив на себя печальный вид, ответил Кроу. – Ваш сын сейчас вне досягаемос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обманываете мен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мистер Хински. Я вас не обманываю. Но дать поговорить вам с сыном я, к сожалению, не могу.</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Малдер, Скалли и полицейский шли по пожарищу. Обгоревшие стволы деревьев и запах гари действовали на всех троих угнетающе. Создавалось впечатление, что всё происходит не наяву, а в каком-нибудь старом фильме ужасов. Напарники шли по лесу, ни о чём не разговаривая. Впереди шёл Малдер, поскольку он потихоньку начинал вспоминать события, произошедшие до того, как он и Скалли очнулись в Далласе. Скалли следовала за напарником, не понимая, куда он её ведёт. Но Скалли отметила, что обстановка кажется ей смутно знакомой, словно она уже была здесь раньше. Дана не могла понять, почему так.</w:t>
      </w:r>
    </w:p>
    <w:p>
      <w:pPr>
        <w:pStyle w:val="Normal"/>
        <w:widowControl w:val="false"/>
        <w:jc w:val="both"/>
        <w:rPr/>
      </w:pPr>
      <w:r>
        <w:rPr>
          <w:rFonts w:cs="Tahoma" w:ascii="Tahoma" w:hAnsi="Tahoma"/>
          <w:color w:val="0099FF"/>
          <w:lang w:val="ru-RU"/>
        </w:rPr>
        <w:t xml:space="preserve">В результате, проплутав приблизительно с пару часов по лесу, напарники вышли на поляну, где раньше находился концлагер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Господи… - пробормотал полицейский, смотря на обгорелые полуразвалившиеся построй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десь точно стремились замести следы… - мрачно ответил Малдер. – Но явно перестарал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леды чего? – осведомилась Скалли. Ощущение того, что она здесь уже когда-то была, стало сильне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ксперимент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ж не хотите ли вы сказать, агент Малдер, что здесь проводились эксперименты на всеми похищенными из Далласа людьми? – оторопело уставившись на погорелые здания, спросил у Фокса полицейски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знаю, что за эксперименты здесь проводили, - ответил Малдер, осторожно приближаясь к ближайшему зданию, - но здесь точно содержали подопытных. Возможно, что это были люди из Далласа, хотя я в этом не уверен, - с сомнением произнёс Фок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вы так в этом уверены, агент Малдер? – осведомился полицейский, начиная что-то подозре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поступила информация, - покривил душой специальный аген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нонимно?</w:t>
      </w:r>
    </w:p>
    <w:p>
      <w:pPr>
        <w:pStyle w:val="Normal"/>
        <w:widowControl w:val="false"/>
        <w:jc w:val="both"/>
        <w:rPr>
          <w:rFonts w:ascii="Tahoma" w:hAnsi="Tahoma" w:cs="Tahoma"/>
          <w:color w:val="0099FF"/>
          <w:lang w:val="ru-RU"/>
        </w:rPr>
      </w:pPr>
      <w:r>
        <w:rPr>
          <w:rFonts w:cs="Tahoma" w:ascii="Tahoma" w:hAnsi="Tahoma"/>
          <w:color w:val="0099FF"/>
          <w:lang w:val="ru-RU"/>
        </w:rPr>
        <w:t>Малдер кивнул, подходя к дверному проёму. Из него пахло гарью намного сильнее, нежели снаруж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думаете, здесь хоть что-нибудь осталось? – с сомнением осведомился полицейски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 Но, скорее всего, такой большой пожар устроили специально. По-моему, в лесу скрывают ещё что-то, не менее важно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 с укоризной произнесла Скалли.</w:t>
      </w:r>
    </w:p>
    <w:p>
      <w:pPr>
        <w:pStyle w:val="Normal"/>
        <w:widowControl w:val="false"/>
        <w:jc w:val="both"/>
        <w:rPr>
          <w:rFonts w:ascii="Tahoma" w:hAnsi="Tahoma" w:cs="Tahoma"/>
          <w:color w:val="0099FF"/>
          <w:lang w:val="ru-RU"/>
        </w:rPr>
      </w:pPr>
      <w:r>
        <w:rPr>
          <w:rFonts w:cs="Tahoma" w:ascii="Tahoma" w:hAnsi="Tahoma"/>
          <w:color w:val="0099FF"/>
          <w:lang w:val="ru-RU"/>
        </w:rPr>
        <w:t>Призрак на замечание никак не отреагировал. Полицейский же смотрел на Малдера с лёгким испуг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Агенты, пойдёмте, - решительно произнёс полицейский, доставая карманный фонарик.</w:t>
      </w:r>
    </w:p>
    <w:p>
      <w:pPr>
        <w:pStyle w:val="Normal"/>
        <w:widowControl w:val="false"/>
        <w:jc w:val="both"/>
        <w:rPr>
          <w:rFonts w:ascii="Tahoma" w:hAnsi="Tahoma" w:cs="Tahoma"/>
          <w:color w:val="0099FF"/>
          <w:lang w:val="ru-RU"/>
        </w:rPr>
      </w:pPr>
      <w:r>
        <w:rPr>
          <w:rFonts w:cs="Tahoma" w:ascii="Tahoma" w:hAnsi="Tahoma"/>
          <w:color w:val="0099FF"/>
          <w:lang w:val="ru-RU"/>
        </w:rPr>
        <w:t>Маленькая процессия неспешно вошла внутрь, при этом стараясь ступать как можно тише. Лишь изредка тишина нарушалась шорохом, создаваемым мышами и крысами, снующими туда-сюда и не обращающими на агентов никакого внимания.</w:t>
      </w:r>
    </w:p>
    <w:p>
      <w:pPr>
        <w:pStyle w:val="Normal"/>
        <w:widowControl w:val="false"/>
        <w:jc w:val="both"/>
        <w:rPr>
          <w:rFonts w:ascii="Tahoma" w:hAnsi="Tahoma" w:cs="Tahoma"/>
          <w:color w:val="0099FF"/>
          <w:lang w:val="ru-RU"/>
        </w:rPr>
      </w:pPr>
      <w:r>
        <w:rPr>
          <w:rFonts w:cs="Tahoma" w:ascii="Tahoma" w:hAnsi="Tahoma"/>
          <w:color w:val="0099FF"/>
          <w:lang w:val="ru-RU"/>
        </w:rPr>
        <w:t>Вместе с полицейским напарники спустились в подвал, где Скалли вспомнила ещё немного. С каждым разом она убеждалась: к её превеликому сожалению Малдер, похоже, в очередной раз окажется прав.</w:t>
      </w:r>
    </w:p>
    <w:p>
      <w:pPr>
        <w:pStyle w:val="Normal"/>
        <w:widowControl w:val="false"/>
        <w:jc w:val="both"/>
        <w:rPr>
          <w:rFonts w:ascii="Tahoma" w:hAnsi="Tahoma" w:cs="Tahoma"/>
          <w:color w:val="0099FF"/>
          <w:lang w:val="ru-RU"/>
        </w:rPr>
      </w:pPr>
      <w:r>
        <w:rPr>
          <w:rFonts w:cs="Tahoma" w:ascii="Tahoma" w:hAnsi="Tahoma"/>
          <w:color w:val="0099FF"/>
          <w:lang w:val="ru-RU"/>
        </w:rPr>
        <w:t>В подвале напарники увидели Рихарда. Он сидел, прижавшись к холодной стене и боязливо озира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убивайте мен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спокойтесь… - мягко произнёс Малдер.</w:t>
      </w:r>
    </w:p>
    <w:p>
      <w:pPr>
        <w:pStyle w:val="Normal"/>
        <w:widowControl w:val="false"/>
        <w:jc w:val="both"/>
        <w:rPr>
          <w:rFonts w:ascii="Tahoma" w:hAnsi="Tahoma" w:cs="Tahoma"/>
          <w:color w:val="0099FF"/>
          <w:lang w:val="ru-RU"/>
        </w:rPr>
      </w:pPr>
      <w:r>
        <w:rPr>
          <w:rFonts w:cs="Tahoma" w:ascii="Tahoma" w:hAnsi="Tahoma"/>
          <w:color w:val="0099FF"/>
          <w:lang w:val="ru-RU"/>
        </w:rPr>
        <w:t>Рихард, казалось, не обратил на слова специального агента никакого внимания. Наоборот, он ещё больше перепуга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бойтесь, мистер… - вмешался полицейский, узнав в Рихарде одного из пропавших в Далласе людей. – Вам никто ничего плохого не сделает…</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Кроу это уже начинало порядком надоедать. На Карла ничего не действовало, никакие уговоры не помогали. И терпение у Кроу уже начинало заканчиваться. В итоге упрямого агента увели. Оставшись один, Кроу набрал одному ему известный номер. Агента беспокоило то, что напарникам каким-то образом удалось выбраться из Даллас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никла проблема… - мрачно сообщил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ещё?</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отказывается говор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щё заговорит… - пообещал собеседник. – Всех подопытных уже успешно пересилили на баз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тлично. Что с остальны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дростки под контроле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Малдер и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сколько мне известно, им основательно прочистили мозги и переправили в Даллас, пока они не очухались. И, похоже, что вы вообще не старались – они вновь копаю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 есть… - на том конце провода послышалось кряхтение. – Что в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менно! – резко оборвал своего собеседника Кроу. – Делайте, что угодно, но только не вздумайте убивать Малдера и Скалли, или их обоих. Понят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нятно, - мрачно отозвался неизвестный собеседник. – Хотя, думаю, лучше настроить их друг против друг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елай то, что считаешь нужным, - апатично ответил Кроу, хотя идея пришлась ему по душе. – Но лишь бы Малдер и Скалли ничего не узнали, и чтобы у нас не начались неприятнос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нечно… - заверил агента собеседник. – Всё будет хорошо.</w:t>
      </w:r>
    </w:p>
    <w:p>
      <w:pPr>
        <w:pStyle w:val="Normal"/>
        <w:widowControl w:val="false"/>
        <w:jc w:val="both"/>
        <w:rPr>
          <w:rFonts w:ascii="Tahoma" w:hAnsi="Tahoma" w:cs="Tahoma"/>
          <w:color w:val="0099FF"/>
          <w:lang w:val="ru-RU"/>
        </w:rPr>
      </w:pPr>
      <w:r>
        <w:rPr>
          <w:rFonts w:cs="Tahoma" w:ascii="Tahoma" w:hAnsi="Tahoma"/>
          <w:color w:val="0099FF"/>
          <w:lang w:val="ru-RU"/>
        </w:rPr>
        <w:t>И повесил трубку. Кроу вздохнул. Ему совершенно не нравилась сложившаяся ситуация, не нравилось практически всё. Но больше всего сейчас специального агента беспокоили столичные коллеги, которые, взявшись за расследование, теперь стали проблемой номер один.</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Рихард с опаской смотрел то на полицейского, то на Скалли, то на Малдера. Агенты отвели Рихарда в машину. Тот уставился на машину, как на что-то диковинное. И ещё Рихард постоянно смотрел в небо, словно опасался, что на него кто-то нападёт сверху. Сев в машину, Рихард с ещё большим изумлением огляделся. Ему было и интересно, и страшно одновремен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удьте постоянно начеку… - предупредил он напарников и полицейского. – Почаще осматривайтесь. Опасность может быть ряд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вас зовут? – спросил полицейский, сделав напарникам знак не вмешива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помню, - печально произнёс Рихард. – Я ничего о себе не помн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вы помните, что здесь произошло?</w:t>
      </w:r>
    </w:p>
    <w:p>
      <w:pPr>
        <w:pStyle w:val="Normal"/>
        <w:widowControl w:val="false"/>
        <w:ind w:left="900" w:hanging="0"/>
        <w:jc w:val="both"/>
        <w:rPr/>
      </w:pPr>
      <w:r>
        <w:rPr>
          <w:rFonts w:cs="Tahoma" w:ascii="Tahoma" w:hAnsi="Tahoma"/>
          <w:color w:val="0099FF"/>
          <w:lang w:val="ru-RU"/>
        </w:rPr>
        <w:t>- Конечно! – с жаром воскликнул Рихард. – Разве такое можно забыть?! Всех моих друзей захватили солдаты Красной Армии! Всех взяли в плен! Всех! Даже Рейн!</w:t>
      </w:r>
    </w:p>
    <w:p>
      <w:pPr>
        <w:pStyle w:val="Normal"/>
        <w:widowControl w:val="false"/>
        <w:ind w:left="900" w:hanging="0"/>
        <w:jc w:val="both"/>
        <w:rPr/>
      </w:pPr>
      <w:r>
        <w:rPr>
          <w:rFonts w:cs="Tahoma" w:ascii="Tahoma" w:hAnsi="Tahoma"/>
          <w:color w:val="0099FF"/>
          <w:lang w:val="ru-RU"/>
        </w:rPr>
        <w:t>- Кто она вам? – спросил полицейский, про себя отмечая, что у его собеседника окончательно поехала крыш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а мне сестра. Двоюродная. Но она заменяла мне родную сестру, которая погибла в одном из таких концлагерей! – чуть ли не срываясь на крик, произнёс Рихард. – Так вот, эти солдаты поубивали большинство ни в чём не повинных людей, каких-то просто связали и вынесли, потому что они сопротивлялись и не хотели добровольно сдаваться и уходить и сопротивлялись до последнего. В суматохе мне удалось скрыться от солдат и я дождался, пока они уйдут. Когда же я осмелился выйти, то увидел, что начинается пожар. Я спустился обратно вниз и переждал пожар в подвале. Собственно, мне сейчас очень хочется умере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звините, но я не стану вас убивать. Никто не станет вас убивать – ни агент Скалли, ни агент Малдер, ни я, - возразил полицейский, очевидно, посчитав, что мужчина хочет, чтобы его уб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я и не прошу, - с грустью в голосе ответил Рихард. – Потому что знаю: у вас ничего не получится. Вы меня не убьё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 опешил полицейских, смотря на напарников. Те ничуть не удивили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тому что гитлеровские служаки проводили над нами какие-то странные эксперименты. Возможно, испытание нового биологического оружия. И результаты мне совершенно не нравят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за эксперименты? – тут же нахмурился полицейский. Взглянув на сидящих впереди специальных агентов, он заметил, что Малдер жестом предлагает ему вый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жасные эксперименты… - с дрожью в голосе прошептал Рихард. – Я не знаю их сути. Но эксперименты были ужасные. Мы лежали на столах, прижатые сверху какой-то сеткой. А потом на нас начинала литься какая-то чёрная масса, напоминающая нефть. И она была словно живая… Потом нас уводили обратно в камеры, где было очень холодно… Настолько холодно, что казалось, словно сидишь голый на улице… И в тепло нас не пускали. И вот после этого нам часто ещё что-то кололи. Потом обнаружилось, что мы можем долгое время обходиться без еды и что убить нас невозможно. Пытались убивать, но никак… Понимаю, я в детстве мечтал о том, чтобы жить вечно, но не так… - Рихард печально вздохнул.</w:t>
      </w:r>
    </w:p>
    <w:p>
      <w:pPr>
        <w:pStyle w:val="Normal"/>
        <w:widowControl w:val="false"/>
        <w:jc w:val="both"/>
        <w:rPr>
          <w:rFonts w:ascii="Tahoma" w:hAnsi="Tahoma" w:cs="Tahoma"/>
          <w:color w:val="0099FF"/>
          <w:lang w:val="ru-RU"/>
        </w:rPr>
      </w:pPr>
      <w:r>
        <w:rPr>
          <w:rFonts w:cs="Tahoma" w:ascii="Tahoma" w:hAnsi="Tahoma"/>
          <w:color w:val="0099FF"/>
          <w:lang w:val="ru-RU"/>
        </w:rPr>
        <w:t>Полицейский посмотрел на мужчину взглядом, полным сочувствия. Он давно знал этого человека, потому что учился вместе с ним в полицейской академии, но то, что он говорил сейчас, полицейский счёл за бред. Он знал, что этого человека звали Чарльз Мэрлин, и что он был примерным семьянином, но его рассказ ужасал. Полицейский был твёрдо уверен, что Чарльз сошёл с ума. Выслушав его рассказ, в ходе которого Чарльз назвал своё имя, полицейский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агент Скалли, давайте выйдем…</w:t>
      </w:r>
    </w:p>
    <w:p>
      <w:pPr>
        <w:pStyle w:val="Normal"/>
        <w:widowControl w:val="false"/>
        <w:jc w:val="both"/>
        <w:rPr>
          <w:rFonts w:ascii="Tahoma" w:hAnsi="Tahoma" w:cs="Tahoma"/>
          <w:color w:val="0099FF"/>
          <w:lang w:val="ru-RU"/>
        </w:rPr>
      </w:pPr>
      <w:r>
        <w:rPr>
          <w:rFonts w:cs="Tahoma" w:ascii="Tahoma" w:hAnsi="Tahoma"/>
          <w:color w:val="0099FF"/>
          <w:lang w:val="ru-RU"/>
        </w:rPr>
        <w:t>Полицейский настоял на том, чтобы Чарльза закрыли в машине, чтобы он не смог сбежать или открыть окно и подслушать разгово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понимаете, я давно знаю этого человека, - произнёс он, посматривая на Чарльза, нервно ёрзающего на заднем сидении машины. – Мы с ним вместе учились в полицейской академии, он показывал хорошие результаты и делал успехи, ему многие завидовали, но я ума не приложу, что с ним случилось сейчас… Он никогда не был в Германии, у него там нет даже дальних родственников или знакомых, к которым он мог бы поехать. А тут он говорит самый настоящий бред, про какие-то эксперименты… Знаете, я скептически отношусь к паранормальным явлениям, к переселениям душ и прочим подобным вещам, да и теперь отношусь с недоверием. Я уверен, что он просто сошёл с ума, пока был в плен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Он не сошёл с ума, - возразила Скалли. – Ему просто внушили, что сейчас идёт война, что сейчас время правления Гитлера, что он находится в Германии. И что над ним проводят какие-то опыты.</w:t>
      </w:r>
    </w:p>
    <w:p>
      <w:pPr>
        <w:pStyle w:val="Normal"/>
        <w:widowControl w:val="false"/>
        <w:ind w:left="900" w:hanging="0"/>
        <w:jc w:val="both"/>
        <w:rPr/>
      </w:pPr>
      <w:r>
        <w:rPr>
          <w:rFonts w:cs="Tahoma" w:ascii="Tahoma" w:hAnsi="Tahoma"/>
          <w:color w:val="0099FF"/>
          <w:lang w:val="ru-RU"/>
        </w:rPr>
        <w:t>- Ему не всё внушили, Скалли. – не остался в стороне Призрак. – Я не спорю, что ему внушили, будто сейчас идёт война, но опыты, о которых он рассказывал, были на самом деле. Вот только где – неизвестно.</w:t>
      </w:r>
    </w:p>
    <w:p>
      <w:pPr>
        <w:pStyle w:val="Normal"/>
        <w:widowControl w:val="false"/>
        <w:jc w:val="both"/>
        <w:rPr>
          <w:rFonts w:ascii="Tahoma" w:hAnsi="Tahoma" w:cs="Tahoma"/>
          <w:color w:val="0099FF"/>
          <w:lang w:val="ru-RU"/>
        </w:rPr>
      </w:pPr>
      <w:r>
        <w:rPr>
          <w:rFonts w:cs="Tahoma" w:ascii="Tahoma" w:hAnsi="Tahoma"/>
          <w:color w:val="0099FF"/>
          <w:lang w:val="ru-RU"/>
        </w:rPr>
        <w:t>Полицейский посмотрел на специального агента округлившимися от изумления глаз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рунда какая-то… - пробормотал он. Полицейскому стало жалко своего знакомого. – Этого же просто быть не может! Живая чёрная масса, похожая на нефть… Ну и ерунда… Да такого просто быть не может! По-моему, он всё это выдумал. Подобных рассказов можно наслушаться практически в каждой третьей или второй психушке! Его надо изолировать, а то если он окажется на свободе, то начнёт сдуру убивать всех подряд, видя в них шпион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го нельзя в психбольницу, - возразил Малдер. – Там его разыщут и убьют, как ненужного свидетел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Агент Малдер… Конечно, Чарльз мой знакомый, но… Кто поверит сумасшедшему? Никто. Разве что такой же сумасшедший, как и он. Я считаю, что ему самое место в психушке, и нигде больше. – Полицейский неприятно удивился, поняв, что Малдер и Скалли, судя по всему, верят бредням, рассказанными Чарльзо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не сумасшедший, - произнесла Скалли. – Я же вам говорю: ему это всё внушили. Уверена, что ему вполне достаточно пройти сеанс гипноза.</w:t>
      </w:r>
    </w:p>
    <w:p>
      <w:pPr>
        <w:pStyle w:val="Normal"/>
        <w:widowControl w:val="false"/>
        <w:jc w:val="both"/>
        <w:rPr>
          <w:rFonts w:ascii="Tahoma" w:hAnsi="Tahoma" w:cs="Tahoma"/>
          <w:color w:val="0099FF"/>
          <w:lang w:val="ru-RU"/>
        </w:rPr>
      </w:pPr>
      <w:r>
        <w:rPr>
          <w:rFonts w:cs="Tahoma" w:ascii="Tahoma" w:hAnsi="Tahoma"/>
          <w:color w:val="0099FF"/>
          <w:lang w:val="ru-RU"/>
        </w:rPr>
        <w:t>Малдер, слушая напарницу, обернулся, чтобы посмотреть, чем занимается запертый в машине Чарльз. И увидел, что тот подаёт какие-то знаки. И ещё Призрак заметил, что на мгновение глаза у Чарльза стали совершенно чёрные, словно обсидиан или гагат… Фоксу стало не по себ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откройте, пожалуйста, машину, - обратился к Фоксу полицейский.</w:t>
      </w:r>
    </w:p>
    <w:p>
      <w:pPr>
        <w:pStyle w:val="Normal"/>
        <w:widowControl w:val="false"/>
        <w:jc w:val="both"/>
        <w:rPr>
          <w:rFonts w:ascii="Tahoma" w:hAnsi="Tahoma" w:cs="Tahoma"/>
          <w:color w:val="0099FF"/>
          <w:lang w:val="ru-RU"/>
        </w:rPr>
      </w:pPr>
      <w:r>
        <w:rPr>
          <w:rFonts w:cs="Tahoma" w:ascii="Tahoma" w:hAnsi="Tahoma"/>
          <w:color w:val="0099FF"/>
          <w:lang w:val="ru-RU"/>
        </w:rPr>
        <w:t>Призрак кивнул. Стоило ему снять сигнализацию, как из машины тут же выскочил Чарльз и, буквально затащил в салон полицейского. Напарники собирались вмешаться, но полицейский настоятельно потребовал, чтобы они ничего не предприним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что, Скалли?! – воспользовавшись представившимся моментом, произнёс Малдер. – Ему это не внушили! Я не спорю с тем, что ему внушили то, что сейчас времена войны, но эксперименты, о которых он говорил, не плод его воображения. Они действительно имели место. Примерно то же самое было и в России, в подобном сожжённому, лагере. Так что он говорит правд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ешь, Малдер, я всё больше начинаю убеждаться, что ему действительно самое место в психушке, - произнесла Скалли, направляясь к машин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дожди! – Малдер догнал её, взял за рук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говорит правду, потому что заражён тем же инопланетным вирусом, которым заражали заключённых в Тунгуске</w:t>
      </w:r>
      <w:r>
        <w:rPr>
          <w:rStyle w:val="FootnoteCharacters"/>
          <w:rStyle w:val="FootnoteAnchor"/>
          <w:rFonts w:cs="Tahoma" w:ascii="Tahoma" w:hAnsi="Tahoma"/>
          <w:color w:val="0099FF"/>
          <w:lang w:val="ru-RU"/>
        </w:rPr>
        <w:footnoteReference w:id="7"/>
      </w:r>
      <w:r>
        <w:rPr>
          <w:rFonts w:cs="Tahoma" w:ascii="Tahoma" w:hAnsi="Tahoma"/>
          <w:color w:val="0099FF"/>
          <w:lang w:val="ru-RU"/>
        </w:rPr>
        <w:t>! – Малдер не надеялся, что Скалли ему повери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нопланетным вирусом?! – ошеломлённо переспросила Скалли, с подозрением глядя на напарника. «Хороший отпуск тебе точно не помешает, однозначно…» читалось в её взгляде. – Ты увере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видел… Знаешь, Скалли, по-моему, то, о чём говорил мне Куртцвайль</w:t>
      </w:r>
      <w:r>
        <w:rPr>
          <w:rStyle w:val="FootnoteCharacters"/>
          <w:rStyle w:val="FootnoteAnchor"/>
          <w:rFonts w:cs="Tahoma" w:ascii="Tahoma" w:hAnsi="Tahoma"/>
          <w:color w:val="0099FF"/>
          <w:lang w:val="ru-RU"/>
        </w:rPr>
        <w:footnoteReference w:id="8"/>
      </w:r>
      <w:r>
        <w:rPr>
          <w:rFonts w:cs="Tahoma" w:ascii="Tahoma" w:hAnsi="Tahoma"/>
          <w:color w:val="0099FF"/>
          <w:lang w:val="ru-RU"/>
        </w:rPr>
        <w:t>, уже начинается… Сначала необходимых людей похищают и через время возвращают с микрочипами в области шеи. Потом начинают похищать других людей, чтобы они были распространителями этого вируса, как и пчёлы. А потом в одном из штатов объявят о вспышке какой-то болезн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дожди… - оборвала напарника Скалли. – Хватит, Малдер! Это уже слишком! Всё, сейчас мы отвезём Чарльза в психбольницу и всё!</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калли, это ошибка! – возразил Призрак, но Дана не обратила на это внима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адись, я поведу, - сухо ответила она.</w:t>
      </w:r>
    </w:p>
    <w:p>
      <w:pPr>
        <w:pStyle w:val="Normal"/>
        <w:widowControl w:val="false"/>
        <w:jc w:val="both"/>
        <w:rPr>
          <w:rFonts w:ascii="Tahoma" w:hAnsi="Tahoma" w:cs="Tahoma"/>
          <w:color w:val="0099FF"/>
          <w:lang w:val="ru-RU"/>
        </w:rPr>
      </w:pPr>
      <w:r>
        <w:rPr>
          <w:rFonts w:cs="Tahoma" w:ascii="Tahoma" w:hAnsi="Tahoma"/>
          <w:color w:val="0099FF"/>
          <w:lang w:val="ru-RU"/>
        </w:rPr>
        <w:t>Малдер подавил вздох. Он уже убедился: Скалли ему не верит. И, похоже, не поверит, пока сама не увидит. Сам же агент понял, для чего понадобилось похищать подростков. Фокс был уверен, что их похищают для беспрепятственного распространения вируса. Также агенту вспомнились слова Элвина Куртцвайля, сказанные им, когда Малдер и Скалли пытались найти виновных во взрыве небоскрёба в Далласе. И, похоже, процесс уже начался. Процесс, который не остановить</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была ошибка, - ни к кому не обращаясь, мрачно произнёс Малдер, когда они отвезли Чарльза в психбольницу. Полицейский улетел обратно в Даллас, объяснив это тем, что он выяснил всё, что ему было необходим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ошибка, - возраз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йми, Скалли… Скоро может стать слишком поздно! И если сейчас ещё  что-то можно предпринять, то потом будет позд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главное, не нервничай, - совершенно спокойно произнесла Скалли. – А успокойся и нормально объясн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Помнишь взрыв в Далласе, в котором обвинили нас? – спросил Малдер, стараясь быть спокойным. – Тогда, перед тем, как я пришёл к тебе, я встретился с Куртцвайлем. Точнее, он меня сам нашёл, - поправился спецагент. - Он тогда говорил о том, для чего устроили взрыв. И он был прав. Ты сама потом видела, во что превратились тела пожарников, – взволнованно произнёс Малдер. – И теперь тот же самый вирус, следы которого пытались уничтожить в Далласе, появился снова. Но теперь уже процесс запущен, вирус распространяется. Через похищенных подростков. А на тех людях, что мы видели в подземном концлагере, испытывают вакцину против вируса. На смену тем, кто занимался этим раньше, пришли другие. Возможно, что они уже заражены тем вирусом. И, возможно, вскоре начнётся самый настоящий Армагеддон. В котором выживут только те, у кого есть вакцина. – Призрак замолчал. </w:t>
      </w:r>
    </w:p>
    <w:p>
      <w:pPr>
        <w:pStyle w:val="Normal"/>
        <w:widowControl w:val="false"/>
        <w:jc w:val="both"/>
        <w:rPr>
          <w:rFonts w:ascii="Tahoma" w:hAnsi="Tahoma" w:cs="Tahoma"/>
          <w:color w:val="0099FF"/>
          <w:lang w:val="ru-RU"/>
        </w:rPr>
      </w:pPr>
      <w:r>
        <w:rPr>
          <w:rFonts w:cs="Tahoma" w:ascii="Tahoma" w:hAnsi="Tahoma"/>
          <w:color w:val="0099FF"/>
          <w:lang w:val="ru-RU"/>
        </w:rPr>
        <w:t>Скалли потрясённо молчала. Слова напарника стали для неё сродни грому посреди ясного неба. Она сначала посчитала слова напарника слишком уж невероятными, но от осознания их смысла Дану прошиб холодный по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стой… - медленно произнесла она. – Ты хочешь сказ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Нас с тобой использовали, - пояснил Малдер. – Использовали, чтобы выйти на потенциальных жертв и свидетелей, представляющих для них опасность. И я уверен, что если бы мы сели в машину одновременно с полицейским, то тоже заразились бы вирусом. Бейкер нам пытался об этом рассказать. И сейчас для тех, кто за всем этим стоит, мы представляем наибольшую опасность, поскольку много знаем. Не так давно нам пытались прочистить память, но, скорее всего, не слишком старались. И вспомни: Бейкер нам говорил про двадцать второе декабря две тысячи двенадцатого года. И Куртцвайль мне тогда говорил, что всё произойдёт в праздничный день, когда люди будут отдыхать и радоваться жизни. Потом президент объявит чрезвычайное положение и управление перейдёт к Федеральному Агентству Контроля Чрезвычайных Ситуаций. ФАКЧС, или, иначе говоря, секретное правительство. – Малдер изо всех сил старался не волноваться. – Тогда Куртцвайль предсказал будуще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всегда верен себе… - скептически усмехнувшись, произнесла Скалли. – Если ты подразумеваешь, что в декабре две тысячи двенадцатого года произойдёт конец света, то это наверняка очередная липа. Сколько раз нам обещали конец света? Сколько различных предсказателей говорили это? Вспомни. Неоднократно. И везде по-разному. Но ничего не происходило! Ни-че-го! – по слогам произнесла Скалли, глядя напарнику в глаза. – И в две тысячи двенадцатом году тоже ничего не произойдёт, это точно! И если против этого вируса, по твоим же словам, пока нет вакцины, то что мы можем сдел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ороться. – с мрачным выражением лица ответил Малдер. Ему уже давно стало ясно: напарница ему не верит. – Бороться с будущим. Пока ещё хоть что-то можно сделать. Но для начала надо разыскать Кроу. И, похоже…</w:t>
      </w:r>
    </w:p>
    <w:p>
      <w:pPr>
        <w:pStyle w:val="Normal"/>
        <w:widowControl w:val="false"/>
        <w:jc w:val="both"/>
        <w:rPr>
          <w:rFonts w:ascii="Tahoma" w:hAnsi="Tahoma" w:cs="Tahoma"/>
          <w:color w:val="0099FF"/>
          <w:lang w:val="ru-RU"/>
        </w:rPr>
      </w:pPr>
      <w:r>
        <w:rPr>
          <w:rFonts w:cs="Tahoma" w:ascii="Tahoma" w:hAnsi="Tahoma"/>
          <w:color w:val="0099FF"/>
          <w:lang w:val="ru-RU"/>
        </w:rPr>
        <w:t>Специального агента оборвал сигнал автомобильного клаксона. Вздрогнув от неожиданности, специальный агент обернулся. Неподалёку от того места, где стоял он и Скалли, остановилась невзрачная машина. Когда агент обернулся, из машины вышел человек и решительным шагом направился к напарникам. На ходу человек постоянного оглядывался, словно опасался возможной слеж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не там ищете, - произнёс он. – Вылетайте в Тунис. Адрес здесь. – Незнакомец протянул Скалли бумажку с адресом. – Разгадка тоже здесь.</w:t>
      </w:r>
    </w:p>
    <w:p>
      <w:pPr>
        <w:pStyle w:val="Normal"/>
        <w:widowControl w:val="false"/>
        <w:jc w:val="both"/>
        <w:rPr>
          <w:rFonts w:ascii="Tahoma" w:hAnsi="Tahoma" w:cs="Tahoma"/>
          <w:color w:val="0099FF"/>
          <w:lang w:val="ru-RU"/>
        </w:rPr>
      </w:pPr>
      <w:r>
        <w:rPr>
          <w:rFonts w:cs="Tahoma" w:ascii="Tahoma" w:hAnsi="Tahoma"/>
          <w:color w:val="0099FF"/>
          <w:lang w:val="ru-RU"/>
        </w:rPr>
        <w:t>Скалли только хотела задать незнакомцу вопрос, но он уже направлялся к своей машине, а вскоре уех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шли, Скалли. Мы вылетаем в Тунис</w:t>
      </w:r>
      <w:r>
        <w:rPr>
          <w:rStyle w:val="FootnoteCharacters"/>
          <w:rStyle w:val="FootnoteAnchor"/>
          <w:rFonts w:cs="Tahoma" w:ascii="Tahoma" w:hAnsi="Tahoma"/>
          <w:color w:val="0099FF"/>
          <w:lang w:val="ru-RU"/>
        </w:rPr>
        <w:footnoteReference w:id="9"/>
      </w:r>
      <w:r>
        <w:rPr>
          <w:rFonts w:cs="Tahoma" w:ascii="Tahoma" w:hAnsi="Tahoma"/>
          <w:color w:val="0099FF"/>
          <w:lang w:val="ru-RU"/>
        </w:rPr>
        <w:t>.</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Следуя указанным на бумажке координатам, напарники ехали по пустынной местности. Ехать пришлось долго. Скалли даже показалось, что сейчас они не в Тунисе, а в Блэквуде. Но вскоре впереди показалось… кукурузное поле без конца и края. Малдер резко затормоз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ять баллов… - потрясённо пробормотал специальный агент, давая задний ход. – Ничего не напоминает? – обратился он к напарнице.</w:t>
      </w:r>
    </w:p>
    <w:p>
      <w:pPr>
        <w:pStyle w:val="Normal"/>
        <w:widowControl w:val="false"/>
        <w:jc w:val="both"/>
        <w:rPr/>
      </w:pPr>
      <w:r>
        <w:rPr>
          <w:rFonts w:cs="Tahoma" w:ascii="Tahoma" w:hAnsi="Tahoma"/>
          <w:color w:val="0099FF"/>
          <w:lang w:val="ru-RU"/>
        </w:rPr>
        <w:t xml:space="preserve">Скалли в ответ лишь молча кивнула, не веря своим глазам. </w:t>
      </w:r>
    </w:p>
    <w:p>
      <w:pPr>
        <w:pStyle w:val="Normal"/>
        <w:widowControl w:val="false"/>
        <w:jc w:val="both"/>
        <w:rPr>
          <w:rFonts w:ascii="Tahoma" w:hAnsi="Tahoma" w:cs="Tahoma"/>
          <w:color w:val="0099FF"/>
          <w:lang w:val="ru-RU"/>
        </w:rPr>
      </w:pPr>
      <w:r>
        <w:rPr>
          <w:rFonts w:cs="Tahoma" w:ascii="Tahoma" w:hAnsi="Tahoma"/>
          <w:color w:val="0099FF"/>
          <w:lang w:val="ru-RU"/>
        </w:rPr>
        <w:t xml:space="preserve">Оставив машину на приличном расстоянии от кукурузного поля, напарники направились к нему, по пути прислушиваясь и постоянно оглядываясь. С каждым разом становилась очевидна взаимосвязь с расследованием взрыва небоскрёба в Далласе в девяносто восьмом году. Приблизившись, они увидели вдалеке уже знакомые им два купола. Сейчас, при свете дня, купола не выглядели столь устрашающе, как в девяносто восьмом году в Блэквуд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ксперимент продолжается… - вынес неутешительный вердикт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хоже на то… - согласилась с напарником Скалли.</w:t>
      </w:r>
    </w:p>
    <w:p>
      <w:pPr>
        <w:pStyle w:val="Normal"/>
        <w:widowControl w:val="false"/>
        <w:jc w:val="both"/>
        <w:rPr>
          <w:rFonts w:ascii="Tahoma" w:hAnsi="Tahoma" w:cs="Tahoma"/>
          <w:color w:val="0099FF"/>
          <w:lang w:val="ru-RU"/>
        </w:rPr>
      </w:pPr>
      <w:r>
        <w:rPr>
          <w:rFonts w:cs="Tahoma" w:ascii="Tahoma" w:hAnsi="Tahoma"/>
          <w:color w:val="0099FF"/>
          <w:lang w:val="ru-RU"/>
        </w:rPr>
        <w:t xml:space="preserve">Над бескрайним кукурузным полем пролетел порыв ветр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Думаю, тот незнакомец хотел, чтобы мы не только увидели это, - громким шёпотом произнёс Малдер.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умаю, он хотел, чтобы мы тут попались, - тоже громким шёпотом произнёсла Скалли. – Вспомни, что произошло в Блэквуд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мню, - ничуть не смутившись, ответил Призрак. – Идём. У нас мало времени.</w:t>
      </w:r>
    </w:p>
    <w:p>
      <w:pPr>
        <w:pStyle w:val="Normal"/>
        <w:widowControl w:val="false"/>
        <w:jc w:val="both"/>
        <w:rPr>
          <w:rFonts w:ascii="Tahoma" w:hAnsi="Tahoma" w:cs="Tahoma"/>
          <w:color w:val="0099FF"/>
          <w:lang w:val="ru-RU"/>
        </w:rPr>
      </w:pPr>
      <w:r>
        <w:rPr>
          <w:rFonts w:cs="Tahoma" w:ascii="Tahoma" w:hAnsi="Tahoma"/>
          <w:color w:val="0099FF"/>
          <w:lang w:val="ru-RU"/>
        </w:rPr>
        <w:t xml:space="preserve">И решительно направился прямо в заросли кукурузы. Скалли поспешила за ним, догадавшись, что задумал напарник. Идти они могли не пригибаясь: кукуруза вымахала фута на три-четыре выше человеческого роста. Пока они пробирались, они не разговаривали, даже шёпотом. Потребовалось немало времени на то, чтобы пересечь поле и добраться до таинственных куполов. Рядом с ними не находилось никакой охраны, не было даже машин, нигде не было видно ни одного человека. Становилось жутко. Купола оказались точь-в-точь такими же, как и в Блэквуде. Совпадало всё до мельчайших деталей.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шли обратно, Малдер… - ответила Скалли. Ей стало неуютно.</w:t>
      </w:r>
    </w:p>
    <w:p>
      <w:pPr>
        <w:pStyle w:val="Normal"/>
        <w:widowControl w:val="false"/>
        <w:jc w:val="both"/>
        <w:rPr>
          <w:rFonts w:ascii="Tahoma" w:hAnsi="Tahoma" w:cs="Tahoma"/>
          <w:color w:val="0099FF"/>
          <w:lang w:val="ru-RU"/>
        </w:rPr>
      </w:pPr>
      <w:r>
        <w:rPr>
          <w:rFonts w:cs="Tahoma" w:ascii="Tahoma" w:hAnsi="Tahoma"/>
          <w:color w:val="0099FF"/>
          <w:lang w:val="ru-RU"/>
        </w:rPr>
        <w:t>Но Малдер её не слушал. Он решительно направился к левому из таинственных куполов. Недовольно пробормотав себе под нос что-то вроде «ох уж этот Малдер!» Скалли бросилась его догонять – не оставлять же напарника одного.</w:t>
      </w:r>
    </w:p>
    <w:p>
      <w:pPr>
        <w:pStyle w:val="Normal"/>
        <w:widowControl w:val="false"/>
        <w:jc w:val="both"/>
        <w:rPr>
          <w:rFonts w:ascii="Tahoma" w:hAnsi="Tahoma" w:cs="Tahoma"/>
          <w:color w:val="0099FF"/>
          <w:lang w:val="ru-RU"/>
        </w:rPr>
      </w:pPr>
      <w:r>
        <w:rPr>
          <w:rFonts w:cs="Tahoma" w:ascii="Tahoma" w:hAnsi="Tahoma"/>
          <w:color w:val="0099FF"/>
          <w:lang w:val="ru-RU"/>
        </w:rPr>
        <w:t>Входом в купол служили металлические двери, открывающиеся вовнутрь, в отличие от первого купола. Внутри всё помещение было залито холодным белым светом ярким настолько, что появлялась резь в глазах. Было очень холодно и стоял сильный гул от работающих под потолком вентиляторов. Но помимо этого был ещё какой-то звук, отличающийся от звука работающего вентилятора. Вспомнив, что произошло в девяносто восьмом году, Малдер и Скалли без лишних слов бросились к выходу. Но снаружи их уже ждали: как только агенты выбежали, их тут же схватили и заломили руки за спину. Потом из зарослей кукурузы вышел человек. Им оказался…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Малдер, агент Скалли… Какая неприятная встреча… - вкрадчиво произнёс он, хитро прищурившись. – Вот уж не думал, что вы окажетесь столь догадливыми… И уж никак не рассчитывал на столь скорую встречу…</w:t>
      </w:r>
    </w:p>
    <w:p>
      <w:pPr>
        <w:pStyle w:val="Normal"/>
        <w:widowControl w:val="false"/>
        <w:jc w:val="both"/>
        <w:rPr>
          <w:rFonts w:ascii="Tahoma" w:hAnsi="Tahoma" w:cs="Tahoma"/>
          <w:color w:val="0099FF"/>
          <w:lang w:val="ru-RU"/>
        </w:rPr>
      </w:pPr>
      <w:r>
        <w:rPr>
          <w:rFonts w:cs="Tahoma" w:ascii="Tahoma" w:hAnsi="Tahoma"/>
          <w:color w:val="0099FF"/>
          <w:lang w:val="ru-RU"/>
        </w:rPr>
        <w:t xml:space="preserve">Напарники молчали, стараясь не обращать внимания на издевательский тон Кроу.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оказались не только догадливее, но и хитрее меня, - тем временем продолжал разглагольствовать Кроу, пристально глядя в глаза федеральным агентам. Похоже, это доставляло ему несказанное удовольствие.  – Но если вы предполагаете, что я стою за всем этим, то вы глубоко заблуждаетесь. Я всего лишь посредник, продолжающий то, что было начато задолго до меня. Надо заметить, мои предшественники во многом преуспели. Знаете, если бы вас можно было бы убить, я это уже давно сделал. Но поскольку ваше убийство поднимет большой шум, этого ни в коем случае нельзя допустить, как бы мне этого не хотело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Шеф, что с ними делать? – спросил один из удерживающих напарников люд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ка ничего. Только не отпускайте, - ответил Кроу, явно наслаждаясь своим превосходством. – Я сам с ними разберу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Шеф, - как-то даже нерешительно произнёс его собеседник, - мне кажется, их лучше увести отсюда.</w:t>
      </w:r>
    </w:p>
    <w:p>
      <w:pPr>
        <w:pStyle w:val="Normal"/>
        <w:widowControl w:val="false"/>
        <w:jc w:val="both"/>
        <w:rPr>
          <w:rFonts w:ascii="Tahoma" w:hAnsi="Tahoma" w:cs="Tahoma"/>
          <w:color w:val="0099FF"/>
          <w:lang w:val="ru-RU"/>
        </w:rPr>
      </w:pPr>
      <w:r>
        <w:rPr>
          <w:rFonts w:cs="Tahoma" w:ascii="Tahoma" w:hAnsi="Tahoma"/>
          <w:color w:val="0099FF"/>
          <w:lang w:val="ru-RU"/>
        </w:rPr>
        <w:t>Кроу призадума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так будет лучше, - произнёс он после непродолжительного раздумья. – Их действительно надо увести, а то ещё, чего доброго, убегут… В машину их!</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точно, шеф! – в один голос откликнулись удерживавшие напарников люди. Никто из них не заметил, что когда Кроу посмотрел в небо, его глаза стали совершенно чёрными, словно обсидиан или гагат…</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В автофургоне напарникам сковали руки наручниками и усадили сзади. Кроу сел к в салон к напарникам, и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я уже говорил, я пешка в чьей-то большой игре. И вы оба точно такие же пеш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ведь убили вашего напарника? – спросил Малдер. Хоть ему и не было известно о смерти Бейкера, но агент догадывался, что его наверняка уби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стал представлять опасность, - равнодушно, без капли сочувствия или сожаления, произнёс Кроу. – И стал слишком много болтать. Хотя он многого не знал, но уже того, что ему было известно, хватило бы для рассекречивания проекта. Уверен, что вам он тоже пытался рассказать, но многого всё равно не рассказал, поскольку боялся. И небезосновательно. Вас же использовали для того, чтобы выйти на необходимых им людей. Причём использовали самым наглым образом. За каждым вашим шагом непрестанно следили. Следили и за мной.</w:t>
      </w:r>
    </w:p>
    <w:p>
      <w:pPr>
        <w:pStyle w:val="Normal"/>
        <w:widowControl w:val="false"/>
        <w:jc w:val="both"/>
        <w:rPr>
          <w:rFonts w:ascii="Tahoma" w:hAnsi="Tahoma" w:cs="Tahoma"/>
          <w:color w:val="0099FF"/>
          <w:lang w:val="ru-RU"/>
        </w:rPr>
      </w:pPr>
      <w:r>
        <w:rPr>
          <w:rFonts w:cs="Tahoma" w:ascii="Tahoma" w:hAnsi="Tahoma"/>
          <w:color w:val="0099FF"/>
          <w:lang w:val="ru-RU"/>
        </w:rPr>
        <w:t xml:space="preserve">Слушая Кроу, Малдер и Скалли не понимали, чего он пытается добиться – их доверия, или наоборот, пытается направить обоих по ложному следу. Пока агент был слишком откровенен с напарниками, что настораживало и Малдера, и Скалл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почему же вы сейчас говорите нам об этом? – рискнула спросить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чему? Не потому, что мне это всё надоело, агент Скалли, как моему ныне покойному коллеге. Нет. И даже не потому, что я хочу таким образом пустить вас по заведомо ложному следу, хотя вполне мог бы это сделать. Это просто как дважды два. А просто потому, что понимаю – всё бесполезно. А вы, возможно, сможете сделать намного больше моего.</w:t>
      </w:r>
    </w:p>
    <w:p>
      <w:pPr>
        <w:pStyle w:val="Normal"/>
        <w:widowControl w:val="false"/>
        <w:jc w:val="both"/>
        <w:rPr>
          <w:rFonts w:ascii="Tahoma" w:hAnsi="Tahoma" w:cs="Tahoma"/>
          <w:color w:val="0099FF"/>
          <w:lang w:val="ru-RU"/>
        </w:rPr>
      </w:pPr>
      <w:r>
        <w:rPr>
          <w:rFonts w:cs="Tahoma" w:ascii="Tahoma" w:hAnsi="Tahoma"/>
          <w:color w:val="0099FF"/>
          <w:lang w:val="ru-RU"/>
        </w:rPr>
        <w:t>Напарники многозначительно переглянулись. «А я тебе что говорила…» читалось во взгляде Дан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хотите, чтобы мы продолжали начатое в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совсем верно, агент Скалли. Просто хочу дать некоторую информацию, которая, надеюсь, поможет отсрочить конец света. Хотя я очень сомневаюсь, что хоть что-то удастся сделать. Тогда, в девяносто восьмом году, вам удалось ненадолго его отсрочить. Точнее, тогда вы его наоборот, ускорили. Он должен был начаться двадцать третьего декабря две тысячи пятнадцатого года, потому что благодаря вам, агент Малдер, они узнали о вакцине. И срок начала колонизации сократили на три года. Но они оказались намного хитрее и процесс пошёл уже сейчас. Как его остановить – не знает никто. Это всё, что я знаю.</w:t>
      </w:r>
    </w:p>
    <w:p>
      <w:pPr>
        <w:pStyle w:val="Normal"/>
        <w:widowControl w:val="false"/>
        <w:jc w:val="both"/>
        <w:rPr>
          <w:rFonts w:ascii="Tahoma" w:hAnsi="Tahoma" w:cs="Tahoma"/>
          <w:color w:val="0099FF"/>
          <w:lang w:val="ru-RU"/>
        </w:rPr>
      </w:pPr>
      <w:r>
        <w:rPr>
          <w:rFonts w:cs="Tahoma" w:ascii="Tahoma" w:hAnsi="Tahoma"/>
          <w:color w:val="0099FF"/>
          <w:lang w:val="ru-RU"/>
        </w:rPr>
        <w:t xml:space="preserve">Тем временем в Бельфлёре настоящий Кроу, о котором пока даже понятия не имели напарники, находился в числе заключённых концлагеря, перевезённых на базу, находящуюся неподалёку от сожжённого концлагеря. Кроу содержали отдельно ото всех подопытных. Он даже не догадывался, что на свободе вместо него разгуливает его же двойник, инфицированный инопланетным вирусом. Агент даже во сне представить себе не мог, что происходит за пределами лагеря. Агент догадывался, за что он здесь очутился. «И зачем я только взялся за это расследование…» мысленно укорял он себя. «Занимался бы сейчас расследованием обычных дел… Хотя изначально то дело ничуть не отличалось ото всех остальных. Вообще, надо было поручить это дело той парочке, которая обычно занималась расследованиями всей этой паранормальщины…» мрачно подумал Кроу. Вспомнив о ней, у него появилась надежда, что Малдер и Скалли всё же примутся за расследование, и что они всё же найдут его и освободят. Но агент понимал, что освобождения можно ждать очень долго, и поэтому он сам стал продумывать план побега, при этом учитывая, что помощи ему ждать неоткуда. Он неоднократно слышал о Малдере и Скалли, но никогда не пересекался с ними по работе. Очутившись же здесь, Кроу подумал, что Малдеру и Скалли может быть известно намного больше о происходящем. Воодушевлённый тем, что его, возможно, ищут, Кроу с ещё большим рвением стал продумывать план побега. </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ind w:left="900" w:hanging="0"/>
        <w:jc w:val="both"/>
        <w:rPr/>
      </w:pPr>
      <w:r>
        <w:rPr>
          <w:rFonts w:cs="Tahoma" w:ascii="Tahoma" w:hAnsi="Tahoma"/>
          <w:color w:val="0099FF"/>
          <w:lang w:val="ru-RU"/>
        </w:rPr>
        <w:t>- И ты ему веришь? – с сомнением переспросила Скалли, когда она и Малдер вернулись из Туниса обратно в Бельфлёр.</w:t>
      </w:r>
    </w:p>
    <w:p>
      <w:pPr>
        <w:pStyle w:val="Normal"/>
        <w:widowControl w:val="false"/>
        <w:ind w:left="900" w:hanging="0"/>
        <w:jc w:val="both"/>
        <w:rPr/>
      </w:pPr>
      <w:r>
        <w:rPr>
          <w:rFonts w:cs="Tahoma" w:ascii="Tahoma" w:hAnsi="Tahoma"/>
          <w:color w:val="0099FF"/>
          <w:lang w:val="ru-RU"/>
        </w:rPr>
        <w:t>- Не совсем. Но в одном он прав – мы только приблизили запланированный Армагеддон. И узнав о вакцине, колонисты стали наступать раньше, маскируясь. Я же тебе говорю: сейчас мы ещё можем сделать что-то, чтобы хоть как-то это или отсрочить, или может, остановить!</w:t>
      </w:r>
    </w:p>
    <w:p>
      <w:pPr>
        <w:pStyle w:val="Normal"/>
        <w:widowControl w:val="false"/>
        <w:ind w:left="900" w:hanging="0"/>
        <w:jc w:val="both"/>
        <w:rPr/>
      </w:pPr>
      <w:r>
        <w:rPr>
          <w:rFonts w:cs="Tahoma" w:ascii="Tahoma" w:hAnsi="Tahoma"/>
          <w:color w:val="0099FF"/>
          <w:lang w:val="ru-RU"/>
        </w:rPr>
        <w:t>- Послушай, Малдер… Тебе явно не помешает хороший отдых! Очень хороший! Ты уже практически в каждом человеке начинаешь видеть пришельцев. Ты к тому же сам недавно утверждал противоположное. Или ты забы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мню, - ответил Малдер, уверенно ведя машину к уже знакомому ему месту. Уже начинало темнеть. – Это ничего…</w:t>
      </w:r>
    </w:p>
    <w:p>
      <w:pPr>
        <w:pStyle w:val="Normal"/>
        <w:widowControl w:val="false"/>
        <w:jc w:val="both"/>
        <w:rPr>
          <w:rFonts w:ascii="Tahoma" w:hAnsi="Tahoma" w:cs="Tahoma"/>
          <w:color w:val="0099FF"/>
          <w:lang w:val="ru-RU"/>
        </w:rPr>
      </w:pPr>
      <w:r>
        <w:rPr>
          <w:rFonts w:cs="Tahoma" w:ascii="Tahoma" w:hAnsi="Tahoma"/>
          <w:color w:val="0099FF"/>
          <w:lang w:val="ru-RU"/>
        </w:rPr>
        <w:t xml:space="preserve">Он не успел сказать «не меняет», поскольку на дорогу практически перед самым капотом машины выскочил человек. Малдер затормозил вовремя, чтобы предотвратить столкновени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Это Кроу!!!</w:t>
      </w:r>
    </w:p>
    <w:p>
      <w:pPr>
        <w:pStyle w:val="Normal"/>
        <w:widowControl w:val="false"/>
        <w:jc w:val="both"/>
        <w:rPr>
          <w:rFonts w:ascii="Tahoma" w:hAnsi="Tahoma" w:cs="Tahoma"/>
          <w:color w:val="0099FF"/>
          <w:lang w:val="ru-RU"/>
        </w:rPr>
      </w:pPr>
      <w:r>
        <w:rPr>
          <w:rFonts w:cs="Tahoma" w:ascii="Tahoma" w:hAnsi="Tahoma"/>
          <w:color w:val="0099FF"/>
          <w:lang w:val="ru-RU"/>
        </w:rPr>
        <w:t>Спецагент потрясённо кивнул. На агентов действительно смотрел испуганный Кроу. Вид у  него был жалкий. Когда Скалли вышла из машины, Кроу даже попятился.</w:t>
      </w:r>
    </w:p>
    <w:p>
      <w:pPr>
        <w:pStyle w:val="Normal"/>
        <w:widowControl w:val="false"/>
        <w:ind w:left="900" w:hanging="0"/>
        <w:jc w:val="both"/>
        <w:rPr/>
      </w:pPr>
      <w:r>
        <w:rPr>
          <w:rFonts w:cs="Tahoma" w:ascii="Tahoma" w:hAnsi="Tahoma"/>
          <w:color w:val="0099FF"/>
          <w:lang w:val="ru-RU"/>
        </w:rPr>
        <w:t>- Агент Кроу, не бойтесь, мы вам ничего не сделаем, - успокаивающе произнесла Скалли.</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так и думал, что это именно вы… Вас ведь прислали, чтобы найти меня и ещё троих пропавших агентов? – спросил Кроу, укутавшись в тёплое покрывало. В номере мотеля было тепло, но Кроу никак не мог согреть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щё троих? – Новость повергла напарников в ш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транно, что вы ничего не знаете, - удивился Кроу. Пока они ехали в мотель, его не покидало навязчивое ощущение слежки, но узнав, к кому он попал, успокоился. – Я прибыл сюда для расследования странных похищений, когда узнал, что мой напарник уже занимается расследованием. Как я узнал от него, до нас тут уже были двое агентов, но они таинственным образом исчезли. Потом через время исчез и мой напарник, а потом похитили меня. Пока я находился в плену, надо мной постоянно проводили какие-то опыты. Постоянно, - грустно повторил он. – Вы просто обязаны меня защит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Кроу, вы можете описать место, где вас держали? – спрос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Даже не знаю. Я постоянно находился в какой-то белой комнате, а когда меня уводили, мне завязывали глаза. Несколько раз меня куда-то увозили. Собственно, мне почему-то кажется, что я всё время находился в психбольнице. Потому что один раз, когда меня в очередной раз куда-то повели, я немного выглянул из-под повязки, и увидел по обе стороны двери, которые обычно бывают в психбольницах. И однажды, когда меня вели, я услышал разговор. Нет, не обычный разговор, а как трое или четверо человек разговаривали между собой. И разговаривали так, как сейчас никто не разговаривает. Кто-то говорил, что он Моцарт, кто-то представлялся Наполеоном, кто-то Эркюлем Пуаро. Ну вы понимаете, что нормальный человек никому ни за что не станет представляться Эркюлем Пуаро или миссис Марпл. Больше я ничего не заметил, поскольку один из моих сопроводителей, очевидно, догадался, что я подсматривали. Мне завязали повязку намного туже, и повели дальше. Потом меня куда-то повезли. На протяжении всего разговора мои сопровождающие не разговаривали, а если и разговаривали, то на каком-то очень странном языке. Может, на иврите или каком-то исчезающем языке, однако язык у них был непонятный, но красивый. К тому же они просто перебрасывались короткими фразами. Привозили меня, судя по всему в лес, поскольку когда меня выводили из машины, сразу становилось холодно и иногда слышался негромкий шелест листвы и щебетание птиц. Собственно, когда я сбежал, мне пришлось очень долго пробираться сквозь лес.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описать кого-нибудь из тех, кто приходил за в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уверен, агент Скалли, - с сомнением произнёс агент, плотнее закутываясь в плед.</w:t>
      </w:r>
    </w:p>
    <w:p>
      <w:pPr>
        <w:pStyle w:val="Normal"/>
        <w:widowControl w:val="false"/>
        <w:jc w:val="both"/>
        <w:rPr>
          <w:rFonts w:ascii="Tahoma" w:hAnsi="Tahoma" w:cs="Tahoma"/>
          <w:color w:val="0099FF"/>
          <w:lang w:val="ru-RU"/>
        </w:rPr>
      </w:pPr>
      <w:r>
        <w:rPr>
          <w:rFonts w:cs="Tahoma" w:ascii="Tahoma" w:hAnsi="Tahoma"/>
          <w:color w:val="0099FF"/>
          <w:lang w:val="ru-RU"/>
        </w:rPr>
        <w:t>Неожиданно настольная лампа начала мигать, а вскоре и вовсе погасла. Достав оружие, напарники приготовились, чтобы отразить нападение, но вместо этого произошло то, чего не ожидал никто из них: окно само собой распахнулось и в него ударил ослепительный молочный свет, на мгновение ослепив всех троих. Кроу закричал от страха, стараясь спрятаться в плед, словно он мог его спасти, но его крика не было слышно – рот открывался в беззвучном крике, а его самого буквально затягивало в поток  света.</w:t>
      </w:r>
    </w:p>
    <w:p>
      <w:pPr>
        <w:pStyle w:val="Normal"/>
        <w:widowControl w:val="false"/>
        <w:jc w:val="both"/>
        <w:rPr>
          <w:rFonts w:ascii="Tahoma" w:hAnsi="Tahoma" w:cs="Tahoma"/>
          <w:color w:val="0099FF"/>
          <w:lang w:val="ru-RU"/>
        </w:rPr>
      </w:pPr>
      <w:r>
        <w:rPr>
          <w:rFonts w:cs="Tahoma" w:ascii="Tahoma" w:hAnsi="Tahoma"/>
          <w:color w:val="0099FF"/>
          <w:lang w:val="ru-RU"/>
        </w:rPr>
        <w:t>Закончилось всё точно также внезапно, как и началось: свет сам собой иссяк, но вместе с ним бесследно исчез и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ы ещё говорила, что пришельцы здесь ни при чём… - мрачно произнёс Малдер, вставая и пряча пистолет в кобур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и сейчас скажу, что они ни при чём, - сказала Скалли, убирая в кобуру уже ненужное оружие. – Просто похищение обставили, чтобы оно походило на похищение пришельца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Скалли. – Малдер даже посмотрел на свои часы. Так и оказалось, куда-то пропали девять минут. – Посмотри на свои часы. Они отстают на девять мину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и следовало доказать. А вот мы с тобой вполне можем на какое-то время приостановить колонизацию.</w:t>
      </w:r>
    </w:p>
    <w:p>
      <w:pPr>
        <w:pStyle w:val="Normal"/>
        <w:widowControl w:val="false"/>
        <w:jc w:val="both"/>
        <w:rPr>
          <w:rFonts w:ascii="Tahoma" w:hAnsi="Tahoma" w:cs="Tahoma"/>
          <w:color w:val="0099FF"/>
          <w:lang w:val="ru-RU"/>
        </w:rPr>
      </w:pPr>
      <w:r>
        <w:rPr>
          <w:rFonts w:cs="Tahoma" w:ascii="Tahoma" w:hAnsi="Tahoma"/>
          <w:color w:val="0099FF"/>
          <w:lang w:val="ru-RU"/>
        </w:rPr>
        <w:t>Скалли с подозрением посмотрел на напар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 Тунисе мы с тобой разговаривали не с Кроу, а с его клоном. В то время как настоящего Кроу содержали в психиатрической клинике. В той же самой, куда мы отвезли Чарльза. И там же наверняка содержат и остальных пленников концлагеря. И, скорее всего, что и Карла Хински тоже держат т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если всё это – хорошо разыгранный спектакль?! Если за всем этим скрывается что-то вполне объяснимое?! Если никакие агенты никуда не исчез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т выяснением этого ты и займись, - ответил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ты куда?</w:t>
      </w:r>
    </w:p>
    <w:p>
      <w:pPr>
        <w:pStyle w:val="Normal"/>
        <w:widowControl w:val="false"/>
        <w:jc w:val="both"/>
        <w:rPr>
          <w:rFonts w:ascii="Tahoma" w:hAnsi="Tahoma" w:cs="Tahoma"/>
          <w:color w:val="0099FF"/>
          <w:lang w:val="ru-RU"/>
        </w:rPr>
      </w:pPr>
      <w:r>
        <w:rPr>
          <w:rFonts w:cs="Tahoma" w:ascii="Tahoma" w:hAnsi="Tahoma"/>
          <w:color w:val="0099FF"/>
          <w:lang w:val="ru-RU"/>
        </w:rPr>
        <w:t>Но её вопрос ушёл в пустоту – Призрак уже вышел.</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Наведя справки, Скалли выяснила, что до неё с Малдером тут побывали трое агентов – Бейкер, Брэдшоу, Тиммонс. И уже потом появился Кроу. Получив досье на них, Скалли узнала в них людей, которые были вместе с двойником Кроу в Тунисе. Ошибки быть не могло. Выяснилось также, что незадолго до своего загадочного исчезновения все агенты тоже успели побывать в психиатрической клинике, куда напарники вместе с полицейским из Далласа отвезли Чарльза. Внезапно Скалли поняла: даже если в деле не замешаны пришельцы и нет правительственного заговора, то в психбольнице занимаются какими-то экспериментами на пациентах. «И Малдер наверняка поехал туда, чтобы проверить свою очередную теорию…» мрачно подумала Скалли, пытаясь дозвониться до напарника. Что-то ей подсказывало: Малдер находится именно в госпитале…</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Приехав к психбольнице, Малдер припарковал машину таким образом, чтобы её было сложно заметить, и принялся наблюдать за клиникой. Поначалу ничего необычного не происходило, но вскоре Призрак обратил внимание на подозрительный автофургон, подъехавший к госпиталю. Присмотревшись повнимательнее, специальный агент узнал фургон, в котором он и Скалли разговаривали с двойником Кроу. Приблизительно десять минут машина стояла просто так, ничего необычного или просто подозрительного не происходило. Но вскоре к машине подошёл человек в халате врача и распахнул дверцы автофургона. Наружу двое человек выволокли чьё-то безжизненное тело, которое вскоре переложили на носилки и унесли в больницу. Призрак почувствовал, как по спине пробежал лёгкий холодок. Фокс догадался: именно здесь всё и происходит, именно здесь и проводятся эксперименты, о которых рассказывал Чарльз. Специальный агент посмотрел на часы. До наступления темноты оставалось немного времени. Малдер собирался проникнуть в психбольницу с наступлением темноты, а пока он продолжал наблюдение, продумывая план проникновения. Мобильник спецагент предварительно отключил, чтоб тот ничего не испортил.</w:t>
      </w:r>
    </w:p>
    <w:p>
      <w:pPr>
        <w:pStyle w:val="Normal"/>
        <w:widowControl w:val="false"/>
        <w:jc w:val="both"/>
        <w:rPr/>
      </w:pPr>
      <w:r>
        <w:rPr>
          <w:rFonts w:cs="Tahoma" w:ascii="Tahoma" w:hAnsi="Tahoma"/>
          <w:color w:val="0099FF"/>
          <w:lang w:val="ru-RU"/>
        </w:rPr>
        <w:t>К автофургону ещё несколько раз подходили врачи. Некоторые просто стояли и смотрели на автофургон, некоторые открывали кабину и, проведя там не более десяти минут, уходили обратно. Дождавшись полуночи, Малдер вышел из машины и, стараясь идти как можно тише, подобрался ко входу в больницу. Прислушался. Ничего не было слышно, и агент, достав отмычку, стал ковыряться в замке. Очутившись в тёмном вестибюле клиники, агент на мгновение растерялся. Некоторое время он шёл в кромешной темноте, чтобы не выдавать своего присутствия. Так, не пользуясь фонариком, спецагент добрался до лестницы и поднялся на второй этаж. Достав фонарик, но пока не включая его, спецагент осторожно двинулся по длинному коридору. Этот этаж был единственным этажом, на котором не горело даже дежурное освещение, что сразу подсказало специальному агенту: подопытные находятся именно здесь. Пройдя по коридору некоторое время, спецагент зажёг фонарик. Вспыхнувший луч поначалу показался специальному агенту чересчур ярким, но вскоре агент привык к нему. На этаже было намного холоднее, чем на других этаже, где уже успел побывать Призрак. Малдер даже поёжился. Ему стало несколько неуютно. Двери были без окошек, но с табличками, на которых были написаны какие-то странные номера и под номерами шло имя и фамилия содержащегося в данной камере человека. На одной из табличек Призрак заметил имя и фамилию Кроу. Через пару дверей была табличка с именем Чарльза Мэрлина. Вдобавок ко всему, над дверью горела красная лампа. «Интересно, что она означает?» подумал Малдер. Он почувствовал, что у него начинает кружиться голова – когда он стоял, головокружение не было особо сильно заметно, но стоило агенту немного пройти, головокружение становилось сильнее. Призрак подумал, что это связано с атмосферой этажа.</w:t>
      </w:r>
    </w:p>
    <w:p>
      <w:pPr>
        <w:pStyle w:val="Normal"/>
        <w:widowControl w:val="false"/>
        <w:jc w:val="both"/>
        <w:rPr>
          <w:rFonts w:ascii="Tahoma" w:hAnsi="Tahoma" w:cs="Tahoma"/>
          <w:color w:val="0099FF"/>
          <w:lang w:val="ru-RU"/>
        </w:rPr>
      </w:pPr>
      <w:r>
        <w:rPr>
          <w:rFonts w:cs="Tahoma" w:ascii="Tahoma" w:hAnsi="Tahoma"/>
          <w:color w:val="0099FF"/>
          <w:lang w:val="ru-RU"/>
        </w:rPr>
        <w:t xml:space="preserve">Тем временем о его проникновении в клинику стало известно лже-Кроу.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ймайте его! – приказал он. – Или не дайте уйти из клиники. До тех пор, пока я не сделаю то, что задум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точно, шеф! – отрапортовал один из солдат, приложив руку козырьком ко лбу.</w:t>
      </w:r>
    </w:p>
    <w:p>
      <w:pPr>
        <w:pStyle w:val="Normal"/>
        <w:widowControl w:val="false"/>
        <w:jc w:val="both"/>
        <w:rPr>
          <w:rFonts w:ascii="Tahoma" w:hAnsi="Tahoma" w:cs="Tahoma"/>
          <w:color w:val="0099FF"/>
          <w:lang w:val="ru-RU"/>
        </w:rPr>
      </w:pPr>
      <w:r>
        <w:rPr>
          <w:rFonts w:cs="Tahoma" w:ascii="Tahoma" w:hAnsi="Tahoma"/>
          <w:color w:val="0099FF"/>
          <w:lang w:val="ru-RU"/>
        </w:rPr>
        <w:t>Лже-Кроу смерил своих подчинённых суровым взглядом. После их ухода он закурил. Ему совершенно не нравилось то, как складывались дела. Все попытки остановить специальных агентов, не давали желаемых результатов.</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Выяснить, где в настоящий момент находится Малдер, удалось быстро. Разработка плана действий тоже не заняла много времени. Оставалось только приступить к непосредственной реализации плана.</w:t>
      </w:r>
    </w:p>
    <w:p>
      <w:pPr>
        <w:pStyle w:val="Normal"/>
        <w:widowControl w:val="false"/>
        <w:jc w:val="both"/>
        <w:rPr>
          <w:rFonts w:ascii="Tahoma" w:hAnsi="Tahoma" w:cs="Tahoma"/>
          <w:color w:val="0099FF"/>
          <w:lang w:val="ru-RU"/>
        </w:rPr>
      </w:pPr>
      <w:r>
        <w:rPr>
          <w:rFonts w:cs="Tahoma" w:ascii="Tahoma" w:hAnsi="Tahoma"/>
          <w:color w:val="0099FF"/>
          <w:lang w:val="ru-RU"/>
        </w:rPr>
        <w:t xml:space="preserve">Обезвредить федерального агента удалось не сразу. Потом его заперли в одной из пока пустующих камер, после чего направились за Кроу.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Шеф, всё готов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хоть жив? – с толикой иронии осведомился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Жив. Надо с ним что-то делать. Возможно, лучше сделать с ним то же самое, что и с остальны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не получится. Если его подвергнуть тем же экспериментам, то ничего хорошего не выйдет, - возразил лже-Кроу. – Насколько я знаю, с ним уже проделывали что-то подобное. Надо что-то другое дел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что с его напарниц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Разберём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Шеф… - вмешался один из агентов, - может, лучше подчинить его н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ожно попробовать, - задумчиво произнёс лже-Кроу. – Вот только как бы это не стало нам всем помехо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сли станет помехой – устран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диот! Его ни в коем случае нельзя убивать! Запомни это! – вырвалось у Кроу.</w:t>
      </w:r>
    </w:p>
    <w:p>
      <w:pPr>
        <w:pStyle w:val="Normal"/>
        <w:widowControl w:val="false"/>
        <w:jc w:val="both"/>
        <w:rPr>
          <w:rFonts w:ascii="Tahoma" w:hAnsi="Tahoma" w:cs="Tahoma"/>
          <w:color w:val="0099FF"/>
          <w:lang w:val="ru-RU"/>
        </w:rPr>
      </w:pPr>
      <w:r>
        <w:rPr>
          <w:rFonts w:cs="Tahoma" w:ascii="Tahoma" w:hAnsi="Tahoma"/>
          <w:color w:val="0099FF"/>
          <w:lang w:val="ru-RU"/>
        </w:rPr>
        <w:t>Его собеседник тут же виновато уставился в по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звините, шеф… - произнёс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ступай… - миролюбиво произнёс Кроу. – Надо многое сделать. Очень многое…</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Придя в себя, специальный агент обнаружил, что обстановка резко изменилась, да и его самого переодели. Призрак сидел  в больничной палате на кровати, одетый в джинсы и тёплый свитер в тон джинсам – прежняя одежда федерального агента куда-то пропала. Вроде на первый взгляд ничего необычного в обстановке не было, но спецагент чувствовал: что-то неправильно. Не так, как должно быть. В палате, рассчитанной на троих человек, Призрак сейчас был один. За дверью сновали врачи, переговариваясь между собой. Несколько раз к палате Малдера подходили, но никто к нему не заходил. Призрак попытался восстановить в памяти события, произошедшие до попадания сюда, но ничего не вспоминалось. Последнее, что он помнил, это поездка в Тунис, но для чего он туда ездил, и с кем – Фокс вспомнить не мог. События, происходившие до поездки в Тунис, Малдер помнил смутно и обрывками. Но после поездки в Тунис он не мог вспомнить ничего. Призрак лёг на аккуратно застеленной кровати и, упёршись взглядом в белоснежный больничный потолок, задумался. Он настолько задумался, что не услышал даже звука захлопнувшейся двери. Только когда над ним навис высокий мужчина, тогда Призрак вышел из состояния задумчивост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конец-то он проснулся… - довольно произнёс мужчина. – А то скукотища… Даже поговорить не с кем… Как вас зовут?</w:t>
      </w:r>
    </w:p>
    <w:p>
      <w:pPr>
        <w:pStyle w:val="Normal"/>
        <w:widowControl w:val="false"/>
        <w:jc w:val="both"/>
        <w:rPr>
          <w:rFonts w:ascii="Tahoma" w:hAnsi="Tahoma" w:cs="Tahoma"/>
          <w:color w:val="0099FF"/>
          <w:lang w:val="ru-RU"/>
        </w:rPr>
      </w:pPr>
      <w:r>
        <w:rPr>
          <w:rFonts w:cs="Tahoma" w:ascii="Tahoma" w:hAnsi="Tahoma"/>
          <w:color w:val="0099FF"/>
          <w:lang w:val="ru-RU"/>
        </w:rPr>
        <w:t>Призрак представ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я Майкл Хински, - приветливо улыбнувшись, произнёс мужчина.</w:t>
      </w:r>
    </w:p>
    <w:p>
      <w:pPr>
        <w:pStyle w:val="Normal"/>
        <w:widowControl w:val="false"/>
        <w:jc w:val="both"/>
        <w:rPr>
          <w:rFonts w:ascii="Tahoma" w:hAnsi="Tahoma" w:cs="Tahoma"/>
          <w:color w:val="0099FF"/>
          <w:lang w:val="ru-RU"/>
        </w:rPr>
      </w:pPr>
      <w:r>
        <w:rPr>
          <w:rFonts w:cs="Tahoma" w:ascii="Tahoma" w:hAnsi="Tahoma"/>
          <w:color w:val="0099FF"/>
          <w:lang w:val="ru-RU"/>
        </w:rPr>
        <w:t>Малдер тоже приветливо улыбнулся в ответ, про себя отметив, что внешность незнакомца кажется ему знакомой, и словно это имя и фамилию он уже где-то раньше слышал, причём неоднократ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давно тут лежите? – осведомился мужчина, присаживаясь рядом с Фоксом на кров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естно говоря, не знаю, - признался Малдер. Он действительно понятия не имел, сколько времени он тут находит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я вот уже третью неделю… - Хински потупил взгляд. – И не знаю, когда смогу отсюда выписаться… Боюсь, что никог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можете сказать, где м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Точнее, не помню, - тут же поправился Хински. – В больнице, если я не ошибаюсь. Как вы себя чувствуете, мистер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рмально. Хотя иногда тошнит и кружится голова.</w:t>
      </w:r>
    </w:p>
    <w:p>
      <w:pPr>
        <w:pStyle w:val="Normal"/>
        <w:widowControl w:val="false"/>
        <w:jc w:val="both"/>
        <w:rPr>
          <w:rFonts w:ascii="Tahoma" w:hAnsi="Tahoma" w:cs="Tahoma"/>
          <w:color w:val="0099FF"/>
          <w:lang w:val="ru-RU"/>
        </w:rPr>
      </w:pPr>
      <w:r>
        <w:rPr>
          <w:rFonts w:cs="Tahoma" w:ascii="Tahoma" w:hAnsi="Tahoma"/>
          <w:color w:val="0099FF"/>
          <w:lang w:val="ru-RU"/>
        </w:rPr>
        <w:t>Ни Малдер, ни Хински не замечали миниатюрной видеокамеры, беспристрастно зафиксировавшей весь разговор. Наблюдавший за Хински и Малдером лже-Кроу самодовольно ухмыльну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сё идёт нормально, - негромко произнёс он. – Реакция на препарат правильная. Он уже не узнаёт человека, который однажды чуть не пристрелил его. Если дальше всё пойдёт правильно, тогда вскоре мы сможем внушить ему то, что нам над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если нет? – спросил один из сидящих в комнате наблюдения людей. – Что делать тог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нибудь, - неопределённо ответил Кроу. – Лучше подумай, как быть с его коллегой. Она наверняка всех на уши поставила…</w:t>
      </w:r>
    </w:p>
    <w:p>
      <w:pPr>
        <w:pStyle w:val="Normal"/>
        <w:widowControl w:val="false"/>
        <w:jc w:val="both"/>
        <w:rPr>
          <w:rFonts w:ascii="Tahoma" w:hAnsi="Tahoma" w:cs="Tahoma"/>
          <w:color w:val="0099FF"/>
          <w:lang w:val="ru-RU"/>
        </w:rPr>
      </w:pPr>
      <w:r>
        <w:rPr>
          <w:rFonts w:cs="Tahoma" w:ascii="Tahoma" w:hAnsi="Tahoma"/>
          <w:color w:val="0099FF"/>
          <w:lang w:val="ru-RU"/>
        </w:rPr>
        <w:t>Его собеседник кивнул, соглашаясь.</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Хински сидел на кровати и что-то рисовал на листе бумаги. Малдер же занимался тем, что пытался понять, что происходит. У него не было ни удостоверения, ни мобильника, ни оружия. Совсем ничего. Но в левом кармане брюк специальный агент обнаружил пластиковую карточку, оказавшуюся его водительскими правами. Больше никаких документов у федерального агента в наличии не имелось. Малдер начал догадываться о том, для чего его здесь держат. «Они хотят сделать из меня другого человека» подумал Призрак, твёрдо уверенный в своей право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Хински, - обратился специальный агент к Майклу, продолжающему что-то вырисовывать на листе бумаги, - что вы помните последне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давний обед, который вы пропустили ввиду вашего плохого самочувствия, - тоном, лишённым эмоций, ответил Майкл, при том не переставая чертить и пис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Что вы помните последнее, до того, как очнулись здесь… - пояснил Фокс.</w:t>
      </w:r>
    </w:p>
    <w:p>
      <w:pPr>
        <w:pStyle w:val="Normal"/>
        <w:widowControl w:val="false"/>
        <w:jc w:val="both"/>
        <w:rPr>
          <w:rFonts w:ascii="Tahoma" w:hAnsi="Tahoma" w:cs="Tahoma"/>
          <w:color w:val="0099FF"/>
          <w:lang w:val="ru-RU"/>
        </w:rPr>
      </w:pPr>
      <w:r>
        <w:rPr>
          <w:rFonts w:cs="Tahoma" w:ascii="Tahoma" w:hAnsi="Tahoma"/>
          <w:color w:val="0099FF"/>
          <w:lang w:val="ru-RU"/>
        </w:rPr>
        <w:t>Хински отложил в сторону бумагу и ручку и посмотрел в лицо федеральному агенту. Выдержал небольшую паузу и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овсем ничег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овсем ничего, - повторил Хински. – Мистер Малдер… Я не знаю, чего вы хотите от меня добиться, но я совершенно ничего не помню. А зачем вам это зн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Хочу кое-что уточнить, - ответил Фокс, смотря на своего собесед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именно? – насторожился Майк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не кажется, что мы раньше где-то встречались, - ответил Призрак, переводя взгляд с Хински на потолок и обрат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заблуждаетесь, мистер Малдер. – сухо возразил Майкл. – Мы нигде не встречались. Я вас и вижу-то впервые. Так что вы, похоже, с кем-то меня спут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озможно, - счёл за лучшее согласиться Призрак. Он догадывался, почему Майкл ничего не помнит: ему основательно промыли мозги, и внушили ему другое.</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внизу в психиатрической клинике Скалли беседовала с одним из врачей.</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Скалли, человек, о котором вы спрашиваете, приход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г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иблизительно… - врач на мгновение призадумался, - часов шесть или восемь назад. И вскоре ушё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ачем он приход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знаю, - ответил её собеседник, смотря куда-то за спину Дане. – А теперь извините, агент Скалли… у меня много работы.</w:t>
      </w:r>
    </w:p>
    <w:p>
      <w:pPr>
        <w:pStyle w:val="Normal"/>
        <w:widowControl w:val="false"/>
        <w:jc w:val="both"/>
        <w:rPr>
          <w:rFonts w:ascii="Tahoma" w:hAnsi="Tahoma" w:cs="Tahoma"/>
          <w:color w:val="0099FF"/>
          <w:lang w:val="ru-RU"/>
        </w:rPr>
      </w:pPr>
      <w:r>
        <w:rPr>
          <w:rFonts w:cs="Tahoma" w:ascii="Tahoma" w:hAnsi="Tahoma"/>
          <w:color w:val="0099FF"/>
          <w:lang w:val="ru-RU"/>
        </w:rPr>
        <w:t>И врач ушёл, не дожидаясь вопросов. Разговор с ним оставил у Скалли неприятный осадок. Она чувствовала: доктор явно что-то скрывает. И она твёрдо знала, что Малдер до сих пор находится где-то в клинике. К тому же его машина, на которой Фокс приехал сюда, стояла неподалёку от психбольницы. Дана догадывалась: надо как-то спасти напарника, пока не стало слишком поздно, но обращаться за помощью в местное отделение Бюро или в полицию нельзя было, потому что обе организации контролировались лже-Кроу.</w:t>
      </w:r>
    </w:p>
    <w:p>
      <w:pPr>
        <w:pStyle w:val="Normal"/>
        <w:widowControl w:val="false"/>
        <w:jc w:val="both"/>
        <w:rPr>
          <w:rFonts w:ascii="Tahoma" w:hAnsi="Tahoma" w:cs="Tahoma"/>
          <w:color w:val="0099FF"/>
          <w:lang w:val="ru-RU"/>
        </w:rPr>
      </w:pPr>
      <w:r>
        <w:rPr>
          <w:rFonts w:cs="Tahoma" w:ascii="Tahoma" w:hAnsi="Tahoma"/>
          <w:color w:val="0099FF"/>
          <w:lang w:val="ru-RU"/>
        </w:rPr>
        <w:t xml:space="preserve">Выйдя из психбольницы, Скалли с удивлением заметила, что её ждут Мартин и Ти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Скалли… - взволнованно произнёс Тим. – Мы знаем, как можно спасти вашего напарника… Пока не стало слишком позд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в Тунисе уже были? – спросил Мартин.</w:t>
      </w:r>
    </w:p>
    <w:p>
      <w:pPr>
        <w:pStyle w:val="Normal"/>
        <w:widowControl w:val="false"/>
        <w:jc w:val="both"/>
        <w:rPr>
          <w:rFonts w:ascii="Tahoma" w:hAnsi="Tahoma" w:cs="Tahoma"/>
          <w:color w:val="0099FF"/>
          <w:lang w:val="ru-RU"/>
        </w:rPr>
      </w:pPr>
      <w:r>
        <w:rPr>
          <w:rFonts w:cs="Tahoma" w:ascii="Tahoma" w:hAnsi="Tahoma"/>
          <w:color w:val="0099FF"/>
          <w:lang w:val="ru-RU"/>
        </w:rPr>
        <w:t>Дана озадаченно кивну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видели эксперимент с кукурузой, - произнёс Мартин. – Что же, очень хорошо. – О пропавших коллегах вам, наверное, тоже извест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следили за вами, - произнёс Тим, чувствуя себя немного виноватым. – И потом Мартин следил за вашим напарником, когда он поехал сюда. Из больницы ваш напарник не выходил. И за ближайшее время из больницы никто не выходил.</w:t>
      </w:r>
    </w:p>
    <w:p>
      <w:pPr>
        <w:pStyle w:val="Normal"/>
        <w:widowControl w:val="false"/>
        <w:jc w:val="both"/>
        <w:rPr>
          <w:rFonts w:ascii="Tahoma" w:hAnsi="Tahoma" w:cs="Tahoma"/>
          <w:color w:val="0099FF"/>
          <w:lang w:val="ru-RU"/>
        </w:rPr>
      </w:pPr>
      <w:r>
        <w:rPr>
          <w:rFonts w:cs="Tahoma" w:ascii="Tahoma" w:hAnsi="Tahoma"/>
          <w:color w:val="0099FF"/>
          <w:lang w:val="ru-RU"/>
        </w:rPr>
        <w:t>«Откуда им известно практически всё то же самое, что известно мне и Малдеру» размышля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ы многого на самом деле не знаем, - произнёс Мартин. – Мы за вами наблюдаем сравнительно недавно – с того момента, когда узнали, что вы с отцом Карла побывали в концлагер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ашего напарника похитили потому, что он практически докопался до истины, - тихо произнёс Тим. – И стал очень опасен для захватчиков. Ваш напарник был прав, если предполагал, что начинает запланированный конец света. Мне доводилось читать одну из книг Элвина Куртцвайля, поэтому я знаю, что говорю. Начинает сбываться то, что описывал в своих книгах Элвин Куртцвайль. Вы и агент Малдер вполне могли на какое-то время отсрочить запланированный Армагеддон, который уже начинается, но… Если сейчас не освободить вашего напарника, тогда станет поздно.</w:t>
      </w:r>
    </w:p>
    <w:p>
      <w:pPr>
        <w:pStyle w:val="Normal"/>
        <w:widowControl w:val="false"/>
        <w:ind w:left="900" w:hanging="0"/>
        <w:jc w:val="both"/>
        <w:rPr/>
      </w:pPr>
      <w:r>
        <w:rPr>
          <w:rFonts w:cs="Tahoma" w:ascii="Tahoma" w:hAnsi="Tahoma"/>
          <w:color w:val="0099FF"/>
          <w:lang w:val="ru-RU"/>
        </w:rPr>
        <w:t>- Вы уверены, что он именно здесь? – уточнила Скалли, зная, что Малдера, если он тут действительно был, могли вывезти незамет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без тени сомнения произнёс Мартин. – Мы проверяли. Слушайте внимательно, агент Скалли… Сделать надо будет очень много. Вы вполне сможете спасти его сами, никому ничего не сообщая.</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В палате, где содержали Хински и Малдера, царила тишина: Хински дремал, Малдер же лежал и размышлял, что же всё это может значить. Специальный агент терпеть не мог бездействовать, но в сложившейся ситуации пока ничего другого не оставалось. Сбежать отсюда не представлялось возможным, поскольку в коридоре рядом с палатой постоянно кто-нибудь находился, и к тому же в палату частенько заглядывали. Малдер надеялся на то, что с напарницей всё нормально, что она не попалась.</w:t>
      </w:r>
    </w:p>
    <w:p>
      <w:pPr>
        <w:pStyle w:val="Normal"/>
        <w:widowControl w:val="false"/>
        <w:jc w:val="both"/>
        <w:rPr>
          <w:rFonts w:ascii="Tahoma" w:hAnsi="Tahoma" w:cs="Tahoma"/>
          <w:color w:val="0099FF"/>
          <w:lang w:val="ru-RU"/>
        </w:rPr>
      </w:pPr>
      <w:r>
        <w:rPr>
          <w:rFonts w:cs="Tahoma" w:ascii="Tahoma" w:hAnsi="Tahoma"/>
          <w:color w:val="0099FF"/>
          <w:lang w:val="ru-RU"/>
        </w:rPr>
        <w:t>Два с четвертью часа спустя после того, как в палату заглядывал один из санитаров, дверь открылась и вошёл человек в белом. Его лиц показалось федеральному агенту смутно знакомы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ваше самочувствие, мистер Малдер? – спросил он, присаживаясь на кровать рядом со специальным агент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рмаль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а что-то жалуете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ногда голова кружится. И всё.</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чно? – переспросил врач.</w:t>
      </w:r>
    </w:p>
    <w:p>
      <w:pPr>
        <w:pStyle w:val="Normal"/>
        <w:widowControl w:val="false"/>
        <w:jc w:val="both"/>
        <w:rPr>
          <w:rFonts w:ascii="Tahoma" w:hAnsi="Tahoma" w:cs="Tahoma"/>
          <w:color w:val="0099FF"/>
          <w:lang w:val="ru-RU"/>
        </w:rPr>
      </w:pPr>
      <w:r>
        <w:rPr>
          <w:rFonts w:cs="Tahoma" w:ascii="Tahoma" w:hAnsi="Tahoma"/>
          <w:color w:val="0099FF"/>
          <w:lang w:val="ru-RU"/>
        </w:rPr>
        <w:t>Малдер кивнул, вспоминая, где и когда он мог видеть этого врача. Фокса не покидала навязчивая мысль, что всех людей, увиденных им за последние три-четыре часа, он уже встречал раньш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пейте это. – Врач протянул федеральному агенту мензурку со странной  жидкостью, напоминающей воду. – Пейте. Чтоб я знал, что вы не выливаете лекарства и что лечение идёт на польз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е болен, - возразил Малдер, держа мензурку в руке и не решаясь выпить её содержимо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сли бы вы были здоровы, мистер Малдер, тогда не находились бы сейчас здесь, - возразил врач. – Пейте… - уже настойчивее произнёс он. – Пока вы не выпьете лекарство, я не уйду.</w:t>
      </w:r>
    </w:p>
    <w:p>
      <w:pPr>
        <w:pStyle w:val="Normal"/>
        <w:widowControl w:val="false"/>
        <w:jc w:val="both"/>
        <w:rPr>
          <w:rFonts w:ascii="Tahoma" w:hAnsi="Tahoma" w:cs="Tahoma"/>
          <w:color w:val="0099FF"/>
          <w:lang w:val="ru-RU"/>
        </w:rPr>
      </w:pPr>
      <w:r>
        <w:rPr>
          <w:rFonts w:cs="Tahoma" w:ascii="Tahoma" w:hAnsi="Tahoma"/>
          <w:color w:val="0099FF"/>
          <w:lang w:val="ru-RU"/>
        </w:rPr>
        <w:t xml:space="preserve">Пришлось подчиняться. Неизвестное лекарство оказалось таким же жидким, как вода, и очень приятным на вкус.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тлично, мистер Малдер… - произнёс врач. – Теперь попробуйте немного поспать. Потом, где-то через два с половиной часа к вам придёт психолог.</w:t>
      </w:r>
    </w:p>
    <w:p>
      <w:pPr>
        <w:pStyle w:val="Normal"/>
        <w:widowControl w:val="false"/>
        <w:jc w:val="both"/>
        <w:rPr>
          <w:rFonts w:ascii="Tahoma" w:hAnsi="Tahoma" w:cs="Tahoma"/>
          <w:color w:val="0099FF"/>
          <w:lang w:val="ru-RU"/>
        </w:rPr>
      </w:pPr>
      <w:r>
        <w:rPr>
          <w:rFonts w:cs="Tahoma" w:ascii="Tahoma" w:hAnsi="Tahoma"/>
          <w:color w:val="0099FF"/>
          <w:lang w:val="ru-RU"/>
        </w:rPr>
        <w:t>Перед тем, как уйти, врач произнё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И ещё: не будьте слишком любопытны, мистер Малдер. Чрезмерное любопытство никогда не доводит до добра… </w:t>
      </w:r>
    </w:p>
    <w:p>
      <w:pPr>
        <w:pStyle w:val="Normal"/>
        <w:widowControl w:val="false"/>
        <w:jc w:val="both"/>
        <w:rPr>
          <w:rFonts w:ascii="Tahoma" w:hAnsi="Tahoma" w:cs="Tahoma"/>
          <w:color w:val="0099FF"/>
          <w:lang w:val="ru-RU"/>
        </w:rPr>
      </w:pPr>
      <w:r>
        <w:rPr>
          <w:rFonts w:cs="Tahoma" w:ascii="Tahoma" w:hAnsi="Tahoma"/>
          <w:color w:val="0099FF"/>
          <w:lang w:val="ru-RU"/>
        </w:rPr>
        <w:t>Фраза озадачила Призрака: доктор явно хотел ему на что-то намекнуть. Но вот на что… Спецагент встал и подошёл к двери. Головокружение действительно прошло, но зато теперь на специального агента накатила дурнота. Несмотря на безысходность положения, Малдер всё равно продумывал план побега. Пять минут спустя, Призраку стало настолько дурно, что он счёл за лучшее немного полежать, чтоб дурнота прошла. И ещё специальному агенту очень сильно хотелось пить. На тумбочке рядом с кроватью стоял стакан с водой, но Малдер опасался, что в воду может быть что-то подмешано. На всякий случай он сделал маленький глоток.</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ейте смело… - произнёс проснувшийся Майкл. – Это простая во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уверены? – вопросительно посмотрел на него Фок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знаю, мистер Малдер, что это так… - произнёс Майкл. – Всё-таки я тут намного дольше вас… Я слышал, что к вам скоро должен прийти психолог, да?</w:t>
      </w:r>
    </w:p>
    <w:p>
      <w:pPr>
        <w:pStyle w:val="Normal"/>
        <w:widowControl w:val="false"/>
        <w:jc w:val="both"/>
        <w:rPr>
          <w:rFonts w:ascii="Tahoma" w:hAnsi="Tahoma" w:cs="Tahoma"/>
          <w:color w:val="0099FF"/>
          <w:lang w:val="ru-RU"/>
        </w:rPr>
      </w:pPr>
      <w:r>
        <w:rPr>
          <w:rFonts w:cs="Tahoma" w:ascii="Tahoma" w:hAnsi="Tahoma"/>
          <w:color w:val="0099FF"/>
          <w:lang w:val="ru-RU"/>
        </w:rPr>
        <w:t>Призрак кивнул.</w:t>
      </w:r>
    </w:p>
    <w:p>
      <w:pPr>
        <w:pStyle w:val="Normal"/>
        <w:widowControl w:val="false"/>
        <w:ind w:left="900" w:hanging="0"/>
        <w:jc w:val="both"/>
        <w:rPr/>
      </w:pPr>
      <w:r>
        <w:rPr>
          <w:rFonts w:cs="Tahoma" w:ascii="Tahoma" w:hAnsi="Tahoma"/>
          <w:color w:val="0099FF"/>
          <w:lang w:val="ru-RU"/>
        </w:rPr>
        <w:t>- Мой вам совет: на все его вопросы отвечайте очень осторожно, - доверительно сообщил Хински. – Потому что рано или поздно это может встать вам бок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истер Хински! – позвал Майкла санитар, открывая дверь в палату. – Не задерживайтесь!</w:t>
      </w:r>
    </w:p>
    <w:p>
      <w:pPr>
        <w:pStyle w:val="Normal"/>
        <w:widowControl w:val="false"/>
        <w:jc w:val="both"/>
        <w:rPr>
          <w:rFonts w:ascii="Tahoma" w:hAnsi="Tahoma" w:cs="Tahoma"/>
          <w:color w:val="0099FF"/>
          <w:lang w:val="ru-RU"/>
        </w:rPr>
      </w:pPr>
      <w:r>
        <w:rPr>
          <w:rFonts w:cs="Tahoma" w:ascii="Tahoma" w:hAnsi="Tahoma"/>
          <w:color w:val="0099FF"/>
          <w:lang w:val="ru-RU"/>
        </w:rPr>
        <w:t>Майкл нехотя встал и поплёлся за санитаром. Ему явно не хотелось никуда идти. Призрак вновь остался в одиночестве. Фокс посмотрел на свои часы. До прихода психолога оставалось чуть менее получаса, и специальный агент, чтобы не вызывать ни у кого подозрений, счёл за лучшее немного вздремнуть, но в итоге задремал.</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Выждав подходящий момент, Мартин и Тим объяснили Скалли, как лучше проникнуть в клинику и как поступать там. Проникнув в психбольницу, Дана быстро сориентировалась в обстановке. Оставалось только разыскать место, где содержали Малдера, и освободить его. Пока Дане удавалось оставаться незамеченной, но её в любой момент могли обнаружить. Пользуясь тем, что её никто пока не узнаёт, Скалли выяснила, где и на каком этаже содержат Малдера. Но попав на этаж, Дана обнаружила, что освободить напарника сразу ей не удастся – рядом с палатой постоянно кто-то находился. Среди людей то входивших в палату, то выходивших из неё, Скалли увидела и без вести пропавших агентов.</w:t>
      </w:r>
    </w:p>
    <w:p>
      <w:pPr>
        <w:pStyle w:val="Normal"/>
        <w:widowControl w:val="false"/>
        <w:jc w:val="both"/>
        <w:rPr>
          <w:rFonts w:ascii="Tahoma" w:hAnsi="Tahoma" w:cs="Tahoma"/>
          <w:color w:val="0099FF"/>
          <w:lang w:val="ru-RU"/>
        </w:rPr>
      </w:pPr>
      <w:r>
        <w:rPr>
          <w:rFonts w:cs="Tahoma" w:ascii="Tahoma" w:hAnsi="Tahoma"/>
          <w:color w:val="0099FF"/>
          <w:lang w:val="ru-RU"/>
        </w:rPr>
        <w:t>Стараясь не вызывать ни у кого подозрений, Дана подошла к палате. Из-за двери доносились голоса. Прислушавшись, Дана узнала голос напарника. Второй голос был Дане не знаком. Вскоре собеседник Призрака замолчал и до Даны донеслась едва слышная возня. Дана опасалась, что сейчас её могут разоблачить, но незнакомец не собирался выходить. Скалли осторожно приоткрыла дверь и в образовавшуюся щель увидела, что Призрак лежит на кровати, а его собеседник куда-то исчез. Воспользовавшись представившимся моментом, Скалли подбежала к напарнику и шёпотом произнес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Спокойно, это я! Быстро пошли отсюда!</w:t>
      </w:r>
    </w:p>
    <w:p>
      <w:pPr>
        <w:pStyle w:val="Normal"/>
        <w:widowControl w:val="false"/>
        <w:jc w:val="both"/>
        <w:rPr>
          <w:rFonts w:ascii="Tahoma" w:hAnsi="Tahoma" w:cs="Tahoma"/>
          <w:color w:val="0099FF"/>
          <w:lang w:val="ru-RU"/>
        </w:rPr>
      </w:pPr>
      <w:r>
        <w:rPr>
          <w:rFonts w:cs="Tahoma" w:ascii="Tahoma" w:hAnsi="Tahoma"/>
          <w:color w:val="0099FF"/>
          <w:lang w:val="ru-RU"/>
        </w:rPr>
        <w:t xml:space="preserve">Призрак никак не отреагировал. Скалли забеспокоилась: времени было в обрез, а Малдер ни на что не реагировал. Проверив пульс, Скалли убедилась, что напарник жив, просто без сознания.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ая встреча, агент Скалли! – вдруг раздался от двери голос.</w:t>
      </w:r>
    </w:p>
    <w:p>
      <w:pPr>
        <w:pStyle w:val="Normal"/>
        <w:widowControl w:val="false"/>
        <w:jc w:val="both"/>
        <w:rPr>
          <w:rFonts w:ascii="Tahoma" w:hAnsi="Tahoma" w:cs="Tahoma"/>
          <w:color w:val="0099FF"/>
          <w:lang w:val="ru-RU"/>
        </w:rPr>
      </w:pPr>
      <w:r>
        <w:rPr>
          <w:rFonts w:cs="Tahoma" w:ascii="Tahoma" w:hAnsi="Tahoma"/>
          <w:color w:val="0099FF"/>
          <w:lang w:val="ru-RU"/>
        </w:rPr>
        <w:t>Вздрогнув, Дана обернулась и увидела двойника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ас даже искать не понадобилось. Я предвидел, что вы придёте за своим напарнико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ы сделали с Малдером? – сурово спросила Д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 с вашим напарником всё в порядке… - съехидничал Кроу. – По крайней мере, по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ы сделали с Малдером? – всё также сурово повтор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 продолжал ехидно отвечать Кроу. – Просто попытались сделать из него нормального человека. А теперь вам придётся признать своё поражение, агент Скалли. У вас нет выбора. Ни у вас, ни у агента Малдера… Как это не прискорб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слушай его, Скалли… - негромко пробормотал Малдер, на мгновение пришедший в сознани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ужели вы не понимаете, что все ваши усилия тщетны? – произнёс Кроу. – Все… Процесс уже давно идёт, и остановить его невозможно, как бы вам не хотелось. Вы ничего не сможете до тех пор, пока не будете с нами заодно. Только так вы сможете остаться людь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тому что вы продолжаете заниматься разработкой вакцины, - ответи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агент Скалли. – Теперь ехидность практически полностью исчезла из голоса Кроу. – Вы правы. Ею начинали заниматься до меня,  всего лишь продолжаю. Испытываю её на тех, кто уже заразился этим вирусом. Потому что знаю – когда начнётся колонизация, не выживет никто. Даже вы с агентом Малдером. Но теперь после этого рассказа я вынужден буду принять меры, чтобы вы никому ничего не смогли рассказать… - И Кроу достал пистолет и направил его на Дану.</w:t>
      </w:r>
    </w:p>
    <w:p>
      <w:pPr>
        <w:pStyle w:val="Normal"/>
        <w:widowControl w:val="false"/>
        <w:jc w:val="both"/>
        <w:rPr>
          <w:rFonts w:ascii="Tahoma" w:hAnsi="Tahoma" w:cs="Tahoma"/>
          <w:color w:val="0099FF"/>
          <w:lang w:val="ru-RU"/>
        </w:rPr>
      </w:pPr>
      <w:r>
        <w:rPr>
          <w:rFonts w:cs="Tahoma" w:ascii="Tahoma" w:hAnsi="Tahoma"/>
          <w:color w:val="0099FF"/>
          <w:lang w:val="ru-RU"/>
        </w:rPr>
        <w:t>Но выстрелить он не успел – раздался хлопок и Кроу, схватившись за шею, захрипел и повалился на пол. И тут в палату вбежали Мартин и 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Скалли! Давайте быстрее! У нас очень мало времени! – поторопил Дану Мартин.</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приходил в сознание медленно. Первое, что он увидел, когда открыл глаза, был светильник на тумбочке у изголовья кровати. Призрак непонимающе огляделся. На соседней кровати стоял лэптоп, а из ванной доносился шум воды. Специальный агент убрал в сторону плед, которым его заботливо кто-то укрыл, одёрнул примявшуюся рубашку, придирчиво посмотрел на себя. Сначала он не обратил на это внимания, но мгновением позже с удивлением отметил, что вместо свитера на нём рубашка, но джинсы те же самые, в которых он был в больнице. Также Фокс заметил, что левая рука добротно перевязана бинтом. Шум воды в ванной прекратился и вскоре в комнату вошла Скалли. Увидев, что напарник очнулся, Дана приветливо улыбнулась ему.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ты себя чувствуешь? – спросила о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ормально. – Малдер снова огляделся. – Скалли… Объясни мне, пожалуйста, каким образом я сюда поп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был в психбольнице, куда мы с полицейским из Далласа отвозили Чарльза. Чувствовал себя прескверно, часто терял сознание, а когда приходил в себя, то бормотал что-то непонятное. Можешь сказать, что с тобой дела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что стало с Кроу? – вместо ответа поинтересовался Фокс, ероша волос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погиб. Психбольницу закрыли, а всех содержащихся в ней людей распределили по другим больницам. Некоторые оказались совершенно здоров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Значит, дело закрыт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Да. Я уже пишу отчёт. Послезавтра мы возвращаемся обратно в Вашингтон. Послезавтра потому, что в таком состоянии ты никуда не поедешь. Тебе надо как минимум, день отдохнуть.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Это всё не закончилось, Скалли… - как-то отрешённо произнёс Малдер, смотря то на потолок, то на дверь. – Просто нас пытаются  убедить в том, что всё закончилось. В Тунисе всё так и останется, на смену Кроу придёт кто-то другой, а эксперименты в психиатрических клиниках на людях будут продолжаться. И двадцать второго декабря в две тысячи двенадцатом году произойдёт конец света. И вот тогда мы будем кусать локти от отчаяния, зная, что могли что-то предпринять, но не предпринял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Всё закончилось, пойми… Ты радуйся, что ты жив остался и что тебе не успели основательно промыть мозги. А то стал бы таким же сумасшедшим, как и те пропавшие агенты.</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стати… - встрепенулся Фокс, услышав про пропавших коллег. – Они тоже были та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были. Один из них, как выяснилось, общался с тобой. Под видом психолога. Собственно, он был самым нормальным из всех троих. Все остальные сошли с ума в буквальном смысле слова. Их…</w:t>
      </w:r>
    </w:p>
    <w:p>
      <w:pPr>
        <w:pStyle w:val="Normal"/>
        <w:widowControl w:val="false"/>
        <w:jc w:val="both"/>
        <w:rPr>
          <w:rFonts w:ascii="Tahoma" w:hAnsi="Tahoma" w:cs="Tahoma"/>
          <w:color w:val="0099FF"/>
          <w:lang w:val="ru-RU"/>
        </w:rPr>
      </w:pPr>
      <w:r>
        <w:rPr>
          <w:rFonts w:cs="Tahoma" w:ascii="Tahoma" w:hAnsi="Tahoma"/>
          <w:color w:val="0099FF"/>
          <w:lang w:val="ru-RU"/>
        </w:rPr>
        <w:t>Скалли не договорила, поскольку дверь в номер открылась, и вошли двое из тех агентов, которых она называла сумасшедшими. От неожиданности Дана опешила, Малдер же не поверил своим глазам. Сами же визитёры выглядели довольно-таки бодрым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гент Скалли, агент Малдер, - обратился к напарникам один из них, перед этим представив себя и своего спутника. – Мы пришли выразить вам благодарность за то, что вы раскрыли это дело. Как ваше самочувствие, агент Малдер? – участливо осведомился второй аген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Спасибо, нормально, - ответил Фокс, всё ещё находясь под впечатлением от столь необычного разворота событий. – 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 волнуйтесь. Ничего сверхъестественного здесь нет… - с улыбкой произнёс один из агентов. – Если бы не вы, то неизвестно, до чего нас довели бы… Вы вовремя вмешались. Рад, что ни с кем из вас не успели ничего сделать. Насколько нам известно, здесь похищали подростков и людей для того, чтобы создать совершенных солдат, которыми можно было бы легко манипулировать. Проще говоря, испытывали психотронное оружие. Надо сказать, психиатрическая клиника была хорошим прикрытием для их опытов.</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моему, там не испытывали психотронное оружие, агент Брэдшоу, - возразил Малдер. – Да, там проводили эксперименты, но никак не по испытанию психотронного оруж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вы хотите сказать, агент Малдер? – Брэдшоу был заинтригован. – Насколько мне известно от моего осведомителя, здесь занимались именно эти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ас использовали, агент Брэдшоу, - пояснил Фокс. – Использовали для того, чтобы вы служили им. Вам внушили, что вы не агенты ФБР, что вы должны служить им, выполнять их поручения. В том числе и шпионить за нами, чтобы выявлять тех, кто может положить конец их деятельности.</w:t>
      </w:r>
    </w:p>
    <w:p>
      <w:pPr>
        <w:pStyle w:val="Normal"/>
        <w:widowControl w:val="false"/>
        <w:jc w:val="both"/>
        <w:rPr>
          <w:rFonts w:ascii="Tahoma" w:hAnsi="Tahoma" w:cs="Tahoma"/>
          <w:color w:val="0099FF"/>
          <w:lang w:val="ru-RU"/>
        </w:rPr>
      </w:pPr>
      <w:r>
        <w:rPr>
          <w:rFonts w:cs="Tahoma" w:ascii="Tahoma" w:hAnsi="Tahoma"/>
          <w:color w:val="0099FF"/>
          <w:lang w:val="ru-RU"/>
        </w:rPr>
        <w:t xml:space="preserve">Брэдшоу и Тиммонс посмотрели на Малдера округлившимися от изумления глазами.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Бред какой-то… - пробормотал Тиммонс после непродолжительной паузы. – Быть такого не может.</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за опыты? – осведомился Брэдшоу.</w:t>
      </w:r>
    </w:p>
    <w:p>
      <w:pPr>
        <w:pStyle w:val="Normal"/>
        <w:widowControl w:val="false"/>
        <w:jc w:val="both"/>
        <w:rPr>
          <w:rFonts w:ascii="Tahoma" w:hAnsi="Tahoma" w:cs="Tahoma"/>
          <w:color w:val="0099FF"/>
          <w:lang w:val="ru-RU"/>
        </w:rPr>
      </w:pPr>
      <w:r>
        <w:rPr>
          <w:rFonts w:cs="Tahoma" w:ascii="Tahoma" w:hAnsi="Tahoma"/>
          <w:color w:val="0099FF"/>
          <w:lang w:val="ru-RU"/>
        </w:rPr>
        <w:t xml:space="preserve">Малдер призадумался. Говорить коллегам об инопланетном вирусе было бы просто неразумно, потому что они просто не поверили бы Фоксу и наверняка посчитали бы его сумасшедшим.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что за опыты? – повторил вопрос Брэдш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пыты по созданию человека, которого невозможно убить, - сказала  Скалли, опередив напарника. – Так что вы почти были правы, агент Брэдш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сно… - Брэдшоу встал. – Ладно, нам пора идти. А вы поправляйтесь, агент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что? – набросилась на напарника Скалли, когда за Тиммонсом и Брэдшоу закрылась двер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ичего… - совершенно невозмутимо произнёс Призрак. – Всё нормально. А вот ты ошиблас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послушай… - начала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Скалли! Им тогда внушили совершенно одно, чтобы контролировать ситуацию. Потому что знали, что рано или поздно расследование этого дела поручат нам с тобой, и что мы докопаемся до правды. И Кроу, точнее, его двойника, заражённого инопланетным вирусом, использовали для того, чтобы он продолжал уже начатое. И с нашей помощью они также вышли на тех, кто мог им препятствовать. Он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 урезонила напарника Дана. – Дело закрыто! За-кры-то! – по слогам произнесла она. – как бы ты не хотел этого, но оно закрыто. А тебе надо хорошо отдохнуть. К тому же твоя ран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Рана? – Малдер за время спора уже успел позабыть о повязке на левой руке. – Ах да…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огда мы выбирались из больницы, завязалась перестрелка, тебя ранили. Слава богу, ничего серьёзного. Твоё удостоверение и телефон нашли, но оружие исчезло бесследно.</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А что с Кроу?</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ропал. Бесследно. Но его двойник точно мёртв. Кроу ищут, но пока не нашли. А Хински… проходит курс лечени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стати… его сына наш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Но его тоже ищут. Пока никаких результатов. Он словно провалился сквозь землю.</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н где-то в Тунисе… - уверенно произнёс Малдер. Постепенно он начинал вспоминать то, что не помнил в больнице. – Я уверен, он там. И ещё я уверен, что Кроу мы не убили. Потому что это не единственный его двойник, я уверен.</w:t>
      </w:r>
    </w:p>
    <w:p>
      <w:pPr>
        <w:pStyle w:val="Normal"/>
        <w:widowControl w:val="false"/>
        <w:jc w:val="both"/>
        <w:rPr>
          <w:rFonts w:ascii="Tahoma" w:hAnsi="Tahoma" w:cs="Tahoma"/>
          <w:color w:val="0099FF"/>
          <w:lang w:val="ru-RU"/>
        </w:rPr>
      </w:pPr>
      <w:r>
        <w:rPr>
          <w:rFonts w:cs="Tahoma" w:ascii="Tahoma" w:hAnsi="Tahoma"/>
          <w:color w:val="0099FF"/>
          <w:lang w:val="ru-RU"/>
        </w:rPr>
        <w:t>Скалли сердито посмотрела на напар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И опыты продолжатся дальше. Потому что у них всё под контролем – всех, над кем проводились опыты, снова поймают и будут продолжать разработку вакцины дальше. И я уверен, что Тиммонс и Брэдшоу – носители того вирус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Ляг поспи, - тоном, не допускающим возражений, произнесла Скалли, возвращаясь к написанию отчёта. Ей оставалось докончить совсем немного.</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В Тунисе, посреди пустыни, от порывов ветра колыхались стебли кукурузы. Гигантское бескрайнее кукурузное поле, вдали которого возвышались два больших белых купола. По полю, скрываемый кукурузными стеблями, выросшими в два человеческих роста, брёл человек в деловом костюме. Выйдя к куполам, он пристально посмотрел на них, самодовольно ухмыльнулся, засунув руки в карманы брюк. На голубом небе не было ни одного облачка, нещадно палило солнце, но незваный гость не обращал на это внимания. Создавалось впечатление, что жара ему нипочём. Человек глубоко вздохнул, осмотрелся. Вдали показалась ещё одна фигура. Незнакомец приближался. Подойдя, он обменялся с визитёром рукопожатием.</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У нас возникла проблема, агент Кроу… - произнёс мужчина, как две капли воды похожий на своего собесед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ещё?</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Это связано с Малдером и Скалл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Опять эти двое… - горестно закатил глаза Кроу. – Постойте… Но ведь Малдера же захватили. И должны были переучить…</w:t>
      </w:r>
    </w:p>
    <w:p>
      <w:pPr>
        <w:pStyle w:val="Normal"/>
        <w:widowControl w:val="false"/>
        <w:ind w:left="900" w:hanging="0"/>
        <w:jc w:val="both"/>
        <w:rPr/>
      </w:pPr>
      <w:r>
        <w:rPr>
          <w:rFonts w:cs="Tahoma" w:ascii="Tahoma" w:hAnsi="Tahoma"/>
          <w:color w:val="0099FF"/>
          <w:lang w:val="ru-RU"/>
        </w:rPr>
        <w:t>- Теперь он на свободе. И он знает намного больше, чем должен, - сообщил его двойник.</w:t>
      </w:r>
    </w:p>
    <w:p>
      <w:pPr>
        <w:pStyle w:val="Normal"/>
        <w:widowControl w:val="false"/>
        <w:jc w:val="both"/>
        <w:rPr>
          <w:rFonts w:ascii="Tahoma" w:hAnsi="Tahoma" w:cs="Tahoma"/>
          <w:color w:val="0099FF"/>
          <w:lang w:val="ru-RU"/>
        </w:rPr>
      </w:pPr>
      <w:r>
        <w:rPr>
          <w:rFonts w:cs="Tahoma" w:ascii="Tahoma" w:hAnsi="Tahoma"/>
          <w:color w:val="0099FF"/>
          <w:lang w:val="ru-RU"/>
        </w:rPr>
        <w:t>Кроу нахмури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Как вы такое вообще могли допустить? – сурово спросил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Его напарница всё испорт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Внимательнее следить надо было! – прикрикнул Кроу. – Вы понимаете, что поставили под угрозу не только нас всех, но и весь проект?! Вы это понимаете?! </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Да. – Двойник понуро уставился в землю, боясь взглянуть на своего собесед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еперь делайте всё возможное, но лишь бы Малдеру и Скалли не удалось никому ничего доказ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Вы думаете, им кто-нибудь поверит? – мрачно усмехнулся двойник. – Кто поверит человеку, помешанному на пришельцах и летающих тарелках, к которым большинство людей относятся скептически.</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xml:space="preserve">- Всегда найдутся на свете люди, которые поверят даже самому бредовому рассказу, - произнёс Кроу. – Уверен, что где-то обнаружится такой же человек, как Малдер… </w:t>
      </w:r>
    </w:p>
    <w:p>
      <w:pPr>
        <w:pStyle w:val="Normal"/>
        <w:widowControl w:val="false"/>
        <w:jc w:val="both"/>
        <w:rPr>
          <w:rFonts w:ascii="Tahoma" w:hAnsi="Tahoma" w:cs="Tahoma"/>
          <w:color w:val="0099FF"/>
          <w:lang w:val="ru-RU"/>
        </w:rPr>
      </w:pPr>
      <w:r>
        <w:rPr>
          <w:rFonts w:cs="Tahoma" w:ascii="Tahoma" w:hAnsi="Tahoma"/>
          <w:color w:val="0099FF"/>
          <w:lang w:val="ru-RU"/>
        </w:rPr>
        <w:t>Двойник мрачно кивнул, признавая правоту своего собеседник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что делать-то? – спросил он.</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Что хотите, то и делайте, - апатично отозвался Кроу. – Но не допустите, чтобы Малдеру и Скалли хоть кто-нибудь поверил. А ещё лучше, чтобы они сами ничего никому не смогли доказа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ак точно, шеф… - словно военный на параде, отозвался его собеседник.</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Скалли закончила печатать отчёт и, оставив лэптоп в сторону, посмотрела на напарника, спящего на кровати напротив. Перечитала получившийся отчёт. Он, по мнению Даны, выглядел нормально. Она собиралась выйти, но стоило ей подойти к двери, как Малдер сонным голосом спроси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ы куд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Хочу спуститься в ближайшее кафе, перекусить.</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Подожди, я с тобой. – Фокс встал.</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Я нормально себя чувствую, - возразил он. – Но уже изрядно проголодался.</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Ладно… Пошли.</w:t>
      </w:r>
    </w:p>
    <w:p>
      <w:pPr>
        <w:pStyle w:val="Normal"/>
        <w:widowControl w:val="false"/>
        <w:jc w:val="both"/>
        <w:rPr>
          <w:rFonts w:ascii="Tahoma" w:hAnsi="Tahoma" w:cs="Tahoma"/>
          <w:color w:val="0099FF"/>
          <w:lang w:val="ru-RU"/>
        </w:rPr>
      </w:pPr>
      <w:r>
        <w:rPr>
          <w:rFonts w:cs="Tahoma" w:ascii="Tahoma" w:hAnsi="Tahoma"/>
          <w:color w:val="0099FF"/>
          <w:lang w:val="ru-RU"/>
        </w:rPr>
        <w:t>Они вышли и, ни о чём не подозревая, вышли на улицу. Но стоило им уйти, из соседнего номера вышел человек, в точности похожий на Кроу. Подошёл к двери номера спецагентов, отпер. В номере сразу же разыскал лэптоп Скалли. В нём «Кроу» отыскал готовый отчёт Скалли. Открыл, просмотрел. Улыбнувшись, поспешно изменил в нём некоторые предложения, после чего с чувством выполненного долга ушёл.</w:t>
      </w:r>
    </w:p>
    <w:p>
      <w:pPr>
        <w:pStyle w:val="Normal"/>
        <w:widowControl w:val="false"/>
        <w:jc w:val="center"/>
        <w:rPr>
          <w:rFonts w:ascii="Tahoma" w:hAnsi="Tahoma" w:cs="Tahoma"/>
          <w:color w:val="0099FF"/>
          <w:lang w:val="ru-RU"/>
        </w:rPr>
      </w:pPr>
      <w:r>
        <w:rPr>
          <w:rFonts w:cs="Tahoma" w:ascii="Tahoma" w:hAnsi="Tahoma"/>
          <w:color w:val="0099FF"/>
          <w:lang w:val="ru-RU"/>
        </w:rPr>
        <w:t>*****</w:t>
      </w:r>
    </w:p>
    <w:p>
      <w:pPr>
        <w:pStyle w:val="Normal"/>
        <w:widowControl w:val="false"/>
        <w:jc w:val="both"/>
        <w:rPr>
          <w:rFonts w:ascii="Tahoma" w:hAnsi="Tahoma" w:cs="Tahoma"/>
          <w:color w:val="0099FF"/>
          <w:lang w:val="ru-RU"/>
        </w:rPr>
      </w:pPr>
      <w:r>
        <w:rPr>
          <w:rFonts w:cs="Tahoma" w:ascii="Tahoma" w:hAnsi="Tahoma"/>
          <w:color w:val="0099FF"/>
          <w:lang w:val="ru-RU"/>
        </w:rPr>
        <w:t>На следующий день Малдер и Скалли возвращались обратно в Вашингтон. Настроение у обоих было хорошее, хотя Малдера не покидало навязчивое ощущение, что на этом история не заканчивается и что до конца ещё очень долго. Уже в Вашингтоне Скалли спросила:</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Малдер, ты что-нибудь менял в моём отчёте?</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Нет… - отрицательно покачал головой Фокс.</w:t>
      </w:r>
    </w:p>
    <w:p>
      <w:pPr>
        <w:pStyle w:val="Normal"/>
        <w:widowControl w:val="false"/>
        <w:ind w:left="900" w:hanging="0"/>
        <w:jc w:val="both"/>
        <w:rPr>
          <w:rFonts w:ascii="Tahoma" w:hAnsi="Tahoma" w:cs="Tahoma"/>
          <w:color w:val="0099FF"/>
          <w:lang w:val="ru-RU"/>
        </w:rPr>
      </w:pPr>
      <w:r>
        <w:rPr>
          <w:rFonts w:cs="Tahoma" w:ascii="Tahoma" w:hAnsi="Tahoma"/>
          <w:color w:val="0099FF"/>
          <w:lang w:val="ru-RU"/>
        </w:rPr>
        <w:t>- Тогда кто-то похозяйничал в нём в наше отсутствие… - вынесла вердикт Скалли. – Он слишком сильно подкорректирован…</w:t>
      </w:r>
    </w:p>
    <w:p>
      <w:pPr>
        <w:pStyle w:val="Normal"/>
        <w:widowControl w:val="false"/>
        <w:jc w:val="both"/>
        <w:rPr>
          <w:rFonts w:ascii="Tahoma" w:hAnsi="Tahoma" w:cs="Tahoma"/>
          <w:color w:val="0099FF"/>
          <w:lang w:val="ru-RU"/>
        </w:rPr>
      </w:pPr>
      <w:r>
        <w:rPr>
          <w:rFonts w:cs="Tahoma" w:ascii="Tahoma" w:hAnsi="Tahoma"/>
          <w:color w:val="0099FF"/>
          <w:lang w:val="ru-RU"/>
        </w:rPr>
        <w:t>Тем временем в одной из психбольниц Бельфлёра человек с внешностью Кроу достал мобильник и, окинув взглядом находящиеся на этаже палаты, набрал какой-то номер.</w:t>
      </w:r>
    </w:p>
    <w:p>
      <w:pPr>
        <w:pStyle w:val="Normal"/>
        <w:widowControl w:val="false"/>
        <w:ind w:left="900" w:hanging="0"/>
        <w:jc w:val="both"/>
        <w:rPr/>
      </w:pPr>
      <w:r>
        <w:rPr>
          <w:rFonts w:cs="Tahoma" w:ascii="Tahoma" w:hAnsi="Tahoma"/>
          <w:color w:val="0099FF"/>
          <w:lang w:val="ru-RU"/>
        </w:rPr>
        <w:t>- Опыты можно продолжать… - произнёс он.</w:t>
      </w:r>
    </w:p>
    <w:sectPr>
      <w:headerReference w:type="default" r:id="rId2"/>
      <w:footnotePr>
        <w:numFmt w:val="decimal"/>
      </w:footnotePr>
      <w:type w:val="nextPage"/>
      <w:pgSz w:w="11906" w:h="16838"/>
      <w:pgMar w:left="1134" w:right="1134"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Ссылка на серию 5х04 - Объезд</w:t>
      </w:r>
    </w:p>
  </w:footnote>
  <w:footnote w:id="3">
    <w:p>
      <w:pPr>
        <w:pStyle w:val="Footnote"/>
        <w:jc w:val="both"/>
        <w:rPr/>
      </w:pPr>
      <w:r>
        <w:rPr>
          <w:rStyle w:val="FootnoteCharacters"/>
        </w:rPr>
        <w:footnoteRef/>
      </w:r>
      <w:r>
        <w:rPr>
          <w:lang w:val="ru-RU"/>
        </w:rPr>
        <w:t xml:space="preserve"> </w:t>
      </w:r>
      <w:r>
        <w:rPr>
          <w:lang w:val="ru-RU"/>
        </w:rPr>
        <w:t>Бельфлёр - город, где происходит действие серии 1х79 – «Пилот» и 7х22 – «Реквием» (продолжение серии 1х79)</w:t>
      </w:r>
    </w:p>
  </w:footnote>
  <w:footnote w:id="4">
    <w:p>
      <w:pPr>
        <w:pStyle w:val="Footnote"/>
        <w:jc w:val="both"/>
        <w:rPr/>
      </w:pPr>
      <w:r>
        <w:rPr>
          <w:rStyle w:val="FootnoteCharacters"/>
        </w:rPr>
        <w:footnoteRef/>
      </w:r>
      <w:r>
        <w:rPr>
          <w:lang w:val="ru-RU"/>
        </w:rPr>
        <w:t xml:space="preserve"> </w:t>
      </w:r>
      <w:r>
        <w:rPr>
          <w:lang w:val="ru-RU"/>
        </w:rPr>
        <w:t>Ссылка на эпизод 1х79 «Пилот» - сцена, когда Малдер и Скалли едут по лесу и внезапно их машина останавливается и исчезает электричество, а часы, когда всё заканчивается, отстают на 9 минут</w:t>
      </w:r>
    </w:p>
  </w:footnote>
  <w:footnote w:id="5">
    <w:p>
      <w:pPr>
        <w:pStyle w:val="Footnote"/>
        <w:jc w:val="both"/>
        <w:rPr/>
      </w:pPr>
      <w:r>
        <w:rPr>
          <w:rStyle w:val="FootnoteCharacters"/>
        </w:rPr>
        <w:footnoteRef/>
      </w:r>
      <w:r>
        <w:rPr>
          <w:lang w:val="ru-RU"/>
        </w:rPr>
        <w:t xml:space="preserve"> </w:t>
      </w:r>
      <w:r>
        <w:rPr>
          <w:lang w:val="ru-RU"/>
        </w:rPr>
        <w:t>Отрывок из конца серии 7х22 «Реквием»</w:t>
      </w:r>
    </w:p>
  </w:footnote>
  <w:footnote w:id="6">
    <w:p>
      <w:pPr>
        <w:pStyle w:val="Footnote"/>
        <w:jc w:val="both"/>
        <w:rPr/>
      </w:pPr>
      <w:r>
        <w:rPr>
          <w:rStyle w:val="FootnoteCharacters"/>
        </w:rPr>
        <w:footnoteRef/>
      </w:r>
      <w:r>
        <w:rPr>
          <w:lang w:val="ru-RU"/>
        </w:rPr>
        <w:t xml:space="preserve"> </w:t>
      </w:r>
      <w:r>
        <w:rPr>
          <w:lang w:val="ru-RU"/>
        </w:rPr>
        <w:t>Доктор, лечивший Скалли от рака в серии 4х15 - «Помни О Смерти»</w:t>
      </w:r>
    </w:p>
  </w:footnote>
  <w:footnote w:id="7">
    <w:p>
      <w:pPr>
        <w:pStyle w:val="Footnote"/>
        <w:jc w:val="both"/>
        <w:rPr/>
      </w:pPr>
      <w:r>
        <w:rPr>
          <w:rStyle w:val="FootnoteCharacters"/>
        </w:rPr>
        <w:footnoteRef/>
      </w:r>
      <w:r>
        <w:rPr/>
        <w:t xml:space="preserve"> </w:t>
      </w:r>
      <w:r>
        <w:rPr>
          <w:lang w:val="ru-RU"/>
        </w:rPr>
        <w:t>Эпизод 4х09 – «Тунгуска»</w:t>
      </w:r>
    </w:p>
    <w:p>
      <w:pPr>
        <w:pStyle w:val="Footnote"/>
        <w:jc w:val="both"/>
        <w:rPr>
          <w:lang w:val="ru-RU"/>
        </w:rPr>
      </w:pPr>
      <w:r>
        <w:rPr>
          <w:lang w:val="ru-RU"/>
        </w:rPr>
      </w:r>
    </w:p>
  </w:footnote>
  <w:footnote w:id="8">
    <w:p>
      <w:pPr>
        <w:pStyle w:val="Footnote"/>
        <w:jc w:val="both"/>
        <w:rPr/>
      </w:pPr>
      <w:r>
        <w:rPr>
          <w:rStyle w:val="FootnoteCharacters"/>
        </w:rPr>
        <w:footnoteRef/>
      </w:r>
      <w:r>
        <w:rPr>
          <w:lang w:val="ru-RU"/>
        </w:rPr>
        <w:t xml:space="preserve"> </w:t>
      </w:r>
      <w:r>
        <w:rPr>
          <w:lang w:val="ru-RU"/>
        </w:rPr>
        <w:t>Доктор Элвин Куртцвайль, персонаж из полнометражного фильма «Секретные Материалы: битва За Будущее»</w:t>
      </w:r>
    </w:p>
  </w:footnote>
  <w:footnote w:id="9">
    <w:p>
      <w:pPr>
        <w:pStyle w:val="Footnote"/>
        <w:jc w:val="both"/>
        <w:rPr/>
      </w:pPr>
      <w:r>
        <w:rPr>
          <w:rStyle w:val="FootnoteCharacters"/>
        </w:rPr>
        <w:footnoteRef/>
      </w:r>
      <w:r>
        <w:rPr>
          <w:lang w:val="ru-RU"/>
        </w:rPr>
        <w:t xml:space="preserve"> </w:t>
      </w:r>
      <w:r>
        <w:rPr>
          <w:lang w:val="ru-RU"/>
        </w:rPr>
        <w:t xml:space="preserve">Далее пойдёт своеобразное развитие событий из конца полнометражного фильм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6:20:00Z</dcterms:created>
  <dc:creator>Lena</dc:creator>
  <dc:description/>
  <dc:language>en-US</dc:language>
  <cp:lastModifiedBy>Lena</cp:lastModifiedBy>
  <dcterms:modified xsi:type="dcterms:W3CDTF">2004-11-30T20:01:00Z</dcterms:modified>
  <cp:revision>4055</cp:revision>
  <dc:subject/>
  <dc:title/>
</cp:coreProperties>
</file>